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uk-UA"/>
        </w:rPr>
        <w:t xml:space="preserve">Оновлено </w:t>
      </w:r>
      <w:r>
        <w:rPr>
          <w:sz w:val="28"/>
          <w:szCs w:val="28"/>
          <w:u w:val="single"/>
          <w:lang w:val="en-US"/>
        </w:rPr>
        <w:t>12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en-US"/>
        </w:rPr>
        <w:t>01</w:t>
      </w:r>
      <w:r>
        <w:rPr>
          <w:sz w:val="28"/>
          <w:szCs w:val="28"/>
          <w:u w:val="single"/>
          <w:lang w:val="uk-UA"/>
        </w:rPr>
        <w:t>.201</w:t>
      </w:r>
      <w:r>
        <w:rPr>
          <w:sz w:val="28"/>
          <w:szCs w:val="28"/>
          <w:u w:val="single"/>
          <w:lang w:val="en-US"/>
        </w:rPr>
        <w:t>6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Контактні номери телефонів працівників фінансового управлінн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>Контактні номери телефонів</w:t>
        <w:br/>
      </w:r>
      <w:r>
        <w:rPr/>
        <w:t xml:space="preserve">працівників фінансового управління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3350"/>
        <w:gridCol w:w="3551"/>
        <w:gridCol w:w="2190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br/>
              <w:t>п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ідділу та посад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по батькові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овий телефон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Токаренко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-2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8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-</w:t>
            </w: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79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Бюджетний відділ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аступник начальника управління-начальник бюджетного відділу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Шевцо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-28-7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Бордун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Світлана Олексії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-28-7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Тесленко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юдмила Борисі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-28-7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Кущ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Тетяна Віталії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-28-79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Відділ доходів та фінансів галузей виробничої сфер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6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чальник відділу доходів та фінансів галузей виробничої сфер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Дараган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-28-7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7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итвиненко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-28-7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Мікулінце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-28-79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Відділ фінансово-господарського забезпечення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9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чальник відділу фінансово-господарського забезпечення – головний бухгалтер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Скрипченко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-28-7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Холош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Сергій Юрійови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-28-7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-бухгалтер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Подпрятов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Алла Олександрі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-28-79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59:00Z</dcterms:created>
  <dc:creator>Siroga </dc:creator>
  <dc:description/>
  <cp:keywords/>
  <dc:language>en-US</dc:language>
  <cp:lastModifiedBy>User</cp:lastModifiedBy>
  <dcterms:modified xsi:type="dcterms:W3CDTF">2016-01-18T08:59:00Z</dcterms:modified>
  <cp:revision>2</cp:revision>
  <dc:subject/>
  <dc:title>Контактні номери телефонів працівників фінансового управління </dc:title>
</cp:coreProperties>
</file>