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вивчення стану правової роботи Недригайлівським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им управлінням юстиції у 2014 році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019"/>
        <w:gridCol w:w="2440"/>
        <w:gridCol w:w="2021"/>
      </w:tblGrid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 перевір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вірки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місяць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перевірки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, молоді та спорту Недригайлівської районної державної адміністрації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, комплексна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туризму, національностей і релігій Недригайлівської районної державної адміністра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, комплексна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а районна державна лікарня ветеринарної медицин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, комплексна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татистики у Недригайлівському район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, комплексна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комагенства у Недригайлівському районі Сумської област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, контрольна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е відділення Державної установи "Сумський обласний лабораторний центр Держсанепілемслужби України"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, комплексна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ветеринарної медицини в Недригайлівському районі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, контрольна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пільна, комплексна 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едригайлівський районний територіальний центр соціального обслуговування (надання соціальних послуг)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,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</w:t>
            </w:r>
          </w:p>
        </w:tc>
      </w:tr>
      <w:tr>
        <w:trPr>
          <w:trHeight w:val="1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"Недригайлівське вище професійне училище"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, комплексна</w:t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53:00Z</dcterms:created>
  <dc:creator>иии</dc:creator>
  <dc:description/>
  <cp:keywords/>
  <dc:language>en-US</dc:language>
  <cp:lastModifiedBy>User</cp:lastModifiedBy>
  <cp:lastPrinted>2014-01-08T11:46:00Z</cp:lastPrinted>
  <dcterms:modified xsi:type="dcterms:W3CDTF">2014-01-14T07:54:00Z</dcterms:modified>
  <cp:revision>3</cp:revision>
  <dc:subject/>
  <dc:title>ПЛАН</dc:title>
</cp:coreProperties>
</file>