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300" w:type="dxa"/>
          <w:right w:w="30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0" w:type="dxa"/>
                <w:left w:w="300" w:type="dxa"/>
                <w:bottom w:w="300" w:type="dxa"/>
                <w:right w:w="300" w:type="dxa"/>
              </w:tblCellMar>
            </w:tblPr>
            <w:tblGrid>
              <w:gridCol w:w="9905"/>
            </w:tblGrid>
            <w:tr>
              <w:trPr/>
              <w:tc>
                <w:tcPr>
                  <w:tcW w:w="990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фіційні видання Міністерства юстиції Україн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"ОФІЦІЙНИЙ ВІСНИК УКРАЇНИ"</w:t>
                  </w:r>
                </w:p>
                <w:p>
                  <w:pPr>
                    <w:pStyle w:val="Normal"/>
                    <w:ind w:left="-300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Міністерство юстиції України видає бюлетень "Офіційний вісник України" відповідно до Указу Президента України від 13 грудня 1996 року №1207 "Про опублікування актів законодавства України в інформаційному бюлетені "Офіційний вісник України".</w:t>
                  </w:r>
                </w:p>
                <w:p>
                  <w:pPr>
                    <w:pStyle w:val="Normal"/>
                    <w:ind w:left="-300" w:right="-295" w:firstLine="3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   </w:t>
                  </w:r>
                  <w:r>
                    <w:rPr>
                      <w:color w:val="000000"/>
                      <w:sz w:val="28"/>
                      <w:szCs w:val="28"/>
                    </w:rPr>
                    <w:t>Указом Президента України від 10 червня 1997 року № 503 "Про порядок офіційного оприлюднення нормативно-правових актів та набрання ними чинності "Офіційному віснику України" </w:t>
                  </w:r>
                  <w:r>
                    <w:rPr>
                      <w:rStyle w:val="StrongEmphasis"/>
                      <w:b w:val="false"/>
                      <w:color w:val="000000"/>
                      <w:sz w:val="28"/>
                      <w:szCs w:val="28"/>
                    </w:rPr>
                    <w:t>надано статус офіційного друкованого видання,</w:t>
                  </w: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 якому підлягають оприлюдненню державною мовою акти Верховної Ради України, Президента України, Кабінету Міністрів України.</w:t>
                  </w:r>
                </w:p>
                <w:p>
                  <w:pPr>
                    <w:pStyle w:val="Normal"/>
                    <w:ind w:left="-300" w:right="-295" w:firstLine="3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  </w:t>
                  </w:r>
                  <w:r>
                    <w:rPr>
                      <w:color w:val="000000"/>
                      <w:sz w:val="28"/>
                      <w:szCs w:val="28"/>
                    </w:rPr>
                    <w:t>Офіційний вісник України включає в себе всі повні тексти поточного законодавства України, що зареєстровані в Міністерстві юстиції України. Два рази на тиждень на Вашому робочому столі:</w:t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>- Закони України та інші акти Верховної Ради України;</w:t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>- Укази та Розпорядження Президента України;</w:t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>- Постанови та Розпорядження Кабінету Міністрів України;</w:t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>- Акти Конституційного Суду України;</w:t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>- Нормативно-правові акти Національного банку України;</w:t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>- Нормативно-правові акти міністерств та інших центральних органів виконавчої влади, зареєстровані Міністерством юстиції України;</w:t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>- Рішення міністерства юстиції України про скасування державної реєстрації нормативно-правових актів міністерств та інших центральних органів виконавчої влади;</w:t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>- Регуляторні акти, що не підлягають державній реєстрації в Міністерстві юстиції України;</w:t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>- Міжнародні договори України, що набрали чинності; Європейські конвенції;</w:t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>- Рішення Європейського суду з прав людини;</w:t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>- Додаткова інформація;</w:t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>- Резолютивна частина постанови суду про визнання нормативно-правового акта незаконним або таким,що не відповідає правовому акту вищої юридичної сили, і про визнання його нечинним;</w:t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>- Оголошення про відкриття провадження в адміністративній справі щодо оскарження нормативно-правового акта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"БЮЛЕТЕНЬ МІНІСТЕРСТВА ЮСТИЦІЇ УКРАЇНИ"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color w:val="000000"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Із січня 2003 року постановою Президії Вищої атестаційної комісії України від 11 червня 2003 року № 1-05/6 "Бюлетень Міністерства юстиції України" включено до переліку наукових фахових видань України, у яких можуть публікуватися результати дисертаційних робіт на здобуття наукових ступенів доктора і кандидата наук.</w:t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На сторінках журналу висвітлюються актуальні питання правової політики держави та процесів державотворення, діяльності органів державної влади, в тому числі, Міністерства юстиції України, судів, нотаріату та адвокатури, а також практика застосування законодавства та результати дослідження правової науки.</w:t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Аудиторія журналу: працівники органів та установ юстиції; судді; юристи підприємств, установ та організацій; адвокати; нотаріуси; викладачі та студенти; громадяни, які цікавляться правовим життям держави та актуальними питаннями права.</w:t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Журнал видається українською мовою, періодичність - один раз на місяць.</w:t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З вересня 2010 року журнал має оновлений вигляд та наповнення.</w:t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Зміст номеру має такі рубрики:</w:t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- "Юридичні акценти", де Ви зможете ознайомитесь з думками фахівців щодо розвитку юридичного бізнесу в Україні, актуальних питань реалізації правової політики, судово-правової реформи та нормотворчої діяльності, організаційного забезпечення діяльності судів, процесів реформування нотаріату та адвокатури в Україні, паспортизації населення, реєстрації прав на нерухомість і операцій з нею, реєстрації політичних партій, громадських об'єднань та благодійних фондів, ліцензування юридичної діяльності, вдосконалення правової освіти населення та іншою правовою тематикою;</w:t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- "Правова наука" розглядає актуальні питання наукових досліджень у різних галузях права відповідно до переліку наукових спеціальностей.</w:t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- "Персоналії", де на Вас чекає зустріч з відомими юристами сучасності, юридичною молоддю, адвокатами, нотаріусами, суддями, керівниками юридичних компаній, іншими представниками юридичної професії, з тими, хто творить сьогодення та майбутнє нашої держави.</w:t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- "Документи". Співробітники органів юстиції України, а також усі зацікавлені за допомогою журналу завжди матимуть у себе на столі відповідні накази, нормативно-правові акти, що безпосередньо стосуються роботи Міністерства, затверджені ним положення та інструкції з різних напрямків діяльності, а також численні матеріали з регіонів країни. Читачі зможуть також отримувати, як кажуть, з перших рук прийняті нормативно-правові акти, що регулюють важливі сторони життя нашої держави.</w:t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- "Фоторепортаж", який розповість у світлинах про правове життя Міністерства юстиції України, цікаві зустрічі Міністра, про події та заходи міністерства.</w:t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- Юридичний календар, привітання та інша цікава і корисна інформація.          </w:t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Щоразу в номері Ви матимете змогу ознайомитись із анонсом наступного номера видання.</w:t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300" w:right="-295" w:hanging="0"/>
                    <w:jc w:val="both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1:00Z</dcterms:created>
  <dc:creator>1</dc:creator>
  <dc:description/>
  <cp:keywords/>
  <dc:language>en-US</dc:language>
  <cp:lastModifiedBy>User</cp:lastModifiedBy>
  <dcterms:modified xsi:type="dcterms:W3CDTF">2014-03-05T12:25:00Z</dcterms:modified>
  <cp:revision>10</cp:revision>
  <dc:subject/>
  <dc:title/>
</cp:coreProperties>
</file>