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лік об'єктів топоніміки (</w:t>
      </w:r>
      <w:r>
        <w:rPr>
          <w:b/>
          <w:bCs/>
          <w:sz w:val="28"/>
          <w:szCs w:val="28"/>
        </w:rPr>
        <w:t xml:space="preserve">вулиць, провулків), </w:t>
      </w:r>
      <w:r>
        <w:rPr>
          <w:b/>
          <w:sz w:val="28"/>
          <w:szCs w:val="28"/>
        </w:rPr>
        <w:t xml:space="preserve">перейменованих рішеннями сесій сільських, селищних рад, розпорядженнями сільських, селищних голів Недригайлівського району, розпорядженням голови Сумської облдержадміністрації на виконання </w:t>
      </w:r>
      <w:r>
        <w:rPr>
          <w:b/>
          <w:bCs/>
          <w:sz w:val="28"/>
          <w:szCs w:val="28"/>
        </w:rPr>
        <w:t xml:space="preserve">Закону України «Про </w:t>
      </w:r>
      <w:r>
        <w:rPr>
          <w:b/>
          <w:sz w:val="28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b/>
          <w:sz w:val="28"/>
          <w:szCs w:val="28"/>
        </w:rPr>
        <w:t>:</w:t>
      </w:r>
    </w:p>
    <w:p>
      <w:pPr>
        <w:pStyle w:val="Normal"/>
        <w:ind w:firstLine="74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850"/>
        <w:gridCol w:w="2410"/>
        <w:gridCol w:w="2977"/>
      </w:tblGrid>
      <w:tr>
        <w:trPr>
          <w:trHeight w:val="17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населеного пункту, місцев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об’єкту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 xml:space="preserve">(вулиця, площа, тощо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у, що потребувала переймен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 наз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йбиш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бор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ївський шля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о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кіль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о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йлів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п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зер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огвард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річ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ільшана, Вільша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р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еркачівка, Деркач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й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еркачівка, Деркач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я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ш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Зеленківка, Зелен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селі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мишанка, Зелен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сомоль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уль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мишанка, Зелен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ютюнни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ірки, Зелен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лета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Ювілей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ірки, Зелен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п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ш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ірки, Зелен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о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тиш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Зелене, Іваниц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лета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лодіж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Зелене, Іваниц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я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тріоті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Іваниця, Іваницької сільськ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лета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евчен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Чемоданівка, Іваниц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р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Чемоданівка, Іваниц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оногвард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евчен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бор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інте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їв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лета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залежно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я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лодіж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онопрапо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ружб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ївськ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о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няч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п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олов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ї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овинці, Корови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оноарм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вобо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урмани, Курман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.Осадчо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урмани, Курман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зельне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рунз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гір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зельне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п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евад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зельне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оноарм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ружб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аєве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мінте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р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орол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ісов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орол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ьо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удівель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Тимченки, Козельнен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о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уг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Дзержин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Івана Фран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К.Лібкнех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Заруд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К. Мар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Лесі Україн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Кі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Спорти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Комінте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Незалежно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Комсомоль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Олександра Шовту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ул. Крупсько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ул. Заріч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Сум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Вул. </w:t>
            </w:r>
            <w:r>
              <w:rPr>
                <w:b/>
                <w:color w:val="000000"/>
              </w:rPr>
              <w:t>Діміт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ул. Петра Калнишевсько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>Вул. Петро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ул. Виш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 К.Лібкнех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ов. Заруд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 К.Мар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ов. Лесі Україн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. 1 Комінте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ул. Яценк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. 1 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Героїв Чорнобил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. 2 Комінте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Патріотів Украї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. 2 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ов. 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умськ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. 3 Комінте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Нестора Кизен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. 3 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. 2 Сумськ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ул. Червоноарм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Поль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Чап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Кото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Слобід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Що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 Парк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Папа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Собор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Недригайлів, Недригайл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Радгосп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ул. Сад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акуниха, Сакуних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втневої револю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шнев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ж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річ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ьо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рудд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лі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есі Україн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вана Фран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госп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сомоль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жай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то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ль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упсько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к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залежно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лодіж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тро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учан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оне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ла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лета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Ювілей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я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уг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госп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ноград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я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рд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друд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ьм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Європейсь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унз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ш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п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бесної Сотн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оноарм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ероїв Украї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о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-Тра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.Троя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ян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тиш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ерни,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втн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вітнев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азне Тернівської селищ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госп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Центральн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1">
    <w:name w:val="Основной текст 2 Знак1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0"/>
      <w:szCs w:val="20"/>
      <w:lang w:val="uk-UA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1">
    <w:name w:val="Знак1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Style20">
    <w:name w:val="Обычный_Инф Знак Знак Знак"/>
    <w:basedOn w:val="TextBody"/>
    <w:qFormat/>
    <w:pPr>
      <w:spacing w:before="0" w:after="0"/>
      <w:ind w:firstLine="708"/>
      <w:jc w:val="both"/>
    </w:pPr>
    <w:rPr>
      <w:sz w:val="32"/>
      <w:szCs w:val="32"/>
    </w:rPr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300" w:after="420"/>
      <w:ind w:hanging="320"/>
    </w:pPr>
    <w:rPr>
      <w:sz w:val="28"/>
      <w:szCs w:val="28"/>
      <w:lang w:val="en-US"/>
    </w:rPr>
  </w:style>
  <w:style w:type="paragraph" w:styleId="11">
    <w:name w:val="Основний текст1"/>
    <w:basedOn w:val="Normal"/>
    <w:qFormat/>
    <w:pPr>
      <w:shd w:fill="FFFFFF" w:val="clear"/>
      <w:autoSpaceDE w:val="true"/>
      <w:spacing w:lineRule="exact" w:line="241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52:00Z</dcterms:created>
  <dc:creator>User</dc:creator>
  <dc:description/>
  <dc:language>en-US</dc:language>
  <cp:lastModifiedBy>Vnpolituka</cp:lastModifiedBy>
  <cp:lastPrinted>2016-06-09T14:12:00Z</cp:lastPrinted>
  <dcterms:modified xsi:type="dcterms:W3CDTF">2016-06-09T13:53:00Z</dcterms:modified>
  <cp:revision>3</cp:revision>
  <dc:subject/>
  <dc:title>Головам районних державних адміністрацій, міським головам</dc:title>
</cp:coreProperties>
</file>