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До уваги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голошення про проведення конкурсу з відбору адвокатів, які залучаються до надання безоплатної вторинної правової допомоги у Сумській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 уваги адвокатів!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виконання наказу Міністерства юстиції України від 06.02.2015            № 44/7 «Про проведення конкурсу з відбору адвокатів, які залучаються до надання безоплатної вторинної правової допомоги», Головне управління юстиції у Сумській області повідомляє про проведення конкурсу з відбору адвокатів, які залучаються до надання безоплатної вторинної правової допомоги, у Сумській обла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тенденти, які пройшли конкурсний відбір, залучатимуться до надання безоплатної вторинної правової допомоги на постійній основі за контрактом або на тимчасовій основі на підставі договору відповідно до Порядку і умов укладення контрактів з адвокатами, які надають безоплатну вторинну правову допомогу на постійній основі, та договорів з адвокатами, які надають безоплатну вторинну правову допомогу на тимчасовій основі, затверджених постановою Кабінету Міністрів України від 11.01.2012 № 8 (у редакції постанови Кабінету Міністрів України від 19.12.2012 № 121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Порядку і умов проведення конкурсу з відбору адвокатів, які залучаються до надання безоплатної вторинної правової допомоги, затверджених </w:t>
      </w:r>
      <w:hyperlink r:id="rId2" w:tgtFrame="_blank">
        <w:r>
          <w:rPr>
            <w:rStyle w:val="InternetLink"/>
            <w:sz w:val="28"/>
            <w:szCs w:val="28"/>
            <w:lang w:val="uk-UA"/>
          </w:rPr>
          <w:t xml:space="preserve">постановою Кабінету Міністрів України від 28.12.2011 № 1362 (у редакції постанови Кабінету Міністрів України від 10.10.2012 № 915), </w:t>
        </w:r>
      </w:hyperlink>
      <w:r>
        <w:rPr>
          <w:sz w:val="28"/>
          <w:szCs w:val="28"/>
          <w:lang w:val="uk-UA"/>
        </w:rPr>
        <w:t>претенденти, які виявили намір взяти участь у конкурсі, повинні відповідати таким вимогам щодо їх професійного рівня:</w:t>
      </w:r>
    </w:p>
    <w:p>
      <w:pPr>
        <w:pStyle w:val="Normal"/>
        <w:numPr>
          <w:ilvl w:val="0"/>
          <w:numId w:val="1"/>
        </w:numPr>
        <w:ind w:left="0" w:firstLine="1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свідоцтва про право на зайняття адвокатською діяльністю;</w:t>
      </w:r>
    </w:p>
    <w:p>
      <w:pPr>
        <w:pStyle w:val="Normal"/>
        <w:numPr>
          <w:ilvl w:val="0"/>
          <w:numId w:val="1"/>
        </w:numPr>
        <w:ind w:left="0" w:firstLine="1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ня нормативно-правових актів у сфері захисту прав людини;</w:t>
      </w:r>
    </w:p>
    <w:p>
      <w:pPr>
        <w:pStyle w:val="Normal"/>
        <w:numPr>
          <w:ilvl w:val="0"/>
          <w:numId w:val="1"/>
        </w:numPr>
        <w:ind w:left="0" w:firstLine="1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ня норм процесуального та матеріального права;</w:t>
      </w:r>
    </w:p>
    <w:p>
      <w:pPr>
        <w:pStyle w:val="Normal"/>
        <w:numPr>
          <w:ilvl w:val="0"/>
          <w:numId w:val="1"/>
        </w:numPr>
        <w:ind w:left="0" w:firstLine="1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ня та дотримання правил адвокатської етики;</w:t>
      </w:r>
    </w:p>
    <w:p>
      <w:pPr>
        <w:pStyle w:val="Normal"/>
        <w:numPr>
          <w:ilvl w:val="0"/>
          <w:numId w:val="1"/>
        </w:numPr>
        <w:ind w:left="0" w:firstLine="1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іння складати процесуальні заяви, скарги та інші документи правового характеру;</w:t>
      </w:r>
    </w:p>
    <w:p>
      <w:pPr>
        <w:pStyle w:val="Normal"/>
        <w:numPr>
          <w:ilvl w:val="0"/>
          <w:numId w:val="1"/>
        </w:numPr>
        <w:ind w:left="0" w:firstLine="1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іння працювати з правовими базами даних;</w:t>
      </w:r>
    </w:p>
    <w:p>
      <w:pPr>
        <w:pStyle w:val="Normal"/>
        <w:numPr>
          <w:ilvl w:val="0"/>
          <w:numId w:val="1"/>
        </w:numPr>
        <w:ind w:left="0" w:firstLine="1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державною мовою (володіння англійською мовою та/або мовами національних меншин, які на території відповідної адміністративно-територіальної одиниці становлять значну частку населення, є перевагою);</w:t>
      </w:r>
    </w:p>
    <w:p>
      <w:pPr>
        <w:pStyle w:val="Normal"/>
        <w:numPr>
          <w:ilvl w:val="0"/>
          <w:numId w:val="1"/>
        </w:numPr>
        <w:ind w:left="0" w:firstLine="1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від роботи (є перевагою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часті у конкурсі необхідно особисто подати за встановленою Міністерством юстиції формою заяву разом з такими документ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ями паспорта громадянина України, облікової картки платника податків, свідоцтва про право на зайняття адвокатською діяльністю, трудової книжки, документів про освіт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іографічною довідкою та анкетою за встановленою Міністерством юстиції формою, а також мотиваційним листом (до 500 слів), у довільній формі за підписом претендент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Увага!</w:t>
      </w:r>
      <w:r>
        <w:rPr>
          <w:sz w:val="28"/>
          <w:szCs w:val="28"/>
          <w:lang w:val="uk-UA"/>
        </w:rPr>
        <w:t xml:space="preserve"> Зразки заяви, біографічної довідки та анкети розміщено на офіційному веб-сайті Координаційного центру з надання правової допомоги http://www.legalaid.gov.ua/ua/konkurs-advokativ/somyi-konkur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Заяви та документи, необхідні для участі у конкурсі, приймаються                    </w:t>
      </w:r>
      <w:r>
        <w:rPr>
          <w:b/>
          <w:sz w:val="28"/>
          <w:szCs w:val="28"/>
          <w:lang w:val="uk-UA"/>
        </w:rPr>
        <w:t>до 16 березня 2015 року</w:t>
      </w:r>
      <w:r>
        <w:rPr>
          <w:sz w:val="28"/>
          <w:szCs w:val="28"/>
          <w:lang w:val="uk-UA"/>
        </w:rPr>
        <w:t xml:space="preserve"> Головним управлінням юстиції у Сумській області та управліннями юсти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12"/>
        <w:gridCol w:w="4108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о-територіальна одиниця (місто та/або район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дреса для подання документ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оби, що здійснюють зв'язок з претендентами, їх номери телефонів та адреси електронної пошти для довід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284" w:hanging="28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Суми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400</w:t>
            </w:r>
            <w:r>
              <w:rPr/>
              <w:t>0</w:t>
            </w:r>
            <w:r>
              <w:rPr>
                <w:lang w:val="uk-UA"/>
              </w:rPr>
              <w:t xml:space="preserve">0, м. Суми, 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вул. Герасима Кондратьєва, 28,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 xml:space="preserve">Головне управління юстиції у Сумській області, 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тел.: (0542) 66-19-34;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400</w:t>
            </w:r>
            <w:r>
              <w:rPr/>
              <w:t>00</w:t>
            </w:r>
            <w:r>
              <w:rPr>
                <w:lang w:val="uk-UA"/>
              </w:rPr>
              <w:t xml:space="preserve">, м. Суми, 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вул. Шишкарівська, 9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Сумське міське управління юстиції,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л.: (0542) 66-19-10; 66-19-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рошечко В.В.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050-812-20-85;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(0542) 65-07-08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en-US"/>
              </w:rPr>
              <w:t>valentina</w:t>
            </w:r>
            <w:r>
              <w:rPr/>
              <w:t>_</w:t>
            </w:r>
            <w:r>
              <w:rPr>
                <w:lang w:val="en-US"/>
              </w:rPr>
              <w:t>law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hyperlink r:id="rId3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s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inju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  <w:r>
              <w:rPr/>
              <w:t>.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Шестерніна Н.П.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066-75-29-108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(0542) 66-19-34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hyperlink r:id="rId4">
              <w:r>
                <w:rPr>
                  <w:rStyle w:val="InternetLink"/>
                </w:rPr>
                <w:t>n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shesternina</w:t>
              </w:r>
              <w:r>
                <w:rPr>
                  <w:rStyle w:val="InternetLink"/>
                  <w:lang w:val="uk-UA"/>
                </w:rPr>
                <w:t>@</w:t>
              </w:r>
              <w:r>
                <w:rPr>
                  <w:rStyle w:val="InternetLink"/>
                </w:rPr>
                <w:t>s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minjust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gov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a</w:t>
              </w:r>
            </w:hyperlink>
          </w:p>
          <w:p>
            <w:pPr>
              <w:pStyle w:val="Normal"/>
              <w:ind w:left="34" w:hanging="0"/>
              <w:rPr>
                <w:lang w:val="uk-UA"/>
              </w:rPr>
            </w:pPr>
            <w:hyperlink r:id="rId5">
              <w:r>
                <w:rPr>
                  <w:rStyle w:val="InternetLink"/>
                  <w:lang w:val="uk-UA"/>
                </w:rPr>
                <w:t>sumy.pravovaosvita@yandex.ua</w:t>
              </w:r>
            </w:hyperlink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Шаповал О.В.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050-642-00-48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(0542) 66-19-34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en-US"/>
              </w:rPr>
              <w:t>info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sm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minjust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sumy.pravovaosvita@yandex.ua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Самойленко С.С.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(0542) 66-19-10</w:t>
            </w:r>
          </w:p>
          <w:p>
            <w:pPr>
              <w:pStyle w:val="Normal"/>
              <w:rPr/>
            </w:pPr>
            <w:r>
              <w:rPr/>
              <w:t>symu.yustizia@ukr.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284" w:hanging="28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умський район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40000</w:t>
            </w:r>
            <w:r>
              <w:rPr>
                <w:lang w:val="uk-UA"/>
              </w:rPr>
              <w:t xml:space="preserve">, м. Суми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Я.Купала, 1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умське районне управління юсти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: (0542) 66-19-01; 66-19-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хун С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0542) 66-19-01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s</w:t>
            </w:r>
            <w:r>
              <w:rPr>
                <w:lang w:val="uk-UA"/>
              </w:rPr>
              <w:t>.</w:t>
            </w:r>
            <w:r>
              <w:rPr/>
              <w:t>chkhun</w:t>
            </w:r>
            <w:r>
              <w:rPr>
                <w:lang w:val="uk-UA"/>
              </w:rPr>
              <w:t>@</w:t>
            </w:r>
            <w:r>
              <w:rPr/>
              <w:t>sm</w:t>
            </w:r>
            <w:r>
              <w:rPr>
                <w:lang w:val="uk-UA"/>
              </w:rPr>
              <w:t>.</w:t>
            </w:r>
            <w:r>
              <w:rPr/>
              <w:t>sm</w:t>
            </w:r>
            <w:r>
              <w:rPr>
                <w:lang w:val="uk-UA"/>
              </w:rPr>
              <w:t>.</w:t>
            </w:r>
            <w:r>
              <w:rPr/>
              <w:t>minjust</w:t>
            </w:r>
            <w:r>
              <w:rPr>
                <w:lang w:val="uk-UA"/>
              </w:rPr>
              <w:t>.</w:t>
            </w:r>
            <w:r>
              <w:rPr/>
              <w:t>gov</w:t>
            </w:r>
            <w:r>
              <w:rPr>
                <w:lang w:val="uk-UA"/>
              </w:rPr>
              <w:t>.</w:t>
            </w:r>
            <w:r>
              <w:rPr/>
              <w:t>u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284" w:hanging="28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пільський район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418</w:t>
            </w:r>
            <w:r>
              <w:rPr>
                <w:lang w:val="uk-UA"/>
              </w:rPr>
              <w:t xml:space="preserve">00, Сумська область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м. Білопілля, вул. Леніна, 53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лопільське районне управління юсти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ел.: (0243) 7-14-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0243) 7-14-0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ilopruy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284" w:hanging="28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уринський район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7</w:t>
            </w:r>
            <w:r>
              <w:rPr>
                <w:lang w:val="uk-UA"/>
              </w:rPr>
              <w:t xml:space="preserve">00, Сумська область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уринь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Д.Бідного, 5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Буринське районне управління юсти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ел.: (0254) 2-21-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ценко П.М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0254) 2-21-32</w:t>
            </w:r>
          </w:p>
          <w:p>
            <w:pPr>
              <w:pStyle w:val="Normal"/>
              <w:rPr/>
            </w:pPr>
            <w:r>
              <w:rPr/>
              <w:t>burin.ry@yandex.r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284" w:hanging="28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писарівський район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428</w:t>
            </w:r>
            <w:r>
              <w:rPr>
                <w:lang w:val="uk-UA"/>
              </w:rPr>
              <w:t xml:space="preserve">00, Сумська область, 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смт. Велика Писарівка,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пл. Леніна, 2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Великописарівське районне управління юстиції,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ел.: (0257) 5-15-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Мусієнко Л.М.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(0257) 5-15-97</w:t>
            </w:r>
            <w:r>
              <w:rPr/>
              <w:t xml:space="preserve"> vpisarivka.ruyu@ukr.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284" w:hanging="28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Глухівський район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  <w:r>
              <w:rPr>
                <w:lang w:val="uk-UA"/>
              </w:rPr>
              <w:t xml:space="preserve">400, Сумська область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м. Глухів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ул. Шевченка, 10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лухівське міськрайонне управління юстиції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ел.: (0244) 2-14-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color w:val="000000"/>
                <w:shd w:fill="FFFFFF" w:val="clear"/>
              </w:rPr>
              <w:t>Швець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color w:val="000000"/>
                <w:shd w:fill="FFFFFF" w:val="clear"/>
              </w:rPr>
              <w:t>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0244) 2-14-36</w:t>
            </w:r>
          </w:p>
          <w:p>
            <w:pPr>
              <w:pStyle w:val="Normal"/>
              <w:rPr/>
            </w:pPr>
            <w:r>
              <w:rPr/>
              <w:t>gluhivmruy@yandex.u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284" w:hanging="28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онотопський район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416</w:t>
            </w:r>
            <w:r>
              <w:rPr>
                <w:lang w:val="uk-UA"/>
              </w:rPr>
              <w:t xml:space="preserve">00, Сумська область, 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 xml:space="preserve">м. Конотоп, 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вул. Фрунзе, 21А,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Конотопське міськрайонне управління юстиції,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л.: (0247) 6-14-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Гагіна А.О.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(0247) 6-14-36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ust</w:t>
            </w:r>
            <w:r>
              <w:rPr>
                <w:lang w:val="uk-UA"/>
              </w:rPr>
              <w:t>-</w:t>
            </w:r>
            <w:r>
              <w:rPr/>
              <w:t>konotop</w:t>
            </w:r>
            <w:r>
              <w:rPr>
                <w:lang w:val="uk-UA"/>
              </w:rPr>
              <w:t>@</w:t>
            </w:r>
            <w:r>
              <w:rPr/>
              <w:t>ukr</w:t>
            </w:r>
            <w:r>
              <w:rPr>
                <w:lang w:val="uk-UA"/>
              </w:rPr>
              <w:t>.</w:t>
            </w:r>
            <w:r>
              <w:rPr/>
              <w:t>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284" w:hanging="28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пільський райо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424</w:t>
            </w:r>
            <w:r>
              <w:rPr>
                <w:lang w:val="uk-UA"/>
              </w:rPr>
              <w:t xml:space="preserve">00, Сумська область, 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 xml:space="preserve">смт. Краснопілля, 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вул. Перемоги, 2,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Краснопільське районне управління юстиції,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л.: (0259) 7-21-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Придатко І.І.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(0259) 7-21-02</w:t>
            </w:r>
          </w:p>
          <w:p>
            <w:pPr>
              <w:pStyle w:val="Normal"/>
              <w:rPr/>
            </w:pPr>
            <w:r>
              <w:rPr/>
              <w:t>krasnop_ust1@ukr.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284" w:hanging="28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ролевецький район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413</w:t>
            </w:r>
            <w:r>
              <w:rPr>
                <w:lang w:val="uk-UA"/>
              </w:rPr>
              <w:t xml:space="preserve">00, Сумська область, 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 xml:space="preserve">смт. Кролевець, 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вул. Комуністична, 5,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Кролевецьке районне управління юстиції,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л.: (0253) 9-71-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Карел І.В.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(0253) 9-71-70</w:t>
            </w:r>
          </w:p>
          <w:p>
            <w:pPr>
              <w:pStyle w:val="Normal"/>
              <w:rPr/>
            </w:pPr>
            <w:r>
              <w:rPr/>
              <w:t>krol.ust@yandex.u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284" w:hanging="28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Лебединський район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422</w:t>
            </w:r>
            <w:r>
              <w:rPr>
                <w:lang w:val="uk-UA"/>
              </w:rPr>
              <w:t xml:space="preserve">00, Сумська область, 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 xml:space="preserve">м. Лебедин, 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вул. Інтернаціоналістів, 29,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Лебединське міськрайонне управління юстиції,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л.: (0245) 2-14-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Коваленко І.О.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(0245) 2-14-99</w:t>
            </w:r>
          </w:p>
          <w:p>
            <w:pPr>
              <w:pStyle w:val="Normal"/>
              <w:rPr/>
            </w:pPr>
            <w:r>
              <w:rPr/>
              <w:t>lebedin.yustitzia@yandex.u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284" w:hanging="28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Липоводолинський район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/>
              <w:t>425</w:t>
            </w:r>
            <w:r>
              <w:rPr>
                <w:lang w:val="uk-UA"/>
              </w:rPr>
              <w:t>00, Сумська область,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м. Липова Долина,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вул. Леніна, 18,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Липоводолинське районне управління юстиції,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л.: (0252) 5-19-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Осінній В.Д.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(0252) 5-19-68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l</w:t>
            </w:r>
            <w:r>
              <w:rPr>
                <w:lang w:val="uk-UA"/>
              </w:rPr>
              <w:t>-</w:t>
            </w:r>
            <w:r>
              <w:rPr/>
              <w:t>dolina</w:t>
            </w:r>
            <w:r>
              <w:rPr>
                <w:lang w:val="uk-UA"/>
              </w:rPr>
              <w:t>_</w:t>
            </w:r>
            <w:r>
              <w:rPr/>
              <w:t>ruj</w:t>
            </w:r>
            <w:r>
              <w:rPr>
                <w:lang w:val="uk-UA"/>
              </w:rPr>
              <w:t>@</w:t>
            </w:r>
            <w:r>
              <w:rPr/>
              <w:t>ukr</w:t>
            </w:r>
            <w:r>
              <w:rPr>
                <w:lang w:val="uk-UA"/>
              </w:rPr>
              <w:t>.</w:t>
            </w:r>
            <w:r>
              <w:rPr/>
              <w:t>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284" w:hanging="28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Недригайлівський район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421</w:t>
            </w:r>
            <w:r>
              <w:rPr>
                <w:lang w:val="uk-UA"/>
              </w:rPr>
              <w:t xml:space="preserve">00, Сумська область, 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 xml:space="preserve">м. Недригайлів, 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вул. Комінтерна, 2,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Недригайлівське районне управління юстиції,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л.: (0255) 5-27-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Різніченко С.В.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(0255) 5-27-65</w:t>
            </w:r>
          </w:p>
          <w:p>
            <w:pPr>
              <w:pStyle w:val="Normal"/>
              <w:ind w:left="34" w:hanging="0"/>
              <w:rPr/>
            </w:pPr>
            <w:r>
              <w:rPr/>
              <w:t>nedrruyu@yandex.u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284" w:hanging="28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Охтирський район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427</w:t>
            </w:r>
            <w:r>
              <w:rPr>
                <w:lang w:val="uk-UA"/>
              </w:rPr>
              <w:t xml:space="preserve">00, Сумська область, 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 xml:space="preserve">м. Охтирка, 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вул. Київська, 6,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Охтирське міськрайонне управління юстиції,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л.: (0246) 2-49-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Горбушко Д.В.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(0246) 2-49-62</w:t>
            </w:r>
          </w:p>
          <w:p>
            <w:pPr>
              <w:pStyle w:val="Normal"/>
              <w:rPr/>
            </w:pPr>
            <w:r>
              <w:rPr/>
              <w:t>okhtyrka_just@ukr.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284" w:hanging="28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утивльський район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415</w:t>
            </w:r>
            <w:r>
              <w:rPr>
                <w:lang w:val="uk-UA"/>
              </w:rPr>
              <w:t xml:space="preserve">00, Сумська область, 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м. Путивль,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вул. Леніна, 56,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Путивльське районне управління юстиції,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л.: (0242) 9-15-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Шатілін Г.П.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(0242) 9-15-5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utivl</w:t>
            </w:r>
            <w:r>
              <w:rPr/>
              <w:t>.</w:t>
            </w:r>
            <w:r>
              <w:rPr>
                <w:lang w:val="en-US"/>
              </w:rPr>
              <w:t>just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284" w:hanging="28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Роменський район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420</w:t>
            </w:r>
            <w:r>
              <w:rPr>
                <w:lang w:val="uk-UA"/>
              </w:rPr>
              <w:t xml:space="preserve">00, Сумська область, 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 xml:space="preserve">м. Ромни, 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бульвар Шевченка, 65,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Роменське міськрайонне управління юстиції,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л.: (0248) 2-43-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Нартенко О.М.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(0248) 2-43-02</w:t>
            </w:r>
          </w:p>
          <w:p>
            <w:pPr>
              <w:pStyle w:val="Normal"/>
              <w:rPr/>
            </w:pPr>
            <w:r>
              <w:rPr/>
              <w:t>romni.yustitsia@yandex.u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284" w:hanging="28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ерединобудський район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410</w:t>
            </w:r>
            <w:r>
              <w:rPr>
                <w:lang w:val="uk-UA"/>
              </w:rPr>
              <w:t xml:space="preserve">00, Сумська область, смт. Середино-Буда, 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вул. Комуністична, 7,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Серединобудське районне управління юстиції,</w:t>
              <w:br/>
              <w:t>тел.: (0251) 7-18-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ітенко П.В.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(0251) 7-18-09</w:t>
            </w:r>
          </w:p>
          <w:p>
            <w:pPr>
              <w:pStyle w:val="Normal"/>
              <w:rPr/>
            </w:pPr>
            <w:r>
              <w:rPr/>
              <w:t>sbuda_ryu@ukr.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284" w:hanging="28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Тростянецький район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426</w:t>
            </w:r>
            <w:r>
              <w:rPr>
                <w:lang w:val="uk-UA"/>
              </w:rPr>
              <w:t xml:space="preserve">00, Сумська область, 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м. Тростянець,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вул. Горького, 55,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Тростянецьке районне управління юстиції,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л.: (0258) 6-80-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Пилипець В.Т.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(0258) 6-80-69</w:t>
            </w:r>
          </w:p>
          <w:p>
            <w:pPr>
              <w:pStyle w:val="Normal"/>
              <w:rPr/>
            </w:pPr>
            <w:r>
              <w:rPr/>
              <w:t>trost.ust@ukr.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284" w:hanging="28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Шосткинський район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411</w:t>
            </w:r>
            <w:r>
              <w:rPr>
                <w:lang w:val="uk-UA"/>
              </w:rPr>
              <w:t xml:space="preserve">00, Сумська область, 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м. Шостка,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вул. Горького, 4,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Шосткинське міськрайонне управління юстиції,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л.: (0249) 6-12-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Гудіма М.В.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(0249) 6-12-93</w:t>
            </w:r>
          </w:p>
          <w:p>
            <w:pPr>
              <w:pStyle w:val="Normal"/>
              <w:rPr/>
            </w:pPr>
            <w:r>
              <w:rPr/>
              <w:t>shostkauy@ukr.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284" w:hanging="28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Ямпільський район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412</w:t>
            </w:r>
            <w:r>
              <w:rPr>
                <w:lang w:val="uk-UA"/>
              </w:rPr>
              <w:t xml:space="preserve">00, Сумська область, 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смт. Ямпіль,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бульвар Ювілейний, 4,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Ямпільське районне управління юстиції,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тел.: (0256) 2-21-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Євтушенко В.О.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>(0256) 2-21-81</w:t>
            </w:r>
          </w:p>
          <w:p>
            <w:pPr>
              <w:pStyle w:val="Normal"/>
              <w:rPr/>
            </w:pPr>
            <w:r>
              <w:rPr/>
              <w:t>ampolryu@ya.ru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курс проводиться у три етапи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ший етап – розгляд документів, поданих претендентами:</w:t>
      </w:r>
    </w:p>
    <w:p>
      <w:pPr>
        <w:pStyle w:val="Normal"/>
        <w:rPr/>
      </w:pPr>
      <w:r>
        <w:rPr>
          <w:sz w:val="28"/>
          <w:szCs w:val="28"/>
          <w:lang w:val="uk-UA"/>
        </w:rPr>
        <w:t>23 березня 2015 року за адресою: м. Суми, вул. Герасима Кондратьєва, 28;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uk-UA"/>
        </w:rPr>
        <w:t>- другий етап – письмове тестування претендентів: 28 березня 2015 року з 10 до 12 год. за адресою: м. Суми, вул. Герасима Кондратьєва, 28;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ретій етап – співбесіди з претендентами: 06-07 квітня 2015 року за адресою: м. Суми, вул. Герасима Кондратьєва, 28.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чний день та час співбесіди кожного претендента буде окремо повідомлено під час реєстрації для проходження письмового тестува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firstLine="709"/>
    </w:pPr>
    <w:rPr>
      <w:sz w:val="28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galreform.gov.ua/images/pdfs/ResKMU_Lawyers_Competition_28-12-2011_num_1362.pdf" TargetMode="External"/><Relationship Id="rId3" Type="http://schemas.openxmlformats.org/officeDocument/2006/relationships/hyperlink" Target="mailto:info@sm.minjust.gov.ua" TargetMode="External"/><Relationship Id="rId4" Type="http://schemas.openxmlformats.org/officeDocument/2006/relationships/hyperlink" Target="mailto:n.shesternina@sm.minjust.gov.ua" TargetMode="External"/><Relationship Id="rId5" Type="http://schemas.openxmlformats.org/officeDocument/2006/relationships/hyperlink" Target="mailto:sumy.pravovaosvita@yandex.u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36:00Z</dcterms:created>
  <dc:creator>Admin</dc:creator>
  <dc:description/>
  <cp:keywords/>
  <dc:language>en-US</dc:language>
  <cp:lastModifiedBy>User</cp:lastModifiedBy>
  <cp:lastPrinted>2015-02-11T14:06:00Z</cp:lastPrinted>
  <dcterms:modified xsi:type="dcterms:W3CDTF">2015-02-12T12:36:00Z</dcterms:modified>
  <cp:revision>2</cp:revision>
  <dc:subject/>
  <dc:title>Зразок</dc:title>
</cp:coreProperties>
</file>