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 виконання програми соціально-економічного розвитку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по агропромисловому комплексу району за 12 місяців 2014 року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89"/>
        <w:gridCol w:w="633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данн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ід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н виконанн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Розвиток інфраструктури аграрного ринку,харчової та переробної промисловості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Будівництво  цеху по помивці, шліфуванню, пакуванню овочевої продукції в ТОВ «Агробізнес ТСК» на суму 6 млн. гривень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о  будівництво цеху по помилці,шліфуванню,пакуванню овочевої продукції і використано коштів в сумі 6,9 млн. гривень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Будівництво 5-х овочесховищ загальною  місткістю до  10 тис. тонн в ТОВ»Агробізнес ТСК». планується освоїти в 2014 році -1,2 млн.грн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ершено будівництво 5-ти картоплесховищ  та збудовано в 2014 році 1картоплесховище для напільного зберігання картоплі в с. Діброва Сакунихської сільської ради на загальну місткість 15 тис.тонн,4 з яких введено в експлуатацію в цьому році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Розвиток великотоварного виробництва з використанням сучасних технологі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Створення сприятливих умов для залучення інвестицій в розвиток  сільських територі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Здійснення постійного моніторингу інвестиційної діяльності в агропромисловому комплексі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Організаційне забезпечення укладання  соціально-економічних угод між сільськими(селищними) радами  і сільськогосподарськими товаровиробниками-орендарями землі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еціалістами управління постійно проводиться моніторинг залучення інвестицій в АПК. За 12 місяців  2014 року залучено в сумі -12 млн. гривень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Укладено соціально-економічні угоди на 2014 рік в сумі-2285,8 тис.гривень. Виконано станом  на 1.01.15 року в сумі 2,2млн. гривен, що становить 97%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 Підвищення рівня доходів селян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вищення рівня заробітної плати працівників  сільського господарства 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12 місяців  2014 року нараховано заробітної плати19,8 млн. гривень. Середньомісячна заробітна плата  одного штатнього працівника склала -  2456 гривень, що на 2,1% більше до відповідного періоду минулого року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5. Проведення виставково-ярмаркових заход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Організація та приймання участі в обласній виставці- ярмарці « Агро-Сумщина», «Дари осені»,до Дня працівника  сільського господарства,до Великодніх свят. Першотравневих  та Новорічних і Різдв»яних свят з продажу власної с/г продукції харчування.</w:t>
            </w:r>
          </w:p>
          <w:p>
            <w:pPr>
              <w:pStyle w:val="Normal"/>
              <w:ind w:left="-11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1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Організація та проведення  районної ярмарки –продажу с/г продукції до Великодніх та Першотравневих свят, до Дмитрівської ярмарки та свят до дня села.</w:t>
            </w:r>
          </w:p>
          <w:p>
            <w:pPr>
              <w:pStyle w:val="Normal"/>
              <w:ind w:left="-11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Приймали участь у  обласних ярмаркових заходах до Новорічних та Різдв»яних свят ,передсв»яткова до Міжнародного Дня прав жінок,до Великодніх свят з продажу власної с/г продукції , виставці -ярмарку  «Дари осені-2014», виставка ярмарка  по продажу сільськогосподарської продукції до Покрови Пресв»ятої Богородиці «Моя родина молочна країна»,до Новорічних свят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розвитку                                                                Г.В. Таран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жкова Л.С. 5237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17:00Z</dcterms:created>
  <dc:creator>Admin</dc:creator>
  <dc:description/>
  <cp:keywords/>
  <dc:language>en-US</dc:language>
  <cp:lastModifiedBy>User</cp:lastModifiedBy>
  <cp:lastPrinted>2014-10-14T13:34:00Z</cp:lastPrinted>
  <dcterms:modified xsi:type="dcterms:W3CDTF">2015-02-06T12:17:00Z</dcterms:modified>
  <cp:revision>2</cp:revision>
  <dc:subject/>
  <dc:title>Стан виконання програми соціально-економічного розвитку</dc:title>
</cp:coreProperties>
</file>