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Інформація 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про наявність лікарських засобів в Недригайлівській ЦРЛ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закуплені  за кошти місцевого бюджету на 22 січня 2018 року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160"/>
        <w:gridCol w:w="2340"/>
        <w:gridCol w:w="2124"/>
        <w:gridCol w:w="1076"/>
        <w:gridCol w:w="112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оргівельна наз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Наз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діючої речови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Форма випуску та дозування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Джерело отриманн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аяв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іл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ість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ермін прида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ності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міцил 1,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мікацину 1г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рошок для ін’єкцій 1,0 білого кольору використовується в/в в/м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рговий дім «Медсвіт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фл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9.19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ктовегін 5,0 №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епротанізований гемодериват із крові телят, що відповідає 40мг сухої мас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/н для ін’єкцій прозорий 5,0 № 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рговий дім «Медсвіт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уп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.21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міцил 1,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мікацину 1г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рошок для ін’єкцій 1,0 білого кольору використовується в/в в/м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рговий дім «Медсвіт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фл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9.19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альгін 2 мл 50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етамізол натрієва сіль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/н для ін’єкцій прозорого кольору 2,0 № 10 в/в в/м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рговий дім «Медсвіт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уп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.2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скорбінова к-та 2,0 №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ислота аскорбінова 50м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/н для ін’єкцій 2,0 № 1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рговий дім «Медсвіт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 уп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7.19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спакам 5,0 №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агнію аспарагін ату безводного калі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/н для ін’кцій 5,0 № 1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рговий дім «Медсвіт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уп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8.19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мізон 0,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мізон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(енісаун йодид)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аб. вкриті оболонкою, круглої форми, жовтого зеленого кольору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рговий дім «Мед світ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3.2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мізончик сиро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мізон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енісаун йодид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мл сиропу міститься амізону (енісаміму йодиду) 10мг,прозора жовтувато-зелена рідин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рговий дім «Медсвіт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5.19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мпіцилін 1,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мл містить флорпромазину гідрохлориду 25м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рошок для ін’єкцій 1гр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рговий дім «Медсвіт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фл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7.19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міназин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,5% 2,0 № 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міназин 2гр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/н для ін’єкцій 2,0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рговий дім «Медсвіт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уп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5.19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мінокапронова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-та 5% 1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мінокапрон 10м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/н для інфузій 100мл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рговий дім «Медсвіт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фл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9.19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скорбінова кислота драже 0,05 №1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укор, кислота аскорбінова 50 м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раже 0,05 № 16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рговий дім «Мед світ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фл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5.2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спакам 5,0 №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агнію аспарагін ату безводного калі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/н для ін’кцій 5,0 № 1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рговий дім «Медсвіт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уп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8.19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цесоль 4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чин натрію ацетату три гідрат 2гр натрію хлориду 5гр калію хлориду 1г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/н для інфузії 400,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рговий дім «Медсвіт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фл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6.2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цесоль 2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чин натрію ацетату три гідрат 2гр натрію хлориду 5гр калію хлориду 1г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/н для інфузії 200,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рговий дім «Медсвіт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фл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7.18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бовал 25м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етиловоефірну кислоту, розчин ментолу 80мг, іфенобарбіталу 17мг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аплі 25мг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рговий дім «Медсвіт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уп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5.2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касол 1,0 №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енадіону натрію бісульфіту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/н для ін’єкцій 1,0 № 1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рговий дім «Медсвіт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уп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8.19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екодез 6% 200м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ідроксистал крохмалю 60мг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/н прозорий 200 мл для інфузаї 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рговий дім «Медсвіт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фл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5.19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екодез 6% 200м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ідроксистал крохмалю 60мг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/н прозорий 200 мл для інфузаї 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рговий дім «Медсвіт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фл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5.19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екодез 6% 500м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ідроксистал крохмалю 60мг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/н прозорий 500 мл для інфузаї 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рговий дім «Медсвіт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фл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5.19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Гепарін 5000 №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епаріна натрія 5000 МО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/н для ін’єкцій 5000 № 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рговий дім «Мед світ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уп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8.19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емаксам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% 5,0 № 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енексамова кислота 50м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124" w:leader="none"/>
              </w:tabs>
              <w:rPr>
                <w:lang w:val="uk-UA"/>
              </w:rPr>
            </w:pPr>
            <w:r>
              <w:rPr>
                <w:lang w:val="uk-UA"/>
              </w:rPr>
              <w:t>р/н для ін’єкцій 5,0 № 10</w:t>
              <w:tab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рговий дім «Мед світ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уп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7.19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ІК 200,0 м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лію хлорид 5мг глюкоза маногідра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/н для інфузії прозорий 200 мл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рговий дім «Медсвіт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фл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3.19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ІК 200,0 м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лію хлорид 5мг глюкоза маногідра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/н для інфузії прозорий 200 мл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рговий дім «Медсвіт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фл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3.19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люкоз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0% 20,0 № 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люкоза 10мл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/н для ін’єкцій 20,0 № 10 для внутрівенного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рговий дім «Мед світ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уп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.22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люкоз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5% 200,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ногідрат 50м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/н для Мед світ прозорий 200 мл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рговий дім «Мед світ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8фл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7.19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люкоз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% 2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ногідрат 50м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/н для Мед світ прозорий 200 мл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рговий дім «Мед світ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фл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3.19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ксаметазон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,0 №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ксаметазону натрію фосфа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/н для ін’єкцій 1,0 № 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рговий дім «Мед світ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 уп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9.19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ксаметазон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,0 №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ксаметазону натрію фосфа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/н для ін’єкцій 1,0 № 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рговий дім «Мед світ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 уп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5.2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клофенак 3,0 № 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ртію діклофенак 25м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/н для ін’єкції 3,0 № 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рговий дім «Мед світ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уп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8.19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мідрол 1,0 №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фенгідраміну гідрохлори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/н для ін’єкцій в/в  в/м 1,0 № 1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рговий дім «Мед світ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уп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9.21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ідрокортизон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,0 №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ідрокортизону ацитату 25м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/н для ін’єкцій в/с   2,0 № 1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рговий дім «Мед світ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уп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.2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ед світ 200,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екометоксин 0,2мг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/н прозорий 100мл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рговий дім «Мед світ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фл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5.19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ед світ 400,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екометоксин 0,2мг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/н прозорий 100мл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рговий дім «Мед світ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фл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.2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ібазол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% 5,0 №10 ам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 1мл міститься бензолугідрохлориду 10мг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/н для ін’єкцій 5,0 № 10 в/м в/в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рговий дім «Мед світ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уп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2.21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іпірідамол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5% 2,0 №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 1мл міститься  діпірідамолу 5 м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/н для ін’єкцій 2,0 № 5 в/в п/ш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рговий дім «Мед світ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уп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3.19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цинон амп 2,0 №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тамзілату 125м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/н для ін’єкцій 2,0 № 5 в/в в/м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рговий дім «Мед світ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уп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5.19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офамін-Д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4% 5,0 №10 ам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фаміну гідро хлориду 40м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/н для ін’єкцій 5,0 № 1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рговий дім «Мед світ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уп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4.21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Емсеф 1,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цефтріаксону натрію 1000мг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орошок для ін’єкцій 1,0 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рговий дім «Мед світ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фл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8.19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Емсеф 1,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цефтріаксону натрію 1000мг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орошок для ін’єкцій 1,0 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рговий дім «Мед світ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фл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3.2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уфілін 5,0 №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офіліну безводного 20м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/н для ін’єкцій 5,0 № 10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рговий дім «Мед світ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уп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9.2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уфілін 5,0 №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офіліну безводного 20м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/н для ін’єкцій 5,0 № 10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рговий дім «Мед світ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уп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9.2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тамзілат 2,0 № 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етамзілату 125мг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/н для ін’єкцій 2,0 № 10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рговий дім «Мед світ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уп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3.19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сілат 200,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мл ксілат 50 м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/н прозорий 200мл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рговий дім «Мед світ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фл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4.2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сілат 200,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мл ксілат 50 м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/н прозорий 200мл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рговий дім «Мед світ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ф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.21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вамател 20мг №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фамотідін 0,9% розчин натрію хлориду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/н для ін’єкцій 20мг №5 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рговий дім «Мед світ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уп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.2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арітроміцин таб. №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арітроміцину 250м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аб. № 10 вкриті білою оболонкою овальної форми 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рговий дім «Мед світ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уп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2.19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рдіамін 5,0 № 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д світ</w:t>
            </w:r>
            <w:r>
              <w:rPr>
                <w:lang w:val="uk-UA"/>
              </w:rPr>
              <w:fldChar w:fldCharType="begin"/>
            </w:r>
            <w:r>
              <w:rPr>
                <w:lang w:val="uk-UA"/>
              </w:rPr>
              <w:instrText xml:space="preserve"> PAGE \* ARABIC </w:instrText>
            </w:r>
            <w:r>
              <w:rPr>
                <w:lang w:val="uk-UA"/>
              </w:rPr>
              <w:fldChar w:fldCharType="separate"/>
            </w:r>
            <w:r>
              <w:rPr>
                <w:lang w:val="uk-UA"/>
              </w:rPr>
              <w:t>3</w:t>
            </w:r>
            <w:r>
              <w:rPr>
                <w:lang w:val="uk-UA"/>
              </w:rPr>
              <w:fldChar w:fldCharType="end"/>
            </w:r>
            <w:r>
              <w:rPr>
                <w:lang w:val="uk-UA"/>
              </w:rPr>
              <w:t>н кислота 250 м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/н для ін’єкцій 5,0 № 10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рговий дім «Мед світ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уп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7.19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талгін 2,0 № 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торолакутрометамі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/н для ін’єкцій 2,0мг № 5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рговий дім «Мед світ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уп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4.2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д сві 2,0 №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фурасемід 10мг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/н для ін’єкцій 2,0 № 10 в/в в/м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рговий дім «Мед світ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уп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6.2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евофлоксацин 100,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ефоклаксацину Мед світ</w:t>
            </w:r>
            <w:r>
              <w:rPr>
                <w:lang w:val="uk-UA"/>
              </w:rPr>
              <w:fldChar w:fldCharType="begin"/>
            </w:r>
            <w:r>
              <w:rPr>
                <w:lang w:val="uk-UA"/>
              </w:rPr>
              <w:instrText xml:space="preserve"> PAGE \* ARABIC </w:instrText>
            </w:r>
            <w:r>
              <w:rPr>
                <w:lang w:val="uk-UA"/>
              </w:rPr>
              <w:fldChar w:fldCharType="separate"/>
            </w:r>
            <w:r>
              <w:rPr>
                <w:lang w:val="uk-UA"/>
              </w:rPr>
              <w:t>3</w:t>
            </w:r>
            <w:r>
              <w:rPr>
                <w:lang w:val="uk-UA"/>
              </w:rPr>
              <w:fldChar w:fldCharType="end"/>
            </w:r>
            <w:r>
              <w:rPr>
                <w:lang w:val="uk-UA"/>
              </w:rPr>
              <w:t>ну</w:t>
            </w:r>
            <w:r>
              <w:rPr>
                <w:lang w:val="uk-UA"/>
              </w:rPr>
              <w:fldChar w:fldCharType="begin"/>
            </w:r>
            <w:r>
              <w:rPr>
                <w:lang w:val="uk-UA"/>
              </w:rPr>
              <w:instrText xml:space="preserve"> PAGE \* ARABIC </w:instrText>
            </w:r>
            <w:r>
              <w:rPr>
                <w:lang w:val="uk-UA"/>
              </w:rPr>
              <w:fldChar w:fldCharType="separate"/>
            </w:r>
            <w:r>
              <w:rPr>
                <w:lang w:val="uk-UA"/>
              </w:rPr>
              <w:t>3</w:t>
            </w:r>
            <w:r>
              <w:rPr>
                <w:lang w:val="uk-UA"/>
              </w:rPr>
              <w:fldChar w:fldCharType="end"/>
            </w:r>
            <w:r>
              <w:rPr>
                <w:lang w:val="uk-UA"/>
              </w:rPr>
              <w:t xml:space="preserve"> 500мг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/н для ін фузій 100мл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рговий дім «Мед світ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уп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2.19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евофлоксацин 100,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ефоклаксацину Мед світ</w:t>
            </w:r>
            <w:r>
              <w:rPr>
                <w:lang w:val="uk-UA"/>
              </w:rPr>
              <w:fldChar w:fldCharType="begin"/>
            </w:r>
            <w:r>
              <w:rPr>
                <w:lang w:val="uk-UA"/>
              </w:rPr>
              <w:instrText xml:space="preserve"> PAGE \* ARABIC </w:instrText>
            </w:r>
            <w:r>
              <w:rPr>
                <w:lang w:val="uk-UA"/>
              </w:rPr>
              <w:fldChar w:fldCharType="separate"/>
            </w:r>
            <w:r>
              <w:rPr>
                <w:lang w:val="uk-UA"/>
              </w:rPr>
              <w:t>3</w:t>
            </w:r>
            <w:r>
              <w:rPr>
                <w:lang w:val="uk-UA"/>
              </w:rPr>
              <w:fldChar w:fldCharType="end"/>
            </w:r>
            <w:r>
              <w:rPr>
                <w:lang w:val="uk-UA"/>
              </w:rPr>
              <w:t>ну</w:t>
            </w:r>
            <w:r>
              <w:rPr>
                <w:lang w:val="uk-UA"/>
              </w:rPr>
              <w:fldChar w:fldCharType="begin"/>
            </w:r>
            <w:r>
              <w:rPr>
                <w:lang w:val="uk-UA"/>
              </w:rPr>
              <w:instrText xml:space="preserve"> PAGE \* ARABIC </w:instrText>
            </w:r>
            <w:r>
              <w:rPr>
                <w:lang w:val="uk-UA"/>
              </w:rPr>
              <w:fldChar w:fldCharType="separate"/>
            </w:r>
            <w:r>
              <w:rPr>
                <w:lang w:val="uk-UA"/>
              </w:rPr>
              <w:t>3</w:t>
            </w:r>
            <w:r>
              <w:rPr>
                <w:lang w:val="uk-UA"/>
              </w:rPr>
              <w:fldChar w:fldCharType="end"/>
            </w:r>
            <w:r>
              <w:rPr>
                <w:lang w:val="uk-UA"/>
              </w:rPr>
              <w:t xml:space="preserve"> 500мг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/н для ін фузій 100мл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рговий дім «Мед світ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уп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4.19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гнію сульфа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5,0 №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гнію сульфат 5мл гентагідрат 1250м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/н для ін‘єкцій в/в в/м 5,0 № 1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рговий дім «Мед світ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0уп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3.19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гнію сульфа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5,0 №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гнію сульфат 5мл гентагідрат 1250м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/н для ін‘єкцій в/в в/м 5,0 № 1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рговий дім «Мед світ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6уп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.2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ніт 15% 2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ніт 150м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/н для ін фузій 200мл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рговий дім «Мед світ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фл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9.2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етоклопрамід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,0 № 1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токлопрамід Мед світ</w:t>
            </w:r>
            <w:r>
              <w:rPr>
                <w:lang w:val="uk-UA"/>
              </w:rPr>
              <w:fldChar w:fldCharType="begin"/>
            </w:r>
            <w:r>
              <w:rPr>
                <w:lang w:val="uk-UA"/>
              </w:rPr>
              <w:instrText xml:space="preserve"> PAGE \* ARABIC </w:instrText>
            </w:r>
            <w:r>
              <w:rPr>
                <w:lang w:val="uk-UA"/>
              </w:rPr>
              <w:fldChar w:fldCharType="separate"/>
            </w:r>
            <w:r>
              <w:rPr>
                <w:lang w:val="uk-UA"/>
              </w:rPr>
              <w:t>3</w:t>
            </w:r>
            <w:r>
              <w:rPr>
                <w:lang w:val="uk-UA"/>
              </w:rPr>
              <w:fldChar w:fldCharType="end"/>
            </w:r>
            <w:r>
              <w:rPr>
                <w:lang w:val="uk-UA"/>
              </w:rPr>
              <w:t>ну</w:t>
            </w:r>
            <w:r>
              <w:rPr>
                <w:lang w:val="uk-UA"/>
              </w:rPr>
              <w:fldChar w:fldCharType="begin"/>
            </w:r>
            <w:r>
              <w:rPr>
                <w:lang w:val="uk-UA"/>
              </w:rPr>
              <w:instrText xml:space="preserve"> PAGE \* ARABIC </w:instrText>
            </w:r>
            <w:r>
              <w:rPr>
                <w:lang w:val="uk-UA"/>
              </w:rPr>
              <w:fldChar w:fldCharType="separate"/>
            </w:r>
            <w:r>
              <w:rPr>
                <w:lang w:val="uk-UA"/>
              </w:rPr>
              <w:t>3</w:t>
            </w:r>
            <w:r>
              <w:rPr>
                <w:lang w:val="uk-UA"/>
              </w:rPr>
              <w:fldChar w:fldCharType="end"/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/н для ін‘єкцій в/в в/м 2,0 № 10 в/м в/в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рговий дім «Мед світ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уп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2.2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етронідазол 100,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тронідазол 500м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/н для Мед світ 100мл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рговий дім «Мед світ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фл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7.2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етронідазол 100,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тронідазол 500м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/н для Мед світ 100мл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рговий дім «Мед світ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фл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.2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трію хлорид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9% 2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трія хлориду 9мг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/н для ін фузій 200,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рговий дім «Мед світ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8фл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.2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трію хлорид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9% 2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трія хлориду 9мг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/н для ін фузій 200,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рговий дім «Мед світ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0фл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5.19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трію хлорид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9% 2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трія хлориду 9мг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/н для ін фузій 200,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рговий дім «Мед світ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фл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2.2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трію хлорид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0,9% 4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трія хлориду 9мг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/н для ін фузій 400,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рговий дім «Мед світ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фл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.2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ітрогліцерин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0 №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ліцерину тринітрат 5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/н для ін ‘єкцій 1,0 № 1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рговий дім «Мед світ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уп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7.2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каїн 0,5% 2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каїну гідро хлорид 5м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/н для Мед світ 200,0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рговий дім «Мед світ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фл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.19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каїн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0,5% 5,0 № 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каїну гідро хлорид 5м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/н для ін ‘єкцій 5,0 № 1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рговий дім «Мед світ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уп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3.19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-шп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ротаверину гідро хлориду 20м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р/н для ін’єкцій 2,0 № 2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рговий дім «Мед світ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уп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.2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трію гідрокарбонат 200,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трію гідрокарбонат 40м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/н для ін фузій 200,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рговий дім «Мед світ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фл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7.18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кситоцин 1,0 №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кситоцин 5МО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/н для ін’єкцій 1,0 № 10 в/в в/м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рговий дім «Мед світ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уп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6.19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ентоксифілін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,0 №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нтоксифіліну 20 м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/н для ін’єкцій 5,0 № 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рговий дім «Мед світ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уп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9.21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рацетам 5,0 №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ірацетам 200мг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/н для ін’єкцій 5,0 № 1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рговий дім «Мед світ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уп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8.21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ірідіксон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/х 1,0 №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рідоксіна гідро хлорид 50м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/н для ін’єкцій 1,0 № 1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рговий дім «Мед світ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уп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.2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латифілін 1,0 №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латифілін гідротартрат 2мг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/н для ін’єкцій 1,0 № 1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рговий дім «Мед світ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уп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.22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фордез 6% 2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ідроксістел крохмаль 60м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/н для Мед світ 200,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рговий дім «Мед світ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фл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.2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фортан 10% 5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% гідроксистел крохмалю в ізотонічному р/н натріюхлори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/н для Мед світ 500,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рговий дім «Мед світ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фл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3.19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орбілакт 200,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рбілакт 200,0 натрію лактат і каліюхлори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/н для ін фузій 200,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рговий дім «Мед світ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фл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6.19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іаміна-хлорид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0 №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іаміну хлориду 50мг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/н для ін’єкцій  1,0 № 1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рговий дім «Мед світ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уп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8.2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д світ 5,0 № 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нтоксифілін 20м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/н для ін’єкцій  5,0 № 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рговий дім «Мед світ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уп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7.2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авегіл 2,0 № 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клемастину гідрофумарату 1м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/н для ін’єкцій  2,0 № 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рговий дім «Мед світ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уп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2.22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івортін 100мл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ргініну гідро хлорид 42м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/н для ін фузій 100мл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Торговий дім «</w:t>
            </w:r>
            <w:r>
              <w:rPr>
                <w:lang w:val="uk-UA"/>
              </w:rPr>
              <w:fldChar w:fldCharType="begin"/>
            </w:r>
            <w:r>
              <w:rPr>
                <w:lang w:val="uk-UA"/>
              </w:rPr>
              <w:instrText xml:space="preserve"> PAGE \* ARABIC </w:instrText>
            </w:r>
            <w:r>
              <w:rPr>
                <w:lang w:val="uk-UA"/>
              </w:rPr>
              <w:fldChar w:fldCharType="separate"/>
            </w:r>
            <w:r>
              <w:rPr>
                <w:lang w:val="uk-UA"/>
              </w:rPr>
              <w:t>4</w:t>
            </w:r>
            <w:r>
              <w:rPr>
                <w:lang w:val="uk-UA"/>
              </w:rPr>
              <w:fldChar w:fldCharType="end"/>
            </w:r>
            <w:r>
              <w:rPr>
                <w:lang w:val="uk-UA"/>
              </w:rPr>
              <w:t>ед світ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фл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.18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паверин 2,0 № 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мл містить папаверину гідро хлорид 20мг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розчин для ін’єкіцй 2,0 № 1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Торговий дім «</w:t>
            </w:r>
            <w:r>
              <w:rPr>
                <w:lang w:val="uk-UA"/>
              </w:rPr>
              <w:fldChar w:fldCharType="begin"/>
            </w:r>
            <w:r>
              <w:rPr>
                <w:lang w:val="uk-UA"/>
              </w:rPr>
              <w:instrText xml:space="preserve"> PAGE \* ARABIC </w:instrText>
            </w:r>
            <w:r>
              <w:rPr>
                <w:lang w:val="uk-UA"/>
              </w:rPr>
              <w:fldChar w:fldCharType="separate"/>
            </w:r>
            <w:r>
              <w:rPr>
                <w:lang w:val="uk-UA"/>
              </w:rPr>
              <w:t>4</w:t>
            </w:r>
            <w:r>
              <w:rPr>
                <w:lang w:val="uk-UA"/>
              </w:rPr>
              <w:fldChar w:fldCharType="end"/>
            </w:r>
            <w:r>
              <w:rPr>
                <w:lang w:val="uk-UA"/>
              </w:rPr>
              <w:t>ед світ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уп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.2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латифілін 1,0 №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латифілін гідротартрат 2мг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/н для ін’єкцій 1,0 № 1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Торговий дім «</w:t>
            </w:r>
            <w:r>
              <w:rPr>
                <w:lang w:val="uk-UA"/>
              </w:rPr>
              <w:fldChar w:fldCharType="begin"/>
            </w:r>
            <w:r>
              <w:rPr>
                <w:lang w:val="uk-UA"/>
              </w:rPr>
              <w:instrText xml:space="preserve"> PAGE \* ARABIC </w:instrText>
            </w:r>
            <w:r>
              <w:rPr>
                <w:lang w:val="uk-UA"/>
              </w:rPr>
              <w:fldChar w:fldCharType="separate"/>
            </w:r>
            <w:r>
              <w:rPr>
                <w:lang w:val="uk-UA"/>
              </w:rPr>
              <w:t>4</w:t>
            </w:r>
            <w:r>
              <w:rPr>
                <w:lang w:val="uk-UA"/>
              </w:rPr>
              <w:fldChar w:fldCharType="end"/>
            </w:r>
            <w:r>
              <w:rPr>
                <w:lang w:val="uk-UA"/>
              </w:rPr>
              <w:t>ед світ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уп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.22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еднізолон 1,0 №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еднізолона натрія фосфат 30м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/н для ін’єкцій 1,0 № 5 в/м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Торговий дім «</w:t>
            </w:r>
            <w:r>
              <w:rPr>
                <w:lang w:val="uk-UA"/>
              </w:rPr>
              <w:fldChar w:fldCharType="begin"/>
            </w:r>
            <w:r>
              <w:rPr>
                <w:lang w:val="uk-UA"/>
              </w:rPr>
              <w:instrText xml:space="preserve"> PAGE \* ARABIC </w:instrText>
            </w:r>
            <w:r>
              <w:rPr>
                <w:lang w:val="uk-UA"/>
              </w:rPr>
              <w:fldChar w:fldCharType="separate"/>
            </w:r>
            <w:r>
              <w:rPr>
                <w:lang w:val="uk-UA"/>
              </w:rPr>
              <w:t>4</w:t>
            </w:r>
            <w:r>
              <w:rPr>
                <w:lang w:val="uk-UA"/>
              </w:rPr>
              <w:fldChar w:fldCharType="end"/>
            </w:r>
            <w:r>
              <w:rPr>
                <w:lang w:val="uk-UA"/>
              </w:rPr>
              <w:t>ед світ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уп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01.19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уросемід 2,0 №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фуросемід 10мг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/н для ін’єкцій 2,0 № 10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/н для ін’єкцій 2,0 № 10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уп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9.19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ефтріаксон 1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ефтріаксону натрію 1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рошок для ін’єкцій 1,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Торговий дім «</w:t>
            </w:r>
            <w:r>
              <w:rPr>
                <w:lang w:val="uk-UA"/>
              </w:rPr>
              <w:fldChar w:fldCharType="begin"/>
            </w:r>
            <w:r>
              <w:rPr>
                <w:lang w:val="uk-UA"/>
              </w:rPr>
              <w:instrText xml:space="preserve"> PAGE \* ARABIC </w:instrText>
            </w:r>
            <w:r>
              <w:rPr>
                <w:lang w:val="uk-UA"/>
              </w:rPr>
              <w:fldChar w:fldCharType="separate"/>
            </w:r>
            <w:r>
              <w:rPr>
                <w:lang w:val="uk-UA"/>
              </w:rPr>
              <w:t>5</w:t>
            </w:r>
            <w:r>
              <w:rPr>
                <w:lang w:val="uk-UA"/>
              </w:rPr>
              <w:fldChar w:fldCharType="end"/>
            </w:r>
            <w:r>
              <w:rPr>
                <w:lang w:val="uk-UA"/>
              </w:rPr>
              <w:t>ед світ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фл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9.19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Ціанокобаламін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0 №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Ціанокобаламін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0,5мг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/н для ін’єкцій 1,0 № 10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Торговий дім «</w:t>
            </w:r>
            <w:r>
              <w:rPr>
                <w:lang w:val="uk-UA"/>
              </w:rPr>
              <w:fldChar w:fldCharType="begin"/>
            </w:r>
            <w:r>
              <w:rPr>
                <w:lang w:val="uk-UA"/>
              </w:rPr>
              <w:instrText xml:space="preserve"> PAGE \* ARABIC </w:instrText>
            </w:r>
            <w:r>
              <w:rPr>
                <w:lang w:val="uk-UA"/>
              </w:rPr>
              <w:fldChar w:fldCharType="separate"/>
            </w:r>
            <w:r>
              <w:rPr>
                <w:lang w:val="uk-UA"/>
              </w:rPr>
              <w:t>5</w:t>
            </w:r>
            <w:r>
              <w:rPr>
                <w:lang w:val="uk-UA"/>
              </w:rPr>
              <w:fldChar w:fldCharType="end"/>
            </w:r>
            <w:r>
              <w:rPr>
                <w:lang w:val="uk-UA"/>
              </w:rPr>
              <w:t>ед світ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уп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6.19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осорбілакт 2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сорбілакт 60мг </w:t>
            </w:r>
            <w:r>
              <w:rPr>
                <w:lang w:val="uk-UA"/>
              </w:rPr>
              <w:fldChar w:fldCharType="begin"/>
            </w:r>
            <w:r>
              <w:rPr>
                <w:lang w:val="uk-UA"/>
              </w:rPr>
              <w:instrText xml:space="preserve"> PAGE \* ARABIC </w:instrText>
            </w:r>
            <w:r>
              <w:rPr>
                <w:lang w:val="uk-UA"/>
              </w:rPr>
              <w:fldChar w:fldCharType="separate"/>
            </w:r>
            <w:r>
              <w:rPr>
                <w:lang w:val="uk-UA"/>
              </w:rPr>
              <w:t>5</w:t>
            </w:r>
            <w:r>
              <w:rPr>
                <w:lang w:val="uk-UA"/>
              </w:rPr>
              <w:fldChar w:fldCharType="end"/>
            </w:r>
            <w:r>
              <w:rPr>
                <w:lang w:val="uk-UA"/>
              </w:rPr>
              <w:t>ед світ</w:t>
            </w:r>
            <w:r>
              <w:rPr>
                <w:lang w:val="uk-UA"/>
              </w:rPr>
              <w:fldChar w:fldCharType="begin"/>
            </w:r>
            <w:r>
              <w:rPr>
                <w:lang w:val="uk-UA"/>
              </w:rPr>
              <w:instrText xml:space="preserve"> PAGE \* ARABIC </w:instrText>
            </w:r>
            <w:r>
              <w:rPr>
                <w:lang w:val="uk-UA"/>
              </w:rPr>
              <w:fldChar w:fldCharType="separate"/>
            </w:r>
            <w:r>
              <w:rPr>
                <w:lang w:val="uk-UA"/>
              </w:rPr>
              <w:t>5</w:t>
            </w:r>
            <w:r>
              <w:rPr>
                <w:lang w:val="uk-UA"/>
              </w:rPr>
              <w:fldChar w:fldCharType="end"/>
            </w:r>
            <w:r>
              <w:rPr>
                <w:lang w:val="uk-UA"/>
              </w:rPr>
              <w:t xml:space="preserve">ктат калію хлорид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р/н для </w:t>
            </w:r>
            <w:r>
              <w:rPr>
                <w:lang w:val="uk-UA"/>
              </w:rPr>
              <w:fldChar w:fldCharType="begin"/>
            </w:r>
            <w:r>
              <w:rPr>
                <w:lang w:val="uk-UA"/>
              </w:rPr>
              <w:instrText xml:space="preserve"> PAGE \* ARABIC </w:instrText>
            </w:r>
            <w:r>
              <w:rPr>
                <w:lang w:val="uk-UA"/>
              </w:rPr>
              <w:fldChar w:fldCharType="separate"/>
            </w:r>
            <w:r>
              <w:rPr>
                <w:lang w:val="uk-UA"/>
              </w:rPr>
              <w:t>5</w:t>
            </w:r>
            <w:r>
              <w:rPr>
                <w:lang w:val="uk-UA"/>
              </w:rPr>
              <w:fldChar w:fldCharType="end"/>
            </w:r>
            <w:r>
              <w:rPr>
                <w:lang w:val="uk-UA"/>
              </w:rPr>
              <w:t xml:space="preserve">ед світ 200,0 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Торговий дім «</w:t>
            </w:r>
            <w:r>
              <w:rPr>
                <w:lang w:val="uk-UA"/>
              </w:rPr>
              <w:fldChar w:fldCharType="begin"/>
            </w:r>
            <w:r>
              <w:rPr>
                <w:lang w:val="uk-UA"/>
              </w:rPr>
              <w:instrText xml:space="preserve"> PAGE \* ARABIC </w:instrText>
            </w:r>
            <w:r>
              <w:rPr>
                <w:lang w:val="uk-UA"/>
              </w:rPr>
              <w:fldChar w:fldCharType="separate"/>
            </w:r>
            <w:r>
              <w:rPr>
                <w:lang w:val="uk-UA"/>
              </w:rPr>
              <w:t>5</w:t>
            </w:r>
            <w:r>
              <w:rPr>
                <w:lang w:val="uk-UA"/>
              </w:rPr>
              <w:fldChar w:fldCharType="end"/>
            </w:r>
            <w:r>
              <w:rPr>
                <w:lang w:val="uk-UA"/>
              </w:rPr>
              <w:t>ед світ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фл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9.19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Цефотоксим 1,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цефотоксим натрієва сіль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шок білого кольору 1,0, розчин для ін’єкцій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рговий дім «Мед світ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фл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2.19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Цефтріаксон 1,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цефтріаксона натрієва сіль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орошок білого кольору 1,0 для ін’єкцій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рговий дім «Мед світ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фл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.19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ерум Лек 2,0 №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ідроксид з декстраном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/н для ін’єкцій 2,0 № 5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рговий дім «Мед світ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уп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6.22</w:t>
            </w:r>
          </w:p>
        </w:tc>
      </w:tr>
    </w:tbl>
    <w:p>
      <w:pPr>
        <w:pStyle w:val="Normal"/>
        <w:tabs>
          <w:tab w:val="clear" w:pos="708"/>
          <w:tab w:val="left" w:pos="3772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тратні матеріал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розмір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Печатки нестерильні </w:t>
            </w:r>
            <w:r>
              <w:rPr>
                <w:lang w:val="en-US"/>
              </w:rPr>
              <w:t>REF</w:t>
            </w:r>
            <w:r>
              <w:rPr/>
              <w:t>:</w:t>
            </w:r>
            <w:r>
              <w:rPr>
                <w:lang w:val="en-US"/>
              </w:rPr>
              <w:t>EG</w:t>
            </w:r>
            <w:r>
              <w:rPr>
                <w:lang w:val="uk-UA"/>
              </w:rPr>
              <w:t xml:space="preserve"> 112-М  термін придатності до 05.20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00 пар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стеми одноразові стерильні ПР термін придатності 09.22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0 ш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Шприци 2,0 0,6 х 40мм термін придатності 07.22р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0ш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приц 5,0 0,7 х 40мм термін придатності до 06.22р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0 ш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Шприц 10,0 0,6 х 22 мм термін придатності до  06.22р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0 ш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прици 20,0 0,8 х 22 мм термін придатності до 06.22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0ш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ля 5000 х 90см нестерильна термін придатності до 10.23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00уп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нюля внутрівенна № 20 термін придатності до 05.2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0ш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нюля внутрівенна № 24 термін придатності до 11.2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0ш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Шпатель цервікальний термін придатності до 02.19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ш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патель ЛОР дерев’яний термін придатності 03.19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0ш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Бинт 7х14 нестерильний термін придатності до 11.2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ш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ски одноразові термін придатності до 02.19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0шт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Інформація 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про наявність лікарських засобів в Недригайлівській ЦРЛ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централізованого постачання на 22 січня 2018 рок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160"/>
        <w:gridCol w:w="2340"/>
        <w:gridCol w:w="2124"/>
        <w:gridCol w:w="1076"/>
        <w:gridCol w:w="112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оргівельна наз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Наз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діючої речови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Форма випуску та дозування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Джерело отриманн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аяв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іл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ість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ермін прида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ності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ксерин 0,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ксерин 25м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псули для перерального застосування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ПТД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0кап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.19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оніазид сироп 200 м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оніазід 75м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чин для перорального застосування 200мл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ПТД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фл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.18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акокс 150мг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ефампіцину 150мг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апсули містить желатин, метилпарагідроксибензоат 150мг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ПТД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000кап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.19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ролют таб №4 200м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зопростол 200м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аб. білого кольору в одній уп. 4табл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З СОР ОКПЦ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уп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.18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емоден 21та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 таб вкрита оболочко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1 таб в блістері білого кольору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З СОР ОКПЦ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3таб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.19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ифампіцин 15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оніазин 75м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аб білого кольору вкриті оболочкою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З СОР ОКПЦ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0таб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.19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Інформація 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про наявність лікарських засобів в Недригайлівській ЦРЛ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акуплені  за кошти місцевого бюджету на 22 січня 2018 року по ветеранам війн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160"/>
        <w:gridCol w:w="2340"/>
        <w:gridCol w:w="2124"/>
        <w:gridCol w:w="1076"/>
        <w:gridCol w:w="112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оргівельна наз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Наз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діючої речови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Форма випуску та дозування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Джерело отриманн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аяв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іл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ість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ермін прида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ності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</w:t>
            </w:r>
            <w:r>
              <w:rPr>
                <w:lang w:val="uk-UA"/>
              </w:rPr>
              <w:t>-лізин 5,0 №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есцинова сіль діаменогексинова кислот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/н прозорий для ін’єкій 5,0 №1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рговий дім «Медсвіт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уп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7.19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ктовегін 5,0 №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епротанізований гемодериват із крові телят, що відповідає 40мг сухої мас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/н для ін’єкцій прозорий 5,0 № 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рговий дім «Медсвіт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уп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.21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міцил 1,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мікацину 1г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рошок для ін’єкцій 1,0 білого кольору використовується в/в в/м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рговий дім «Медсвіт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фл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9.19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альгін 2 мл 50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етамізол натрієва сіль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/н для ін’єкцій прозорого кольору 2,0 № 10 в/в в/м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рговий дім «Медсвіт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уп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.2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скорбінова к-та 2,0 №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ислота аскорбінова 50м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/н для ін’єкцій 2,0 № 1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рговий дім «Медсвіт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 уп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7.19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спакам 5,0 №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агнію аспарагін ату безводного калі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/н для ін’кцій 5,0 № 1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рговий дім «Медсвіт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уп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8.19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ісопролол № 1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сопролола фумарата 10м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аб. № 20 круглої форми по 10мг блідо-рожевого кольору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рговий дім «Медсвіт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4.2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касол 1,0 №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енадіону натрію бісульфіту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/н для ін’єкцій 1,0 № 1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рговий дім «Медсвіт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уп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8.19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екодез 6% 200м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ідроксистал крохмалю 60мг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/н прозорий 200 мл для інфузаї 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рговий дім «Медсвіт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фл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5.19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епарін 5000 №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епаріна натрія 5000 МО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/н для ін’єкцій 5000 № 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рговий дім «Медсвіт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уп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8.19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ІК 200,0 м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лію хлорид 5мг глюкоза маногідра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/н для ін фузії прозорий 200 мл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рговий дім «Медсвіт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фл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3.19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люкоз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0% 20,0№ 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люкоза 10мл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/н для ін’єкцій 20,0 № 10 для внутрівенного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рговий дім «Медсвіт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уп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.19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ксаметазон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,0 №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ксаметазону натрію фосфа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/н для ін’єкцій 1,0 № 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рговий дім «Медсвіт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 уп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9.19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клофенак 3,0 № 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ртію діклофенак 25м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/н для ін’єкції 3,0 № 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рговий дім «Медсвіт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уп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8.19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мідрол 1,0 №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фенгідраміну гідрохлори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/н для ін’єкцій в/в  в/м 1,0 № 1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рговий дім «Медсвіт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уп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9.21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птопрес таб. № 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птоприлу 50мг гідрохлоратіазиду 25м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аб № 20  таб. білого кольору круглої форми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рговий дім «Медсвіт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уп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.2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рвалтаб №2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етиловий ефір, бромізовалерінова кистота фенобарбітал олія м’ят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аб. білого кольору круглої форми  № 2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рговий дім «Медсвіт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уп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8.19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рглікон 0,06% 1,0 №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рглікону 0,6мг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/н для ін’єкцій 1,0 № 1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рговий дім «Медсвіт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уп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9.21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феїн 1,0 №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феїн бензоат натрію 100м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/н для ін’єкцій 1,0 № 1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рговий дім «Медсвіт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уп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9.22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азікс 2,0 №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фурасемід 10мг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/н для ін’єкцій 2,0 № 10 в/в в/м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рговий дім «Медсвіт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уп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6.2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евофлоксацин 100,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ефоклаксацину гемігідрату 500мг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/н для ін фузій 100мл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рговий дім «Медсвіт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уп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2.19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гнію сульфа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5,0 №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гнію сульфат 5мл гентагідрат 1250м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/н для ін‘єкцій в/в в/м 5,0 № 1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рговий дім «Медсвіт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5уп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3.19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ніт 15% 2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ніт 150м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/н для ін фузій 200мл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рговий дім «Медсвіт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фл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9.2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затон 1,0 №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фенілефрину гідро хлорид 10мг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/н для ін’єкцій 1,0 № 10 в/в в/м п/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рговий дім «Медсвіт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уп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8.21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Метронідазол 100,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тронідазол 500м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/н для інфузій 100мл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рговий дім «Медсвіт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фл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7.2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трію хлорид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9% 2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трія хлориду 9мг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/н для ін фузій 200,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рговий дім «Медсвіт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8фл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.2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трію хлорид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0,9% 4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трія хлориду 9мг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/н для ін фузій 400,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рговий дім «Медсвіт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фл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.2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ітрогліцерин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0 №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ліцерину тринітрат 5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/н для ін ‘єкцій 1,0 № 1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рговий дім «Медсвіт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уп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7.2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ентоксифілін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,0 №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нтоксифіліну 20 м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/н для ін’єкцій 5,0 № 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рговий дім «Медсвіт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уп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9.21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рацетам 5,0 №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ірацетам 200мг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/н для ін’єкцій 5,0 № 1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рговий дім «Медсвіт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уп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8.21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ірідіксон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/х 1,0 №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рідоксіна гідро хлорид 50м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/н для ін’єкцій 1,0 № 1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рговий дім «Медсвіт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уп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.2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латифілін 1,0 №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латифілін гідротартрат 2мг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/н для ін’єкцій 1,0 № 1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рговий дім «Медсвіт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уп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.22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еополіглюкін 200,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екстрину натрія хлориду 9мг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/н для інфузій 200,0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рговий дім «Медсвіт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фл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7.21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фордез 6% 2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ідроксістел крохмаль 60м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/н для інфузій 200,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рговий дім «Медсвіт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фл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.2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фортан 10% 5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% гідроксистел крохмалю в ізотонічному р/н натріюхлори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/н для інфузій 500,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рговий дім «Медсвіт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фл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3.19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орбілакт 200,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рбілакт 200,0 натрію лактат і каліюхлори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/н для ін фузій 200,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рговий дім «Медсвіт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фл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6.19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іаміна-хлорид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0 №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іаміну хлориду 50мг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/н для ін’єкцій  1,0 № 1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рговий дім «Медсвіт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уп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8.2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івомакс 1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ргініну гідро хлориду 42м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/н для інфузій 100,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рговий дім «Медсвіт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фл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9.19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іотріазолін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,0 №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орфолінієва сіль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/н для ін’єкцій 2,0 № 10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рговий дім «Медсвіт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уп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5.22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іоцетам 5,0 №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орфолінієва сіль ті азотної кислоти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/н для ін’єкцій 5,0 № 10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рговий дім «Медсвіт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уп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5.22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уросемід 2,0 №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фуросемід 10мг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/н для ін’єкцій 2,0 № 10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/н для ін’єкцій 2,0 № 10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уп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9.19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ефтріаксон 1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ефтріаксону натрію 1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рошок для ін’єкцій 1,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рговий дім «Медсвіт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фл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9.19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Ціанокобаламін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0 №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Ціанокобаламін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0,5мг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/н для ін’єкцій 1,0 № 10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рговий дім «Медсвіт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уп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6.19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Емсеф 1,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цефтріаксону натрію 1000мг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орошок для ін’єкцій 1,0 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рговий дім «Медсвіт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фл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8.19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уфілін 5,0 №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офіліну безводного 20м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/н для ін’єкцій 5,0 № 10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рговий дім «Медсвіт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уп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9.2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асорбілакт 2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орбілакт 60мг натріюлактат калію хлорид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/н для інфузій 200,0 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рговий дім «Медсвіт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фл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9.19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тратні матеріал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розмір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Печатки нестерильні </w:t>
            </w:r>
            <w:r>
              <w:rPr>
                <w:lang w:val="en-US"/>
              </w:rPr>
              <w:t>REF</w:t>
            </w:r>
            <w:r>
              <w:rPr/>
              <w:t>:</w:t>
            </w:r>
            <w:r>
              <w:rPr>
                <w:lang w:val="en-US"/>
              </w:rPr>
              <w:t>EG</w:t>
            </w:r>
            <w:r>
              <w:rPr>
                <w:lang w:val="uk-UA"/>
              </w:rPr>
              <w:t xml:space="preserve"> 112-М  термін придатності до 05.20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 пар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стеми одноразові стерильні ПР термін придатності 09.22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 ш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Шприци 2,0 0,6 х 40мм термін придатності 07.22р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0ш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приц 5,0 0,7 х 40мм термін придатності до 06.22р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0 ш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Шприц 10,0 0,6 х 22 мм термін придатності до  06.22р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 ш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прици 20,0 0,8 х 22 мм термін придатності до 06.22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ш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прон № 2,5 термін придатності до 12.2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ш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прон № 4 термін придатності до 12.2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ш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прон № 5 термін придатності до 12.2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ш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ля 5000 х 90см нестерильна термін придатності до 10.23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уп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нюля внутрівенна № 20 термін придатності до 05.2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ш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нюля внутрівенна № 24 термін придатності до 11.2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шт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нформація 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про наявність лікарських засобів в Недригайлівській ЦРЛ 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закуплені  за кошти місцевого бюджету на 22 січня 2018 року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о невідкладній допомозі дітям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160"/>
        <w:gridCol w:w="2340"/>
        <w:gridCol w:w="2124"/>
        <w:gridCol w:w="1076"/>
        <w:gridCol w:w="112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оргівельна наз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Наз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діючої речови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Форма випуску та дозування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Джерело отриманн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аяв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іл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ість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ермін прида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ності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зіме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зітроміцин 250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болонка капсули тітану діоксид Е171, желатин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рговий дім «Мед світ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8.18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мізон 0,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мізон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(енісаун йодид)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аб. вкриті оболонкою, круглої форми, жовтого зеленого кольору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рговий дім «Мед світ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3.2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мізончик сиро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мізон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енісаун йодид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мл сиропу міститься амізону (енісаміму йодиду) 10мг,прозора жовтувато-зелена рідин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рговий дім «Мед світ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5.19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моксіклав 500мг/125м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-та клевуленова амоксицилі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абл. містить 500мг 14 таб вкриті вкриті плівковою оболочкою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рговий дім «Мед світ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5.19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моксіклав 875 м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-та клевуленова амоксицилі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таб.містить 875 мг 14таб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рговий дім «Мед світ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4.19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скорбінова кислота 2,0 №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ислота аскорбіно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мпули по 2мл № 1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рговий дім «Мед світ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8.18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альгін 2,0 №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мг метамізолу натрію 500м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чин для ін’єкцій500мг/мл 2,0 №1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рговий дім «Мед світ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7.2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ксаметазон 4мг 1,0 №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мл дексаметазона натрія фосфа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/н для ін’єкцій 1мл №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рговий дім «Мед світ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9.2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екасан 100,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екометоксин 0,2мг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/н прозорий 100мл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рговий дім «Мед світ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7.2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бупрофен 0,2 №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бупрофен 200м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абл. 0,2 №50 вкрита оболочкою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рговий дім «Мед світ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.2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льція глюконат 5,0 №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альція глюконат 85 мг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/н для ін’єкцій в/в в/м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рговий дім «Мед світ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8.2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сілат 200,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мл ксілат 50 м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/н прозорий 200мл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рговий дім «Мед світ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4.2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скорбінова кислота драже 0,05 №1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укор, кислота аскорбінова 50 м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раже 0,05 № 16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рговий дім «Мед світ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5.2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афіробіон №1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нтерферон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позиторії № 1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рговий дім «Мед світ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9.19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ісобакт № 3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зоцим гідро хлорид 20м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ьодяник № 30  круглий гладкої поверхні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рговий дім «Мед світ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2.22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зоферон каплі 5м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нтерферон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плі нозальні 5мл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рговий дім «Мед світ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8.19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трія хлорид 0,9% 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трія хлорид 9мл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да для ін’єкці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озчин для інфузії 200мл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рговий дім «Мед світ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.2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овірин таб. № 2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озим проновекс 500м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аб.№ 20 круглої форми жовто-білого кольору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рговий дім «Мед світ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9.19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рацетамол 325мг №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арацетамол капсула № 10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олочка білої форми містить желатин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рговий дім «Мед світ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4.19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рацетамол сироп 100м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рацетамол 5мл сиропу-парацетамолу  125м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роп 100мл суспензія білого кольору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рговий дім «Мед світ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9.2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урофен сироп 100мл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бупрофен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роп 100мл суспензія білого кольору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рговий дім «Мед світ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6.2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иназолін 10мл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мл розчину містить оксиметазоліну гідрохлори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плі нозальні 10 мл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рговий дім «Мед світ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.2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нгер 200м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трія хлорид 0,68 гр. калію хлорид 0,03гр. кальцію хлориду дигідрат 0,0322г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чин для ін фузій 200мл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рговий дім «Мед світ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6.19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медрол 1,0 № 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мл містить дифенгідраміну гідро хлориду 10мг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чин для ін’єкцій 1,0 № 1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рговий дім «Мед світ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8.21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паверин 2,0 № 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мл містить папаверину гідро хлорид 20мг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чин для ін’єкіцй 2,0 № 1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рговий дім «Мед світ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.2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Цефотоксим 1,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цефотоксим натрієва сіль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шок білого кольору 1,0, розчин для ін’єкцій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рговий дім «Мед світ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.19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Цефтріаксон 1,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цефтріаксона натрієва сіль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орошок білого кольору 1,0 для ін’кцій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рговий дім «Мед світ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.19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фералган № 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арацетамол 150 мг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упозиторії № 10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рговий дім «Медсвіт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.19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арінгосепт № 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мбазону моногідрат 10м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ьодянці пресовані 20шт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рговий дім «Мед світ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.2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Фармазолін каплі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мл розчину містить ксилометазоліну гідрохлори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раплі нозальні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рговий дім «Мед світ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8.2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едоксим 100м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цефнодоксиму проксетиму 100мг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абл. вкриті плівковою оболочкою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рговий дім «Мед світ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.19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тратні матеріал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розмір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Печатки нестерильні </w:t>
            </w:r>
            <w:r>
              <w:rPr>
                <w:lang w:val="en-US"/>
              </w:rPr>
              <w:t>REF</w:t>
            </w:r>
            <w:r>
              <w:rPr/>
              <w:t>:</w:t>
            </w:r>
            <w:r>
              <w:rPr>
                <w:lang w:val="en-US"/>
              </w:rPr>
              <w:t>EG</w:t>
            </w:r>
            <w:r>
              <w:rPr>
                <w:lang w:val="uk-UA"/>
              </w:rPr>
              <w:t xml:space="preserve"> 112-М  термін придатності до 05.20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 пар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стеми одноразові стерильні ПР термін придатності 09.22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 ш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Шприци 2,0 0,6 х 40мм термін придатності 07.22р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ш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приц 5,0 0,7 х 40мм термін придатності до 06.22р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 ш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Шприц 10,0 06 х 22 мм термін придатності до  06.22р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 шт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12:25:00Z</dcterms:created>
  <dc:creator>OL</dc:creator>
  <dc:description/>
  <dc:language>en-US</dc:language>
  <cp:lastModifiedBy>Vn-polit</cp:lastModifiedBy>
  <cp:lastPrinted>2018-01-23T11:58:00Z</cp:lastPrinted>
  <dcterms:modified xsi:type="dcterms:W3CDTF">2018-01-23T12:25:00Z</dcterms:modified>
  <cp:revision>2</cp:revision>
  <dc:subject/>
  <dc:title>Звіт</dc:title>
</cp:coreProperties>
</file>