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/>
      </w:pPr>
      <w:r>
        <w:rPr/>
        <w:t xml:space="preserve">ЗАТВЕРДЖЕНО 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постановою Кабінету Міністрів України </w:t>
      </w:r>
    </w:p>
    <w:p>
      <w:pPr>
        <w:pStyle w:val="Normal"/>
        <w:ind w:left="3540" w:hanging="0"/>
        <w:jc w:val="center"/>
        <w:rPr/>
      </w:pPr>
      <w:r>
        <w:rPr/>
        <w:t xml:space="preserve">         </w:t>
      </w:r>
      <w:r>
        <w:rPr/>
        <w:t xml:space="preserve">від 3 листопада 2010 р. </w:t>
      </w:r>
      <w:r>
        <w:rPr>
          <w:lang w:val="uk-UA"/>
        </w:rPr>
        <w:t>№</w:t>
      </w:r>
      <w:r>
        <w:rPr/>
        <w:t xml:space="preserve"> 99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оведення консультацій з громадськістю з питань</w:t>
      </w:r>
    </w:p>
    <w:p>
      <w:pPr>
        <w:pStyle w:val="Normal"/>
        <w:jc w:val="center"/>
        <w:rPr/>
      </w:pPr>
      <w:r>
        <w:rPr/>
        <w:t>формування та реалізації державної полі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Цей  Порядок  визначає  основні  вимоги  до  організації і проведення органами виконавчої влади консультацій з  громадськістю з питань    формування    та    реалізації    державної   політики (далі - консультації з громадськістю)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2. Консультації з громадськістю проводяться з метою залучення громадян  до  участі  в  управлінні  державними справами,  надання можливості для їх вільного доступу до  інформації  про  діяльність органів   виконавчої   влади,   а  також  забезпечення  гласності, відкритості та прозорості діяльності зазначених органів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Проведення консультацій з громадськістю має сприяти налагодженню системного діалогу  органів  виконавчої  влади  з громадськістю,  підвищенню якості  підготовки  рішень  з  важливих питань  державного  і  суспільного життя з урахуванням громадської думки,  створенню умов для участі громадян у розробленні  проектів таких рішень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3. Консультації  з  громадськістю  проводяться  з питань,  що стосуються суспільно-економічного розвитку держави,  реалізації та захисту   прав  і  свобод  громадян,  задоволення  їх  політичних, економічних, соціальних, культурних та інших інтересів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4. Результати   проведення   консультацій   з   громадськістю враховуються   органом   виконавчої   влади   під   час  прийняття остаточного рішення або в подальшій його роботі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5. Консультації з громадськістю організовує і проводить орган виконавчої    влади,   який   є   головним   розробником   проекту нормативно-правового акта або  готує  пропозиції  щодо  реалізації державної  політики  у  відповідній сфері державного і суспільного житт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6. Органи виконавчої влади щороку складають орієнтовний  план проведення  консультацій з громадськістю (далі - орієнтовний план) з урахуванням основних завдань,  визначених  Програмою  діяльності Кабінету  Міністрів  України,  Державною  програмою економічного і соціального розвитку  України,  планом  законопроектних  робіт  та іншими  документами,  а  також  результатів  проведення попередніх консультацій з громадськістю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Орієнтовний план   складається   з   урахуванням   пропозицій громадських  рад,  утворених при міністерствах,  інших центральних органах виконавчої влади,  Раді  міністрів  Автономної  Республіки Крим,  обласних,  Київській та Севастопольській міських, районних, районних у мм. Києві та Севастополі державних адміністраціях (далі - громадська рада)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Орієнтовний план затверджується до початку року, оприлюднюється на офіційному веб-сайті органу виконавчої влади  та в інший прийнятний спосі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7. Громадські,  релігійні, благодійні організації, професійні спілки та їх об'єднання,  творчі  спілки,  асоціації,  організації роботодавців,   недержавні   засоби  масової  інформації  та  інші непідприємницькі товариства і установи, легалізовані відповідно до законодавства    України    (далі   -   інститути   громадянського суспільства),  можуть   ініціювати   проведення   консультацій з громадськістю з питань, не включених до орієнтовного плану, шляхом подання відповідних пропозицій громадській раді або  безпосередньо органу виконавчої влади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У разі   коли   пропозиція  щодо  проведення  консультацій  з громадськістю з одного питання надійшла не  менше  ніж  від  трьох інститутів  громадянського  суспільства,  які діють на відповідній території, такі консультації проводяться обов'язково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Ініціювати проведення  консультацій   з   громадськістю,   не включених до орієнтовного плану, можуть також громадські ради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8. Під  час  проведення  консультацій  з  громадськістю орган виконавчої  влади  подає  громадській  раді  проекти   відповідних нормативно-правових  актів та інформаційно-аналітичні матеріали до них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9. До  участі  у  проведенні  консультацій  з   громадськістю залучаються в установленому    порядку    органи   місцевого самоврядува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0. Органи виконавчої влади під час проведення консультацій з громадськістю взаємодіють із засобами масової інформації,  надають їм необхідні інформаційно-аналітичні матеріали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1. Консультації  з   громадськістю   проводяться   у   формі публічного   громадського   обговорення  (безпосередня  форма)  та вивчення громадської думки (опосередкована форма)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2. В  обов'язковому  порядку  проводяться   консультації   з громадськістю у формі публічного громадського обговорення щодо: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проектів нормативно-правових    актів,   що   мають   важливе суспільне  значення  і  стосуються  конституційних  прав,  свобод, інтересів   і   обов'язків   громадян,   а   також   актів,  якими передбачається  надання  пільг  чи   встановлення   обмежень   для суб'єктів господарювання та інститутів громадянського суспільства, здійснення  повноважень  місцевого   самоврядування,   делегованих органам виконавчої влади відповідними радами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ектів регуляторних актів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проектів державних   і   регіональних  програм  економічного, соціального і  культурного  розвитку,  рішень  стосовно  стану  їх виконання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звітів головних   розпорядників   бюджетних   коштів  про  їх витрачання за минулий рік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3. Публічне громадське обговорення передбачає організацію  і проведення: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конференцій, форумів,   громадських   слухань,   засідань  за круглим столом, зборів, зустрічей з громадськістю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теле- або  радіодебатів,  Інтернет-конференцій,   електронних консультацій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4. Публічне  громадське  обговорення організовує і проводить орган виконавчої влади із залученням  громадської  ради  у  такому порядку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значає питання, яке буде винесене на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ймає рішення про проведення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зробляє план    заходів   з   організації   та   проведення обговорення (у разі потреби)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живає заходів для забезпечення репрезентативності соціальних груп  населення,  а  також  суб'єктів  господарювання,  інститутів громадянського суспільства,  органів місцевого  самоврядування  та інших заінтересованих суб'єктів (далі - заінтересовані сторони)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оприлюднює в  обов'язковому порядку інформацію про проведення обговорення на офіційному веб-сайті органу виконавчої влади  та  в інший прийнятний спосіб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збирає та   аналізує   інформацію  про  оцінку  громадськістю ефективності  запропонованого  органом  виконавчої   влади   шляху вирішення пита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ормує експертні  пропозиції  щодо  альтернативного вирішення питання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забезпечує врахування   результатів   обговорення   під   час прийняття остаточного рішення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проводить аналіз  результатів  обговорення  у  разі прийняття рішення,  що  стосується  різних  соціальних  груп  населення   та заінтересованих сторін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оприлюднює результати  обговорення  на  офіційному  веб-сайті органу виконавчої влади та в інший прийнятний спосі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Для організаційного   забезпечення   проведення    публічного громадського  обговорення  орган  виконавчої влади може утворювати робочу групу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5. В інформаційному повідомленні про  проведення  публічного громадського обговорення зазначаються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йменування органу    виконавчої   влади,   який   проводить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итання або назва проекту акта, винесеного на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аріанти вирішення питання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соціальні групи населення та заінтересовані сторони,  на  які поширюватиметься дія прийнятого рішення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можливі наслідки  проведення  в життя кожного альтернативного рішення для різних соціальних груп  населення  та  заінтересованих сторін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ідомості про строк, місце, час заходів, порядок обговорення, акредитації представників засобів масової  інформації,  реєстрації учасників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спосіб забезпечення   участі   в   обговоренні  представників визначених соціальних груп населення та заінтересованих сторін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реса, строк  і  форма  подання  письмових   пропозицій   та зауважень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адреса і  номер  телефону,  за якими надаються консультації з питання, що винесено на публічне громадське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ізвище, ім'я відповідальної особи органу виконавчої влади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строк і спосіб оприлюднення результатів обговоре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6. Для проведення публічного громадського обговорення шляхом електронних консультацій з громадськістю використовується урядовий веб-сайт "Громадянське суспільство і  влада",  офіційні  веб-сайти органів виконавчої влади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7. Орган   виконавчої   влади   для  проведення  електронних консультацій  з  громадськістю  розміщує  на  урядовому  веб-сайті "Громадянське   суспільство  і  влада"  та  на  своєму  офіційному веб-сайті: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інформаційне повідомлення    про    проведення     публічного громадського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кст проекту акта, винесеного на обговорення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електронну адресу  для  надсилання  пропозицій та зауважень і номер телефону,  за яким  надаються  консультації  з  питання,  що винесено на публічне громадське обговоре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Тексти проектів  регуляторних актів оприлюднюються відповідно до Закону України "Про засади державної  регуляторної  політики  у сфері господарської діяльності"               ( 1160-15 )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8. Публічне  громадське  обговорення  розпочинається  з  дня оприлюднення інформаційного повідомлення про його проведе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Строк проведення    публічного    громадського    обговорення визначається  органом виконавчої влади і повинен становити не менш як один місяць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9. Пропозиції та зауваження подаються в усній  та  письмовій формі,  надсилаються  електронною  поштою на адресу відповідальної особи органу виконавчої влади,  на урядовий веб-сайт "Громадянське суспільство  і  влада"  та  офіційні  веб-сайти органів виконавчої влади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Пропозиції та зауваження,  що надходять на урядовий  веб-сайт "Громадянське  суспільство  і влада" та офіційні веб-сайти органів виконавчої влади,  оприлюднюються на цих веб-сайтах протягом п'яти робочих днів після їх надходже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Усні пропозиції  та  зауваження,  у  тому числі висловлені по телефону, фіксуються з обов'язковим зазначенням прізвища, імені та по батькові громадянина, його поштової адреси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Інститути громадянського  суспільства,  наукові  та експертні організації, інші юридичні особи подають пропозиції і зауваження у письмовій    формі    із   зазначенням   свого   найменування   та місцезнаходже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Анонімні пропозиції не реєструються і не розглядаютьс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Під час проведення конференцій, форумів, громадських слухань, засідань  за  круглим  столом,  зборів,  зустрічей з громадськістю ведеться протокол,  у якому  фіксуються  висловлені  пропозиції  і зауваже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Текст протоколу оприлюднюється на офіційному веб-сайті органу виконавчої влади протягом двох тижнів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20. Пропозиції та зауваження, 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За результатами публічного  громадського  обговорення  органи виконавчої влади готують звіт, в якому зазначається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йменування органу    виконавчої    влади,   який   проводив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міст питання  або  назва  проекту  акта,  що  виносилися  на обговорення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інформація про осіб, що взяли участь в обговоренні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інформація про  пропозиції,  що надійшли до органу виконавчої влади за результатами обговорення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інформація про    врахування    пропозицій    та    зауважень громадськості  з обов'язковим обґрунтуванням прийнятого рішення та причин неврахування пропозицій та зауважень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інформація про рішення, прийняті за результатами обговорення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21. Результати   публічного   громадського   обговорення    в обов'язковому  порядку  орган  виконавчої влади доводить до відома громадськості шляхом оприлюднення на своєму  офіційному  веб-сайті та в інший прийнятний спосіб не пізніше, ніж через два тижні після його закінчен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2. Вивчення громадської думки здійснюється шляхом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ведення соціологічних    досліджень    та     спостережень (опитування, анкетування, контент-аналіз інформаційних матеріалів, фокус-групи тощо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ворення телефонних "гарячих ліній",  проведення моніторингу коментарів,  відгуків,  інтерв'ю, інших матеріалів у друкованих та електронних засобах  масової  інформації  для  визначення  позиції різних соціальних груп населення та заінтересованих сторін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працювання та узагальнення висловлених у зверненнях громадян пропозицій  та  зауважень  з   питання,   що   потребує   вивчення громадської дум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3. Вивчення  громадської думки організовує і проводить орган виконавчої влади із залученням громадської ради у такому порядк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значає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отребу у вивченні громадської думки з окремого питанн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итання,  з яких проводиться  вивчення  громадської  думки, альтернативних пропозицій щодо їх вирішенн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строк, форми і методи вивчення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а  конкурсній  основі дослідницькі організації,  фахівців, експертів,  громадські  організації,  які  проводитимуть  вивчення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ступінь  репрезентативності  соціальних  груп  населення та заінтересованих сторін, які досліджуютьс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римує підсумкову   інформацію   про   результати   вивчення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загальнює громадську  думку  щодо  запропонованого вирішення питань, що потребували вивчення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безпечує врахування громадської  думки  під  час  прийняття органом   виконавчої   влади  остаточного  рішення  з  питань,  що потребували вивчення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прилюднює в обов'язковому порядку  на  офіційному  веб-сайті органу  виконавчої  влади  та в інший прийнятний спосіб результати вивчення громадської дум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4. У  звіті  про  результати  вивчення   громадської   думки зазначаєть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йменування органу   виконавчої   влади,   який  організував вивчення громадської думки (вивчав громадську думку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йменування адміністративно-територіальної  одиниці  у  разі вивчення громадської думки на окремій території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ціальні групи населення та заінтересовані сторони, вивчення думки яких проводилос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 та питання,  з  яких  проводилося  вивчення 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етоди, що застосовувалися для вивчення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упінь допустимого    відхилення    від    обраної    моделі дослідженн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інформація про осіб, що проводили вивчення громадської дум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загальнення громадської думки щодо запропонованого вирішення питань, що потребували вивчення громадської думки та її врахування під час прийняття органом виконавчої влади остаточного рішенн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ґрунтування прийнятого   рішення   у   разі    неврахування громадської дум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5. Для   організації  вивчення  громадської  думки  з  метою отримання об'єктивної та достовірної інформації  орган  виконавчої влади   може  відповідно  до  законодавства  укладати  договори  з дослідницькими організаціями,  фахівцями,  експертами, інститутами громадянського  суспільства  про  проведення  на умовах відкритого конкурсу фахових, наукових соціологічних досліджень, спостережень, експрес-аналізу  пропозицій  різних  соціальних  груп населення та заінтересованих сторі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7:00Z</dcterms:created>
  <dc:creator>New User</dc:creator>
  <dc:description/>
  <cp:keywords/>
  <dc:language>en-US</dc:language>
  <cp:lastModifiedBy>User</cp:lastModifiedBy>
  <dcterms:modified xsi:type="dcterms:W3CDTF">2013-08-20T10:47:00Z</dcterms:modified>
  <cp:revision>2</cp:revision>
  <dc:subject/>
  <dc:title>ЗАТВЕРДЖЕНО </dc:title>
</cp:coreProperties>
</file>