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 державної адміністрації </w:t>
      </w:r>
    </w:p>
    <w:p>
      <w:pPr>
        <w:pStyle w:val="Heading5"/>
        <w:spacing w:before="240" w:after="0"/>
        <w:ind w:left="11334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 </w:t>
      </w:r>
      <w:r>
        <w:rPr>
          <w:b w:val="false"/>
          <w:i w:val="false"/>
          <w:iCs w:val="false"/>
          <w:sz w:val="28"/>
          <w:szCs w:val="24"/>
          <w:lang w:val="uk-UA"/>
        </w:rPr>
        <w:t xml:space="preserve">18.01.2016      №   15-ОД </w:t>
      </w:r>
    </w:p>
    <w:p>
      <w:pPr>
        <w:pStyle w:val="Normal"/>
        <w:rPr>
          <w:b/>
          <w:b/>
          <w:i/>
          <w:i/>
          <w:iCs/>
          <w:sz w:val="28"/>
          <w:szCs w:val="24"/>
          <w:lang w:val="uk-UA"/>
        </w:rPr>
      </w:pPr>
      <w:r>
        <w:rPr>
          <w:b/>
          <w:i/>
          <w:i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ієнтовний план </w:t>
      </w:r>
    </w:p>
    <w:p>
      <w:pPr>
        <w:pStyle w:val="Normal"/>
        <w:jc w:val="center"/>
        <w:rPr/>
      </w:pPr>
      <w:r>
        <w:rPr>
          <w:b/>
        </w:rPr>
        <w:t xml:space="preserve">проведення Недригайлівською районною державною адміністрацією консультацій з громадськістю у 2016 роц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37"/>
        <w:gridCol w:w="2835"/>
        <w:gridCol w:w="1242"/>
        <w:gridCol w:w="612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ання або проект нормативно-правового акта, що планується внести на обговор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, що заплановані в рамках консультацій з громадськіст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ий строк проведення консультацій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ий підрозділ Недригайлівської районної державної адміністрації, відповідальний за проведення консультацій/ контактні дані відповідального працівника (телефон, електронна адрес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 хід виконання Меморандуму між Недригайлівською районною державною адміністрацією т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дригайлівською  районною спілкою ветеранів Афганістану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взаємодії з громадськими організаціями учасників бойових дій на території інших держа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120" w:firstLine="142"/>
              <w:jc w:val="both"/>
              <w:rPr/>
            </w:pPr>
            <w:r>
              <w:rPr>
                <w:sz w:val="24"/>
                <w:szCs w:val="24"/>
              </w:rPr>
              <w:t>Про проект районної програми оздоровлення та відпочинку дітей на 2016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про</w:t>
              <w:softHyphen/>
              <w:t>грами на офіційному веб-сайті Недригайлівської районної державної адміністраці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у справах молоді та спорту Недригайлівської районної державної адміністрації, завідувач сектору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 Кучеренко Оксана Іванівна, (05455) 5-25-04,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jc w:val="both"/>
              <w:rPr/>
            </w:pPr>
            <w:hyperlink r:id="rId5">
              <w:r>
                <w:rPr>
                  <w:sz w:val="24"/>
                  <w:szCs w:val="24"/>
                  <w:u w:val="single"/>
                  <w:lang w:val="en-US"/>
                </w:rPr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ind w:firstLine="35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 підсумки </w:t>
            </w:r>
            <w:r>
              <w:rPr>
                <w:sz w:val="24"/>
                <w:szCs w:val="24"/>
              </w:rPr>
              <w:t>соціально-економічного розвитку району за 2015 рік,</w:t>
            </w:r>
            <w:r>
              <w:rPr>
                <w:bCs/>
                <w:sz w:val="24"/>
                <w:szCs w:val="24"/>
              </w:rPr>
              <w:t xml:space="preserve"> про діяльність загонів самооборони на території району, про допомогу учасникам антитерористичної операції, які несуть службу у Донецькій і Луганській област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при Недригайлівській районній державній адміністрації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jc w:val="both"/>
              <w:rPr>
                <w:color w:val="0070C0"/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и головних розпорядників бюджетних коштів про їх витрачання за 2015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лектронні консультації з громадськістю: обговорення звітів про витрачання коштів Державного бюджету України та районного бюджету на офіційному сайті Недригайлівської районної державної адміністрації </w:t>
            </w:r>
            <w:r>
              <w:rPr>
                <w:sz w:val="24"/>
                <w:szCs w:val="24"/>
                <w:lang w:val="en-US"/>
              </w:rPr>
              <w:t>Nd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-кві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firstLine="164"/>
              <w:rPr>
                <w:color w:val="0070C0"/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  <w:r>
              <w:rPr>
                <w:sz w:val="24"/>
                <w:szCs w:val="24"/>
                <w:u w:val="single"/>
              </w:rPr>
              <w:t>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соціальне та медичне забезпечення учасників ліквідації аварії на ЧА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ень 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firstLine="164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-14" w:right="-14" w:firstLine="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Закону України  «Про статус ветеранів війни та гарантії їх соціального захисту»</w:t>
            </w:r>
          </w:p>
          <w:p>
            <w:pPr>
              <w:pStyle w:val="Normal"/>
              <w:ind w:left="-107" w:right="12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,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 питання щодо створення та діяльності в Недригайлівському районі сільськогосподарських обслуговуючих кооператив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устріч з громадськістю населених пункті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рвень 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іння агропромислового розвитку Недригайлівської районної державної адміністрації, </w:t>
              <w:br/>
              <w:t xml:space="preserve">тел. (05455) 5-21-68, </w:t>
            </w:r>
          </w:p>
          <w:p>
            <w:pPr>
              <w:pStyle w:val="Normal"/>
              <w:ind w:left="-130" w:firstLine="197"/>
              <w:jc w:val="both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35"/>
              <w:jc w:val="both"/>
              <w:rPr/>
            </w:pPr>
            <w:r>
              <w:rPr>
                <w:b w:val="false"/>
                <w:sz w:val="24"/>
              </w:rPr>
              <w:t>Про співпрацю між Недригайлівською районною державною адміністрацією,  Недригайлівською районною радою та громадськими організаціями «Недригайлівське земляцтво в місті Києві», «Недригайлівське земляцтво в місті Харкові», «Недригайлівське земляцтво в місті Полтава», «Недригайлівське земляцтво в місті Су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3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 стан виконання районної програми зайнятості населення на період до 2017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звіту на офіційному веб-сайті Недригайлівської районної державної адміністраці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ий центр зайнятості, директор Ломонос Алла Дмитрівна (05455) 5-54-63,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cz@ndr.socz.gov.ua</w:t>
              </w:r>
            </w:hyperlink>
            <w:r>
              <w:rPr>
                <w:color w:val="0070C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right="34" w:firstLine="3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 стан благоустрою населених пунктів ра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3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 стан підготовки галузей економіки, житлово-комунального господарства району до роботи в осінньо-зимовий період 2016 – 2017 рокі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35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 гарантії соціального захисту учасників антитерористичної операції в Донецькій та Луганській област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розпорядження голови Недригайлівської районної державної адміністрації «Про орієнтовний план проведення Недригайлівською районною державною адмі</w:t>
              <w:softHyphen/>
              <w:t>ністрацією консультацій з громадськістю у 2017 році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люднення проекту розпорядження на офіційному веб-сайті  Недригайлівської районної державної адміністрації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«круглого столу» за участю громадської ради при Недригайлівській районній державній адміністрації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спільних заходів Недригайлівської районної державної адміністрації, виконавчих комітетів сільських, селищних рад, інститутів громадянського суспільства з відзначення державних свят та пам’ятних да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Недригайлівської районної державної адміністрації, виконавчі комітети сільських, селищних рад спільно з громадськими організаці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фінансової підтримки районним громадським організаціям інвалідів, учасників бойових дій на території інших держав, ветеранів, учасників АТО, громадян, які постраждали внаслідок Чорнобильської катастроф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, головний спеціаліст відділу Коліброда Андрій Степанович, тел. (05455) 5-24-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nedr-rda@ukr-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безпечення </w:t>
            </w:r>
            <w:r>
              <w:rPr>
                <w:sz w:val="24"/>
                <w:szCs w:val="24"/>
              </w:rPr>
              <w:t>інформування громадськості про найважливіші події, явища і тенденції суспільно-політичного, соціально-економічного становища району та</w:t>
            </w:r>
            <w:r>
              <w:rPr>
                <w:color w:val="000000"/>
                <w:sz w:val="24"/>
                <w:szCs w:val="24"/>
              </w:rPr>
              <w:t xml:space="preserve"> функціонування рубрик «Громадська рада», «Консультування з громадськістю» на офіційному веб-сайті Недригайлівської районної державної 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Керівник апарату Недригайлівської </w:t>
      </w:r>
    </w:p>
    <w:p>
      <w:pPr>
        <w:pStyle w:val="Normal"/>
        <w:ind w:left="284" w:hanging="0"/>
        <w:jc w:val="both"/>
        <w:rPr/>
      </w:pPr>
      <w:r>
        <w:rPr>
          <w:b/>
          <w:sz w:val="26"/>
          <w:szCs w:val="26"/>
        </w:rPr>
        <w:t xml:space="preserve">районної державної адміністрації </w:t>
        <w:tab/>
        <w:tab/>
        <w:tab/>
        <w:t xml:space="preserve">                                                                                  О.І.Нем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ний спеціаліст загального відділу</w:t>
        <w:br/>
        <w:t xml:space="preserve">апарату Недригайлівської                           </w:t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ї державної адміністрації                                                                                                                  А.С.Коліброда</w:t>
      </w:r>
    </w:p>
    <w:p>
      <w:pPr>
        <w:pStyle w:val="Heading"/>
        <w:ind w:firstLine="14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headerReference w:type="default" r:id="rId22"/>
      <w:headerReference w:type="first" r:id="rId23"/>
      <w:type w:val="nextPage"/>
      <w:pgSz w:orient="landscape" w:w="16838" w:h="11906"/>
      <w:pgMar w:left="1134" w:right="851" w:gutter="0" w:header="0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6">
    <w:name w:val="Основной текст с отступом Знак"/>
    <w:basedOn w:val="Style11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60"/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Arial Narrow" w:hAnsi="Antiqua;Arial Narrow" w:cs="Antiqua;Arial Narrow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10@dszn.sm.gov.ua" TargetMode="External"/><Relationship Id="rId3" Type="http://schemas.openxmlformats.org/officeDocument/2006/relationships/hyperlink" Target="mailto:nedr_rda@sm.ukrtel.net" TargetMode="External"/><Relationship Id="rId4" Type="http://schemas.openxmlformats.org/officeDocument/2006/relationships/hyperlink" Target="mailto:nedr_rda@sm.ukrtel.net" TargetMode="External"/><Relationship Id="rId5" Type="http://schemas.openxmlformats.org/officeDocument/2006/relationships/hyperlink" Target="mailto:osvita@sm.ukrtel.net" TargetMode="External"/><Relationship Id="rId6" Type="http://schemas.openxmlformats.org/officeDocument/2006/relationships/hyperlink" Target="mailto:nedr_rda@sm.ukrtel.net" TargetMode="External"/><Relationship Id="rId7" Type="http://schemas.openxmlformats.org/officeDocument/2006/relationships/hyperlink" Target="mailto:nedr_rda@sm.ukrtel.net" TargetMode="External"/><Relationship Id="rId8" Type="http://schemas.openxmlformats.org/officeDocument/2006/relationships/hyperlink" Target="mailto:nedr_rda@sm.ukrtel.net" TargetMode="External"/><Relationship Id="rId9" Type="http://schemas.openxmlformats.org/officeDocument/2006/relationships/hyperlink" Target="mailto:info10@dszn.sm.gov.ua" TargetMode="External"/><Relationship Id="rId10" Type="http://schemas.openxmlformats.org/officeDocument/2006/relationships/hyperlink" Target="mailto:nedr_rda@sm.ukrtel.net" TargetMode="External"/><Relationship Id="rId11" Type="http://schemas.openxmlformats.org/officeDocument/2006/relationships/hyperlink" Target="mailto:nedr_rda@sm.ukrtel.net" TargetMode="External"/><Relationship Id="rId12" Type="http://schemas.openxmlformats.org/officeDocument/2006/relationships/hyperlink" Target="mailto:nedr_rda@sm.ukrtel.net" TargetMode="External"/><Relationship Id="rId13" Type="http://schemas.openxmlformats.org/officeDocument/2006/relationships/hyperlink" Target="mailto:cz@ndr.socz.gov.ua" TargetMode="External"/><Relationship Id="rId14" Type="http://schemas.openxmlformats.org/officeDocument/2006/relationships/hyperlink" Target="mailto:nedr_rda@sm.ukrtel.net" TargetMode="External"/><Relationship Id="rId15" Type="http://schemas.openxmlformats.org/officeDocument/2006/relationships/hyperlink" Target="mailto:nedr_rda@sm.ukrtel.net" TargetMode="External"/><Relationship Id="rId16" Type="http://schemas.openxmlformats.org/officeDocument/2006/relationships/hyperlink" Target="mailto:info10@dszn.sm.gov.ua" TargetMode="External"/><Relationship Id="rId17" Type="http://schemas.openxmlformats.org/officeDocument/2006/relationships/hyperlink" Target="mailto:nedr_rda@sm.ukrtel.net" TargetMode="External"/><Relationship Id="rId18" Type="http://schemas.openxmlformats.org/officeDocument/2006/relationships/hyperlink" Target="mailto:nedr_rda@sm.ukrtel.net" TargetMode="External"/><Relationship Id="rId19" Type="http://schemas.openxmlformats.org/officeDocument/2006/relationships/hyperlink" Target="mailto:nedr_rda@sm.ukrtel.net" TargetMode="External"/><Relationship Id="rId20" Type="http://schemas.openxmlformats.org/officeDocument/2006/relationships/hyperlink" Target="mailto:info10@dszn.sm.gov.ua" TargetMode="External"/><Relationship Id="rId21" Type="http://schemas.openxmlformats.org/officeDocument/2006/relationships/hyperlink" Target="mailto:nedr_rda@sm.ukrtel.net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24:00Z</dcterms:created>
  <dc:creator>Admin</dc:creator>
  <dc:description/>
  <cp:keywords/>
  <dc:language>en-US</dc:language>
  <cp:lastModifiedBy>User</cp:lastModifiedBy>
  <cp:lastPrinted>2016-02-03T09:21:00Z</cp:lastPrinted>
  <dcterms:modified xsi:type="dcterms:W3CDTF">2016-02-03T07:25:00Z</dcterms:modified>
  <cp:revision>5</cp:revision>
  <dc:subject/>
  <dc:title/>
</cp:coreProperties>
</file>