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22.01.2014    № 5  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4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2834"/>
        <w:gridCol w:w="2071"/>
        <w:gridCol w:w="3161"/>
        <w:gridCol w:w="337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Сумської облас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Про хід виконання Меморандуму між Недригайлівською районною державною адміністрацією 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дригайлівською   організацією УСВ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омадяни, учасники бойових дій на території інших держав, члени координаційної ра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It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</w:rPr>
              <w:t>10@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upszy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color w:val="0070C0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ство України на захист соціальної справедли</w:t>
              <w:softHyphen/>
              <w:t>во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«круглого столу» до Дня соціальної справедливості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лю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районних служб, безробі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центр зайнятості, директор Ломонос Алла Дмитрівна (05455) 5-54-63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z@ndr.socz.gov.ua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Програми розвитку фізичної культури і спорту в Недригайлівському районі на 2012-2016 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ори фізкультурного активу район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 районних федерацій з видів спорту, сільські, селищні голови, викладачі Недригайлівської ДЮШ «Барса», вчителі ЗОШ району  та ДПТНЗ «Недригайлівське ВПУ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лоді та спорту відділу освіти, молоді та спорту Недригайлівської районної державної адміністрації, завідувач сектору Сердюк Ніна Василівна (05455) 5-25-84</w:t>
            </w:r>
          </w:p>
          <w:p>
            <w:pPr>
              <w:pStyle w:val="Normal"/>
              <w:ind w:left="3780" w:hanging="3780"/>
              <w:rPr/>
            </w:pPr>
            <w:hyperlink r:id="rId3">
              <w:r>
                <w:rPr>
                  <w:rStyle w:val="InternetLink"/>
                  <w:lang w:val="en-US"/>
                </w:rPr>
                <w:t>osvi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ідзначення в районі 200-річчя від дня наро</w:t>
              <w:softHyphen/>
              <w:t>дження Тараса Григоровича Шевч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ідання «круглого сто</w:t>
              <w:softHyphen/>
              <w:t xml:space="preserve">лу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культури, туризму, національностей і релігій, началь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Ніна Іванівна (05455) 5-26-61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vkult@mail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обласної цільової соціальної програми протидії захворюванню на туберкульоз у 2012-2016 роц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за участю представників громад</w:t>
              <w:softHyphen/>
              <w:t>ської ради при Недригайлівській районній державній адмі</w:t>
              <w:softHyphen/>
              <w:t>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Недригайлівський районний центр ПМСД», головний лікар Неменко Тетяна Володимирів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5455) 5-20-70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nedr_centrpmsd@ukr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 ефективність  використання  земельних  ресурсів  Недригайлів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 за участю громад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 2014 року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Держземагенства у Недригайлівському районі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Бондаренко Віктор Олексі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5455) 5- 20-51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Nedr</w:t>
            </w:r>
            <w:r>
              <w:rPr>
                <w:sz w:val="24"/>
                <w:szCs w:val="24"/>
                <w:u w:val="single"/>
                <w:lang w:val="ru-RU"/>
              </w:rPr>
              <w:t xml:space="preserve">_ </w:t>
            </w:r>
            <w:r>
              <w:rPr>
                <w:sz w:val="24"/>
                <w:szCs w:val="24"/>
                <w:u w:val="single"/>
                <w:lang w:val="en-US"/>
              </w:rPr>
              <w:t>zem</w:t>
            </w:r>
            <w:r>
              <w:rPr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ne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на ЧАЕ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районних служб, учасники ліквідації на ЧАЕ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ект районної програми оздоровлення та відпочинку дітей на 2014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держадміністрації, засідання громад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освіти, молоді та спорту Недригайлівської районної державної адміністрації, начальни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відділу Токаренко Олександр Іванович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1-57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osvit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ня щодо газифікації населених пунктів Томашівської та Гринівської сільських ра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стріч з громадськістю населених пунктів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ромадськість Томашівської та Гринівської сільських рад, відповідні органи місцевого самоврядуванн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В</w:t>
            </w:r>
            <w:r>
              <w:rPr>
                <w:sz w:val="24"/>
                <w:szCs w:val="24"/>
              </w:rPr>
              <w:t xml:space="preserve">ідділ містобудування, архітектури, житлово-              комунального господарства, будівництва, розвитку інфраструктури та надзвичайних ситуацій Недригайлівської районної державної адміністрації, начальник відділу Васильченко Олексій Іванович, (05455) 5-24-06, 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ind w:left="-36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-211"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хід виконання договора про співпрацю</w:t>
            </w:r>
          </w:p>
          <w:p>
            <w:pPr>
              <w:pStyle w:val="Heading"/>
              <w:tabs>
                <w:tab w:val="clear" w:pos="708"/>
                <w:tab w:val="left" w:pos="-426" w:leader="none"/>
              </w:tabs>
              <w:spacing w:lineRule="auto" w:line="240"/>
              <w:ind w:right="-1"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іж Недригайлівською районною державною адміністрацією,  Недригайлдівською районною радою та громадськими організаціями „Недригайлівське земляцтво в місті Києві", “Недригайлівське земляцтво в місті Харкові", „Недригайлівське земляцтво в місті Полтава", „Недригайлівське земляцтво в місті Сум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ригайлівських земляцтв,районних служб, мешканці район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віт  директора Недригайлівського районного центру зайнятості  про роботу по виконанню вимог Закону України «Про зайнятість населенн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звіту на офіційному веб-сайті Недригайлівської райдерж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ий центр зайнятості, директор Ломонос Алла Дмитрівна (05455) 5-54-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cz@ndr.socz.gov.ua</w:t>
              </w:r>
            </w:hyperlink>
            <w:r>
              <w:rPr>
                <w:color w:val="0070C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 виконання в районі Програми з реалізації  Конвекції ООН про права дитини на 2012-2016 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інформації про стан виконання Програми на офіційному веб-сайті Недригайлівської райдержадміністрації, засідання громад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Недригайлівської районної державної адміністрації, начальник служби Звязка Юлія Микола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55)  5-25-07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провадження принципів гідної праці в районі: погляд соціальних партнері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“круглого столу” до Всесвітнього дня гідної прац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айону працездатного вік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Недригайлівської районної державної адміністрації, начальник Бордун Віктор Іванович </w:t>
            </w:r>
            <w:r>
              <w:rPr/>
              <w:t>(054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7-36</w:t>
            </w:r>
          </w:p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it10@upszn-sumy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 розпорядження голови Недригайлівської районної  державної адміністрації «Про затвердження плану заходів щодо реалізації в Недригайлівському районі у 2015 році Стратегії державної політики сприяння розвитку громадянського суспільст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</w:t>
              <w:softHyphen/>
              <w:t>ційному веб-сайті Недригайлівської райдержадміністрації. Засідання «круглого сто</w:t>
              <w:softHyphen/>
              <w:t>лу» за участю громад</w:t>
              <w:softHyphen/>
              <w:t>ської ради при Недригайлівській районній державній адміністра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– 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ститути громадянського суспільства, члени інститу</w:t>
              <w:softHyphen/>
              <w:t>тів громадянського суспіль</w:t>
              <w:softHyphen/>
              <w:t>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лови Недригайлівської районної державної адміністрації «Про орієнтовний план проведення Недригайлівською районною державною адмі</w:t>
              <w:softHyphen/>
              <w:t>ністрацією консультацій з громадськістю у 2015 році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</w:t>
              <w:softHyphen/>
              <w:t>ційному веб-сайті  Недригайлівської райдерж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</w:t>
              <w:softHyphen/>
              <w:t>лу» за участю громад</w:t>
              <w:softHyphen/>
              <w:t xml:space="preserve">ської ради при Недригайлівській районній державній адміністрації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– 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ститути громадянського суспільства, члени інститу</w:t>
              <w:softHyphen/>
              <w:t>тів громадянського суспіль</w:t>
              <w:softHyphen/>
              <w:t>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оціологічне дослідження щодо вивчення громадської думки з приводу оцінки діяльності Недригайлівської районної державної адміністрації у 2013 році</w:t>
            </w:r>
          </w:p>
          <w:p>
            <w:pPr>
              <w:pStyle w:val="Normal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ологічні дослідже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щоквартал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</w:rPr>
        <w:t xml:space="preserve">районної державної адміністрації </w:t>
        <w:tab/>
        <w:tab/>
        <w:tab/>
        <w:t xml:space="preserve">                                                                   О.І.Не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відувач сектору з питань внутріш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ізаціями та засобами масов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інформації апарату Недригайлівської</w:t>
      </w:r>
    </w:p>
    <w:p>
      <w:pPr>
        <w:pStyle w:val="Normal"/>
        <w:jc w:val="both"/>
        <w:rPr/>
      </w:pPr>
      <w:r>
        <w:rPr>
          <w:b/>
        </w:rPr>
        <w:t>районної державної адміністрації                                                                                               А.О.Федяй</w:t>
      </w:r>
    </w:p>
    <w:sectPr>
      <w:headerReference w:type="default" r:id="rId14"/>
      <w:headerReference w:type="first" r:id="rId15"/>
      <w:type w:val="nextPage"/>
      <w:pgSz w:orient="landscape" w:w="16838" w:h="11906"/>
      <w:pgMar w:left="709" w:right="993" w:gutter="0" w:header="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88915</wp:posOffset>
              </wp:positionH>
              <wp:positionV relativeFrom="paragraph">
                <wp:posOffset>621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8.9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dr_rda@sm.ukrtel.net" TargetMode="External"/><Relationship Id="rId3" Type="http://schemas.openxmlformats.org/officeDocument/2006/relationships/hyperlink" Target="mailto:osvita@sm.ukrtel.net" TargetMode="External"/><Relationship Id="rId4" Type="http://schemas.openxmlformats.org/officeDocument/2006/relationships/hyperlink" Target="mailto:nedr_centrpmsd@ukr.net" TargetMode="External"/><Relationship Id="rId5" Type="http://schemas.openxmlformats.org/officeDocument/2006/relationships/hyperlink" Target="mailto:nedr_rda@sm.ukrtel.net" TargetMode="External"/><Relationship Id="rId6" Type="http://schemas.openxmlformats.org/officeDocument/2006/relationships/hyperlink" Target="mailto:osvita@sm.ukrtel.net" TargetMode="External"/><Relationship Id="rId7" Type="http://schemas.openxmlformats.org/officeDocument/2006/relationships/hyperlink" Target="mailto:nedr_rda@sm.ukrtel.net" TargetMode="External"/><Relationship Id="rId8" Type="http://schemas.openxmlformats.org/officeDocument/2006/relationships/hyperlink" Target="mailto:nedr_rda@sm.ukrtel.net" TargetMode="External"/><Relationship Id="rId9" Type="http://schemas.openxmlformats.org/officeDocument/2006/relationships/hyperlink" Target="mailto:cz@ndr.socz.gov.ua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hyperlink" Target="mailto:nedr_rda@sm.ukrtel.net" TargetMode="External"/><Relationship Id="rId13" Type="http://schemas.openxmlformats.org/officeDocument/2006/relationships/hyperlink" Target="mailto:nedr_rda@sm.ukrtel.net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5:00Z</dcterms:created>
  <dc:creator>Admin</dc:creator>
  <dc:description/>
  <cp:keywords/>
  <dc:language>en-US</dc:language>
  <cp:lastModifiedBy>User</cp:lastModifiedBy>
  <cp:lastPrinted>2014-01-27T15:51:00Z</cp:lastPrinted>
  <dcterms:modified xsi:type="dcterms:W3CDTF">2014-02-10T08:35:00Z</dcterms:modified>
  <cp:revision>2</cp:revision>
  <dc:subject/>
  <dc:title/>
</cp:coreProperties>
</file>