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60"/>
        <w:ind w:left="11336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Недригайлівської районної  державної адміністрації </w:t>
      </w:r>
    </w:p>
    <w:p>
      <w:pPr>
        <w:pStyle w:val="Heading5"/>
        <w:spacing w:before="240" w:after="0"/>
        <w:ind w:left="11334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 </w:t>
      </w:r>
      <w:r>
        <w:rPr>
          <w:b w:val="false"/>
          <w:i w:val="false"/>
          <w:iCs w:val="false"/>
          <w:sz w:val="28"/>
          <w:szCs w:val="24"/>
          <w:lang w:val="uk-UA"/>
        </w:rPr>
        <w:t xml:space="preserve">14.01.2015      № 6-ОД </w:t>
      </w:r>
    </w:p>
    <w:p>
      <w:pPr>
        <w:pStyle w:val="Normal"/>
        <w:rPr>
          <w:b/>
          <w:b/>
          <w:i/>
          <w:i/>
          <w:iCs/>
          <w:sz w:val="28"/>
          <w:szCs w:val="24"/>
          <w:lang w:val="uk-UA"/>
        </w:rPr>
      </w:pPr>
      <w:r>
        <w:rPr>
          <w:b/>
          <w:i/>
          <w:i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ієнтовний план </w:t>
      </w:r>
    </w:p>
    <w:p>
      <w:pPr>
        <w:pStyle w:val="Normal"/>
        <w:jc w:val="center"/>
        <w:rPr/>
      </w:pPr>
      <w:r>
        <w:rPr>
          <w:b/>
        </w:rPr>
        <w:t xml:space="preserve">проведення Недригайлівською районною державною адміністрацією консультацій з громадськістю у 2015 роц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37"/>
        <w:gridCol w:w="2693"/>
        <w:gridCol w:w="1384"/>
        <w:gridCol w:w="2585"/>
        <w:gridCol w:w="411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ання або проект нормативно-правового акта, що планується внести на обговор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, що заплановані в рамках консультацій з громадськіст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ий строк проведення консультаці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руктурний підрозділ Недригайлівської районної державної адміністрації, відповідальний за проведення консультацій/ контактні дані відповідального працівника (телефон, електронна адрес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sz w:val="24"/>
                <w:szCs w:val="24"/>
              </w:rPr>
              <w:t>Про хід виконання Меморандуму між Недригайлівською районною державною адміністрацією та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дригайлівською   організацією Української спілки ветеранів Афганістану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взаємодії з громадськими організаціями учасників бойових дій на території інших держав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омадяни, учасники бойових дій на території інших держав, члени координаційної р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7-3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4-36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 проблеми розвитку та підтримки сімейних форм виховання на рівні місцевих грома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у форматі «круглого столу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шканці Недригайлівського рай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у справах дітей Недригайлівської районної державної адміністрації, начальник служби Іщенко Тетяна Валентинівна, (05455) 5-22-89,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nedr_ssnep@sm.ukrtel.net</w:t>
              </w:r>
            </w:hyperlink>
          </w:p>
        </w:tc>
      </w:tr>
      <w:tr>
        <w:trPr>
          <w:trHeight w:val="2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хід виконання Програми розвитку фізичної культури і спорту в Недригайлівському районі на 2012-2016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ори фізкультурного активу район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и районних федерацій з видів спорту, сільські, селищні голови, викладачі Недригайлівської ДЮСШ «Барса», вчителі загальноосвітніх шкіл Недригайлівського району  та ДПТНЗ «Недригайлівське ВПУ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у справах молоді та спорту Недригайлівської районної державної адміністрації, виконуючий обов’язки завідувача сектору Сендецький Юрій Григорович (05455) 5-25-84</w:t>
            </w:r>
          </w:p>
          <w:p>
            <w:pPr>
              <w:pStyle w:val="Normal"/>
              <w:ind w:left="-130" w:hanging="0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ind w:firstLine="35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хід виконання розпорядження Кабінету Міністрів України від 16.05.2014 №523-р  «Про  деякі питання надання адміністративних  послуг  органів виконавчої влади через центри надання адміністративних послуг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ідання у форматі «круглого сто</w:t>
              <w:softHyphen/>
              <w:t xml:space="preserve">лу»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ютий 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шканці Недригайлівського рай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го забезпечення діяльності центру надання адміністративних послуг апарату Недригайлівської районної державної адміністрації, начальник відділу Коломієць Світлана Миколаївна, (05455) 5-26-48</w:t>
            </w:r>
          </w:p>
          <w:p>
            <w:pPr>
              <w:pStyle w:val="Normal"/>
              <w:jc w:val="both"/>
              <w:rPr>
                <w:color w:val="0070C0"/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NedrDC@yandex.ru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хід виконання районної програми боротьби з онкологічними захворюваннями до 2016 року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 за участю представників громад</w:t>
              <w:softHyphen/>
              <w:t>ської ради при Недригайлівській районній державній адміністраці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шканці Недригайлівського рай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ригайлівська центральна районна лікарня, головний лікар Пономаренко Ігор Васильович, (05455)5-21-31, </w:t>
            </w:r>
            <w:hyperlink r:id="rId7">
              <w:r>
                <w:rPr>
                  <w:rStyle w:val="InternetLink"/>
                  <w:bCs/>
                  <w:sz w:val="24"/>
                  <w:szCs w:val="24"/>
                </w:rPr>
                <w:t>nedrhosp@sm.ukrtel.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та  ефективність  використання  земельних  ресурсів  Недригайлівського район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  за участю громадської ради при Недригайлівській районній державній адміністраці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ерезень 2015 року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Мешканці Недригайлівського рай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дділ Держземагенства у Недригайлівському районі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Бондаренко Віктор Олексій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05455) 5- 20-51</w:t>
            </w:r>
          </w:p>
          <w:p>
            <w:pPr>
              <w:pStyle w:val="Normal"/>
              <w:jc w:val="both"/>
              <w:rPr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Nedr</w:t>
            </w:r>
            <w:r>
              <w:rPr>
                <w:sz w:val="24"/>
                <w:szCs w:val="24"/>
                <w:u w:val="single"/>
                <w:lang w:val="ru-RU"/>
              </w:rPr>
              <w:t xml:space="preserve">_ </w:t>
            </w:r>
            <w:r>
              <w:rPr>
                <w:sz w:val="24"/>
                <w:szCs w:val="24"/>
                <w:u w:val="single"/>
                <w:lang w:val="en-US"/>
              </w:rPr>
              <w:t>zem</w:t>
            </w:r>
            <w:r>
              <w:rPr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net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оціальне та медичне забезпечення учасників ліквідації на ЧА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ітень 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Представники районних служб, учасники ліквідації наслідків аварії на ЧА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4-36</w:t>
            </w:r>
          </w:p>
          <w:p>
            <w:pPr>
              <w:pStyle w:val="Normal"/>
              <w:ind w:left="-130" w:hanging="0"/>
              <w:jc w:val="both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и головних розпорядників бюджетних коштів про їх витрачання за 2014 рі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Електронні консультації з громадськістю: обговорення звітів про витрачання коштів Державного бюджету України та районного бюджету на офіційному сайті Недригайлівської районної державної адміністрації </w:t>
            </w:r>
            <w:r>
              <w:rPr>
                <w:sz w:val="24"/>
                <w:szCs w:val="24"/>
                <w:lang w:val="en-US"/>
              </w:rPr>
              <w:t>Nd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Недригайлівського рай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-24-36</w:t>
            </w:r>
          </w:p>
          <w:p>
            <w:pPr>
              <w:pStyle w:val="Normal"/>
              <w:ind w:left="-130" w:hanging="0"/>
              <w:jc w:val="both"/>
              <w:rPr>
                <w:color w:val="0070C0"/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</w:tc>
      </w:tr>
      <w:tr>
        <w:trPr>
          <w:trHeight w:val="33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120" w:firstLine="142"/>
              <w:jc w:val="both"/>
              <w:rPr/>
            </w:pPr>
            <w:r>
              <w:rPr>
                <w:sz w:val="24"/>
                <w:szCs w:val="24"/>
              </w:rPr>
              <w:t>Проект районної програми оздоровлення та відпочинку дітей на 2015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про</w:t>
              <w:softHyphen/>
              <w:t>грами на офіційному веб-сайті Недригайлівської районної державної адміністрації, засідання громадської ради при Недригайлівській районній державній адміністраці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тавники інститутів громадянського суспіль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у справах молоді та спорту Недригайлівської районної державної адміністрації, тимчасово виконуючий обов’язки завідувача сектору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 Сендецький Юрій Григорович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5-84</w:t>
            </w:r>
          </w:p>
          <w:p>
            <w:pPr>
              <w:pStyle w:val="Normal"/>
              <w:ind w:left="-130" w:hanging="0"/>
              <w:jc w:val="both"/>
              <w:rPr>
                <w:sz w:val="24"/>
                <w:szCs w:val="24"/>
                <w:u w:val="single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jc w:val="both"/>
              <w:rPr/>
            </w:pPr>
            <w:hyperlink r:id="rId11">
              <w:r>
                <w:rPr>
                  <w:sz w:val="24"/>
                  <w:szCs w:val="24"/>
                  <w:u w:val="single"/>
                  <w:lang w:val="en-US"/>
                </w:rPr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-14" w:right="-14" w:firstLine="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Закону України  «Про статус ветеранів війни та гарантії їх соціального захисту»</w:t>
            </w:r>
          </w:p>
          <w:p>
            <w:pPr>
              <w:pStyle w:val="Normal"/>
              <w:ind w:left="-107" w:right="12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у форматі «круглого столу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Мешканці Недригайлівського району, представники інститутів громадянського суспільств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7-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4-36</w:t>
            </w:r>
          </w:p>
          <w:p>
            <w:pPr>
              <w:pStyle w:val="Normal"/>
              <w:ind w:left="-130" w:hanging="0"/>
              <w:jc w:val="both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гляд питання щодо створення в Недригайлівському районі сільськогосподарських обслуговуючих кооператив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устріч з громадськістю населених пунктів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Громадськість Хоружівської, Кулішівської та Іваницької сільських рад, відповідні органи місцевого самоврядуванн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Управління агропромислового розвитку Недригайлівської районної державної адміністрації, (05455) 5-21-68, </w:t>
            </w:r>
          </w:p>
          <w:p>
            <w:pPr>
              <w:pStyle w:val="Normal"/>
              <w:ind w:left="-130" w:hanging="0"/>
              <w:jc w:val="both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right="-108" w:firstLine="3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 хід виконання договору про співпрацю</w:t>
            </w:r>
          </w:p>
          <w:p>
            <w:pPr>
              <w:pStyle w:val="Heading"/>
              <w:tabs>
                <w:tab w:val="clear" w:pos="708"/>
                <w:tab w:val="left" w:pos="-426" w:leader="none"/>
              </w:tabs>
              <w:spacing w:lineRule="auto" w:line="240"/>
              <w:ind w:right="-1" w:firstLine="35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між Недригайлівською районною державною адміністрацією,  Недригайлдівською районною радою та громадськими організаціями «Недригайлівське земляцтво в місті Києві», «Недригайлівське земляцтво в місті Харкові», «Недригайлівське земляцтво в місті Полтава», «Недригайлівське земляцтво в місті Су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тавник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дригайлівських земляцтв, районних служб, мешканці Недригайлівського району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 5-24-36</w:t>
            </w:r>
          </w:p>
          <w:p>
            <w:pPr>
              <w:pStyle w:val="Normal"/>
              <w:ind w:left="-130" w:hanging="0"/>
              <w:jc w:val="both"/>
              <w:rPr>
                <w:sz w:val="24"/>
                <w:szCs w:val="24"/>
                <w:u w:val="single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3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 стан виконання районної програми зайнятості населення на період до 2017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звіту на офіційному веб-сайті Недригайлівської районної державної адміністраці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jc w:val="both"/>
              <w:rPr/>
            </w:pPr>
            <w:r>
              <w:rPr>
                <w:iCs/>
                <w:sz w:val="24"/>
                <w:szCs w:val="24"/>
              </w:rPr>
              <w:t>Мешканці Недригайлівського рай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центр зайнятості, директор Ломонос Алла Дмитрівна (05455) 5-54-6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cz@ndr.socz.gov.ua</w:t>
              </w:r>
            </w:hyperlink>
            <w:r>
              <w:rPr>
                <w:color w:val="0070C0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35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 виконання в районі Програми з реалізації  Конвекції ООН про права дитини на 2012-2016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інформації про стан виконання Програми на офіційному веб-сайті Недригайлівської районної державної адміністрації, засідання громадської ради при Недригайлівській районній державній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 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тавники інститутів громадянського суспіль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у справах дітей Недригайлівської районної державної адміністрації, начальник служби Звязка Юлія Миколаїв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55)  5-25-07,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  <w:u w:val="single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розпорядження голови Недригайлівської районної державної адміністрації «Про орієнтовний план проведення Недригайлівською районною державною адмі</w:t>
              <w:softHyphen/>
              <w:t>ністрацією консультацій з громадськістю у 2016 роц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люднення проекту розпорядження на офіційному веб-сайті  Недригайлівської районної державної адміністрації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«круглого столу» за участю громадської ради при Недригайлівській районній державній адміністрації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– 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Інститути громадянського суспільства, члени інститу</w:t>
              <w:softHyphen/>
              <w:t>тів громадянського суспіль</w:t>
              <w:softHyphen/>
              <w:t>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4-36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  <w:u w:val="single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оціологічне дослідження щодо вивчення громадської думки з приводу оцінки діяльності Недригайлівської районної державної адміністрації у 2014 році</w:t>
            </w:r>
          </w:p>
          <w:p>
            <w:pPr>
              <w:pStyle w:val="Normal"/>
              <w:jc w:val="both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ологічні досліджен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щоквартал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шканці Недригайлівського рай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4-36</w:t>
            </w:r>
          </w:p>
          <w:p>
            <w:pPr>
              <w:pStyle w:val="Normal"/>
              <w:ind w:left="-130" w:hanging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Style w:val="StrongEmphasis"/>
          <w:b/>
          <w:b/>
          <w:bCs/>
          <w:iCs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Керівник апарату Недригайлівської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районної державної адміністрації </w:t>
        <w:tab/>
        <w:tab/>
        <w:tab/>
        <w:t xml:space="preserve">                                                                                      О.І.Немен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відувач сектору з питань внутрішньої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ітики, зв’язків з громадським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ізаціями та засобами масової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ї апарату Недригайлівської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айонної державної адміністрації                                                                                                                  А.О.Федяй</w:t>
      </w:r>
    </w:p>
    <w:sectPr>
      <w:headerReference w:type="default" r:id="rId20"/>
      <w:headerReference w:type="first" r:id="rId21"/>
      <w:type w:val="nextPage"/>
      <w:pgSz w:orient="landscape" w:w="16838" w:h="11906"/>
      <w:pgMar w:left="993" w:right="678" w:gutter="0" w:header="0" w:top="1418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6">
    <w:name w:val="Основной текст с отступом Знак"/>
    <w:basedOn w:val="Style11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60"/>
      <w:jc w:val="center"/>
    </w:pPr>
    <w:rPr>
      <w:b/>
      <w:bCs/>
      <w:szCs w:val="2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Arial Narrow" w:hAnsi="Antiqua;Arial Narrow" w:cs="Antiqua;Arial Narrow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10@dszn.sm.gov.ua" TargetMode="External"/><Relationship Id="rId3" Type="http://schemas.openxmlformats.org/officeDocument/2006/relationships/hyperlink" Target="mailto:nedr_rda@sm.ukrtel.net" TargetMode="External"/><Relationship Id="rId4" Type="http://schemas.openxmlformats.org/officeDocument/2006/relationships/hyperlink" Target="mailto:nedr_ssnep@sm.ukrtel.net" TargetMode="External"/><Relationship Id="rId5" Type="http://schemas.openxmlformats.org/officeDocument/2006/relationships/hyperlink" Target="mailto:nedr_rda@sm.ukrtel.net" TargetMode="External"/><Relationship Id="rId6" Type="http://schemas.openxmlformats.org/officeDocument/2006/relationships/hyperlink" Target="mailto:NedrDC@yandex.ru" TargetMode="External"/><Relationship Id="rId7" Type="http://schemas.openxmlformats.org/officeDocument/2006/relationships/hyperlink" Target="mailto:nedrhosp@sm.ukrtel.net" TargetMode="External"/><Relationship Id="rId8" Type="http://schemas.openxmlformats.org/officeDocument/2006/relationships/hyperlink" Target="mailto:nedr_rda@sm.ukrtel.net" TargetMode="External"/><Relationship Id="rId9" Type="http://schemas.openxmlformats.org/officeDocument/2006/relationships/hyperlink" Target="mailto:nedr_rda@sm.ukrtel.net" TargetMode="External"/><Relationship Id="rId10" Type="http://schemas.openxmlformats.org/officeDocument/2006/relationships/hyperlink" Target="mailto:nedr_rda@sm.ukrtel.net" TargetMode="External"/><Relationship Id="rId11" Type="http://schemas.openxmlformats.org/officeDocument/2006/relationships/hyperlink" Target="mailto:osvita@sm.ukrtel.net" TargetMode="External"/><Relationship Id="rId12" Type="http://schemas.openxmlformats.org/officeDocument/2006/relationships/hyperlink" Target="mailto:info10@dszn.sm.gov.ua" TargetMode="External"/><Relationship Id="rId13" Type="http://schemas.openxmlformats.org/officeDocument/2006/relationships/hyperlink" Target="mailto:nedr_rda@sm.ukrtel.net" TargetMode="External"/><Relationship Id="rId14" Type="http://schemas.openxmlformats.org/officeDocument/2006/relationships/hyperlink" Target="mailto:nedr_rda@sm.ukrtel.net" TargetMode="External"/><Relationship Id="rId15" Type="http://schemas.openxmlformats.org/officeDocument/2006/relationships/hyperlink" Target="mailto:nedr_rda@sm.ukrtel.net" TargetMode="External"/><Relationship Id="rId16" Type="http://schemas.openxmlformats.org/officeDocument/2006/relationships/hyperlink" Target="mailto:cz@ndr.socz.gov.ua" TargetMode="External"/><Relationship Id="rId17" Type="http://schemas.openxmlformats.org/officeDocument/2006/relationships/hyperlink" Target="mailto:nedr_rda@sm.ukrtel.net" TargetMode="External"/><Relationship Id="rId18" Type="http://schemas.openxmlformats.org/officeDocument/2006/relationships/hyperlink" Target="mailto:nedr_rda@sm.ukrtel.net" TargetMode="External"/><Relationship Id="rId19" Type="http://schemas.openxmlformats.org/officeDocument/2006/relationships/hyperlink" Target="mailto:nedr_rda@sm.ukrtel.net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03:00Z</dcterms:created>
  <dc:creator>Admin</dc:creator>
  <dc:description/>
  <cp:keywords/>
  <dc:language>en-US</dc:language>
  <cp:lastModifiedBy>User</cp:lastModifiedBy>
  <cp:lastPrinted>2015-01-15T12:10:00Z</cp:lastPrinted>
  <dcterms:modified xsi:type="dcterms:W3CDTF">2015-02-09T08:03:00Z</dcterms:modified>
  <cp:revision>2</cp:revision>
  <dc:subject/>
  <dc:title/>
</cp:coreProperties>
</file>