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рієнтовний план провед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дригайлівською районною державною адміністрацією консультацій з громадськістю у 2013 роц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блічне обговорення</w:t>
      </w:r>
    </w:p>
    <w:tbl>
      <w:tblPr>
        <w:tblW w:w="142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66"/>
        <w:gridCol w:w="2782"/>
        <w:gridCol w:w="2203"/>
        <w:gridCol w:w="2797"/>
        <w:gridCol w:w="29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.п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итання (проект рішення), що планується винести на обговоренн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ходи, що заплановані в рамках консультаці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рієнтовний строк проведення консультаці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дата або місяць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труктурний підрозділ (працівник) органу виконавчої влади, відповідальний за проведення консультаці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онтактні дані структурного підрозділу (працівника), відповідального за проведення консультацій (телефон, електронна адреса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ан виконання районної програми  зайнятості населення на 2012-2014 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колегії Недригайлівської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іч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праці та соціального захисту населення Недригайлівської районної державної адміністрації Бордун Віктор Іванович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(05455) 5-27-36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70C0"/>
                <w:sz w:val="28"/>
                <w:szCs w:val="28"/>
                <w:u w:val="single"/>
                <w:lang w:val="en-US"/>
              </w:rPr>
              <w:t>It10@upszy.gov.u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949" w:leader="none"/>
                <w:tab w:val="right" w:pos="98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хід виконання районної цільової програми «Місцевий розвиток орієнтований на громаду-ІІ» на 2012-2013 рок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громадської ради при Недригайлівській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тий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дділ економічного розвитку і торгівлі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управління економіки Недригайлівської райдержадміністрації Сіренко Тамара Олексіївна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(05455) 5-28-0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 хід виконання районної програми "Репродуктивне здоровя нації до 2015 року".                                        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громадської ради при Недригайлівській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рез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дригайлівська центральна районна лікарн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лікар Недригайлівської ЦРЛ Козлов Василь Григорович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25455)5-21-3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en-US"/>
              </w:rPr>
              <w:t>nedrhosp@sm.ukrtel.ne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  хід  виконання  програми    реформування  системи закладів  для  дітей-сиріт та  дітей, позбавлених  батьківського  піклування  у  Недригайлівському районі  на  2011-2017 рок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громадської ради при Недригайлівській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рез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ужби у справах дітей Недригайлівської районної державної адміністрації Звязка Юлія Миколаївна (05455) 5-22-89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ан та  ефективність  використання  земельних  ресурсів  Недригайлівського район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«круглого столу»  за участю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іт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ідділ Держземагенства у Недригайлівському районі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відділу Держземагенства у Недригайлівському районі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ндаренко Віктор Олексійо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05455) 5- 20-5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en-US"/>
              </w:rPr>
              <w:t>Nedr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ru-RU"/>
              </w:rPr>
              <w:t xml:space="preserve">_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en-US"/>
              </w:rPr>
              <w:t>zem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ru-RU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en-US"/>
              </w:rPr>
              <w:t>ukr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en-US"/>
              </w:rPr>
              <w:t>net</w:t>
            </w:r>
          </w:p>
        </w:tc>
      </w:tr>
      <w:tr>
        <w:trPr>
          <w:trHeight w:val="1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 районної програми  оздоровлення та відпочинку дітей на 2013 рі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12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)Оприлюднення проекту районної програми на веб-сайті Недригайлівської районної державної адміністрації.</w:t>
            </w:r>
          </w:p>
          <w:p>
            <w:pPr>
              <w:pStyle w:val="Normal"/>
              <w:ind w:left="-127" w:firstLine="12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) Засідання робочої групи з підготовки Проекту районної програми  оздоровлення та відпочинку дітей на 2013 рік</w:t>
            </w:r>
          </w:p>
          <w:p>
            <w:pPr>
              <w:pStyle w:val="Normal"/>
              <w:ind w:left="-127" w:firstLine="12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авень 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Сектор у справах молоді  та спорту відділу освіти                    Недригайлівської райдерж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ідділу освіти, молоді та спо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Недригайлівської районної державної адміністрації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 xml:space="preserve"> Токаренко Олександр Іванович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(05455) 5-21-57</w:t>
            </w:r>
          </w:p>
          <w:p>
            <w:pPr>
              <w:pStyle w:val="Normal"/>
              <w:ind w:left="3780" w:hanging="378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osvit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s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ukrte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ан підготовки закладів освіти району до нового 2013-2014 навчального рок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Черв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Відділ освіти, молоді та спорту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ідділу освіти, молоді та спо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Недригайлівської районної державної адміністрації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 xml:space="preserve"> Токаренко Олександр Іванович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(05455) 5-21-57</w:t>
            </w:r>
          </w:p>
          <w:p>
            <w:pPr>
              <w:pStyle w:val="Normal"/>
              <w:ind w:left="3780" w:hanging="378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osvit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s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ukrte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;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стан виконання Закону України «Про засади запобігання і протидії корупції»,  іншого антикорупційного законодавства та стан взаємодії правоохоронних органів   району в питаннях боротьби зі злочинністю та корупцією на території Недригайлівського район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колегії Недригайлівської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Серп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дичний  відділ апарату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ю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идичного  відділу апарату Недригайлівської районної державної адміністрації В’юн Вікторія Іванівн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(05455)5-25-07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иконання Програми з реалізації Конвенції ООН про права дитини на 2012-2016 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рес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ужби у справах дітей Недригайлівської районної державної адміністрації Звязка Юлія Миколаївна (05455) 5-22-89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граму  економічного  і  соціального розвитку Недригайлівського району  на 2014 рі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Жовт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дділ економічного розвитку і торгівлі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ідділу економічного розвитку і торгівлі Недригайлівської районної державної адміністрації Сіренко Тамара Олексіївна (05455)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5-28-02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хід виконання   районної комплексної програми  енергоефективності, модернізації і  розвитку систем  теплопостачання,  переведення  об’єктів  житлово-комунального  господарства на  опалення  з використанням   місцевих   відновлювальних  джерел  енергії, електроенергії, інших енергетичних  ресурсів,  альтернативних природному  газу,  на  2009-2013 рок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)Оприлюднення інформації про стан реалізації програми на веб-сайті Недригайлівської районної державної адміністрації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)Засідання «круглого столу» за участю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Листопад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дділ містобудування, архітектури, житлово-              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ідділу містобудування, архітектури, житлово-              комунального господарства, будівництва, розвитку інфраструктури та надзвичайних ситуацій Васильченко Олексій Іванович 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05455) 5-24-06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</w:p>
          <w:p>
            <w:pPr>
              <w:pStyle w:val="Normal"/>
              <w:ind w:left="-130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28"/>
                <w:szCs w:val="28"/>
              </w:rPr>
              <w:t xml:space="preserve">Про хід виконання Програми розвитку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ропромислового комплексу Недригайлівського району на період до 2015 рок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)Оприлюднення інформації про стан реалізації програми на веб-сайті Недригайлівської районної державної адміністрації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)Громадські слуханн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Груд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Управління агропромислового розвитку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Начальник у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правління агропромислового розвитку 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Недригайлівської районної державної адміністрації Таранченко Григорій Вікторович 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(05455)5-21-68</w:t>
            </w:r>
          </w:p>
          <w:p>
            <w:pPr>
              <w:pStyle w:val="Normal"/>
              <w:ind w:left="-130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nedrigapk@ukr.net</w:t>
            </w:r>
          </w:p>
        </w:tc>
      </w:tr>
      <w:tr>
        <w:trPr/>
        <w:tc>
          <w:tcPr>
            <w:tcW w:w="1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ивчення громадської думк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uk-UA"/>
              </w:rPr>
              <w:t>Соціологічне дослідження щодо вивчення громадської думки з приводу оцінки діяльності Недригайлівської районної державної адміністрації у 2013 році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pacing w:val="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ціологічні дослідженн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</w:rPr>
              <w:t>щокварт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ідувач сектора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  Федяй Алла Олександрівна (05455)5-24-36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;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dr_rda@sm.ukrtel.net" TargetMode="External"/><Relationship Id="rId3" Type="http://schemas.openxmlformats.org/officeDocument/2006/relationships/hyperlink" Target="mailto:nedr_rda@sm.ukrtel.net" TargetMode="External"/><Relationship Id="rId4" Type="http://schemas.openxmlformats.org/officeDocument/2006/relationships/hyperlink" Target="mailto:osvita@sm.ukrtel.net" TargetMode="External"/><Relationship Id="rId5" Type="http://schemas.openxmlformats.org/officeDocument/2006/relationships/hyperlink" Target="mailto:osvita@sm.ukrtel.net" TargetMode="External"/><Relationship Id="rId6" Type="http://schemas.openxmlformats.org/officeDocument/2006/relationships/hyperlink" Target="mailto:nedr_rd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2:00Z</dcterms:created>
  <dc:creator>User</dc:creator>
  <dc:description/>
  <cp:keywords/>
  <dc:language>en-US</dc:language>
  <cp:lastModifiedBy>User</cp:lastModifiedBy>
  <dcterms:modified xsi:type="dcterms:W3CDTF">2013-03-27T09:35:00Z</dcterms:modified>
  <cp:revision>1</cp:revision>
  <dc:subject/>
  <dc:title/>
</cp:coreProperties>
</file>