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дійснення державної регуляторної полі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Недригайлівському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і за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ік</w:t>
      </w:r>
    </w:p>
    <w:p>
      <w:pPr>
        <w:pStyle w:val="Normal"/>
        <w:widowControl w:val="false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ном на 01.01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а </w:t>
      </w:r>
      <w:r>
        <w:rPr>
          <w:rFonts w:cs="Times New Roman" w:ascii="Times New Roman" w:hAnsi="Times New Roman"/>
          <w:sz w:val="28"/>
          <w:szCs w:val="28"/>
        </w:rPr>
        <w:t>районна державна адміністрація має два діючих регуляторних акти. Протягом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районною державною адміністрацією не приймалися регуляторні акти. </w:t>
      </w:r>
      <w:r>
        <w:rPr>
          <w:rFonts w:cs="Times New Roman" w:ascii="Times New Roman" w:hAnsi="Times New Roman"/>
          <w:sz w:val="28"/>
          <w:szCs w:val="28"/>
          <w:lang w:val="uk-UA"/>
        </w:rPr>
        <w:t>Графік проведення заходів з відстеження результативності регуляторних актів  затверджено головою Недригайлівської районної державної адміністрації  14.12.2018 року. На виконання плану-графіку у 3 кварталі 2019 року проведено відстеження результативності регуляторного акта -  розпорядження голови Недригайлівської районної державної адміністрації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Умов конкурсу з визначення підприємства (організації)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59-ОД від 16.06.2014. Звіт про періодичне  відстеження результативності регуляторного акту розміщено на сайті Недригайлівської районної державної адміністрації /ndr.sm.gov.ua/   01.08.2019. </w:t>
      </w:r>
    </w:p>
    <w:p>
      <w:pPr>
        <w:pStyle w:val="Style16"/>
        <w:spacing w:lineRule="auto" w:line="240" w:before="0" w:after="0"/>
        <w:ind w:left="0" w:hanging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Відповідні звіти направлено на розгляд до Державної регуляторної служби листом від 06.08.2019 №01-26/405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ягом 2019 року селищними та сільськими радами прийнято 31 регуляторний акт на 2020 рік.  Контроль за виконанням прийнятих рішень покладено на постійні комісії з питань бюджету, планування, фінансів та комунальної власності. Відділом економічного і агропромислового розвитку  управління розвитку сільських територій Недригайлівської  районної державної адміністрації складено загальний план-графік з відстеження регуляторних актів селищної та сільських рад у 2019 році, згідно якого заплановано провести 45 відстеженнь.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но до вказаного плану-графіку селищними та сільськими радами протягом 2019 рок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о 45 відстеженнь (15 повторних, 2 періодичних та 28  базових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2019 року щоквартально аналізувалася та направлялася інформація до Сумської обласної державної адміністрації, щодо стану реалізації регуляторної політики на території Недригайлівського район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6:00Z</dcterms:created>
  <dc:creator>Admin</dc:creator>
  <dc:description/>
  <dc:language>en-US</dc:language>
  <cp:lastModifiedBy>Kalinovska</cp:lastModifiedBy>
  <dcterms:modified xsi:type="dcterms:W3CDTF">2020-01-14T08:06:00Z</dcterms:modified>
  <cp:revision>2</cp:revision>
  <dc:subject/>
  <dc:title/>
</cp:coreProperties>
</file>