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РАЙОННА ЦІЛЬОВА ПРОГРАМ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"МІСЦЕВИЙ РОЗВИТОК,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РІЄНТОВАНИЙ НА ГРОМАДУ – ІІ"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2012-2013 РОКИ</w:t>
      </w:r>
    </w:p>
    <w:p>
      <w:pPr>
        <w:pStyle w:val="Normal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>(зі змінами внесеними рішенням</w:t>
      </w:r>
    </w:p>
    <w:p>
      <w:pPr>
        <w:pStyle w:val="Normal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>районної ради від 21.09.2012 р. та 09.11.2012 р)</w:t>
      </w:r>
    </w:p>
    <w:p>
      <w:pPr>
        <w:pStyle w:val="Normal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2 рік</w:t>
      </w:r>
    </w:p>
    <w:p>
      <w:pPr>
        <w:pStyle w:val="Normal"/>
        <w:ind w:left="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" w:hanging="0"/>
        <w:jc w:val="center"/>
        <w:rPr/>
      </w:pPr>
      <w:r>
        <w:rPr>
          <w:lang w:val="en-US"/>
        </w:rPr>
        <w:t xml:space="preserve"> </w:t>
      </w:r>
      <w:r>
        <w:rPr>
          <w:lang w:val="uk-UA"/>
        </w:rPr>
        <w:t>Паспорт</w:t>
      </w:r>
    </w:p>
    <w:p>
      <w:pPr>
        <w:pStyle w:val="Normal"/>
        <w:jc w:val="center"/>
        <w:rPr/>
      </w:pPr>
      <w:r>
        <w:rPr>
          <w:lang w:val="uk-UA"/>
        </w:rPr>
        <w:t>Районної цільов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Місцевий розвиток, орієнтований на громаду – ІІ"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lang w:val="uk-UA"/>
        </w:rPr>
        <w:t>на 2012-2013 роки (далі – Програма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Недригайлівська районна державна адміністрація та Недригайлівська район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Дата, номер і назва розпорядчого документа органу виконавчої влади про розроблення 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>Спільне розпорядження голови Недригайлівської районної державної адміністрації та Недригайлівської районної ради від 07.12.2011 № 1105/34 "Про створення форуму місцевого розвитку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, Недригайлівська, Тернівська селищні ради, Засульська та Маршалівська сільські ра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дригайлівська, Тернівська селищні ради, Засульська та Маршалівська сільські ради, громадські організації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012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бласний, сільські, селищні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Загальний обсяг фінан-сових ресурсів, необхідних для реалізації Програми, усього, у тому числі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/>
              </w:rPr>
              <w:t>1 144 144 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/>
              </w:rPr>
              <w:t>28 755 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 w:val="false"/>
                <w:lang w:val="uk-UA"/>
              </w:rPr>
              <w:t>кошти сільських селищних, бюджет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/>
              </w:rPr>
              <w:t>258 800 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"Місцевий розвиток орієнтований на громаду – ІІ" (далі – Проект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/>
              </w:rPr>
              <w:t>300 033 гривен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членів громад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/>
              </w:rPr>
              <w:t>556 556 гривень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lang w:val="uk-UA"/>
        </w:rPr>
      </w:pPr>
      <w:r>
        <w:rPr>
          <w:lang w:val="uk-UA"/>
        </w:rPr>
        <w:t>Визначення проблеми, на розв'язання якої спрямована Програ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Угоди про партнерство між Недригайлівської районною державною адміністрацією, Недригайлівської районною радою та Програмою розвитку Організації Об’єднаних Націй (далі за текстом – "ПРООН"), підписаної 19 серпня 2011 року, в Недригайлівському районі розпочато Проект "Місцевий розвиток, орієнтований на громаду" (далі за текстом – "Проект"), що співфінансується Програмою розвитку Організації Об’єднаних Націй та Європейським Союзом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ект направлено на стимулювання сталого соціального, економічного та екологічного розвитку територіальних громад району.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Основні проблеми, на розв’язання яких спрямовано заходи Проекту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низький рівень самоорганізації та суспільної єдності в громадах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езадовільний рівень базової місцевої інфраструктури у сфері енергозбереження та енергоощадних технологій, водопостачання, охорони здоров'я,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b w:val="false"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едостатність ресурсів для здійснення заходів, спрямованих на відновлення та сталий розвиток територій.</w:t>
      </w:r>
    </w:p>
    <w:p>
      <w:pPr>
        <w:pStyle w:val="Normal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lang w:val="uk-UA"/>
        </w:rPr>
      </w:pPr>
      <w:r>
        <w:rPr>
          <w:lang w:val="uk-UA"/>
        </w:rPr>
        <w:t>Визначення мети Програми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етою Програми є створення сприятливого середовища для сталого соціально-економічного розвитку сільських територій шляхом самоорганізації та соціальної активізації громад, розроблення та впровадження невеликих за обсягом громадських ініціатив в районі (далі за текстом – "мікро-проектів громад").</w:t>
      </w:r>
    </w:p>
    <w:p>
      <w:pPr>
        <w:pStyle w:val="Normal"/>
        <w:ind w:firstLine="709"/>
        <w:jc w:val="both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lang w:val="uk-UA"/>
        </w:rPr>
        <w:t>Обґрунтування шляхів і засобів розв'язання проблеми, 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.1. Оптимальні шляхи і засоби розв’язання проблеми</w:t>
      </w:r>
    </w:p>
    <w:p>
      <w:pPr>
        <w:pStyle w:val="Normal"/>
        <w:ind w:firstLine="709"/>
        <w:jc w:val="both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роблеми, на розв’язання яких спрямована Програма, вирішуються шляхом: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провадження децентралізації управління територіями шляхом формування та розвитку мережі самоврядних організацій (далі за текстом – "громадських організацій"), здатних ініціювати та впроваджувати власні ініціативи у взаємодії з місцевими органами влади та іншими зацікавленими партнерами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кращання професійних навичок і знань представників громадських організацій та місцевих органів влади з метою запровадження та подальшого функціонування прозорої системи місцевого самоврядування за участю громадськості, що сприятиме сталому соціально-економічному розвитку територій та вирішенню місцевих проблем у сфері енергозбереження, водопостачання, охорони здоров'я,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b w:val="false"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 – шляхом реалізації мікро-проектів громад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силення інституційної спроможності громадських організацій та місцевих органів влади у сфері визначення потреб і пріоритетів розвитку громади, методів управління та моніторингу в рамках місцевого самоврядування за участю громадськості та з використанням концепції Проекту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узагальнення та поширення практичного досвіду громад-учасниць Проекту в плануванні та прийнятті рішень за участі громадськості, підвищення соціальної активності та самоорганізації громади.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Поширення досвіду Проекту має на меті підтримати забезпечення сталого місцевого розвитку, адміністративної та фінансової децентралізації, зміцнення демократії.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очатком Проекту в районі є дата підписання тристоронньої Угоди про Партнерство між Недригайлівської районною державною адміністрацією, Недригайлівської районною радою та Програмою розвитку Організації Об'єднаних Націй, яку було підписано 19 серпня 2011 року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рограму призначено для мешканців 9 сільських/селищних громад (далі за текстом – "громади-учасниці"), що були відібрані для участі у Проекті. Громадами-учасницями Програми є села та селища з населенням до 10 тис. осіб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 районі для участі в Проекті відібрані наступні ради: Вільшанська сільська рада, Засульська сільська рада, Тернівська та Недригайлівська селищні ради. Ще п’ять сільських рад: Коровинська, Курманівська, Маршалівська, Гринівська, Червонослобідська включені до резервного списку.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ля співпраці з Проектом замість Вільшанської сільської ради включити з резервного списку Маршалівську сільську раду.</w:t>
      </w:r>
    </w:p>
    <w:p>
      <w:pPr>
        <w:pStyle w:val="Normal"/>
        <w:ind w:firstLine="720"/>
        <w:jc w:val="both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.2. Обсяги та джерела фінансування Програми</w:t>
      </w:r>
    </w:p>
    <w:p>
      <w:pPr>
        <w:pStyle w:val="Normal"/>
        <w:ind w:firstLine="53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роект передбачає механізм грантової підтримки, що дозволить громадам-учасницям отримати стартовий капітал на реалізацію їхніх ініціатив (до 10000 дол. США та не більше 50% від кошторису проекту громади). Інша половина бюджету ініціатив громад має фінансуватися за рахунок внеску членів громади (не менше 5%), приватного сектору та коштів місцевих бюджетів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центне співвідношення між джерелами фінансування Програми наведене у таблиці 1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360"/>
        <w:jc w:val="righ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аблиця 1</w:t>
      </w:r>
    </w:p>
    <w:p>
      <w:pPr>
        <w:pStyle w:val="Normal"/>
        <w:ind w:firstLine="360"/>
        <w:jc w:val="right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752"/>
        <w:gridCol w:w="3736"/>
      </w:tblGrid>
      <w:tr>
        <w:trPr>
          <w:trHeight w:val="123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, сільські/селищні бюджет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 участі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 фінансуванн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% участі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100% вартості проектів громад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45% вартості проектів грома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50</w:t>
            </w:r>
            <w:r>
              <w:rPr>
                <w:b w:val="false"/>
                <w:bCs/>
                <w:sz w:val="26"/>
                <w:szCs w:val="26"/>
                <w:lang w:val="uk-UA"/>
              </w:rPr>
              <w:t>%</w:t>
            </w:r>
            <w:r>
              <w:rPr>
                <w:b w:val="false"/>
                <w:sz w:val="26"/>
                <w:szCs w:val="26"/>
                <w:lang w:val="uk-UA"/>
              </w:rPr>
              <w:t xml:space="preserve"> вартості проектів громад - (кошти Проекту), але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  <w:sz w:val="26"/>
                <w:szCs w:val="26"/>
                <w:lang w:val="uk-UA"/>
              </w:rPr>
              <w:t>не більше 10000 дол. США, що перераховуються на рахунок громадської організації у гривні за курсом, зафіксованим на момент укладання угоди між ПРООН та громадською організацією.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Не менш ніж</w:t>
            </w:r>
            <w:r>
              <w:rPr>
                <w:b w:val="false"/>
                <w:sz w:val="26"/>
                <w:szCs w:val="26"/>
                <w:lang w:val="uk-UA"/>
              </w:rPr>
              <w:t xml:space="preserve"> 5% вартості проектів – кошти членів громади 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Згідно з вимогами Проекту, угоду про фінансування між ПРООН та громадською організацією може бути підписано за таких обставин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Громадська організація забезпечує власний внесок у виконання проекту в грошовій формі, що становить не менше 5% від кошторису проекту та в натуральній формі в необмеженому обсязі (виконання робіт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органи місцевого самоврядування зобов’язуються співфінансувати мікро-проекти громадських організацій за рахунок бюджетних коштів чи шляхом надання відповідного внеску в натуральній формі (виготовлення проектно-кошторисної документації тощо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загальний внесок громадської організації та внесок за рахунок коштів обласного, сільських та селищних бюджетів повинен становити не менше 50% від суми кошторису проекту громадської ініціативи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тематика мікро-проектів повинна відповідати таким пріоритетним сферам, як: енергозбереження, водопостачання, охорона здоров'я, охорона навколишнього середовища, підтримка малого бізнесу (розвиток сільськогосподарських/обслуговуючих кооперативів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Джерела фінансування Програми наведені в додатку 1 до Програми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spacing w:val="-1"/>
          <w:lang w:val="uk-UA"/>
        </w:rPr>
        <w:t xml:space="preserve">Порядок надання і використання </w:t>
      </w:r>
      <w:r>
        <w:rPr>
          <w:b w:val="false"/>
          <w:bCs/>
          <w:spacing w:val="-2"/>
          <w:lang w:val="uk-UA"/>
        </w:rPr>
        <w:t xml:space="preserve">коштів субвенції з обласного бюджету </w:t>
      </w:r>
      <w:r>
        <w:rPr>
          <w:b w:val="false"/>
          <w:bCs/>
          <w:spacing w:val="-3"/>
          <w:lang w:val="uk-UA"/>
        </w:rPr>
        <w:t xml:space="preserve">місцевим бюджетам на </w:t>
      </w:r>
      <w:r>
        <w:rPr>
          <w:b w:val="false"/>
          <w:bCs/>
          <w:lang w:val="uk-UA"/>
        </w:rPr>
        <w:t>співфінансування проектів громад, що реалізуються в межах Проекту, наведені в додатку 2 до Програми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color w:val="000000"/>
          <w:lang w:val="uk-UA"/>
        </w:rPr>
        <w:t>Ресурсне забезпечення Програми наведене в додатку 3 до Програми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3. Строки виконання Програми</w:t>
      </w:r>
    </w:p>
    <w:p>
      <w:pPr>
        <w:pStyle w:val="Normal"/>
        <w:ind w:firstLine="536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Реалізація Програми в Сумській області передбачена на два роки: 2012 та 2013 роки. </w:t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. Перелік завдань і заходів Програми та результативні показни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ініціювання створення громадських організацій для співпраці з Проектом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роведення процедури спільного планування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дійснення практичної реалізації мікропроектів громад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Виконання Програми дасть можливість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удосконалити рівень самоорганізації в усіх громадах-учасницях Проекту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забезпечити поліпшення базової місцевої інфраструктури у сфері енергозбереження, водопостачання, охорони здоров'я, охорони навколишнього середовища, підтримки малого бізнесу (розвитку сільськогосподарських/ обслуговуючих кооперативів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запровадити систему ефективного управління, моніторингу, експлуатації та технічного обслуговування всіх об’єктів місцевої інфраструктури, уведених в дію в рамках Проекту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силити спроможність громад-учасниць та відповідних органів місцевої влади, органів місцевого самоврядування у сфері розроблення, управління та впровадження планів місцевого розвитку на основі принципів залучення громадськості та партнерства між громадою та владою на місцевому рівні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lang w:val="uk-UA"/>
        </w:rPr>
        <w:t>Напрями діяльності та заходи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грама спрямована на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забезпечення реалізації в районі </w:t>
      </w:r>
      <w:r>
        <w:rPr>
          <w:b w:val="false"/>
          <w:bCs/>
          <w:lang w:val="uk-UA"/>
        </w:rPr>
        <w:t>спільного Проек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підвищення рівня життя в територіальних громадах шляхом комплексного відновлення, ефективного використання та системного управління базовими об’єктами місцевої інфраструктур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сприяння реалізації проектів громадських ініціатив, проведення спільних моніторингів процесу реалізації ініціатив з боку самоврядних організацій громади, місцевих органів влади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ередачу завершених об’єктів інфраструктури відповідним органам місцевого самоврядування, а також створення сталих механізмів управління, експлуатації та технічного обслуговування цих об’єктів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ширення досвіду самоорганізації сільського населення серед мешканців району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апрями діяльності та заходи з виконання Програми наведені у      додатку 4 до Програми.</w:t>
      </w:r>
      <w:r>
        <w:br w:type="page"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7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ординацію та контроль за виконанням Програми здійснює управління економіки Недригайлівської районної державної адміністрації та щороку до 5 квітня інформує голову Недригайлівської районної державної адміністрації, голову Недригайлівської районної ради, та головне управління економіки Сумської обласної державної адміністрації про хід її виконання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91" w:charSpace="0"/>
        </w:sectPr>
        <w:pStyle w:val="Normal"/>
        <w:jc w:val="center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  <w:t xml:space="preserve"> </w:t>
      </w:r>
    </w:p>
    <w:tbl>
      <w:tblPr>
        <w:tblW w:w="14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85"/>
        <w:gridCol w:w="1232"/>
        <w:gridCol w:w="1182"/>
        <w:gridCol w:w="1185"/>
        <w:gridCol w:w="1436"/>
        <w:gridCol w:w="1305"/>
        <w:gridCol w:w="1397"/>
        <w:gridCol w:w="1305"/>
        <w:gridCol w:w="1509"/>
        <w:gridCol w:w="276"/>
      </w:tblGrid>
      <w:tr>
        <w:trPr>
          <w:trHeight w:val="322" w:hRule="atLeast"/>
        </w:trPr>
        <w:tc>
          <w:tcPr>
            <w:tcW w:w="14227" w:type="dxa"/>
            <w:gridSpan w:val="11"/>
            <w:vMerge w:val="restart"/>
            <w:tcBorders/>
            <w:vAlign w:val="center"/>
          </w:tcPr>
          <w:p>
            <w:pPr>
              <w:pStyle w:val="Normal"/>
              <w:ind w:left="1196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jc w:val="center"/>
              <w:rPr>
                <w:lang w:val="uk-UA" w:bidi="bo-CN"/>
              </w:rPr>
            </w:pPr>
            <w:r>
              <w:rPr>
                <w:lang w:val="uk-UA" w:bidi="bo-CN"/>
              </w:rPr>
              <w:t>Джерела фінансування Програми</w:t>
            </w:r>
          </w:p>
        </w:tc>
      </w:tr>
      <w:tr>
        <w:trPr>
          <w:trHeight w:val="322" w:hRule="atLeast"/>
        </w:trPr>
        <w:tc>
          <w:tcPr>
            <w:tcW w:w="142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22" w:hRule="atLeast"/>
        </w:trPr>
        <w:tc>
          <w:tcPr>
            <w:tcW w:w="142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з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агальна сума Проекту, гривен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ошти членів громади, гривен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ПРООН, гривень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Усього за рахунок бюджетних коштів, гривень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2 році: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3 році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15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обласного бюджету, грив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 w:bidi="bo-CN"/>
              </w:rPr>
              <w:t xml:space="preserve">рад, гривен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обласного бюджету, грив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, районних, гривень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, у тому числі по сільських, селищних радах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 144 1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556 5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00 0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87 5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8 7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8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дригайлівсь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2 7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5 5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59 4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 7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 7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рнівсь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87 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9 0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 7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 7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сульсь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44 0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83 9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 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72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ршалівсь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50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98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72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7 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4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701" w:footer="0" w:bottom="567"/>
          <w:pgNumType w:fmt="decimal"/>
          <w:formProt w:val="false"/>
          <w:textDirection w:val="lrTb"/>
          <w:docGrid w:type="default" w:linePitch="91" w:charSpace="0"/>
        </w:sectPr>
      </w:pPr>
    </w:p>
    <w:p>
      <w:pPr>
        <w:pStyle w:val="Normal"/>
        <w:tabs>
          <w:tab w:val="clear" w:pos="708"/>
          <w:tab w:val="left" w:pos="-2694" w:leader="none"/>
        </w:tabs>
        <w:ind w:left="7938" w:hanging="0"/>
        <w:rPr>
          <w:spacing w:val="-1"/>
          <w:lang w:val="uk-UA"/>
        </w:rPr>
      </w:pPr>
      <w:r>
        <w:rPr>
          <w:spacing w:val="-1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-2694" w:leader="none"/>
        </w:tabs>
        <w:ind w:left="7938" w:hanging="0"/>
        <w:rPr>
          <w:spacing w:val="-1"/>
          <w:lang w:val="uk-UA"/>
        </w:rPr>
      </w:pPr>
      <w:r>
        <w:rPr>
          <w:spacing w:val="-1"/>
          <w:lang w:val="uk-UA"/>
        </w:rPr>
        <w:t>до Програми</w:t>
      </w:r>
    </w:p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jc w:val="center"/>
        <w:rPr>
          <w:spacing w:val="-2"/>
          <w:lang w:val="uk-UA"/>
        </w:rPr>
      </w:pPr>
      <w:r>
        <w:rPr>
          <w:spacing w:val="-1"/>
          <w:lang w:val="uk-UA"/>
        </w:rPr>
        <w:t xml:space="preserve">Порядок надання і використання </w:t>
      </w:r>
      <w:r>
        <w:rPr>
          <w:spacing w:val="-2"/>
          <w:lang w:val="uk-UA"/>
        </w:rPr>
        <w:t xml:space="preserve">коштів </w:t>
      </w:r>
    </w:p>
    <w:p>
      <w:pPr>
        <w:pStyle w:val="Normal"/>
        <w:jc w:val="center"/>
        <w:rPr>
          <w:lang w:val="uk-UA"/>
        </w:rPr>
      </w:pPr>
      <w:r>
        <w:rPr>
          <w:spacing w:val="-2"/>
          <w:lang w:val="uk-UA"/>
        </w:rPr>
        <w:t>субвенції з обласного</w:t>
      </w:r>
      <w:r>
        <w:rPr>
          <w:spacing w:val="-2"/>
        </w:rPr>
        <w:t xml:space="preserve"> </w:t>
      </w:r>
      <w:r>
        <w:rPr>
          <w:spacing w:val="-2"/>
          <w:lang w:val="uk-UA"/>
        </w:rPr>
        <w:t xml:space="preserve">бюджету </w:t>
      </w:r>
      <w:r>
        <w:rPr>
          <w:spacing w:val="-3"/>
          <w:lang w:val="uk-UA"/>
        </w:rPr>
        <w:t xml:space="preserve">сільським/селищним бюджетам на </w:t>
      </w:r>
      <w:r>
        <w:rPr>
          <w:lang w:val="uk-UA"/>
        </w:rPr>
        <w:t xml:space="preserve">співфінансування проектів громад, що реалізуються в межах Проекту 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 xml:space="preserve">Порядок надання і використання коштів субвенції з обласного бюджету місцевим бюджетам </w:t>
      </w:r>
      <w:r>
        <w:rPr>
          <w:b w:val="false"/>
          <w:bCs/>
          <w:spacing w:val="-3"/>
          <w:lang w:val="uk-UA"/>
        </w:rPr>
        <w:t xml:space="preserve">на </w:t>
      </w:r>
      <w:r>
        <w:rPr>
          <w:b w:val="false"/>
          <w:bCs/>
          <w:lang w:val="uk-UA"/>
        </w:rPr>
        <w:t>співфінансування проектів громад, що реалізуються в межах Проекту (далі – Порядок), розроблений відповідно до Бюджетного кодексу України, статті 43 Закону України "Про місцеве самоврядування в Україні".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Порядок визначає і регулює механізм надання і використання коштів субвенції з обласного бюджету місцевим бюджетам на співфінансування проектів громад, що реалізуються у межах спільного проекту Європейського Союзу та Програми розвитку ООН "Місцевий розвиток, орієнтований на громаду – ІІ" (далі – субвенція)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Участь обласного бюджету у 2012-2013 роках на умовах співфінансування становить не більше 10% загальної суми бюджетних коштів по кожному мікро-проекту громадської організації.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дання і використання коштів субвенції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убвенція використовується для співфінансування за рахунок обласного бюджету мікро-проектів громадських організацій.</w:t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>Субвенція з обласного бюджету надається районним бюджетам для подальшого спрямування бюджетам сіл, селищ.</w:t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>Розподіл субвенції між сільськими, селищними бюджетами здійснюється на підставі рішення Недригайлівської районної ради. При цьому враховується фінансова можливість відповідних сільських, селищних бюджеті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>Перерахування субвенції здійснюється відповідно до помісячного розпису асигнувань обласного бюджету в межах фактичних зобов’язань відповідних місцевих бюджетів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альність, звітність і контроль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а звітність про використання субвенції здійснюється в установленому порядк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Відповідальність за цільове та ефективне використання субвенції несуть відповідні сільські, селищні ради.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ільські та селищні ради подають фінансовому управлінню Недригайлівської районної державної адміністрації інформацію про використання коштів субвенції в терміни та за формою установленою фінансовим управлінням Недригайлівської районної державної адміністрації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е управління Недригайлівської районної державної адміністрації надає Головному фінансовому управлінню Сумської обласної державної адміністрації інформацію про використання коштів субвенції з обласного бюджету в терміни та за формою, установленою Головним фінансовим управлінням Сумської обласної державної адміністрації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left="6300" w:firstLine="540"/>
        <w:rPr/>
      </w:pPr>
      <w:r>
        <w:rPr>
          <w:b w:val="false"/>
          <w:sz w:val="24"/>
          <w:szCs w:val="24"/>
          <w:lang w:val="uk-UA"/>
        </w:rPr>
        <w:t>Додаток 3</w:t>
      </w:r>
    </w:p>
    <w:p>
      <w:pPr>
        <w:pStyle w:val="Normal"/>
        <w:ind w:left="68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сурсне забезпече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коштів, які пропонується залучити на виконання Прогр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ивен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яг ресурсів усього, у тому числі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070 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44 1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 7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 7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ий, селищ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8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8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«Місцевий розвиток, орієнтований на громаду-ІІ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5 9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0 0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членів гром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6 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6 55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91" w:charSpace="0"/>
        </w:sect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left="11340" w:hanging="0"/>
        <w:rPr/>
      </w:pPr>
      <w:r>
        <w:rPr>
          <w:b w:val="false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и діяльності та заходи з викона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992"/>
        <w:gridCol w:w="1708"/>
        <w:gridCol w:w="1800"/>
        <w:gridCol w:w="1260"/>
        <w:gridCol w:w="1260"/>
        <w:gridCol w:w="1080"/>
        <w:gridCol w:w="2340"/>
      </w:tblGrid>
      <w:tr>
        <w:trPr>
          <w:trHeight w:val="9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-нання, рок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жерела фінансуван-н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гри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5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ока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992"/>
        <w:gridCol w:w="1708"/>
        <w:gridCol w:w="1800"/>
        <w:gridCol w:w="1278"/>
        <w:gridCol w:w="1260"/>
        <w:gridCol w:w="992"/>
        <w:gridCol w:w="2410"/>
      </w:tblGrid>
      <w:tr>
        <w:trPr>
          <w:tblHeader w:val="true"/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Створення громадських організаці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зборів громад для прийняття рішення щодо реєстрації громадської організації та обрання її кер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досконалення рівня самоорганізації в усіх громадах – учасницях Проекту</w:t>
            </w:r>
          </w:p>
        </w:tc>
      </w:tr>
      <w:tr>
        <w:trPr>
          <w:trHeight w:val="10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ійснення процедури державної реєстрації громад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 Проведення процедури спільного плануван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явлення найгостріших проблем території у сфері енергозбереження та енергоощадних технологій, водопостачання, охорони здоров'я, охорони навколишнього середовища, підтримки малого бізнесу (розвитку сільськогосподарських/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 кооператив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силення спроможності громад-учасниць Проекту та відповідних органів місцевої влади, органів місцевого самоврядування у сфері розроблення, управління та впро-вадження стратегій і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ектів місцевого розвитку на основі принципів залучення громадськості, демо-кратичного діалогу, партнерства й спів-праці між громадою та владою</w:t>
            </w:r>
          </w:p>
        </w:tc>
      </w:tr>
      <w:tr>
        <w:trPr>
          <w:trHeight w:val="14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 на загальних зборах плану розвитку громади та визначення пріоритетної проблеми, що потребує першочергового ви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 ради – учасники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3.Здійснення практичної реалізації мікропроектів громад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ної документації та виконання робіт згідно з проектною документаці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, сільський, селищний бюджети, кошти членів гром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"Місцевий розвиток, орієнтований на громаду – ІІ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44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070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 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оліпшення базової місцевої інфраструк-тури в сфері енерго-збереження та енергоощодних технологій, водопостачання, охорони здоров'я, охорони навколиш-нього середовища, підтримки малого бізнесу (розвитку сільськогосподарсь-ких/обслуговуючих кооперативів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провадження системи ефективного управління, моніто-рингу, експлуатації та технічного обслуговування всіх об’єктів місцевої інфраструктури, уведених в дію в рамках Проекту.</w:t>
            </w:r>
          </w:p>
        </w:tc>
      </w:tr>
      <w:tr>
        <w:trPr>
          <w:trHeight w:val="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значення підрядн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ача об’єктів в експлуатацію та передача новоствореної вартості на баланс балансоу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44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070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 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318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 w:val="false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Petersburg Cyr;Courier New" w:hAnsi="Petersburg Cyr;Courier New" w:cs="Petersburg Cyr;Courier New"/>
      <w:b/>
      <w:i/>
      <w:sz w:val="28"/>
      <w:lang w:val="uk-UA"/>
    </w:rPr>
  </w:style>
  <w:style w:type="character" w:styleId="Style15">
    <w:name w:val="Основной текст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 w:val="false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54:00Z</dcterms:created>
  <dc:creator>Danilchenko</dc:creator>
  <dc:description/>
  <cp:keywords/>
  <dc:language>en-US</dc:language>
  <cp:lastModifiedBy>User</cp:lastModifiedBy>
  <cp:lastPrinted>2011-11-09T11:45:00Z</cp:lastPrinted>
  <dcterms:modified xsi:type="dcterms:W3CDTF">2013-06-01T08:54:00Z</dcterms:modified>
  <cp:revision>2</cp:revision>
  <dc:subject/>
  <dc:title>Про цільову програму впровадження в області                                                   проекту Програми Розвитку Організації Об’єднаних Націй (ПРООН) та Європейської Комісії (ЄК) “Місцевий розвиток, орієнтований на громаду”</dc:title>
</cp:coreProperties>
</file>