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Cs w:val="false"/>
          <w:sz w:val="28"/>
          <w:szCs w:val="28"/>
          <w:lang w:val="uk-UA"/>
        </w:rPr>
      </w:pPr>
      <w:r>
        <w:rPr>
          <w:bCs w:val="false"/>
          <w:sz w:val="28"/>
          <w:szCs w:val="28"/>
          <w:lang w:val="uk-UA"/>
        </w:rPr>
        <w:t>АНАЛІЗ РЕГУЛЯТОРНОГО ВПЛИВ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роекту регуляторного акта - розпорядження голови Недригайлівської районної державної адміністрації «Про затвердження Умов конкурсу з перевезення пасажирів на приміських автобусних маршрутах загального користування, що не виходять за межі території Недригайлівського район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1. Визначення та оцінка проблеми, яку передбачається розв’язати шляхом державного регулювання.</w:t>
      </w:r>
    </w:p>
    <w:p>
      <w:pPr>
        <w:pStyle w:val="Normal"/>
        <w:spacing w:lineRule="auto" w:line="240" w:before="0" w:after="0"/>
        <w:jc w:val="both"/>
        <w:rPr/>
      </w:pPr>
      <w:r>
        <w:rPr>
          <w:rFonts w:cs="Times New Roman" w:ascii="Times New Roman" w:hAnsi="Times New Roman"/>
          <w:sz w:val="28"/>
          <w:szCs w:val="28"/>
          <w:lang w:val="uk-UA"/>
        </w:rPr>
        <w:tab/>
        <w:t>Прийняття цього регуляторного акта передбачає затвердження умов конкурсу з перевезення пасажирів, що забезпечить створення конкурентного середовища у сфері пасажирських автоперевезень, надасть можливість організатору перевезень проводити конкурси та визначати на конкурсних засадах автомобільних перевізників, здатних забезпечувати належну якість надання послуг пасажирського автомобільного транспорту на приміських автобусних маршрутах загального користування, які не виходять за межі території району.</w:t>
      </w:r>
    </w:p>
    <w:p>
      <w:pPr>
        <w:pStyle w:val="Normal"/>
        <w:spacing w:lineRule="auto" w:line="240" w:before="0" w:after="0"/>
        <w:jc w:val="both"/>
        <w:rPr/>
      </w:pPr>
      <w:r>
        <w:rPr>
          <w:rFonts w:cs="Times New Roman" w:ascii="Times New Roman" w:hAnsi="Times New Roman"/>
          <w:sz w:val="28"/>
          <w:szCs w:val="28"/>
          <w:lang w:val="uk-UA"/>
        </w:rPr>
        <w:tab/>
        <w:t>Залучення автомобільних перевізників на конкурсних засадах для роботи на приміських автобусних маршрутах загального користування забезпечить належну організацію перевезення пасажирів громадським автомобільним транспортом в межах території рай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ана проблема не може бути вирішена за допомогою ринкових механізмів та потребує державного регулювання, оскільки не виконуватимуться вимоги діючого законодавства, а саме статті 6, 7, 44 Закону України «Про автомобільний транспорт».</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2. Визначення цілей державного регулю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сновними цілями розробки даного проекту регуляторного акта є:</w:t>
      </w:r>
    </w:p>
    <w:p>
      <w:pPr>
        <w:pStyle w:val="Normal"/>
        <w:spacing w:lineRule="auto" w:line="240" w:before="0" w:after="0"/>
        <w:jc w:val="both"/>
        <w:rPr/>
      </w:pPr>
      <w:r>
        <w:rPr>
          <w:rFonts w:cs="Times New Roman" w:ascii="Times New Roman" w:hAnsi="Times New Roman"/>
          <w:sz w:val="28"/>
          <w:szCs w:val="28"/>
          <w:lang w:val="uk-UA"/>
        </w:rPr>
        <w:tab/>
        <w:t>вирішення питання щодо залучення автомобільних перевізників на конкурсних засадах для роботи на приміських автобусних маршрутах загального корист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безпечення підвищення якості пасажирських перевез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одержання принципів державної регуляторної політи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3. Визначення та оцінка альтернативних способів досягнення зазначених цілей, аргументація щодо переваг обраного способ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льтернативними способами досягнення визначених цілей є можливість:</w:t>
      </w:r>
    </w:p>
    <w:p>
      <w:pPr>
        <w:pStyle w:val="Normal"/>
        <w:spacing w:lineRule="auto" w:line="240" w:before="0" w:after="0"/>
        <w:jc w:val="both"/>
        <w:rPr/>
      </w:pPr>
      <w:r>
        <w:rPr>
          <w:rFonts w:cs="Times New Roman" w:ascii="Times New Roman" w:hAnsi="Times New Roman"/>
          <w:sz w:val="28"/>
          <w:szCs w:val="28"/>
          <w:lang w:val="uk-UA"/>
        </w:rPr>
        <w:tab/>
        <w:t xml:space="preserve">відмовитись від державного регулювання, але згідно з чинним законодавством організація пасажирських перевезень, проведення конкурсу на приміських автобусних маршрутах загального користування покладається на місцеві органи виконавчої влади; </w:t>
      </w:r>
    </w:p>
    <w:p>
      <w:pPr>
        <w:pStyle w:val="Normal"/>
        <w:spacing w:lineRule="auto" w:line="240" w:before="0" w:after="0"/>
        <w:jc w:val="both"/>
        <w:rPr/>
      </w:pPr>
      <w:r>
        <w:rPr>
          <w:rFonts w:cs="Times New Roman" w:ascii="Times New Roman" w:hAnsi="Times New Roman"/>
          <w:sz w:val="28"/>
          <w:szCs w:val="28"/>
          <w:lang w:val="uk-UA"/>
        </w:rPr>
        <w:tab/>
        <w:t>залишити існуючу ситуацію, але це не дозволить провести конкурс з перевезення пасажирів, і як наслідок залучити на законних підставах автомобільних перевізників для роботи на приміських автобусних маршрутах загального корист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провадити зазначений регуляторний акт, що дасть можливість забезпечити досягнення визначених цілей.</w:t>
      </w:r>
    </w:p>
    <w:p>
      <w:pPr>
        <w:pStyle w:val="Normal"/>
        <w:spacing w:lineRule="auto" w:line="240" w:before="0" w:after="0"/>
        <w:jc w:val="both"/>
        <w:rPr/>
      </w:pPr>
      <w:r>
        <w:rPr>
          <w:rFonts w:cs="Times New Roman" w:ascii="Times New Roman" w:hAnsi="Times New Roman"/>
          <w:sz w:val="28"/>
          <w:szCs w:val="28"/>
          <w:lang w:val="uk-UA"/>
        </w:rPr>
        <w:tab/>
        <w:t>Обрання останнього способу досягнення визначених цілей приведе організацію пасажирських перевезень автомобільним транспортом у відповідність до вимог діючого законодавства, забезпечить сталі, комфортні та якісні перевезення. Організатор перевезень збереже контроль за перевезеннями пасажирів на території району.</w:t>
      </w:r>
    </w:p>
    <w:p>
      <w:pPr>
        <w:pStyle w:val="Normal"/>
        <w:spacing w:lineRule="auto" w:line="240" w:before="0" w:after="0"/>
        <w:jc w:val="both"/>
        <w:rPr/>
      </w:pPr>
      <w:r>
        <w:rPr>
          <w:rFonts w:cs="Times New Roman" w:ascii="Times New Roman" w:hAnsi="Times New Roman"/>
          <w:sz w:val="28"/>
          <w:szCs w:val="28"/>
          <w:lang w:val="uk-UA"/>
        </w:rPr>
        <w:tab/>
        <w:t>Затвердження умов конкурсу з перевезення пасажирів забезпечить рівні можливості суб’єктам господарювання для вступу на ринок надання послуг пасажирського автомобільного транспорту, при цьому умови роботи автомобільних перевізників на приміських автобусних маршрутах загального користування носитимуть сталий та прогнозований характе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4. Опис механізму та заходів, які пропонуються для розв’язання проблеми.</w:t>
      </w:r>
    </w:p>
    <w:p>
      <w:pPr>
        <w:pStyle w:val="Normal"/>
        <w:spacing w:lineRule="auto" w:line="240" w:before="0" w:after="0"/>
        <w:jc w:val="both"/>
        <w:rPr/>
      </w:pPr>
      <w:r>
        <w:rPr>
          <w:rFonts w:cs="Times New Roman" w:ascii="Times New Roman" w:hAnsi="Times New Roman"/>
          <w:sz w:val="28"/>
          <w:szCs w:val="28"/>
          <w:lang w:val="uk-UA"/>
        </w:rPr>
        <w:tab/>
        <w:t>Механізм, закладений в основу проекту регуляторного акта, передбачає затвердження умов конкурсу з перевезення пасажир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ийняття вказаного розпорядження та затвердження умов конкурсу надасть можливість в подальшому здійснювати проведення нових конкурсів спрямованих на забезпечення надання якісних транспортних послуг населенню та сприятиме розвитку конкуренції на ринку пасажирських автоперевез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t>5. Обґрунтування можливості досягнення визначених цілей у разі прийняття регуляторного ак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 разі прийняття регуляторного акта органами місцевої виконавчої влади будуть реалізовані повноваження надані їм відповідно до Закону України «Про місцеві державні адміністрації», Закону України «Про автомобільний транспорт» та постановою Кабінету Міністрів України від 03 грудня 2008 року №1081 «Про затвердження Порядку проведення конкурсу з перевезення пасажирів на автобусних маршрутах загального користування» (з наступними змінами).</w:t>
      </w:r>
    </w:p>
    <w:p>
      <w:pPr>
        <w:pStyle w:val="Normal"/>
        <w:spacing w:lineRule="auto" w:line="240" w:before="0" w:after="0"/>
        <w:jc w:val="both"/>
        <w:rPr/>
      </w:pPr>
      <w:r>
        <w:rPr>
          <w:rFonts w:cs="Times New Roman" w:ascii="Times New Roman" w:hAnsi="Times New Roman"/>
          <w:sz w:val="28"/>
          <w:szCs w:val="28"/>
          <w:lang w:val="uk-UA"/>
        </w:rPr>
        <w:tab/>
        <w:t xml:space="preserve">Чітко визначені умови конкурсу з перевезення пасажирів на приміських автобусних маршрутах загального користування нададуть змогу залучити на конкурсних засадах автомобільних перевізників для забезпечення стабільних пасажирських перевезень, стимулювати розвиток транспортної галузі та створити конкурентне середовище на ринку надання послуг пасажирського автомобільного транспорту.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 Очікувані результати прийняття регуляторного ак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 результаті прийняття регуляторного акта очікується отримання таких позитивних факторів у сфері надання послуг пасажирського автомобільного транспорту, я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озвиток конкурентного середовищ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ня якості та комфортності перевез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бмеження монополіз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ня безпеки перевезень;</w:t>
      </w:r>
    </w:p>
    <w:p>
      <w:pPr>
        <w:pStyle w:val="Normal"/>
        <w:spacing w:lineRule="auto" w:line="240" w:before="0" w:after="0"/>
        <w:jc w:val="both"/>
        <w:rPr/>
      </w:pPr>
      <w:r>
        <w:rPr>
          <w:rFonts w:cs="Times New Roman" w:ascii="Times New Roman" w:hAnsi="Times New Roman"/>
          <w:sz w:val="28"/>
          <w:szCs w:val="28"/>
          <w:lang w:val="uk-UA"/>
        </w:rPr>
        <w:tab/>
        <w:t>збереження контролю організатора перевезень за роботою перевізників на приміських автобусних маршрутах загального корист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отримання автомобільними перевізниками умов перевез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t>7. Опис прогнозованих вигод та витрат від регулювання, яке запроваджує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 результаті прийняття запропонованого регуляторного акта очікуються наступні витрати та вигоди для всіх учасників регуляторного процесу, а сам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2235"/>
        <w:gridCol w:w="4536"/>
        <w:gridCol w:w="29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фера вплив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д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ва вл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забезпечення контролю за організацією перевезення пасажирів на  приміських автобусних маршрутах загального корист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монополізму на ринку пасажирських перевез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итрати не передбачаютьс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господарю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рівних можливостей для вступу на ринок надання послуг пасажирського автомобільного транспор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участі у конкурсі на перевезення пасажирів та розширення можливостей підприємницької діяльност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трати на участь у конкурс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задоволення потреб жителів району у перевезення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перевез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итрати визначатимуться тільки платою за проїзд</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t>8. Обґрунтування терміну дії регуляторного ак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Термін дії запропонованого регуляторного акта не обмежується у часі, оскільки його прийняття викликане вимогами законодавства України.</w:t>
      </w:r>
    </w:p>
    <w:p>
      <w:pPr>
        <w:pStyle w:val="Normal"/>
        <w:spacing w:lineRule="auto" w:line="240" w:before="0" w:after="0"/>
        <w:jc w:val="both"/>
        <w:rPr/>
      </w:pPr>
      <w:r>
        <w:rPr>
          <w:rFonts w:cs="Times New Roman" w:ascii="Times New Roman" w:hAnsi="Times New Roman"/>
          <w:sz w:val="28"/>
          <w:szCs w:val="28"/>
          <w:lang w:val="uk-UA"/>
        </w:rPr>
        <w:tab/>
        <w:t xml:space="preserve">Головними зовнішніми чинниками, які впливатимуть на дію регуляторного акта, будуть зміни в законодавчій базі з питань діяльності перевезень пасажирів автомобільним транспортом, зміни ліцензійних умов, інших нормативно-правових актів у сфері надання послуг пасажирського автомобільного транспорт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значені чинники мають вплив на результативність дії запропонованого регуляторного акта, тому буде впроваджено постійний моніторинг їх оцінки, за результатами чого в разі необхідності до запропонованого регуляторного акта будуть внесені відповідні зміни для усунення їх негативного вплив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t>9. Показники результативності регуляторного акт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Головними показниками результативності дії регуляторного акта є:</w:t>
      </w:r>
    </w:p>
    <w:p>
      <w:pPr>
        <w:pStyle w:val="Normal"/>
        <w:spacing w:lineRule="auto" w:line="240" w:before="0" w:after="0"/>
        <w:jc w:val="both"/>
        <w:rPr/>
      </w:pPr>
      <w:r>
        <w:rPr>
          <w:rFonts w:cs="Times New Roman" w:ascii="Times New Roman" w:hAnsi="Times New Roman"/>
          <w:sz w:val="28"/>
          <w:szCs w:val="28"/>
          <w:lang w:val="uk-UA"/>
        </w:rPr>
        <w:tab/>
        <w:t>задоволення потреб жителів району у перевезеннях, передбачається розвиток мережі приміських маршрутів загального корист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бмеження монополізму на ринку надання послуг пасажирського автомобільного транспор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ня якості обслуговування маршрутів, завдяки залученню до перевезення пасажирів більш нових та комфортних автобу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t>10. Відстеження результативності регуляторного ак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ідстеження результативності регуляторного акта буде проводитись шляхом моніторингу:</w:t>
      </w:r>
    </w:p>
    <w:p>
      <w:pPr>
        <w:pStyle w:val="Normal"/>
        <w:spacing w:lineRule="auto" w:line="240" w:before="0" w:after="0"/>
        <w:jc w:val="both"/>
        <w:rPr/>
      </w:pPr>
      <w:r>
        <w:rPr>
          <w:rFonts w:cs="Times New Roman" w:ascii="Times New Roman" w:hAnsi="Times New Roman"/>
          <w:sz w:val="28"/>
          <w:szCs w:val="28"/>
          <w:lang w:val="uk-UA"/>
        </w:rPr>
        <w:tab/>
        <w:t>розвитку мережі приміських маршрутів загального корист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ількості проведених конкурсів та залучених суб’єктів господарювання – переможців конкурсу до надання послуг пасажирського автомобільного транспор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івнем оновлення рухомого складу та використання перевізниками більш пасажиромістких та комфортних транспортних засобів.</w:t>
      </w:r>
    </w:p>
    <w:p>
      <w:pPr>
        <w:pStyle w:val="Normal"/>
        <w:keepNext w:val="true"/>
        <w:spacing w:lineRule="auto" w:line="240" w:before="0" w:after="0"/>
        <w:ind w:firstLine="709"/>
        <w:jc w:val="both"/>
        <w:rPr/>
      </w:pPr>
      <w:r>
        <w:rPr>
          <w:rFonts w:cs="Times New Roman" w:ascii="Times New Roman" w:hAnsi="Times New Roman"/>
          <w:sz w:val="28"/>
          <w:szCs w:val="28"/>
          <w:lang w:val="uk-UA"/>
        </w:rPr>
        <w:t xml:space="preserve">Базове відстеження результативності цього регуляторного акта здійснюватиметься до набрання ним чинності шляхом аналізу статистичних даних.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овторне відстеження планується провести через 2 роки після набуття чинності регуляторного акта. </w:t>
      </w:r>
    </w:p>
    <w:p>
      <w:pPr>
        <w:pStyle w:val="Normal"/>
        <w:spacing w:lineRule="auto" w:line="240" w:before="0" w:after="0"/>
        <w:jc w:val="both"/>
        <w:rPr/>
      </w:pPr>
      <w:r>
        <w:rPr>
          <w:rFonts w:cs="Times New Roman" w:ascii="Times New Roman" w:hAnsi="Times New Roman"/>
          <w:sz w:val="28"/>
          <w:szCs w:val="28"/>
          <w:lang w:val="uk-UA"/>
        </w:rPr>
        <w:tab/>
        <w:t>Періодичні відстеження планується проводити один раз на три роки, починаючи від дня закінчення заходів щодо повторного відстеження результатив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 результатами проведення відстежень буде можливо порівняти показники результативності дії регуляторного акта. У разі виявлення неврегульованих та проблемних питань, вони будуть усунені шляхом внесення відповідних змін до регуляторного ак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Начальник відділу економічног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итку і торгівлі Недригайлівської</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айонної державної адміністрації                                            </w:t>
        <w:tab/>
        <w:t>Т.О.Сіренк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uk-UA"/>
        </w:rPr>
        <w:t>18.03.2014</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40" w:before="0" w:after="0"/>
      <w:jc w:val="center"/>
      <w:outlineLvl w:val="2"/>
    </w:pPr>
    <w:rPr>
      <w:rFonts w:ascii="Times New Roman" w:hAnsi="Times New Roman" w:eastAsia="Times New Roman" w:cs="Times New Roman"/>
      <w:b/>
      <w:bCs/>
      <w:color w:val="000000"/>
      <w:szCs w:val="24"/>
    </w:rPr>
  </w:style>
  <w:style w:type="character" w:styleId="Style13">
    <w:name w:val="Основной шрифт абзаца"/>
    <w:qFormat/>
    <w:rPr/>
  </w:style>
  <w:style w:type="character" w:styleId="3">
    <w:name w:val="Заголовок 3 Знак"/>
    <w:basedOn w:val="Style13"/>
    <w:qFormat/>
    <w:rPr>
      <w:b/>
      <w:bCs/>
      <w:color w:val="000000"/>
      <w:sz w:val="22"/>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6:19:00Z</dcterms:created>
  <dc:creator>1</dc:creator>
  <dc:description/>
  <cp:keywords/>
  <dc:language>en-US</dc:language>
  <cp:lastModifiedBy>Admin</cp:lastModifiedBy>
  <cp:lastPrinted>2014-03-05T09:40:00Z</cp:lastPrinted>
  <dcterms:modified xsi:type="dcterms:W3CDTF">2014-03-21T16:22:00Z</dcterms:modified>
  <cp:revision>3</cp:revision>
  <dc:subject/>
  <dc:title>АНАЛІЗ РЕГУЛЯТОРНОГО ВПЛИВУ</dc:title>
</cp:coreProperties>
</file>