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lang w:val="uk-UA"/>
        </w:rPr>
      </w:pPr>
      <w:r>
        <w:rPr>
          <w:rFonts w:eastAsia="Cambria" w:cs="Cambria"/>
          <w:b w:val="false"/>
          <w:bCs w:val="false"/>
          <w:szCs w:val="28"/>
        </w:rPr>
        <w:t xml:space="preserve">    </w:t>
      </w:r>
    </w:p>
    <w:p>
      <w:pPr>
        <w:pStyle w:val="Normal"/>
        <w:ind w:left="54" w:hanging="0"/>
        <w:jc w:val="center"/>
        <w:rPr>
          <w:lang w:val="uk-UA"/>
        </w:rPr>
      </w:pPr>
      <w:r>
        <w:rPr>
          <w:lang w:val="uk-UA"/>
        </w:rPr>
        <w:t>Паспорт</w:t>
      </w:r>
    </w:p>
    <w:p>
      <w:pPr>
        <w:pStyle w:val="Normal"/>
        <w:jc w:val="center"/>
        <w:rPr/>
      </w:pPr>
      <w:r>
        <w:rPr>
          <w:lang w:val="uk-UA"/>
        </w:rPr>
        <w:t>Районної цільової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"Місцевий розвиток, орієнтований на громаду – ІІ"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lang w:val="uk-UA"/>
        </w:rPr>
        <w:t>на 2012-2013 роки (далі – Програма)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57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Ініціатор розроблення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Недригайлівська районна державна адміністрація та Недригайлівська район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Дата, номер і назва розпорядчого документа органу виконавчої влади про розроблення 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bCs/>
                <w:lang w:val="uk-UA"/>
              </w:rPr>
              <w:t>Спільне розпорядження голови Недригайлівської районної державної адміністрації та Недригайлівської районної ради від 07.12.2011 № 1105/34 "Про створення форуму місцевого розвитку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Розробник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ординаційний комітет форуму місцевого розвитку Недригайлівського район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Співрозробники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ідповідальні виконавці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ординаційний комітет форуму місцевого розвитку Недригайлівського району, Недригайлівська, Тернівська селищні ради, Засульська та Маршалівська сільські рад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Учасники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Недригайлівська, Тернівська селищні ради, Засульська та Маршалівська сільські ради, громадські організації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Термін реалізації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2012-2013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 xml:space="preserve">Перелік бюджетів, що беруть участь у виконанні Програми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обласний, сільські, селищні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Загальний обсяг фінан-сових ресурсів, необхідних для реалізації Програми, усього, у тому числі (гривні):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1 129 30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9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кошти обласного бюджет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26 11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9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 w:val="false"/>
                <w:lang w:val="uk-UA"/>
              </w:rPr>
              <w:t>кошти сільських селищних, бюджеті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235 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9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шти Проекту ПРООН та ЄС "Місцевий розвиток орієнтований на громаду – ІІ" (далі – Проект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301 850,00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9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кошти членів громад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566 345,00</w:t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tbl>
      <w:tblPr>
        <w:tblW w:w="150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685"/>
        <w:gridCol w:w="1655"/>
        <w:gridCol w:w="1323"/>
        <w:gridCol w:w="1401"/>
        <w:gridCol w:w="1436"/>
        <w:gridCol w:w="1305"/>
        <w:gridCol w:w="1397"/>
        <w:gridCol w:w="1305"/>
        <w:gridCol w:w="1509"/>
        <w:gridCol w:w="276"/>
      </w:tblGrid>
      <w:tr>
        <w:trPr>
          <w:trHeight w:val="322" w:hRule="atLeast"/>
        </w:trPr>
        <w:tc>
          <w:tcPr>
            <w:tcW w:w="15007" w:type="dxa"/>
            <w:gridSpan w:val="11"/>
            <w:vMerge w:val="restart"/>
            <w:tcBorders/>
            <w:vAlign w:val="center"/>
          </w:tcPr>
          <w:p>
            <w:pPr>
              <w:pStyle w:val="Normal"/>
              <w:ind w:left="11967" w:hanging="0"/>
              <w:jc w:val="righ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Додаток 2</w:t>
            </w:r>
          </w:p>
          <w:p>
            <w:pPr>
              <w:pStyle w:val="Normal"/>
              <w:jc w:val="center"/>
              <w:rPr>
                <w:lang w:val="uk-UA" w:bidi="bo-CN"/>
              </w:rPr>
            </w:pPr>
            <w:r>
              <w:rPr>
                <w:lang w:val="uk-UA" w:bidi="bo-CN"/>
              </w:rPr>
              <w:t>Джерела фінансування Програми</w:t>
            </w:r>
          </w:p>
        </w:tc>
      </w:tr>
      <w:tr>
        <w:trPr>
          <w:trHeight w:val="322" w:hRule="atLeast"/>
        </w:trPr>
        <w:tc>
          <w:tcPr>
            <w:tcW w:w="1500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</w:r>
          </w:p>
        </w:tc>
      </w:tr>
      <w:tr>
        <w:trPr>
          <w:trHeight w:val="322" w:hRule="atLeast"/>
        </w:trPr>
        <w:tc>
          <w:tcPr>
            <w:tcW w:w="1500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</w:r>
          </w:p>
        </w:tc>
      </w:tr>
      <w:tr>
        <w:trPr>
          <w:trHeight w:val="390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  <w:t> 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  <w:t> 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  <w:t> 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  <w:t> 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  <w:t> 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  <w:t> 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  <w:t> 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  <w:t> </w:t>
            </w:r>
          </w:p>
        </w:tc>
        <w:tc>
          <w:tcPr>
            <w:tcW w:w="30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№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з/п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Головний розпорядник бюджетних коштів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Загальна сума Проекту, гривень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Кошти членів громади, гривен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ПРООН, гривень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Усього за рахунок бюджетних коштів, гривень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З них у 2012 році: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З них у 2013 році: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</w:r>
          </w:p>
        </w:tc>
      </w:tr>
      <w:tr>
        <w:trPr>
          <w:trHeight w:val="153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з обласного бюджету, гривен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 xml:space="preserve">з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бюджетів сільських, селищних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 w:bidi="bo-CN"/>
              </w:rPr>
              <w:t xml:space="preserve">рад, гривень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 xml:space="preserve">з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обласного бюджету, гривен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 xml:space="preserve">з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бюджетів сільських, селищних, районних, гривень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сього, у тому числі по сільських, селищних радах: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1 129 305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566 345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301 85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261 1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26 11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35 000,0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едригайлівсь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  <w:lang w:val="uk-UA" w:bidi="bo-CN"/>
              </w:rPr>
              <w:t>266 844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138 717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60 35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67 77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6 777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 w:bidi="bo-CN"/>
              </w:rPr>
            </w:pPr>
            <w:r>
              <w:rPr>
                <w:b w:val="false"/>
                <w:sz w:val="24"/>
                <w:szCs w:val="24"/>
                <w:lang w:val="en-US" w:bidi="bo-CN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61 000,0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2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ернівсь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287 308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139 03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80 5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67 77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6 778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 w:bidi="bo-CN"/>
              </w:rPr>
            </w:pPr>
            <w:r>
              <w:rPr>
                <w:b w:val="false"/>
                <w:sz w:val="24"/>
                <w:szCs w:val="24"/>
                <w:lang w:val="en-US" w:bidi="bo-CN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61 000,0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сульсь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344 092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183 992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80 1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80 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8 0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 w:bidi="bo-CN"/>
              </w:rPr>
            </w:pPr>
            <w:r>
              <w:rPr>
                <w:b w:val="false"/>
                <w:sz w:val="24"/>
                <w:szCs w:val="24"/>
                <w:lang w:val="en-US" w:bidi="bo-CN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72 000,0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аршалівсь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231 061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  <w:lang w:val="uk-UA" w:bidi="bo-CN"/>
              </w:rPr>
              <w:t>104 606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80 9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45 55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4 555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 w:bidi="bo-CN"/>
              </w:rPr>
            </w:pPr>
            <w:r>
              <w:rPr>
                <w:b w:val="false"/>
                <w:sz w:val="24"/>
                <w:szCs w:val="24"/>
                <w:lang w:val="en-US" w:bidi="bo-CN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41 000,0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00" w:firstLine="540"/>
        <w:jc w:val="right"/>
        <w:rPr/>
      </w:pPr>
      <w:r>
        <w:rPr>
          <w:b w:val="false"/>
          <w:sz w:val="24"/>
          <w:szCs w:val="24"/>
          <w:lang w:val="uk-UA"/>
        </w:rPr>
        <w:t>Додаток 3</w:t>
      </w:r>
    </w:p>
    <w:p>
      <w:pPr>
        <w:pStyle w:val="Normal"/>
        <w:ind w:left="6840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есурсне забезпечення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коштів, які пропонується залучити на виконання Програм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ивень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бсяг ресурсів усього, у тому числі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69 45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59 85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 129 305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6 11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6 11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ільський, селищний бюдж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35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35 0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шти Проекту ПРООН та ЄС «Місцевий розвиток, орієнтований на громаду-ІІ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77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24 85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01 85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шти членів грома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66 34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  <w:r>
              <w:rPr>
                <w:b w:val="false"/>
                <w:sz w:val="24"/>
                <w:szCs w:val="24"/>
                <w:lang w:val="uk-UA"/>
              </w:rPr>
              <w:t>6</w:t>
            </w:r>
            <w:r>
              <w:rPr>
                <w:b w:val="false"/>
                <w:sz w:val="24"/>
                <w:szCs w:val="24"/>
                <w:lang w:val="en-US"/>
              </w:rPr>
              <w:t>6 345</w:t>
            </w:r>
            <w:r>
              <w:rPr>
                <w:b w:val="false"/>
                <w:sz w:val="24"/>
                <w:szCs w:val="24"/>
                <w:lang w:val="uk-UA"/>
              </w:rPr>
              <w:t>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0" w:hanging="0"/>
        <w:rPr/>
      </w:pPr>
      <w:r>
        <w:rPr>
          <w:b w:val="false"/>
          <w:sz w:val="24"/>
          <w:szCs w:val="24"/>
          <w:lang w:val="uk-UA"/>
        </w:rPr>
        <w:t>Додаток 4</w:t>
      </w:r>
    </w:p>
    <w:p>
      <w:pPr>
        <w:pStyle w:val="Normal"/>
        <w:ind w:left="11340" w:hanging="0"/>
        <w:jc w:val="right"/>
        <w:rPr/>
      </w:pPr>
      <w:r>
        <w:rPr>
          <w:b w:val="false"/>
          <w:sz w:val="24"/>
          <w:szCs w:val="24"/>
          <w:lang w:val="uk-UA"/>
        </w:rPr>
        <w:t>Додаток 4</w:t>
      </w:r>
    </w:p>
    <w:p>
      <w:pPr>
        <w:sectPr>
          <w:type w:val="nextPage"/>
          <w:pgSz w:w="12240" w:h="15840"/>
          <w:pgMar w:left="1701" w:right="720" w:gutter="0" w:header="0" w:top="18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и діяльності та заходи з виконання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992"/>
        <w:gridCol w:w="1708"/>
        <w:gridCol w:w="1440"/>
        <w:gridCol w:w="1620"/>
        <w:gridCol w:w="1260"/>
        <w:gridCol w:w="1440"/>
        <w:gridCol w:w="2160"/>
      </w:tblGrid>
      <w:tr>
        <w:trPr>
          <w:trHeight w:val="94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-нання, рок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і обсяги фінансування (вартість) гривен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и</w:t>
            </w:r>
          </w:p>
        </w:tc>
      </w:tr>
      <w:tr>
        <w:trPr>
          <w:trHeight w:val="50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рокам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992"/>
        <w:gridCol w:w="1708"/>
        <w:gridCol w:w="1440"/>
        <w:gridCol w:w="1620"/>
        <w:gridCol w:w="1303"/>
        <w:gridCol w:w="1397"/>
        <w:gridCol w:w="2160"/>
      </w:tblGrid>
      <w:tr>
        <w:trPr>
          <w:tblHeader w:val="true"/>
          <w:trHeight w:val="2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147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. Створення громадських організаці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ведення зборів громад для прийняття рішення щодо реєстрації громадської організації та обрання її кер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2-201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ільські, селищні ради – учасники Прое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досконалення рівня самоорганізації в усіх громадах – учасницях Проекту</w:t>
            </w:r>
          </w:p>
        </w:tc>
      </w:tr>
      <w:tr>
        <w:trPr>
          <w:trHeight w:val="9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дійснення процедури державної реєстрації громадської органі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2-2013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96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2. Проведення процедури спільного план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иявлення найгостріших проблем території у сфері енергозбереження та енергоощадних технологій, водопостачання, охорони здоров'я, охорони навколишнього середовища, підтримки малого бізнесу (розвитку сільськогосподарських/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обслуговуючих кооператив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2-20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Сільські, селищні ради – учасники Прое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Посилення спроможності громад-учасниць Проекту та відповідних органів місцевої влади, органів місцевого самоврядування у сфері розроблення, управління та впро-вадження стратегій і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проектів місцевого розвитку на основі принципів залучення громадськості, демократичного діалогу, партнерства й співпраці між громадою та владою</w:t>
            </w:r>
          </w:p>
        </w:tc>
      </w:tr>
      <w:tr>
        <w:trPr>
          <w:trHeight w:val="147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Затвердження на загальних зборах плану розвитку громади та визначення пріоритетної проблеми, що потребує першочергового виріш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2-20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Сільські ради – учасники Прое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147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3.Здійснення практичної реалізації мікропроектів гром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Підготовка проектної документації та виконання робіт згідно з проектною документаціє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2-20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ромадські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бласний, сільський, селищний бюджети, кошти членів громад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шти Проекту ПРООН та ЄС "Місцевий розвиток, орієнтований на громаду – ІІ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 129 30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69 455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59 85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Поліпшення базової місцевої інфраструктури в сфері енерго-збереження та енергоощодних технологій, водопостачання, охорони здоров'я, охорони навколишнього середовища, підтримки малого бізнесу (розвитку сільськогосподарських/обслуговуючих кооперативів)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запровадження системи ефективного управління, моніторингу, експлуатації та технічного обслуговування всіх об’єктів місцевої інфраструктури, уведених в дію в рамках Проекту.</w:t>
            </w:r>
          </w:p>
        </w:tc>
      </w:tr>
      <w:tr>
        <w:trPr>
          <w:trHeight w:val="8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изначення підрядних органі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2-20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ромадські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165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дача об’єктів в експлуатацію та передача новоствореної вартості на баланс балансоутримув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2-20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ромадські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 129 30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69 455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59 8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</w:tbl>
    <w:p>
      <w:pPr>
        <w:sectPr>
          <w:type w:val="nextPage"/>
          <w:pgSz w:orient="landscape" w:w="15840" w:h="12240"/>
          <w:pgMar w:left="567" w:right="7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0" w:firstLine="540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2240" w:h="15840"/>
          <w:pgMar w:left="1701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rFonts w:ascii="Petersburg Cyr;Courier New" w:hAnsi="Petersburg Cyr;Courier New" w:cs="Petersburg Cyr;Courier New"/>
      <w:b/>
      <w:i/>
      <w:sz w:val="28"/>
      <w:lang w:val="uk-UA" w:bidi="ar-SA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i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09:00Z</dcterms:created>
  <dc:creator>User</dc:creator>
  <dc:description/>
  <cp:keywords/>
  <dc:language>en-US</dc:language>
  <cp:lastModifiedBy>User</cp:lastModifiedBy>
  <dcterms:modified xsi:type="dcterms:W3CDTF">2013-06-01T08:56:00Z</dcterms:modified>
  <cp:revision>22</cp:revision>
  <dc:subject/>
  <dc:title>У зв’язку з уточненням фінансових показників з урахуванням здійснених платежів різних рівнів бюджетів у 2012 році, керуючись статтею 43 Закону України «Про місцеве самоврядування в Україні», районна рада </dc:title>
</cp:coreProperties>
</file>