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Додаток 1 </w:t>
      </w:r>
    </w:p>
    <w:p>
      <w:pPr>
        <w:pStyle w:val="Heading5"/>
        <w:rPr/>
      </w:pPr>
      <w:r>
        <w:rPr>
          <w:rFonts w:eastAsia="Times New Roman"/>
        </w:rPr>
        <w:t xml:space="preserve">              </w:t>
      </w:r>
      <w:r>
        <w:rPr/>
        <w:t xml:space="preserve">М Е Р Е Ж А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ідприємств роздрібної торгівлі з продажу непродовольчих товарів</w:t>
      </w:r>
    </w:p>
    <w:p>
      <w:pPr>
        <w:pStyle w:val="Normal"/>
        <w:jc w:val="center"/>
        <w:rPr/>
      </w:pPr>
      <w:r>
        <w:rPr>
          <w:b/>
          <w:bCs/>
          <w:sz w:val="24"/>
        </w:rPr>
        <w:t>по   Недригайлівському району   станом на  01.01.2013 року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91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35"/>
        <w:gridCol w:w="1417"/>
        <w:gridCol w:w="1090"/>
        <w:gridCol w:w="1068"/>
        <w:gridCol w:w="18"/>
        <w:gridCol w:w="1203"/>
        <w:gridCol w:w="1308"/>
        <w:gridCol w:w="1526"/>
        <w:gridCol w:w="1090"/>
        <w:gridCol w:w="1199"/>
        <w:gridCol w:w="1308"/>
        <w:gridCol w:w="1528"/>
      </w:tblGrid>
      <w:tr>
        <w:trPr>
          <w:trHeight w:val="405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зва господарю-ючого суб’єкт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.І.Б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ерівника,  телефон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ип та назва підприємства</w:t>
            </w:r>
          </w:p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оргівлі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14" w:firstLine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еквізити підприємства торгівлі</w:t>
            </w:r>
          </w:p>
        </w:tc>
        <w:tc>
          <w:tcPr>
            <w:tcW w:w="5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орма власності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Торгова площ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/ кв. м. /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сновні</w:t>
            </w:r>
          </w:p>
          <w:p>
            <w:pPr>
              <w:pStyle w:val="Normal"/>
              <w:ind w:left="-108" w:right="-108" w:firstLine="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руп</w:t>
            </w:r>
            <w:r>
              <w:rPr>
                <w:b/>
                <w:bCs/>
                <w:sz w:val="24"/>
                <w:lang w:val="ru-RU"/>
              </w:rPr>
              <w:t>и</w:t>
            </w:r>
          </w:p>
          <w:p>
            <w:pPr>
              <w:pStyle w:val="Normal"/>
              <w:ind w:left="-108" w:right="-108" w:firstLine="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товарів </w:t>
            </w:r>
          </w:p>
          <w:p>
            <w:pPr>
              <w:pStyle w:val="Normal"/>
              <w:ind w:left="-108" w:right="-108" w:firstLine="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 спеціа-</w:t>
            </w:r>
          </w:p>
          <w:p>
            <w:pPr>
              <w:pStyle w:val="Normal"/>
              <w:ind w:left="-108" w:right="-108" w:firstLine="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лізацією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10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1" w:hanging="10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1" w:hanging="10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іль-кість</w:t>
            </w:r>
          </w:p>
          <w:p>
            <w:pPr>
              <w:pStyle w:val="Normal"/>
              <w:ind w:hanging="10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ацю-</w:t>
            </w:r>
          </w:p>
          <w:p>
            <w:pPr>
              <w:pStyle w:val="Normal"/>
              <w:ind w:hanging="10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ючих</w:t>
            </w:r>
          </w:p>
          <w:p>
            <w:pPr>
              <w:pStyle w:val="Normal"/>
              <w:ind w:hanging="10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осіб)</w:t>
            </w:r>
          </w:p>
        </w:tc>
      </w:tr>
      <w:tr>
        <w:trPr>
          <w:trHeight w:val="420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ісце знаходженн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поштова адреса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3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.І.Б.</w:t>
            </w:r>
          </w:p>
          <w:p>
            <w:pPr>
              <w:pStyle w:val="Normal"/>
              <w:ind w:left="-13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відую-чого</w:t>
            </w:r>
          </w:p>
          <w:p>
            <w:pPr>
              <w:pStyle w:val="Normal"/>
              <w:ind w:left="-13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ідприєм-ством</w:t>
            </w:r>
          </w:p>
          <w:p>
            <w:pPr>
              <w:pStyle w:val="Normal"/>
              <w:ind w:left="-13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114" w:firstLine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38" w:right="-114" w:firstLine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38" w:right="-114" w:firstLine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лефон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ержавна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иватна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юридичні особ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ізичн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соби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ь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 т.ч. ОСС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ru-RU"/>
              </w:rPr>
              <w:t>Магазини 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Косенко А.І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Магазин «Автостоп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.Вільшана вул.Леніна б/н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  <w:lang w:val="ru-RU"/>
              </w:rPr>
              <w:t xml:space="preserve"> </w:t>
            </w:r>
            <w:r>
              <w:rPr>
                <w:bCs/>
                <w:sz w:val="24"/>
                <w:lang w:val="ru-RU"/>
              </w:rPr>
              <w:t>Косенко А.І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4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Автозапчастин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Дущенко Л.Г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</w:rPr>
              <w:t>Магазин «Знахід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.Вільшана вул.Леніна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lang w:val="ru-RU"/>
              </w:rPr>
              <w:t>Дущенко Л.Г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56,1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мислові товари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Мартиненко В.І., 5-61-9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</w:rPr>
              <w:t>Магазин «Господарчі товари Люк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.Вільшана вул.Леніна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lang w:val="ru-RU"/>
              </w:rPr>
              <w:t>Мартиненко В.І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Господарчі товар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Мартиненко Ю.М., 5-65-0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Торговельний центр «Всесві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.Вільшана вул.Леніна,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lang w:val="ru-RU"/>
              </w:rPr>
              <w:t>Мартиненко Ю.М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7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мислові товар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Мірошн іченко С.П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</w:rPr>
              <w:t>Магазин «Промислові товари   Чарівниц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.Вільшана вул.Леніна,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lang w:val="ru-RU"/>
              </w:rPr>
              <w:t>Мірошн іченко С.П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мислові товари.Секондхенд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Кіріченко О.Г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ТПП</w:t>
            </w:r>
          </w:p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Магавзин «Київський шля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.Вільшана вул..Ленін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lang w:val="ru-RU"/>
              </w:rPr>
              <w:t>Кіріченко О.Г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Господарчі товар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П Арістархов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назин «Універма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.Коровинці,вул..Леніна,6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Арістархова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мислові товар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П Кравченко А.В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Госиодарчі товар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.Коровинці,вул..Леніна,50 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П Кравченко А.В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удівепьні матеріали господарчі товар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П Саранча Л.В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Кашт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.Коровинці,вул..Леніна,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П Саранча Л.В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мислові товар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Слютенко А.П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газин «Все для в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.Коровинці, вул..Пролетарськ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Слютенко А.П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4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мислові товар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Качинський М.І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газин «Господарчі товар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.Курман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ачинський М.І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Господарчі товар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Криштоп І.І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</w:rPr>
              <w:t>Магазин «Промислові товар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.Козельне,вул.Горько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lang w:val="ru-RU"/>
              </w:rPr>
              <w:t>Криштоп І.І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6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мислові товар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Носаль А.О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</w:rPr>
              <w:t>Магазин «Промислові товар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.Козельн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lang w:val="ru-RU"/>
              </w:rPr>
              <w:t>Носаль А.О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6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мислові товар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Квашко О.О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газин «Промислові товар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.Маршал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вашко О.О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мислові товар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Кульбачна В.Г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</w:rPr>
              <w:t>Магазин«Промислові товар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.Саєв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lang w:val="ru-RU"/>
              </w:rPr>
              <w:t>Кульбачна В.Г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мислові товар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Звязка Н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Магазин «Карапуз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мт.Недригайлів,вул..Комінтерн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lang w:val="ru-RU"/>
              </w:rPr>
              <w:t>Звязка Н.М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итячий одяг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Криштоп І.І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газин «Промислові  товар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.Червона Слобод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lang w:val="ru-RU"/>
              </w:rPr>
              <w:t>Криштоп І.І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мислові товар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Таценко О.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газин «Секондхен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.Засулл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Таценко О.А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6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мислові товари Секондхенд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Качинський М.І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газин «Промислові  товар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мт.Терни вул.Радянська,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ачинський М.І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мислові товар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Звязка Н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Магазин «Чистюл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мт.Недригайлів,вул..Комінтерн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lang w:val="ru-RU"/>
              </w:rPr>
              <w:t>Звязка Н.М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мислові товар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Йолкіна І.В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</w:rPr>
              <w:t>Магазин «Комбікорм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мт.Терни вул..Пролетарська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lang w:val="ru-RU"/>
              </w:rPr>
              <w:t>Холодна С.В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мислові товар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Маргелова І.В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</w:rPr>
              <w:t>Магазин «Господа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мт.Терни вул.Радянська,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lang w:val="ru-RU"/>
              </w:rPr>
              <w:t>Маргелова І.В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Господарчі товар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Дяченко В.І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</w:rPr>
              <w:t>Магазин «1100 дрібниц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мт.Терни вул..Радянська,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lang w:val="ru-RU"/>
              </w:rPr>
              <w:t>Дяченко В.І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Господарчі товар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Антонова Н.С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</w:rPr>
              <w:t>Магазин «Промислові  товар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мт.Терни вул.Радянська,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lang w:val="ru-RU"/>
              </w:rPr>
              <w:t>Антонова Н.С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мислові товар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Забіла О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</w:rPr>
              <w:t>Магазин «Дім, сад,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мт.Терни вул.Шкільна 1 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lang w:val="ru-RU"/>
              </w:rPr>
              <w:t>Забіла О.М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Господарчі товар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98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Терещенко Н.В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газин «Дитячий сві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мт.Терни вул.Радянська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Терещенко Н.В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мислові товар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Крупський В.О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газин «Запчасти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мт.Терни вул.Кооперативн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рупський В.О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апчастин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ПП Виноградова  </w:t>
            </w:r>
          </w:p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Н. І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газин «Промислові товар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мт.Терни вул.Радянськ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rFonts w:eastAsia="Times New Roman"/>
                <w:bCs/>
                <w:sz w:val="24"/>
                <w:lang w:val="ru-RU"/>
              </w:rPr>
              <w:t xml:space="preserve"> </w:t>
            </w:r>
            <w:r>
              <w:rPr>
                <w:bCs/>
                <w:sz w:val="24"/>
                <w:lang w:val="ru-RU"/>
              </w:rPr>
              <w:t xml:space="preserve">Виноградова Н.І. </w:t>
            </w:r>
          </w:p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мислові товар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Прилипко Т. В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газин «Мобільні аксесуар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мт.Терни вул.Радянська 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рилипко Т.В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мислові товар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ПП Новго родцева А.Г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газин «Твій ді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мт.Недригайлів вул.Щебетунів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Новго родцева А.Г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Електротовар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Циганенко Ж.Ю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газин «Промислові товар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мт.Недригайлів вул.Комінтерн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Циганенко Ж.Ю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мислові товар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Токаренко О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газин «Запчасти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мт.Недригайлів вул.Леніна,4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Токаренко О.М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апчастин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Кіяшко М.В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газин «Запчасти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мт.Недригайлі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іяшко М.В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апчастин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Кузьменко П.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газин «Тисяча дрібниц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мт.Недригайлів вул.Леніна,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узьменко П.А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Господарчі товар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Качинська Н.І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газин «Водолі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мт.Недригайлів вулЛенін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ачинська Н.І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мислові товар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Ніштенко О.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газин «Автозапчастин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мт.Недригайлів вул.Комінтерна,11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Ніштенко О.В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апчастин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Шокота С.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газин «Промислові товар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мт.Терни,вул..Радянська,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Шокота С.А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мислові товар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Берко Г.В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газин «Діаман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мт.Недригайлів вул.Комінтерн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Берко Г.В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мислові товар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Тищенко С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газин «Сучасний ді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мт.Недригайлів вул.Комінтерна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Тищенко С.М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Господарчі товар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Качинський М.І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газин «Водолі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мт.Недригайлів вул.Ленін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ачинський М.І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Господарчі товар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Іванченко С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газин «Берку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мт.Недригайлів вул..Комінтерна,4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Іванченко С.М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мислові товар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Шишен ко М.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газин «Нова фотографі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мт.Недригайлів вул..Комінтерна,2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Шишенко М.Д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анцтовар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Шевченко С.В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газин «Тетя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мт.Недригайлів вул.Комінтерна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Шевченко С.В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мислові товар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Громіко О.В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газин «Меблі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мт.Недригайлів вул.Комінтерна,2б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Громіко О.В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еблі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Нечитайло С.Б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газин «Цикломе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мт.Недригайлі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Нечитайло С.Б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еблі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Шокота С.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газин «Побутова техні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мт.Терни,вул..Радянська,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Шокота С.А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бутова технік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Каліновська О.В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газин «Жемчужи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мт.Недригайлів вул..Горького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аліновська О.В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5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мислові товар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Прокопченко О.Г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газин  «Олімп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мт.Недригайлів вул.Комінтерна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рокопченко О.Г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мислові товар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Федина 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газин  «Запчастин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мт.Недригайлів вул.Комінтерна, 8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Федина В.М.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апчастин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Простак І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газин  «Люк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мт.Недригайлів вул.Щебетуні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ростак І.М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мислові товар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Новгородцев В.О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газин   «Мобільний зв»яз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мт.Недригайлі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Новгородцев В.О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мислові товар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Качинська Н.І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газин  «Промислові товар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мт.Недригайлів вул..Комінтерн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ачинська Н.І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3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мислові товар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Маслак О.В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газин  «Векто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мт.Недригайлів,вул..Петровського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Маслак О.В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мислові товар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ПП </w:t>
            </w:r>
          </w:p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акула 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газин  «Добробу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мт.Недригайлів, вул.Комінтерна, 8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акула В.М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удівельні матеріал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Юрченко А.В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газин  «Престиж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мт.Недригайлів вул..Ленін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Юрченко А.В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7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мислові товар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Остапенко В.С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газин «Сучасні меблі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мт.Недригайлів, вул..Петровського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Остапенко В.С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2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мислові товар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124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Неживело 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газин «Автоха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мт.Недригайлів, вул.Леніна,14/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Неживело В.М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мислові товар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Окопна Н.В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газин «Візи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мт.Терни,Радярська,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Окопна Н.В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мислові товар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 Хорошко Т.І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газин «Атланти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мт.Недригайлів, вул.Щебетунів 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Хорошко Т.І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8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мислові товар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ru-RU"/>
              </w:rPr>
              <w:t>ПП Десяткін В.О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газин «Промислові товар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мт.Недригайлів, вул.Щебетунів 3б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Десяткін В.О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мислові товар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Лаврик А.О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газин «Товари з Європ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мт.Недригайлів вул..Комінтерн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Лаврик А.О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мислові товар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Калініченко І.О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газин «Все для дом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мт.Терни,Радярська,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алініченко І.О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2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мислові товар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Волков К.В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газин «Будівельні матеріал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мт.Недригайлів вул..Комінтерн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олков К.В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мислові товар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Берко Г.В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газин «Промислові товар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мт.Недригайлів вул. Петровсько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Берко Г.В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мислові товар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Строколіс А.Г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газин «Автозапчастин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.Коровинці,Леніна,6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Строколіс А.Г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Автозапчастин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Лаврик А.О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газин «Секенхен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.Коровинці,Леніна,5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Лаврик А.О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4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екенхен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Гриценко О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газин «ТБ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мт.Терни,Радярська,2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Гриценко О.М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мислові товар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Охріменко С.Б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газин «Промислові товар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.Вільшана,Ленін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Охріменко С.Б.  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мислові товар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  <w:lang w:val="ru-RU"/>
              </w:rPr>
              <w:t xml:space="preserve">Разом: </w:t>
            </w:r>
            <w:r>
              <w:rPr>
                <w:b/>
                <w:bCs/>
                <w:sz w:val="24"/>
                <w:lang w:val="ru-RU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895,6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 xml:space="preserve">із них в сільській місцевості </w:t>
            </w:r>
            <w:r>
              <w:rPr>
                <w:b/>
                <w:bCs/>
                <w:sz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60,6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іоски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  <w:lang w:val="ru-RU"/>
              </w:rPr>
              <w:t xml:space="preserve">Разом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-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- 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 xml:space="preserve">із них в сільській місцевості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-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Всього </w:t>
            </w:r>
            <w:r>
              <w:rPr>
                <w:bCs/>
                <w:sz w:val="24"/>
              </w:rPr>
              <w:t xml:space="preserve">магазинів і кіосків: </w:t>
            </w:r>
            <w:r>
              <w:rPr>
                <w:b/>
                <w:bCs/>
                <w:sz w:val="24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895,6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 xml:space="preserve">Із них в сільській місцевості: </w:t>
            </w:r>
            <w:r>
              <w:rPr>
                <w:b/>
                <w:bCs/>
                <w:sz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60,6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28 </w:t>
            </w:r>
          </w:p>
        </w:tc>
      </w:tr>
    </w:tbl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Додаток 2                                                                                                                                                                      </w:t>
      </w:r>
    </w:p>
    <w:p>
      <w:pPr>
        <w:pStyle w:val="Heading5"/>
        <w:rPr>
          <w:u w:val="single"/>
        </w:rPr>
      </w:pPr>
      <w:r>
        <w:rPr/>
        <w:t>М Е Р Е Ж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ідприємств роздрібної торгівлі з продажу змішаних товарів</w:t>
      </w:r>
    </w:p>
    <w:p>
      <w:pPr>
        <w:pStyle w:val="Normal"/>
        <w:ind w:right="19" w:hanging="0"/>
        <w:jc w:val="center"/>
        <w:rPr>
          <w:b/>
          <w:b/>
          <w:bCs/>
        </w:rPr>
      </w:pPr>
      <w:r>
        <w:rPr>
          <w:b/>
          <w:bCs/>
          <w:sz w:val="24"/>
        </w:rPr>
        <w:t>по     Недригайлівському району     станом на  01.01.2013 року</w:t>
      </w:r>
    </w:p>
    <w:tbl>
      <w:tblPr>
        <w:tblW w:w="15807" w:type="dxa"/>
        <w:jc w:val="left"/>
        <w:tblInd w:w="-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440"/>
        <w:gridCol w:w="1620"/>
        <w:gridCol w:w="1440"/>
        <w:gridCol w:w="540"/>
        <w:gridCol w:w="720"/>
        <w:gridCol w:w="900"/>
        <w:gridCol w:w="900"/>
        <w:gridCol w:w="540"/>
        <w:gridCol w:w="900"/>
        <w:gridCol w:w="1260"/>
        <w:gridCol w:w="1440"/>
        <w:gridCol w:w="900"/>
        <w:gridCol w:w="1260"/>
      </w:tblGrid>
      <w:tr>
        <w:trPr>
          <w:trHeight w:val="299" w:hRule="atLeast"/>
          <w:cantSplit w:val="true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зва господа-рюючого суб’єкт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.І.Б. керівник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лефо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ип та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зва підпри-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ємства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оргівлі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еквізити підприємства торгівл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орма власності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Торго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/ кв. м. /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сновн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рупи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оварів, що реалізуютьс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дійснюють торгівл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Кількість</w:t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працю-</w:t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ючих</w:t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(осіб)</w:t>
            </w:r>
          </w:p>
        </w:tc>
      </w:tr>
      <w:tr>
        <w:trPr>
          <w:trHeight w:val="435" w:hRule="atLeast"/>
          <w:cantSplit w:val="true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ісц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наход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женн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поштова адрес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.І.Б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відую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чого підприєм-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твом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ле-фо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ер-жавн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hanging="1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иватн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лкоголь-ними напоям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ютюно-вими виробам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юридичн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соб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ізичн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соб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4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 т.ч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СС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Магазини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Удовенко Р.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Продтовар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.Зеленків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lang w:val="ru-RU"/>
              </w:rPr>
              <w:t>ПП Удовенко Р.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мішані това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13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rFonts w:eastAsia="Times New Roman"/>
                <w:bCs/>
                <w:sz w:val="24"/>
                <w:lang w:val="ru-RU"/>
              </w:rPr>
              <w:t xml:space="preserve">                                                                                                     </w:t>
            </w:r>
            <w:r>
              <w:rPr>
                <w:bCs/>
                <w:sz w:val="24"/>
                <w:lang w:val="ru-RU"/>
              </w:rPr>
              <w:t>ПП Новік Т.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Т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.Деркач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lang w:val="ru-RU"/>
              </w:rPr>
              <w:t>Новік Т.І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5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мішані това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Новік Т.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Т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.Деркач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lang w:val="ru-RU"/>
              </w:rPr>
              <w:t>Новік Т.І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мішані това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Хоменко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Магазин «Кашт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.Вільш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lang w:val="ru-RU"/>
              </w:rPr>
              <w:t>Хоменко В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4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мішані това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lang w:val="ru-RU"/>
              </w:rPr>
              <w:t>ПП Євп</w:t>
            </w:r>
            <w:r>
              <w:rPr>
                <w:bCs/>
                <w:sz w:val="24"/>
                <w:lang w:val="en-US"/>
              </w:rPr>
              <w:t>’</w:t>
            </w:r>
            <w:r>
              <w:rPr>
                <w:bCs/>
                <w:sz w:val="24"/>
              </w:rPr>
              <w:t>ятьєв О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Т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.Дрем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Євп</w:t>
            </w:r>
            <w:r>
              <w:rPr>
                <w:bCs/>
                <w:sz w:val="24"/>
                <w:lang w:val="en-US"/>
              </w:rPr>
              <w:t>’</w:t>
            </w:r>
            <w:r>
              <w:rPr>
                <w:bCs/>
                <w:sz w:val="24"/>
              </w:rPr>
              <w:t>ятьєв О.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мішані това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Шеремет М.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Візи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.Коровинці вул..Леніна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lang w:val="ru-RU"/>
              </w:rPr>
              <w:t>Шеремет М.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мішані това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Стефаненко А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Калинка плю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.Коровинці вул..Леніна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lang w:val="ru-RU"/>
              </w:rPr>
              <w:t>Стефаненко А.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мішані това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>
          <w:trHeight w:val="322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Шкробот В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Т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.Коровинці вул.Жовтнева,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lang w:val="ru-RU"/>
              </w:rPr>
              <w:t>Шкробот В.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мішані това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Котенко В.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Ласун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.Коровинці вул.Леніеа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Котенко В.І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мішані това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>
          <w:trHeight w:val="322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Стефаненко Н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Калин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.Коровинці вул.Леніна,1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lang w:val="ru-RU"/>
              </w:rPr>
              <w:t>ПП Стефаненко Н.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мішані това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>
          <w:trHeight w:val="322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Котенко В.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Продук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.Коровинці вул.Леніна14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отенко В.І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мішані това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Терещенко О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Хуторо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.Коровинці вул. Перемога,25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Терещенко О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мішані това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Дяченко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Т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.Іваниця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lang w:val="ru-RU"/>
              </w:rPr>
              <w:t>Дяченко В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Товари першої необхід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Подоляка С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lang w:val="ru-RU"/>
              </w:rPr>
              <w:t>«Продукти Меркурі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.Комиша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одоляка С.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Змішані това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Білодід Л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Т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.Коритищ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ПП Білодід Л.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Змішані това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Шелудченко М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Т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.Козель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Шелудченко М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Змішані това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Гриценко І.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Т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.Сає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Гриценко І.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Змішані това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Токаренко В.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Т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.Малешк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Токаренко В.І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мішані това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ПП Науменко Д.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Т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.Переті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П Науменко Д.І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мішані това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П Удовенко Р.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Т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.Руба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довенко Р.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Товари першої необхід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Іваницька О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Т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.Лавр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Іваницька О.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мішані това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Миненко Н.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Т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. Вех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Миненко Н.І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мішані това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Пономаренко Т.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родтовари№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.Череп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ономаренко Т.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мішані това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Пономаренко Т.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Бересто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мт.Терни вул.Чапаєва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Поно маренко Т.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мішані това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Пономаренко Т.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Бересто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мт.Терни вул.Садова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Поно маренко Т.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мішані това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Пономаренко Т.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Гастрономч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мт.Терни вул..Леніна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Поно маренко Т.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мішані това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 Гога К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Продтовар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мт.Терни вул.Чапаєва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rFonts w:eastAsia="Times New Roman"/>
                <w:bCs/>
                <w:sz w:val="24"/>
                <w:lang w:val="ru-RU"/>
              </w:rPr>
              <w:t xml:space="preserve"> </w:t>
            </w:r>
            <w:r>
              <w:rPr>
                <w:bCs/>
                <w:sz w:val="24"/>
                <w:lang w:val="ru-RU"/>
              </w:rPr>
              <w:t>ПП  Гога К.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мішані това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790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Таранов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Лілі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мт.Терни вул.Радянська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Таранов В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мішані това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Виноградова Н.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Т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мт.Терни вул.Шкільна,1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иноградова Н.І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мішані това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688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Міщенко О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Продук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lang w:val="ru-RU"/>
              </w:rPr>
              <w:t>смт. Терни , вул. Мих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Міщенко О.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мішані това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453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ДП Сумикоопторг Сумська облспоживспіл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Маркет Посулл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lang w:val="ru-RU"/>
              </w:rPr>
              <w:t>смт.Недринайлів вул.Лені на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Свинаренко Л.І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5-54-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мішані това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6</w:t>
            </w:r>
          </w:p>
        </w:tc>
      </w:tr>
      <w:tr>
        <w:trPr>
          <w:trHeight w:val="453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ДП Сумикоопторг Сумська облспоживспіл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Продтовар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lang w:val="ru-RU"/>
              </w:rPr>
              <w:t>смт.Недринайлів вул. Шмідта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Свинаренко Л.І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мішані това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>
          <w:trHeight w:val="322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Разом: 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2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5</w:t>
            </w:r>
          </w:p>
        </w:tc>
      </w:tr>
      <w:tr>
        <w:trPr>
          <w:trHeight w:val="322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із них в сільській місцевості: </w:t>
            </w:r>
            <w:r>
              <w:rPr>
                <w:b/>
                <w:bCs/>
                <w:sz w:val="24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6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іоски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П Саван Н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іо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.Вільш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аван Н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мішані това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П Біловол І.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іо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.Зеле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П Біловол І.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мішані това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П Стефененко А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іо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.Коровинці вул.Леніна,37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тефененко А.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мішані това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ПП Павленко Л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іо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мт.Недригайл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авленко Л.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мішані това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Разом: </w:t>
            </w:r>
            <w:r>
              <w:rPr>
                <w:b/>
                <w:bCs/>
                <w:sz w:val="24"/>
                <w:lang w:val="ru-RU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</w:tr>
      <w:tr>
        <w:trPr>
          <w:trHeight w:val="322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із них в сільській місцевості: </w:t>
            </w: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</w:tr>
      <w:tr>
        <w:trPr>
          <w:trHeight w:val="322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Всього магазинів і кіосків: 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2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9</w:t>
            </w:r>
          </w:p>
        </w:tc>
      </w:tr>
      <w:tr>
        <w:trPr>
          <w:trHeight w:val="322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Із них в сільській місцевості: </w:t>
            </w:r>
            <w:r>
              <w:rPr>
                <w:b/>
                <w:bCs/>
                <w:sz w:val="24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9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right"/>
        <w:rPr/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Додаток 3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</w:t>
      </w:r>
      <w:r>
        <w:rPr>
          <w:b/>
          <w:bCs/>
          <w:sz w:val="24"/>
        </w:rPr>
        <w:t>М Е Р Е Ж 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ідприємств роздрібної торгівлі з продажу продовольчих товарів</w:t>
      </w:r>
    </w:p>
    <w:p>
      <w:pPr>
        <w:pStyle w:val="Normal"/>
        <w:jc w:val="center"/>
        <w:rPr/>
      </w:pPr>
      <w:r>
        <w:rPr>
          <w:b/>
          <w:bCs/>
          <w:sz w:val="24"/>
        </w:rPr>
        <w:t>по Недригайлівському району  станом на  01.01.2013року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371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53"/>
        <w:gridCol w:w="1635"/>
        <w:gridCol w:w="1537"/>
        <w:gridCol w:w="534"/>
        <w:gridCol w:w="908"/>
        <w:gridCol w:w="898"/>
        <w:gridCol w:w="1080"/>
        <w:gridCol w:w="938"/>
        <w:gridCol w:w="1402"/>
        <w:gridCol w:w="720"/>
        <w:gridCol w:w="1080"/>
        <w:gridCol w:w="1260"/>
      </w:tblGrid>
      <w:tr>
        <w:trPr>
          <w:trHeight w:val="299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з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господа-рюючого суб’єкт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.І.Б. керівник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леф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Тип 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наз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ідприємства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оргівлі</w:t>
            </w:r>
          </w:p>
        </w:tc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еквізити підприємства торгівлі</w:t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орма власності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оргова площ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/ кв. м. /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дійснюють торгівл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ількість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ацю-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ючих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осіб)</w:t>
            </w:r>
          </w:p>
        </w:tc>
      </w:tr>
      <w:tr>
        <w:trPr>
          <w:trHeight w:val="43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ісце знаход-женн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поштова адреса)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.І.Б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відую-чого підпри-ємством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ле-фон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ер-жавна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иватна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лкоголь-ними напоям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ютюно-вими виробам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юридичні особ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ізичн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соби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 т.ч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СС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ru-RU"/>
              </w:rPr>
              <w:t>Магазини …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Марти ненко Ю.М. 5-61-9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Люкс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.Вільшана, вул. Леніна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lang w:val="ru-RU"/>
              </w:rPr>
              <w:t>Марти ненко Ю.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Марти ненко Ю.М. 5-61-9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Смак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Вільшана,вул. Ле ніна,15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lang w:val="ru-RU"/>
              </w:rPr>
              <w:t>Марти ненко Ю.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56,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Карпенко Л.А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Продтовари Цілодобовий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.Вільшана вул..Рудка,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lang w:val="ru-RU"/>
              </w:rPr>
              <w:t>Карпенко Л.А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4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П Шевченко Н.І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Продтовари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.Вільшана вул..Руд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</w:rPr>
              <w:t>Шевченко Н.І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Токаренко В.І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lang w:val="ru-RU"/>
              </w:rPr>
              <w:t>«Продукти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.Білоярськ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lang w:val="ru-RU"/>
              </w:rPr>
              <w:t>Токаренко В.І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Кононенк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Продтовари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.Кулишів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ононенк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Демиденко Р.М.5-76-8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Продтовари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.В.Будки вул..Перемоги,5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lang w:val="ru-RU"/>
              </w:rPr>
              <w:t>Демиденко Р.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Демиденко Л.І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Продтовари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.В.Будки вул..Бобошко,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lang w:val="ru-RU"/>
              </w:rPr>
              <w:t>Демиденко Л.І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Євпьятьєв О.М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Продтовари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мт.Недригайлів,Леніна,1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Євпьятьєв О.М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Войтенко Н.М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Продмаг-4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.Коровинці,Леніна,60 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lang w:val="ru-RU"/>
              </w:rPr>
              <w:t>Войтенко Н.М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П Сніжко В.Д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  <w:lang w:val="ru-RU"/>
              </w:rPr>
              <w:t>«Продтовари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.Гринів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ніжко В.Д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Носаченко Л.І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Магазин «Людмила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мт.Терни,Радянська,2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осаченко Л.І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Захарченко В.М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Продтовари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.Якимен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lang w:val="ru-RU"/>
              </w:rPr>
              <w:t>Захарченко В.М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Мисюра О.В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Продтовари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.Баб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lang w:val="ru-RU"/>
              </w:rPr>
              <w:t>Мисюра О.В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Таранов В.В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Продтовари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.Засулл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lang w:val="ru-RU"/>
              </w:rPr>
              <w:t>Таранов В.В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Єчко С.І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Продтовари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.Зеленків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Єчко С.І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Маслянка П.С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Продтовари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.Зелен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lang w:val="ru-RU"/>
              </w:rPr>
              <w:t>Маслянка П.С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Квашко В.І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Продтовари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.Чемоданів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вашко В.І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Маслян ка П.С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Продтовари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.Чемоданів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Маслянка П.С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Рута І.В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Продтовари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.Маршали вул..Центральн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Рута І.В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Павлен ко Л.М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Продтовари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.Маршали вул.Дружб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авленко Л.М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Наумен ко І.М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Продтовари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.Козельне вул.Горьког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Науменко І.М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Гусаков С.В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газин «Пятачок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т.Терни,Радянська,2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Гусаков С.В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Сіромаха.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Продтовари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с.Дігтярів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  <w:lang w:val="ru-RU"/>
              </w:rPr>
              <w:t xml:space="preserve"> </w:t>
            </w:r>
            <w:r>
              <w:rPr>
                <w:bCs/>
                <w:sz w:val="24"/>
                <w:lang w:val="ru-RU"/>
              </w:rPr>
              <w:t>ПП Сіромаха.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Кифоренко В.А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Магазин «Продовольчі товари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смт.Терни,Кооперативна,6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ифоренко В.А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Котенко В.І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Продтовари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с.Малі Буд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отенко В.І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4"/>
                <w:lang w:val="ru-RU"/>
              </w:rPr>
              <w:t>ПП Жмака Т.А. 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Продтовари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с.Курман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Жмака Т.А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4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4"/>
                <w:lang w:val="ru-RU"/>
              </w:rPr>
              <w:t>ПП Жмака Т.А. 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Продтовари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с.Березня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Жмака Т.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6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9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Павленко Л.М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  <w:lang w:val="ru-RU"/>
              </w:rPr>
              <w:t>«Продтовари 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.Маршали вул.Дружб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авленко Л.М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Школя ренко М.О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Продтовари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с.Томашів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Школя ренко М.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Петрівна О.М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Продтовари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с.Томашів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етрівна О.М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4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9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Носенко А.А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Продтовари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с.Томашів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Носенко А.А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 Паращенко В.М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Продтовари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с.Томашів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lang w:val="ru-RU"/>
              </w:rPr>
              <w:t>ПП  Паращенко В.М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lang w:val="ru-RU"/>
              </w:rPr>
              <w:t>ПП ШколяренкоМ.О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Продтовари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с.Томашів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lang w:val="ru-RU"/>
              </w:rPr>
              <w:t>ПП ШколяренкоМ.О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Постіл Г.М.,Богославський О.О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Продтовари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сБеседів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остіл Г.М.,Богославський О.О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Школяренко Т.А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Продтовари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сКосен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Школяренко Т.А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rFonts w:eastAsia="Times New Roman"/>
                <w:bCs/>
                <w:sz w:val="24"/>
                <w:lang w:val="ru-RU"/>
              </w:rPr>
              <w:t xml:space="preserve">     </w:t>
            </w:r>
            <w:r>
              <w:rPr>
                <w:bCs/>
                <w:sz w:val="24"/>
                <w:lang w:val="ru-RU"/>
              </w:rPr>
              <w:t xml:space="preserve">ПП Хекало С.О.                                                                                                            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Магазин «Наташа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.Вільшан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Хекало С.О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ПП Савталян А.В.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Продтовари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сСакуних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</w:rPr>
              <w:t>ПП Савталян А.В.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Момот М.В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Продтовари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сХоружів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Момот М.В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Колеснік В.В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Магазин «Продукти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.Вільшана,Леніна,7 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олеснік В.В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Таранова А.М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Продтовари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Хоружів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Таранова А.М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П Євпя тьєва А.М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Продтовари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сЧервона Слобод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Євпятьєва А.М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Бабій Г.Я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Продтовари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сЧервона Слобод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Бабій Г.Я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Охріменко С.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Магазин «Продовольчі товари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  <w:lang w:val="ru-RU"/>
              </w:rPr>
              <w:t>с.Вільшан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Охріменко С.Б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Литвинен ко О.М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Фаворит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смт.Терни вул.Радянська,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Литвинен ко О.М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ПП Остапе нко В.О.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мак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смт.Терни вул. Шкільна 1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Остапенко В.О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Таранова А.М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Продтовари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смт.Терни вул..Заводсь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Таранова А.М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П Міщенко О.М. ПП Міщенко М.А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Візит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смт.Терни вул.Радянська,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</w:rPr>
              <w:t>ПП Міщенко О.М. ПП Міщенко М.А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Момот М.В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Продтовари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1"/>
              <w:rPr>
                <w:bCs/>
                <w:sz w:val="24"/>
              </w:rPr>
            </w:pPr>
            <w:r>
              <w:rPr>
                <w:bCs/>
                <w:sz w:val="24"/>
              </w:rPr>
              <w:t>с.Хоружів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Момот М.В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Витушка О.О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Продтовари»</w:t>
            </w:r>
          </w:p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ашта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смт.Терни вул.Радянська,1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итушка О.О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Понома ренко Т.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Продтовари 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смт.Терни вул..СХ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онома ренко Т.Б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Міщенко М.А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Продтовари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смт.Терни вул.Радянсь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Міщенко М.А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Прокоп ченко В.І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Старий млин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смт.Недригайлів вул. Ко мінтерну,1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lang w:val="ru-RU"/>
              </w:rPr>
              <w:t>Прокоп ченко В.І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Кузь менко А.В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Продтовари 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смт.Недригайлів вул.Шев ченко,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lang w:val="ru-RU"/>
              </w:rPr>
              <w:t>Кузьменко А.В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rFonts w:eastAsia="Times New Roman"/>
                <w:bCs/>
                <w:sz w:val="24"/>
                <w:lang w:val="ru-RU"/>
              </w:rPr>
              <w:t xml:space="preserve"> </w:t>
            </w:r>
            <w:r>
              <w:rPr>
                <w:bCs/>
                <w:sz w:val="24"/>
                <w:lang w:val="ru-RU"/>
              </w:rPr>
              <w:t>ПП Токмань Н.І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Продтовари 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смт.Недригайлів вул.Ще бетонів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lang w:val="ru-RU"/>
              </w:rPr>
              <w:t>Токмань Н.І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Литвинен ко Г.М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Фаворит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смт.Недригайлів вул. Ко мінтерну,7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lang w:val="ru-RU"/>
              </w:rPr>
              <w:t>Литвинен ко Г.М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Таранова А.М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Алекс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смт.Недригайлів вул. Ко мінтерну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lang w:val="ru-RU"/>
              </w:rPr>
              <w:t>Таранова А.М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Федина С.І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Мікс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смт.Недригайлів вул. Ко мінтерну,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lang w:val="ru-RU"/>
              </w:rPr>
              <w:t>Федина С.І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Счаслив цева Н.М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Каштан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смт.Недригайлів вул. Ко мінтерну,36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lang w:val="ru-RU"/>
              </w:rPr>
              <w:t>Счаслив цева Н.М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Постіл П.І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Колосок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смт.Недригайлів вул.Горького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lang w:val="ru-RU"/>
              </w:rPr>
              <w:t>Постіл П.І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Павленко Л.М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Транзит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смт.Недригайлів вул. Ко мінтерн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lang w:val="ru-RU"/>
              </w:rPr>
              <w:t>Павленко Л.М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Калінов ський О.М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Лілея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смт.Недригайлів вул.Шев ченко, 6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lang w:val="ru-RU"/>
              </w:rPr>
              <w:t>Калінов ський О.М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Тимошен ко С.В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Гастроном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смт.Недригайлів вул. Ко мінтерн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lang w:val="ru-RU"/>
              </w:rPr>
              <w:t>Тимошен ко С.В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Малешко Т.М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Шанс 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смт.Недригайлів вул. Ко мінтерну,8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Малешко Т.М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Грибовод Т.О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Продтовари 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смт.Недригайлів вул.Шмід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Грибовод Т.О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Заїка А.М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Сула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смт.Недригайлі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Заїка А.М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Таранчен ко В.В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Продтовари 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смт.Недригайлів вул.Ще бетунів,6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Таранченко В.В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П Руденко В.В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Угольок 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смт.Недригайлів вул.Шмідта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Руденко В.В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П  Федина І.А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«Продтовари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смт.Недригайлів, вул..Леніна, 2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П  Федина І.А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П Федина С.І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«Продукти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смт. Недригайлів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ул..Комінтерн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Федина С.І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7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51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П Кухарська В.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Продукти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смт. Недригайлів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ул..Комінтерн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</w:rPr>
              <w:t>Кухарська В.Г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П Федина І.А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Лакомка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смт.Недригайлів вул.Ще бетунів,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Федина І.А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П Мірошниченко С.П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Продовольчі товари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с. Тимчеики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ірошниченко С.П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5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  <w:lang w:val="ru-RU"/>
              </w:rPr>
              <w:t xml:space="preserve">Разом:  </w:t>
            </w:r>
            <w:r>
              <w:rPr>
                <w:b/>
                <w:bCs/>
                <w:sz w:val="24"/>
                <w:lang w:val="ru-RU"/>
              </w:rPr>
              <w:t>7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302,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9</w:t>
            </w:r>
          </w:p>
        </w:tc>
      </w:tr>
      <w:tr>
        <w:trPr>
          <w:trHeight w:val="30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 xml:space="preserve">із них в сільській місцевості: </w:t>
            </w:r>
            <w:r>
              <w:rPr>
                <w:b/>
                <w:bCs/>
                <w:sz w:val="24"/>
              </w:rPr>
              <w:t>4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47,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іоски..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П Міщенко М.А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іос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мт.Терни, вул.Шкільн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іщенко М.А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П Логвіненко Н.М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іос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.Вільшан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Логвіненко Н.М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  <w:lang w:val="ru-RU"/>
              </w:rPr>
              <w:t xml:space="preserve">Разом: </w:t>
            </w:r>
            <w:r>
              <w:rPr>
                <w:b/>
                <w:bCs/>
                <w:sz w:val="24"/>
                <w:lang w:val="ru-RU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із них в сільській місцевості: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ього магазинів і кіосків:</w:t>
            </w:r>
            <w:r>
              <w:rPr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7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332,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1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 xml:space="preserve">Із них в сільській місцевості: </w:t>
            </w:r>
            <w:r>
              <w:rPr>
                <w:b/>
                <w:bCs/>
                <w:sz w:val="24"/>
              </w:rPr>
              <w:t>46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67,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2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b/>
          <w:bCs/>
          <w:sz w:val="2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Додаток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М Е Р Е Ж 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ідприємств, які  здійснюють оптовий продаж товарів</w:t>
      </w:r>
    </w:p>
    <w:p>
      <w:pPr>
        <w:pStyle w:val="Normal"/>
        <w:jc w:val="center"/>
        <w:rPr/>
      </w:pPr>
      <w:r>
        <w:rPr>
          <w:b/>
          <w:bCs/>
          <w:sz w:val="24"/>
        </w:rPr>
        <w:t>по  Недригайлівському району станом на 01.01.2013 року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262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2307"/>
        <w:gridCol w:w="1308"/>
        <w:gridCol w:w="1635"/>
        <w:gridCol w:w="1526"/>
        <w:gridCol w:w="1417"/>
        <w:gridCol w:w="2071"/>
        <w:gridCol w:w="1526"/>
        <w:gridCol w:w="965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зва господарюючого суб’єкт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.І.Б. керівник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лефон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вна назва підприємств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штова адрес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ісце знаходження складу (бази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.І.Б. керівн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ідприєм-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лефон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ідпри-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єств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сновні товарні   групи, що реалізуються оптом *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ількість працюючих (осіб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лоща складу, баз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/кв. м./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Оптова торгівля </w:t>
            </w:r>
            <w:r>
              <w:rPr>
                <w:b/>
                <w:bCs/>
                <w:sz w:val="24"/>
              </w:rPr>
              <w:t xml:space="preserve">продовольчими </w:t>
            </w:r>
            <w:r>
              <w:rPr>
                <w:bCs/>
                <w:sz w:val="24"/>
              </w:rPr>
              <w:t>товарами :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. . . . . 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Оптова торгівля </w:t>
            </w:r>
            <w:r>
              <w:rPr>
                <w:b/>
                <w:bCs/>
                <w:sz w:val="24"/>
              </w:rPr>
              <w:t>непродовольчим</w:t>
            </w:r>
            <w:r>
              <w:rPr>
                <w:bCs/>
                <w:sz w:val="24"/>
              </w:rPr>
              <w:t>и товарами: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. . . . 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 xml:space="preserve">Оптова торгівля </w:t>
            </w:r>
            <w:r>
              <w:rPr>
                <w:b/>
                <w:bCs/>
                <w:sz w:val="24"/>
              </w:rPr>
              <w:t xml:space="preserve">змішаними </w:t>
            </w:r>
            <w:r>
              <w:rPr>
                <w:bCs/>
                <w:sz w:val="24"/>
              </w:rPr>
              <w:t>товарами: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. . . . . . 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Всього підприємст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-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вести перелік груп товарів, які реалізуються оптом (наприклад: риба, риботовари, борошно, крупи, кондитерські вироби, будівельні матеріали, сантехніка і т.д.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Додаток 5 </w:t>
      </w:r>
    </w:p>
    <w:p>
      <w:pPr>
        <w:pStyle w:val="Normal"/>
        <w:rPr>
          <w:b/>
          <w:b/>
          <w:bCs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М Е Р Е Ж 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ідприємств фірмової торгівлі *</w:t>
      </w:r>
    </w:p>
    <w:p>
      <w:pPr>
        <w:pStyle w:val="Normal"/>
        <w:jc w:val="center"/>
        <w:rPr/>
      </w:pPr>
      <w:r>
        <w:rPr>
          <w:b/>
          <w:bCs/>
          <w:sz w:val="24"/>
        </w:rPr>
        <w:t>по Недригайлівському району станом на 01.01.2013 року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2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059"/>
        <w:gridCol w:w="1030"/>
        <w:gridCol w:w="1199"/>
        <w:gridCol w:w="1308"/>
        <w:gridCol w:w="1350"/>
        <w:gridCol w:w="981"/>
        <w:gridCol w:w="981"/>
        <w:gridCol w:w="1317"/>
        <w:gridCol w:w="2398"/>
      </w:tblGrid>
      <w:tr>
        <w:trPr>
          <w:trHeight w:val="720" w:hRule="atLeast"/>
          <w:cantSplit w:val="true"/>
        </w:trPr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зва суб’єкта господарюванн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.І.Б. керівник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лефон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зва підприємства</w:t>
            </w:r>
          </w:p>
          <w:p>
            <w:pPr>
              <w:pStyle w:val="Normal"/>
              <w:ind w:left="-107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ірмової торгівлі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еквізити фірмового підприємства торгівлі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орма власності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орго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лоща</w:t>
            </w:r>
          </w:p>
          <w:p>
            <w:pPr>
              <w:pStyle w:val="Normal"/>
              <w:ind w:left="-544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  <w:r>
              <w:rPr>
                <w:b/>
                <w:bCs/>
                <w:sz w:val="24"/>
              </w:rPr>
              <w:t>/ кв. м. /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6" w:firstLine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326" w:firstLine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326" w:firstLine="109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Питома вага</w:t>
            </w:r>
          </w:p>
          <w:p>
            <w:pPr>
              <w:pStyle w:val="Normal"/>
              <w:ind w:left="-326" w:firstLine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ірмових  товарів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  загальному обсязі продажу товарів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%</w:t>
            </w:r>
          </w:p>
        </w:tc>
      </w:tr>
      <w:tr>
        <w:trPr>
          <w:trHeight w:val="515" w:hRule="atLeast"/>
          <w:cantSplit w:val="true"/>
        </w:trPr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ісце знаход-ження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адреса)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.І.Б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відую-чого підпри-ємство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лефону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1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1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ержавна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иват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6" w:firstLine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ьо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 т.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СС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6" w:firstLine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довольчі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магазини .........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6" w:firstLine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-</w:t>
            </w:r>
          </w:p>
        </w:tc>
      </w:tr>
      <w:tr>
        <w:trPr>
          <w:trHeight w:val="660" w:hRule="atLeast"/>
          <w:cantSplit w:val="true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В ВКФ «Вільшанські ковбаси» Кудрявцев С.М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8-(0542) 65-38-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іоск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.......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.Вільшана, вул..Роменська,9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 xml:space="preserve">Кудрявцев С.М.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8-(0542) 65-38-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6" w:firstLine="1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>
          <w:trHeight w:val="660" w:hRule="atLeast"/>
          <w:cantSplit w:val="true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 xml:space="preserve">Непродовольчі </w:t>
            </w:r>
            <w:r>
              <w:rPr>
                <w:sz w:val="24"/>
              </w:rPr>
              <w:t>магазини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6" w:firstLine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660" w:hRule="atLeast"/>
          <w:cantSplit w:val="true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іоски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6" w:firstLine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660" w:hRule="atLeast"/>
          <w:cantSplit w:val="true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u w:val="single"/>
              </w:rPr>
              <w:t>Разом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6" w:firstLine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</w:rPr>
        <w:t>ірмова торгівля – вид роздрібної торгівлі, обов’язковою ознакою якої є наявність фірмової назви суб’єкта господарювання і фірмового стилю його діяльності як умови виробничої, комерційної або торговельно-технологічної його винятковості. Товарний асортимент фірмового магазину складається з виробничого асортименту підприємства-виробника та з асортименту супутніх товарів. Рекомендований обсяг супутніх товарів – до 25 відсотків від загальної кількості товарних позицій та до 20 відсотків загального обсягу товарообороту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</w:t>
      </w: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Додаток</w:t>
      </w:r>
      <w:r>
        <w:rPr/>
        <w:t xml:space="preserve"> 6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Heading5"/>
        <w:rPr/>
      </w:pPr>
      <w:r>
        <w:rPr/>
        <w:t xml:space="preserve">М Е Р Е Ж А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магазинів (відділів)  по обслуговуванню пільгової категорії населення </w:t>
      </w:r>
    </w:p>
    <w:p>
      <w:pPr>
        <w:pStyle w:val="Normal"/>
        <w:jc w:val="center"/>
        <w:rPr/>
      </w:pPr>
      <w:r>
        <w:rPr>
          <w:b/>
          <w:bCs/>
          <w:sz w:val="24"/>
        </w:rPr>
        <w:t>по Недригайлівському району  станом на  01.01.2013 року *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042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2943"/>
        <w:gridCol w:w="1744"/>
        <w:gridCol w:w="1667"/>
        <w:gridCol w:w="1710"/>
        <w:gridCol w:w="983"/>
        <w:gridCol w:w="1199"/>
        <w:gridCol w:w="1199"/>
        <w:gridCol w:w="1308"/>
      </w:tblGrid>
      <w:tr>
        <w:trPr>
          <w:trHeight w:val="660" w:hRule="atLeast"/>
          <w:cantSplit w:val="true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зва суб’єкта господарюванн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.І.Б. керівник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лефон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зва спеціалізованого підприємства, або підприємства в якому діє спеціалізований відділ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ісце знаходженн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адреса)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лефон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ідприємства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.І.Б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ерівн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ідприємства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544" w:hanging="0"/>
              <w:rPr/>
            </w:pPr>
            <w:r>
              <w:rPr/>
              <w:t>Форма власності</w:t>
            </w:r>
          </w:p>
        </w:tc>
      </w:tr>
      <w:tr>
        <w:trPr>
          <w:trHeight w:val="300" w:hRule="atLeast"/>
          <w:cantSplit w:val="true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ер-жавна</w:t>
            </w:r>
          </w:p>
        </w:tc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6" w:firstLine="32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иватна</w:t>
            </w:r>
          </w:p>
        </w:tc>
      </w:tr>
      <w:tr>
        <w:trPr>
          <w:trHeight w:val="380" w:hRule="atLeast"/>
          <w:cantSplit w:val="true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юридичні особ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ізичні особи</w:t>
            </w:r>
          </w:p>
        </w:tc>
      </w:tr>
      <w:tr>
        <w:trPr>
          <w:trHeight w:val="560" w:hRule="atLeast"/>
          <w:cantSplit w:val="true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ьог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 т.ч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СС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газини ..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6" w:firstLine="32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6" w:firstLine="32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6" w:firstLine="32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402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ідділи..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6" w:firstLine="32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6" w:firstLine="32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6" w:firstLine="32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4"/>
        </w:rPr>
        <w:t xml:space="preserve">      </w:t>
      </w:r>
      <w:r>
        <w:rPr>
          <w:b/>
          <w:bCs/>
          <w:sz w:val="24"/>
        </w:rPr>
        <w:t xml:space="preserve">* </w:t>
      </w:r>
      <w:r>
        <w:rPr>
          <w:bCs/>
          <w:sz w:val="24"/>
        </w:rPr>
        <w:t>Вказати  перелік товарів рекомендованих для продажу ветеранам ВВВ, на які застосовується знижена торговельна надбавка та її розмір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Додаток 7 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Д А Н І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о підприємства роздрібної торгівлі </w:t>
      </w:r>
    </w:p>
    <w:p>
      <w:pPr>
        <w:pStyle w:val="Normal"/>
        <w:jc w:val="center"/>
        <w:rPr/>
      </w:pPr>
      <w:r>
        <w:rPr>
          <w:b/>
          <w:bCs/>
          <w:sz w:val="24"/>
        </w:rPr>
        <w:t>по Недригайлівському району станом на 01.01.2013 року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356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900"/>
        <w:gridCol w:w="654"/>
        <w:gridCol w:w="872"/>
        <w:gridCol w:w="872"/>
        <w:gridCol w:w="873"/>
        <w:gridCol w:w="916"/>
        <w:gridCol w:w="654"/>
        <w:gridCol w:w="1700"/>
        <w:gridCol w:w="763"/>
        <w:gridCol w:w="1090"/>
        <w:gridCol w:w="862"/>
        <w:gridCol w:w="978"/>
        <w:gridCol w:w="654"/>
        <w:gridCol w:w="763"/>
        <w:gridCol w:w="763"/>
      </w:tblGrid>
      <w:tr>
        <w:trPr>
          <w:cantSplit w:val="true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3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альна кількість підприємств роздрібної торгівлі, включаючи ОСС,*</w:t>
            </w:r>
          </w:p>
          <w:p>
            <w:pPr>
              <w:pStyle w:val="Normal"/>
              <w:ind w:left="-109" w:right="-13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ном на 01.01.13</w:t>
            </w:r>
          </w:p>
          <w:p>
            <w:pPr>
              <w:pStyle w:val="Normal"/>
              <w:ind w:left="-109" w:right="-13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 т.ч.</w:t>
            </w:r>
          </w:p>
        </w:tc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з них в сільській місцевості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ідпри-ємства торгівлі ОСС всього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 т.ч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Загальна кількість підприємств роздрібної торгівлі, включаючи ОСС*, станом на 01.01.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12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, - до 2011</w:t>
            </w:r>
          </w:p>
        </w:tc>
        <w:tc>
          <w:tcPr>
            <w:tcW w:w="1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ідприємства фірмової торгівлі</w:t>
            </w:r>
          </w:p>
        </w:tc>
        <w:tc>
          <w:tcPr>
            <w:tcW w:w="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ідприємства, які обслуговую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ільгові категорії населення</w:t>
            </w:r>
          </w:p>
        </w:tc>
      </w:tr>
      <w:tr>
        <w:trPr>
          <w:trHeight w:val="322" w:hRule="atLeast"/>
          <w:cantSplit w:val="true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80" w:right="-10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газини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іоски</w:t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46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газини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іос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11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газини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 т.ч.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С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ідділи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у т.ч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С</w:t>
            </w:r>
          </w:p>
        </w:tc>
      </w:tr>
      <w:tr>
        <w:trPr>
          <w:trHeight w:val="230" w:hRule="atLeast"/>
          <w:cantSplit w:val="true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газини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іоски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газин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іоски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3"/>
        <w:rPr/>
      </w:pPr>
      <w:r>
        <w:rPr/>
        <w:t>Продовження</w:t>
      </w:r>
    </w:p>
    <w:tbl>
      <w:tblPr>
        <w:tblW w:w="15066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81"/>
        <w:gridCol w:w="763"/>
        <w:gridCol w:w="1199"/>
        <w:gridCol w:w="981"/>
        <w:gridCol w:w="981"/>
        <w:gridCol w:w="763"/>
        <w:gridCol w:w="872"/>
        <w:gridCol w:w="763"/>
        <w:gridCol w:w="1199"/>
        <w:gridCol w:w="1199"/>
        <w:gridCol w:w="981"/>
        <w:gridCol w:w="1090"/>
        <w:gridCol w:w="872"/>
        <w:gridCol w:w="1332"/>
      </w:tblGrid>
      <w:tr>
        <w:trPr>
          <w:cantSplit w:val="true"/>
        </w:trPr>
        <w:tc>
          <w:tcPr>
            <w:tcW w:w="107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 xml:space="preserve">За спеціалізацією </w:t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формою власності </w:t>
            </w:r>
          </w:p>
        </w:tc>
      </w:tr>
      <w:tr>
        <w:trPr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108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Heading2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-вольчі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 т.ч ОСС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ійснюють торгівлю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2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-довольчі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 т.ч. ОСС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ішані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 т.ч ОСС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ійснюють торгівлю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2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а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тна юридичні особи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 т.ч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С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тна</w:t>
            </w:r>
          </w:p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зичні особи</w:t>
            </w:r>
          </w:p>
        </w:tc>
      </w:tr>
      <w:tr>
        <w:trPr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ютюно-вими виробам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коголь-ними напоями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ютюно-вими виробами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алкоголь-ними напоями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газин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іоск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</w:t>
            </w:r>
          </w:p>
        </w:tc>
      </w:tr>
    </w:tbl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Heading6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Продовження</w:t>
      </w:r>
    </w:p>
    <w:tbl>
      <w:tblPr>
        <w:tblW w:w="13189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308"/>
        <w:gridCol w:w="1526"/>
        <w:gridCol w:w="1744"/>
        <w:gridCol w:w="1417"/>
        <w:gridCol w:w="1417"/>
        <w:gridCol w:w="2071"/>
        <w:gridCol w:w="1526"/>
      </w:tblGrid>
      <w:tr>
        <w:trPr>
          <w:cantSplit w:val="true"/>
        </w:trPr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ргова площа ,  кв. м.</w:t>
            </w:r>
          </w:p>
        </w:tc>
        <w:tc>
          <w:tcPr>
            <w:tcW w:w="6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ількість працюючих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ацюючі магазин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 т.ч. ОСС</w:t>
            </w:r>
          </w:p>
        </w:tc>
      </w:tr>
      <w:tr>
        <w:trPr>
          <w:cantSplit w:val="true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газині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 т.ч. ОС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 магазинах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 т.ч. О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 кіоск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 т.ч. ОСС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18,4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</w:tbl>
    <w:p>
      <w:pPr>
        <w:pStyle w:val="Style6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sectPr>
          <w:headerReference w:type="default" r:id="rId2"/>
          <w:type w:val="nextPage"/>
          <w:pgSz w:orient="landscape" w:w="16838" w:h="11906"/>
          <w:pgMar w:left="1134" w:right="567" w:gutter="0" w:header="680" w:top="899" w:footer="0" w:bottom="1134"/>
          <w:pgNumType w:fmt="decimal"/>
          <w:formProt w:val="false"/>
          <w:textDirection w:val="lrTb"/>
          <w:docGrid w:type="default" w:linePitch="296" w:charSpace="0"/>
        </w:sectPr>
        <w:pStyle w:val="Style6"/>
        <w:rPr/>
      </w:pPr>
      <w:r>
        <w:rPr>
          <w:b w:val="false"/>
          <w:sz w:val="20"/>
          <w:szCs w:val="20"/>
        </w:rPr>
        <w:t xml:space="preserve">Примітка  :  * ОСС – система споживчої кооперації                                                                                                  </w:t>
      </w:r>
    </w:p>
    <w:p>
      <w:pPr>
        <w:pStyle w:val="Heading"/>
        <w:rPr/>
      </w:pPr>
      <w:r>
        <w:rPr>
          <w:rFonts w:eastAsia="Times New Roman"/>
          <w:b w:val="false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 w:val="false"/>
          <w:sz w:val="24"/>
        </w:rPr>
        <w:t xml:space="preserve">додаток  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sz w:val="24"/>
        </w:rPr>
      </w:pPr>
      <w:r>
        <w:rPr>
          <w:sz w:val="24"/>
        </w:rPr>
        <w:t xml:space="preserve">М Е Р Е Ж А  </w:t>
      </w:r>
    </w:p>
    <w:p>
      <w:pPr>
        <w:pStyle w:val="Heading"/>
        <w:rPr/>
      </w:pPr>
      <w:r>
        <w:rPr>
          <w:sz w:val="24"/>
        </w:rPr>
        <w:t>спеціалізованих підприємств роздрібної торгівлі   станом на 01.01.2013 року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1526"/>
        <w:gridCol w:w="1417"/>
        <w:gridCol w:w="1199"/>
        <w:gridCol w:w="1417"/>
        <w:gridCol w:w="1199"/>
        <w:gridCol w:w="1090"/>
        <w:gridCol w:w="1199"/>
        <w:gridCol w:w="1308"/>
      </w:tblGrid>
      <w:tr>
        <w:trPr>
          <w:cantSplit w:val="true"/>
        </w:trPr>
        <w:tc>
          <w:tcPr>
            <w:tcW w:w="5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іалізаці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приємства роздрібної торгівлі підпорядковані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+, - до 2011 року</w:t>
            </w:r>
          </w:p>
        </w:tc>
      </w:tr>
      <w:tr>
        <w:trPr>
          <w:trHeight w:val="369" w:hRule="atLeast"/>
          <w:cantSplit w:val="true"/>
        </w:trPr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юридичним особам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ізичним особам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ні особ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ізичні особ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 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оргова площ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 м.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 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оргова площ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 м.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 одиниц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оргова площ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кв. м.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 одиниц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оргова площа </w:t>
            </w:r>
          </w:p>
          <w:p>
            <w:pPr>
              <w:pStyle w:val="Normal"/>
              <w:ind w:right="26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 м.)</w:t>
            </w:r>
          </w:p>
        </w:tc>
      </w:tr>
      <w:tr>
        <w:trPr>
          <w:trHeight w:val="90" w:hRule="atLeast"/>
        </w:trPr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Всього підприємств, у тому числі: 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544" w:hanging="0"/>
              <w:rPr/>
            </w:pPr>
            <w:r>
              <w:rPr/>
              <w:t>Магазини</w:t>
            </w:r>
            <w:r>
              <w:rPr>
                <w:b w:val="false"/>
                <w:bCs w:val="false"/>
              </w:rPr>
              <w:t xml:space="preserve"> всього, в тому числі: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8,4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0,9</w:t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довольчі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2,7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6,9</w:t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 універсальним асортиментом товарів, з них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2,7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6,9</w:t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ніверсами,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інімаркети,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упермакети,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гіпермаркети.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lang w:val="en-US"/>
              </w:rPr>
              <w:t>C</w:t>
            </w:r>
            <w:r>
              <w:rPr>
                <w:bCs/>
                <w:sz w:val="24"/>
              </w:rPr>
              <w:t xml:space="preserve">пеціалізовані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епродовольчі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5,6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6</w:t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 універсальним асортиментом товарів, з них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5,6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-684</w:t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нівермаги,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0</w:t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инки торгівлі,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говельні центр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ізовані непродовольчі магазини, з них: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рговою площею від 2500 кв. м. і більш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 xml:space="preserve">Кіоски , всього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b w:val="false"/>
          <w:b w:val="false"/>
          <w:sz w:val="24"/>
        </w:rPr>
      </w:pPr>
      <w:r>
        <w:rPr>
          <w:rFonts w:eastAsia="Times New Roman"/>
        </w:rPr>
        <w:t xml:space="preserve">                                                                       </w:t>
      </w:r>
      <w:r>
        <w:rPr/>
        <w:t>Дислокація</w:t>
      </w:r>
      <w:r>
        <w:rPr>
          <w:sz w:val="24"/>
        </w:rPr>
        <w:t xml:space="preserve">      </w:t>
      </w:r>
      <w:r>
        <w:rPr>
          <w:b w:val="false"/>
          <w:sz w:val="24"/>
        </w:rPr>
        <w:t xml:space="preserve">                                                                                        Додаток  9</w:t>
      </w:r>
    </w:p>
    <w:p>
      <w:pPr>
        <w:pStyle w:val="Heading"/>
        <w:rPr/>
      </w:pPr>
      <w:r>
        <w:rPr>
          <w:sz w:val="24"/>
        </w:rPr>
        <w:t>спеціалізованих підприємств роздрібної торгівлі   по Недригайлівському району станом на 01.01.2013 року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148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488"/>
        <w:gridCol w:w="2180"/>
        <w:gridCol w:w="2180"/>
        <w:gridCol w:w="1635"/>
        <w:gridCol w:w="1962"/>
      </w:tblGrid>
      <w:tr>
        <w:trPr>
          <w:trHeight w:val="1610" w:hRule="atLeast"/>
          <w:cantSplit w:val="true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зва суб’єкта господарювання та підприємств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ісце знаходженн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.І.Б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ерівник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ідприємств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омер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лефону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ідприєм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4"/>
              </w:rPr>
              <w:t>Торгова площ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кв. м.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орма власності</w:t>
            </w:r>
          </w:p>
        </w:tc>
      </w:tr>
      <w:tr>
        <w:trPr>
          <w:trHeight w:val="322" w:hRule="atLeast"/>
          <w:cantSplit w:val="true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322" w:hRule="atLeast"/>
          <w:cantSplit w:val="true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довольчі: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ніверсами: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інімаркети: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упермаркети :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Маркет «Посулля»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мт. Недригайлів, Леніна, 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инаренко Л.М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543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800.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Юридична особа ОСС</w:t>
            </w:r>
          </w:p>
        </w:tc>
      </w:tr>
      <w:tr>
        <w:trPr>
          <w:trHeight w:val="322" w:hRule="atLeast"/>
          <w:cantSplit w:val="true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гіпермаркети: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Спеціалізовані підприємства з продажу: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алкогольних напоїв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хліба та хлібобулочних виробів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ондитерських виробів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'яса та м'ясопродуктів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олока та молокопродуктів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харчосмакових продуктів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иби та рибопродуктів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вочів та фруктів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ютюнових виробів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итячого харчуванн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епродовольчі: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нівермаги: «Універмаг»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. Коровинці, Леніна, 6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Арістархов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40.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иватна </w:t>
            </w:r>
          </w:p>
        </w:tc>
      </w:tr>
      <w:tr>
        <w:trPr>
          <w:trHeight w:val="322" w:hRule="atLeast"/>
          <w:cantSplit w:val="true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будинки торгівлі: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Heading"/>
        <w:jc w:val="left"/>
        <w:rPr>
          <w:rFonts w:eastAsia="Times New Roman"/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родовження таблиці 9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48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3161"/>
        <w:gridCol w:w="2180"/>
        <w:gridCol w:w="2180"/>
        <w:gridCol w:w="1635"/>
        <w:gridCol w:w="1962"/>
      </w:tblGrid>
      <w:tr>
        <w:trPr>
          <w:trHeight w:val="322" w:hRule="atLeast"/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322" w:hRule="atLeast"/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орговельні центри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Торговельний центр «Всесвіт»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. Вільшана, Леніна, 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артиненко Ю.М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650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00.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риватна</w:t>
            </w:r>
          </w:p>
        </w:tc>
      </w:tr>
      <w:tr>
        <w:trPr>
          <w:trHeight w:val="322" w:hRule="atLeast"/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пеціалізовані непродовольчі магазини: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"Одяг":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"Взуття":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"Тканини":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"Меблі":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"Ювелірні вироби":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"Автомобілі":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"Товари для спорту та туризму":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"Книги "(Друковані видання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"Квіти":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"Будівельні матеріали":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"Побутова техніка":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"Парфюмерно-косметичні вироби"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"Шкіргалантерейні та галантерейні вироби"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"Канцелярські та шкільно-письмові товари"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"Годинники"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"Комп'ютерна техніка"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"Музичні інструменти"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"Товари дитячого асортименту"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rFonts w:eastAsia="Times New Roman"/>
        </w:rPr>
        <w:t xml:space="preserve">    </w:t>
      </w:r>
      <w:r>
        <w:rPr>
          <w:sz w:val="24"/>
        </w:rPr>
        <w:t>Продовження таблиці 9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8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3982"/>
        <w:gridCol w:w="2180"/>
        <w:gridCol w:w="2180"/>
        <w:gridCol w:w="1635"/>
        <w:gridCol w:w="1962"/>
      </w:tblGrid>
      <w:tr>
        <w:trPr>
          <w:trHeight w:val="322" w:hRule="atLeast"/>
          <w:cantSplit w:val="true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"Мобільні телефони"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"Фотокінотовари"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"Мотоцикли і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елосипеди"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"Господарчі товари"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"Товари для дому"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"Електротовари"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"Товари побутової хімії"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"Мінеральні добрива та засоби захисту рослин"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"Садово-городній інвентар"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"Сувенірна продукція"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>Додаток 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ількість магазинів  за розмірами торгової площі</w:t>
      </w:r>
    </w:p>
    <w:p>
      <w:pPr>
        <w:pStyle w:val="Normal"/>
        <w:jc w:val="center"/>
        <w:rPr/>
      </w:pPr>
      <w:r>
        <w:rPr>
          <w:b/>
          <w:sz w:val="24"/>
        </w:rPr>
        <w:t>по Недригайлівському району станом на 01.01.2013 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145"/>
        <w:gridCol w:w="3145"/>
        <w:gridCol w:w="3426"/>
        <w:gridCol w:w="2865"/>
      </w:tblGrid>
      <w:tr>
        <w:trPr>
          <w:cantSplit w:val="true"/>
        </w:trPr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оргова площ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кв. м.)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ього магазин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одиниць)</w:t>
            </w:r>
          </w:p>
        </w:tc>
        <w:tc>
          <w:tcPr>
            <w:tcW w:w="9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 тому числі:</w:t>
            </w:r>
          </w:p>
        </w:tc>
      </w:tr>
      <w:tr>
        <w:trPr>
          <w:cantSplit w:val="true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довольч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одиниць)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епродовольч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одиниць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мішан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одиниць)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 2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ід 20 до 6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ід 60 до 12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ід 120 до 4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ід 400 до 25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ід 2500 до 5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ід 5000 і більш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ЬОГО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3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3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Додаток 11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</w:t>
      </w:r>
    </w:p>
    <w:p>
      <w:pPr>
        <w:pStyle w:val="Heading5"/>
        <w:rPr/>
      </w:pPr>
      <w:r>
        <w:rPr/>
        <w:t>М Е Р Е Ж А</w:t>
      </w:r>
    </w:p>
    <w:p>
      <w:pPr>
        <w:pStyle w:val="Normal"/>
        <w:jc w:val="center"/>
        <w:rPr/>
      </w:pPr>
      <w:r>
        <w:rPr>
          <w:b/>
          <w:bCs/>
          <w:sz w:val="24"/>
        </w:rPr>
        <w:t>непрацюючих магазинів по Недригайлівському району  станом на 01.01.2013 року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914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199"/>
        <w:gridCol w:w="1417"/>
        <w:gridCol w:w="1308"/>
        <w:gridCol w:w="1300"/>
        <w:gridCol w:w="1426"/>
        <w:gridCol w:w="1090"/>
        <w:gridCol w:w="1307"/>
        <w:gridCol w:w="1308"/>
        <w:gridCol w:w="3161"/>
      </w:tblGrid>
      <w:tr>
        <w:trPr>
          <w:trHeight w:val="660" w:hRule="atLeast"/>
          <w:cantSplit w:val="true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зва суб’єкта господарюванн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.І.Б. керівник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лефон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зва підпри-єм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оргівл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</w:rPr>
              <w:t>Місце знаход-женн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адреса)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орма власності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оргова площ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кв. м.)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ичини закриття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Термін введенн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в дію чи інше використання (здати в оренду, продати, списати) </w:t>
            </w:r>
          </w:p>
        </w:tc>
      </w:tr>
      <w:tr>
        <w:trPr>
          <w:trHeight w:val="435" w:hRule="atLeast"/>
          <w:cantSplit w:val="true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ержавна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иватна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юридичні особи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ізичн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соби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ь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 т.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СС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П «Сумикоопторг» Сумської ОС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П №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Муховат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битковість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П «Сумикоопторг» Сумської ОС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дтовари №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Овеч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битковість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П «Сумикоопторг» Сумської ОС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дтова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Мельник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битковість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М Е Р Е Ж А</w:t>
      </w:r>
    </w:p>
    <w:p>
      <w:pPr>
        <w:pStyle w:val="Normal"/>
        <w:jc w:val="center"/>
        <w:rPr/>
      </w:pPr>
      <w:r>
        <w:rPr>
          <w:b/>
          <w:bCs/>
          <w:sz w:val="24"/>
        </w:rPr>
        <w:t>непрацюючих закладів ресторанного господарства по Недригайлівському  району  станом на 01.01.2013 року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260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853"/>
        <w:gridCol w:w="1417"/>
        <w:gridCol w:w="1526"/>
        <w:gridCol w:w="1199"/>
        <w:gridCol w:w="1309"/>
        <w:gridCol w:w="1089"/>
        <w:gridCol w:w="1199"/>
        <w:gridCol w:w="1199"/>
        <w:gridCol w:w="1853"/>
      </w:tblGrid>
      <w:tr>
        <w:trPr>
          <w:trHeight w:val="660" w:hRule="atLeast"/>
          <w:cantSplit w:val="true"/>
        </w:trPr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зва суб’єкта господарюванн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.І.Б. керівник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лефон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ип та назва закладу ресторанного господар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</w:rPr>
              <w:t>Місце знаход-женн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адреса)</w:t>
            </w:r>
          </w:p>
        </w:tc>
        <w:tc>
          <w:tcPr>
            <w:tcW w:w="5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орма власності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ількість місць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ичини закриття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Термін введення в дію чи інше використання (здати в оренду, продати, списати) </w:t>
            </w:r>
          </w:p>
        </w:tc>
      </w:tr>
      <w:tr>
        <w:trPr>
          <w:trHeight w:val="435" w:hRule="atLeast"/>
          <w:cantSplit w:val="true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ержавна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иватна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юридичні особ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ізичн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соби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ьог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 т. 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СС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22" w:hRule="atLeast"/>
          <w:cantSplit w:val="true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Heading"/>
        <w:ind w:right="97" w:hanging="0"/>
        <w:rPr/>
      </w:pPr>
      <w:r>
        <w:rPr/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</w:rPr>
        <w:t xml:space="preserve">Додаток 12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М Е Р Е Ж 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кладів ресторанного господарства</w:t>
      </w:r>
    </w:p>
    <w:p>
      <w:pPr>
        <w:pStyle w:val="Normal"/>
        <w:jc w:val="center"/>
        <w:rPr/>
      </w:pPr>
      <w:r>
        <w:rPr>
          <w:b/>
          <w:bCs/>
          <w:sz w:val="24"/>
        </w:rPr>
        <w:t>у Недригайлівському районі станом на 01.01.2013 року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1555"/>
        <w:gridCol w:w="1453"/>
        <w:gridCol w:w="3400"/>
        <w:gridCol w:w="1616"/>
        <w:gridCol w:w="885"/>
        <w:gridCol w:w="1694"/>
        <w:gridCol w:w="1694"/>
        <w:gridCol w:w="1507"/>
      </w:tblGrid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зва суб’єкта господарюванн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ип закладу та його назв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лас (ресторану, бару)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штова адрес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орма власност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 ньому місц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.І.Б. керівника підприєм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лефон підприємств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ількість працюючи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осіб)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15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одоступні заклади ресторанного господарства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сторани ..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ари..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фе..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П Прокопченко В.І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фе «Старий млин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т.Недригайлів вул.Комінтерна,1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ват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копченко В.І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25-6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П Шпакович І.М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фе «Вільшанка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Вільшана, вул.Рудк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ват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пакович І.М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П Рябченко Н.М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фе-бар «Макс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Вільшана, вул.Леніна,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ват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ябченко Н.М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firstLine="51"/>
              <w:rPr>
                <w:sz w:val="24"/>
              </w:rPr>
            </w:pPr>
            <w:r>
              <w:rPr>
                <w:sz w:val="24"/>
              </w:rPr>
              <w:t>ПП Терещенко Л.М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фе «Сула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Коровинці, вул.Леніна,5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ват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firstLine="51"/>
              <w:rPr>
                <w:sz w:val="24"/>
              </w:rPr>
            </w:pPr>
            <w:r>
              <w:rPr>
                <w:sz w:val="24"/>
              </w:rPr>
              <w:t>ПП Терещенко Л.М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іщенко М.А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фе «Акцент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т.Терни, вул.Радянська,2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ват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іщенко М.А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П Шеіченко О.П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фе «У Петровича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смт.Недригайліввул.Леніна</w:t>
            </w:r>
            <w:r>
              <w:rPr/>
              <w:t>,6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ват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П Шеіченко О.П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П Охріменко С.Б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фе-бар «Шарм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Вільшана, вул.Леніна,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ват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ріменко С.Б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П Бондар О.М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фе «Оазіс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т.Терни,Шкільна,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ват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ндар О.М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Їдальні..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кусочні..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П Ветушка О.М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усочна «Каштан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т.Терни, вул.Кооперативна,2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ват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тушка О.М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П Глущенко Л.Б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усочна «Нептун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т.Недригайлів вул.Щебетунів,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ват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ущенко Л.Б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П Тимошенко С.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усочна «Орхідея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т.Недригайлів вул.Комінтерна,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ват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мошенко С.В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П Мазна Ю.П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усочна «Зустріч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Зелен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ват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П Мазна Ю.П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П Лук»яненко С.П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усоч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Чемоданівк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ват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ук»яненко С.П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П Постіл П.І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усрчна «Харчевня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т.Недригайлів,вул..Горьког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ват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іл П.І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уфети..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газини-кулінарії..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фетерії..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ська облспоживспілк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фетерій «Маркет Посулля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фетерій «Маркет Посулля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ператив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инаренко Л.М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24-3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зом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Одиниць </w:t>
            </w:r>
            <w:r>
              <w:rPr>
                <w:b/>
                <w:sz w:val="24"/>
              </w:rPr>
              <w:t>1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</w:t>
            </w:r>
          </w:p>
        </w:tc>
      </w:tr>
      <w:tr>
        <w:trPr/>
        <w:tc>
          <w:tcPr>
            <w:tcW w:w="15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криті заклади ресторанного господарства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ри..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фе..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Їдальні..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Ш I-III ст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Їдальн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Вільшана, вул. Леніна,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уналь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харченко В.О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61-3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75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Ш I-III ст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Їдальн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В.Будки, вул. Перемоги,6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уналь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отоп І.П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77-7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Ш I-III ст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Їдальн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Гринівк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уналь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сенко Г.І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39-3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Ш I-III ст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Їдальн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Козельне, вул..Кошового,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уналь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ко М.І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41-3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Ш I-III ст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Їдальн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Коровинці, вул..Леніна,7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уналь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Шило В.С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83-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Ш I-III ст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Їдальн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Курмани, вул.Леніна,3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уналь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Глущенко О..І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5-24-9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Ш I-III ст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Їдальн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т.Недригайлів вул.Комінтерна,2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уналь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усова Н.І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55-8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Ш I-III ст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Їдальн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т.Терни, вул.Шкільна,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уналь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ноградов О.Г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31-5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Ш I-III ст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Їдальн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Хоружівка, вул.Першотравнева,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уналь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щенко В.Г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46-5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Ш I-III ст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Їдальн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Томашівка, вул.Центральна,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уналь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рнигора Є.О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37-3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Ш I-II ст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Їдальн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Ч.Слобод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уналь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к Н.І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66-4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Ш I-II ст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Їдальн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Деркачівк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уналь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щ О.І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49-3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Ш I-II ст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Їдальн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Іваниц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уналь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яченко Н.В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47-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75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Ш I-II ст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Їдальн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Комишанка, вул.Сумська,7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уналь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вченко С.О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63-4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Ш I-II ст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Їдальн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Маршал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уналь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маненко Н.І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44-4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В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Їдальн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т.Недригайлів вул. Леніна,1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уналь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дієнко О.Я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51-4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ПУ-4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Їдальн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т.Недригайлів вул. Шмідта,2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уналь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інній О.С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26-0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уфети..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ізична особ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ф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т.Недригайлів вул. Комінтерна,2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ват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ниленко О.В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ізична особ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ф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т.Недригайлів вул. Комінтерна,2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ват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 Шевченко В.М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фетерії..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о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Одиниць </w:t>
            </w:r>
            <w:r>
              <w:rPr>
                <w:b/>
                <w:sz w:val="24"/>
              </w:rPr>
              <w:t>1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9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,0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Одиниць </w:t>
            </w:r>
            <w:r>
              <w:rPr>
                <w:b/>
                <w:sz w:val="24"/>
              </w:rPr>
              <w:t>3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4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,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одаток 13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МЕРЕЖ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 загальнодоступних закладах ресторанного господар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</w:rPr>
        <w:t>по Недригайлівському району станом на 01.01.2013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966"/>
        <w:gridCol w:w="839"/>
        <w:gridCol w:w="1341"/>
        <w:gridCol w:w="929"/>
        <w:gridCol w:w="839"/>
        <w:gridCol w:w="1393"/>
        <w:gridCol w:w="1526"/>
        <w:gridCol w:w="1417"/>
        <w:gridCol w:w="872"/>
        <w:gridCol w:w="1308"/>
        <w:gridCol w:w="872"/>
        <w:gridCol w:w="1308"/>
        <w:gridCol w:w="818"/>
      </w:tblGrid>
      <w:tr>
        <w:trPr>
          <w:cantSplit w:val="true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ип закладу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кладів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із них в сільській місцевості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ількість місць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із них в сільській місцевості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ількість працюючи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осіб)</w:t>
            </w:r>
          </w:p>
        </w:tc>
        <w:tc>
          <w:tcPr>
            <w:tcW w:w="6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 формами власності</w:t>
            </w:r>
          </w:p>
        </w:tc>
      </w:tr>
      <w:tr>
        <w:trPr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ього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 т.ч. ОСС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ього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 т.ч. ОСС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ержавна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иватна</w:t>
            </w:r>
          </w:p>
        </w:tc>
      </w:tr>
      <w:tr>
        <w:trPr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юридичні особ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ізичні особи</w:t>
            </w:r>
          </w:p>
        </w:tc>
      </w:tr>
      <w:tr>
        <w:trPr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ількі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2"/>
              </w:rPr>
              <w:t>одиниц</w:t>
            </w:r>
            <w:r>
              <w:rPr>
                <w:b/>
                <w:bCs/>
                <w:sz w:val="24"/>
              </w:rPr>
              <w:t>ь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 них місц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ількі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2"/>
              </w:rPr>
              <w:t>одиниць</w:t>
            </w:r>
            <w:r>
              <w:rPr>
                <w:b/>
                <w:bCs/>
                <w:sz w:val="24"/>
              </w:rPr>
              <w:t>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 них місц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ількі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одиниць</w:t>
            </w:r>
            <w:r>
              <w:rPr>
                <w:b/>
                <w:bCs/>
                <w:sz w:val="24"/>
              </w:rPr>
              <w:t>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 них місць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торан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р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ф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Їдальні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усочні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фет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газини-кулінарії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фетерії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ього на 01.01.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ього на 01.01.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, 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одаток 14</w:t>
      </w:r>
    </w:p>
    <w:p>
      <w:pPr>
        <w:pStyle w:val="Heading5"/>
        <w:rPr/>
      </w:pPr>
      <w:r>
        <w:rPr/>
        <w:t xml:space="preserve">М Е Р Е Ж А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критих закладів ресторанного господарства (по обслуговуванню певного контингенту споживачів)</w:t>
      </w:r>
    </w:p>
    <w:p>
      <w:pPr>
        <w:pStyle w:val="Normal"/>
        <w:jc w:val="center"/>
        <w:rPr/>
      </w:pPr>
      <w:r>
        <w:rPr>
          <w:b/>
          <w:bCs/>
          <w:sz w:val="24"/>
        </w:rPr>
        <w:t>по Недригайлівському району станом на 01.01.13 року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4125" w:type="dxa"/>
        <w:jc w:val="left"/>
        <w:tblInd w:w="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6"/>
        <w:gridCol w:w="1180"/>
        <w:gridCol w:w="875"/>
        <w:gridCol w:w="1255"/>
        <w:gridCol w:w="1144"/>
        <w:gridCol w:w="1334"/>
        <w:gridCol w:w="1389"/>
        <w:gridCol w:w="1062"/>
      </w:tblGrid>
      <w:tr>
        <w:trPr>
          <w:cantSplit w:val="true"/>
        </w:trPr>
        <w:tc>
          <w:tcPr>
            <w:tcW w:w="5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ип закладу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ього</w:t>
            </w:r>
          </w:p>
        </w:tc>
      </w:tr>
      <w:tr>
        <w:trPr>
          <w:cantSplit w:val="true"/>
        </w:trPr>
        <w:tc>
          <w:tcPr>
            <w:tcW w:w="5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сторан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а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аф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Їдальн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уф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афетерій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Кількість закладі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ього на 01.01.20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ього на 01.01.20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, - до 01.01.20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 тому числі: по системі споживчої коопераці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</w:t>
            </w:r>
            <w:r>
              <w:rPr>
                <w:sz w:val="20"/>
              </w:rPr>
              <w:t>в сільській місцевості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Кількість місц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ього на 01.01.20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9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7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ього на 01.01.20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7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,- до 01.01.20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 тому числі: по системі споживчої коопераці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</w:t>
            </w:r>
            <w:r>
              <w:rPr>
                <w:sz w:val="20"/>
              </w:rPr>
              <w:t>в сільській місцевості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9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При загальноосвітніх школа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них місц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4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7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При ПТУ</w:t>
            </w:r>
            <w:r>
              <w:rPr>
                <w:b/>
                <w:sz w:val="20"/>
              </w:rPr>
              <w:t>, ліцея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них місц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При вищих навчальних закладах ІІІ та І</w:t>
            </w:r>
            <w:r>
              <w:rPr>
                <w:rFonts w:cs="Arial" w:ascii="Arial" w:hAnsi="Arial"/>
                <w:b/>
                <w:bCs/>
                <w:sz w:val="20"/>
              </w:rPr>
              <w:t>V</w:t>
            </w:r>
            <w:r>
              <w:rPr>
                <w:b/>
                <w:bCs/>
                <w:sz w:val="20"/>
              </w:rPr>
              <w:t xml:space="preserve"> рівня акредитаці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них місц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При вищих навчальних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закладах І та ІІ рівня акредитації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5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них місц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При промислових підприємствах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них місц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При установах та організаціях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них місц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За формами власності</w:t>
            </w:r>
            <w:r>
              <w:rPr>
                <w:sz w:val="20"/>
              </w:rPr>
              <w:t>: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Державна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них місц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9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97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Приватна юридичні особи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них місц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Приватна фізичні особи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них місц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Кількість працюючи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720" w:right="280" w:gutter="0" w:header="567" w:top="623" w:footer="0" w:bottom="590"/>
          <w:pgNumType w:fmt="decimal"/>
          <w:formProt w:val="false"/>
          <w:textDirection w:val="lrTb"/>
          <w:docGrid w:type="default" w:linePitch="296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одаток 15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М Е Р Е Ж А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пеціалізованих закладів ресторанного господарства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  Недригайлівському  району  на 01.01.13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808" w:type="dxa"/>
        <w:jc w:val="left"/>
        <w:tblInd w:w="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7"/>
        <w:gridCol w:w="2071"/>
        <w:gridCol w:w="2070"/>
      </w:tblGrid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йменуванн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ількість одиниц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 них місць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есторани, всьог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 тому числі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ибні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ивні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 національною кухнею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 кухнею інших країн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идкого обслуговуванн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Бари, всьог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 тому числі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лочні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ивні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ктейль-бар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иль-бар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афе, всьог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 тому числі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фе-кондитерські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фе-морозив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фе-молочні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тячі каф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йні салон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в’ярні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 кухнею інших країн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Закусочні, всьог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 тому числі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Шинок”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Піцерія”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Пиріжки”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Чебуреки”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Млинці”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Пельмені”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Шашлики”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Вареники”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Сосиски”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іоски швидкого харчуванн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 т.д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567" w:right="567" w:gutter="0" w:header="680" w:top="736" w:footer="0" w:bottom="765"/>
          <w:pgNumType w:fmt="decimal"/>
          <w:formProt w:val="false"/>
          <w:textDirection w:val="lrTb"/>
          <w:docGrid w:type="default" w:linePitch="296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880" w:leader="none"/>
          <w:tab w:val="right" w:pos="15791" w:leader="none"/>
        </w:tabs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Додаток 1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ислокаці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инків з продажу продовольчих та непродовольчих товарів п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дригайлівському району станом на 01.01.13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980"/>
        <w:gridCol w:w="1416"/>
        <w:gridCol w:w="1199"/>
        <w:gridCol w:w="1199"/>
        <w:gridCol w:w="1417"/>
        <w:gridCol w:w="1202"/>
        <w:gridCol w:w="1744"/>
        <w:gridCol w:w="1417"/>
        <w:gridCol w:w="1417"/>
        <w:gridCol w:w="1217"/>
        <w:gridCol w:w="1543"/>
      </w:tblGrid>
      <w:tr>
        <w:trPr>
          <w:cantSplit w:val="true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б’єкт господа- рюванн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 ринку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а ринку юридична/  фактичнна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-лізаці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инку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а власност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І.Б. керівника ринку, телефон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ні та режим  роботи протягом тижня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ідприємців на ринку,             з якими укладені договори про закріплення торговельних місць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ідоцтво про державну реєстраці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инк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явність правовстановлюючих документів на земельну ділянку</w:t>
            </w:r>
          </w:p>
        </w:tc>
      </w:tr>
      <w:tr>
        <w:trPr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видачі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 номер відповідного документу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ОВ «Сумс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е обласне підприємство парковок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инковий ком плекс смт. Недригайлі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.Суми вул..Тополянська, 26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>смт. Не дригайлів, вул. Комінтерна, 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З продажу продовольчих та непродовольчих товарі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олектив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Щербак Тетяна Іванівна,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-53-5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З 6.00 до 14.00 щоде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но, крім неділ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.10.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u w:val="single"/>
        </w:rPr>
        <w:t>Примітка:</w:t>
      </w:r>
      <w:r>
        <w:rPr>
          <w:sz w:val="24"/>
        </w:rPr>
        <w:t xml:space="preserve"> Виїздна торгівля проводиться в слідуючих населених пунктах району :</w:t>
      </w:r>
    </w:p>
    <w:p>
      <w:pPr>
        <w:pStyle w:val="Normal"/>
        <w:rPr>
          <w:sz w:val="24"/>
        </w:rPr>
      </w:pPr>
      <w:r>
        <w:rPr>
          <w:sz w:val="24"/>
        </w:rPr>
        <w:t>1.с. Коровинці – понеділок, четвер   (рішення виконкому сільської ради від 16.08.2007р. за № 66)</w:t>
      </w:r>
    </w:p>
    <w:p>
      <w:pPr>
        <w:pStyle w:val="Normal"/>
        <w:rPr>
          <w:sz w:val="24"/>
        </w:rPr>
      </w:pPr>
      <w:r>
        <w:rPr>
          <w:sz w:val="24"/>
        </w:rPr>
        <w:t>2. с. Хоружівка – субота                   (рішення виконкому сільської ради від 18.12.2008р. за № 145)</w:t>
      </w:r>
    </w:p>
    <w:p>
      <w:pPr>
        <w:pStyle w:val="Normal"/>
        <w:rPr>
          <w:sz w:val="24"/>
        </w:rPr>
      </w:pPr>
      <w:r>
        <w:rPr>
          <w:sz w:val="24"/>
        </w:rPr>
        <w:t>3. с. Маршали – четвер                      (рішення 7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сесії </w:t>
      </w:r>
      <w:r>
        <w:rPr>
          <w:sz w:val="24"/>
          <w:lang w:val="en-US"/>
        </w:rPr>
        <w:t>IV</w:t>
      </w:r>
      <w:r>
        <w:rPr>
          <w:sz w:val="24"/>
        </w:rPr>
        <w:t xml:space="preserve"> скликання від </w:t>
      </w:r>
      <w:r>
        <w:rPr>
          <w:sz w:val="24"/>
          <w:lang w:val="ru-RU"/>
        </w:rPr>
        <w:t>18</w:t>
      </w:r>
      <w:r>
        <w:rPr>
          <w:sz w:val="24"/>
        </w:rPr>
        <w:t>.0</w:t>
      </w:r>
      <w:r>
        <w:rPr>
          <w:sz w:val="24"/>
          <w:lang w:val="ru-RU"/>
        </w:rPr>
        <w:t>4</w:t>
      </w:r>
      <w:r>
        <w:rPr>
          <w:sz w:val="24"/>
        </w:rPr>
        <w:t>.200</w:t>
      </w:r>
      <w:r>
        <w:rPr>
          <w:sz w:val="24"/>
          <w:lang w:val="ru-RU"/>
        </w:rPr>
        <w:t>7</w:t>
      </w:r>
      <w:r>
        <w:rPr>
          <w:sz w:val="24"/>
        </w:rPr>
        <w:t xml:space="preserve"> р.)</w:t>
      </w:r>
    </w:p>
    <w:p>
      <w:pPr>
        <w:pStyle w:val="Normal"/>
        <w:rPr>
          <w:sz w:val="24"/>
        </w:rPr>
      </w:pPr>
      <w:r>
        <w:rPr>
          <w:sz w:val="24"/>
        </w:rPr>
        <w:t>4. с. Томашівка – вівторок                (рішення ХХ</w:t>
      </w:r>
      <w:r>
        <w:rPr>
          <w:sz w:val="24"/>
          <w:lang w:val="en-US"/>
        </w:rPr>
        <w:t>II</w:t>
      </w:r>
      <w:r>
        <w:rPr>
          <w:sz w:val="24"/>
        </w:rPr>
        <w:t xml:space="preserve"> сесії 4 скликання від 27.01.2006 р.)</w:t>
      </w:r>
    </w:p>
    <w:p>
      <w:pPr>
        <w:pStyle w:val="Normal"/>
        <w:rPr/>
      </w:pPr>
      <w:r>
        <w:rPr>
          <w:sz w:val="24"/>
        </w:rPr>
        <w:t>5. с. В. Будки – середа                       (рішення виконкому сільської ради від 1</w:t>
      </w:r>
      <w:r>
        <w:rPr>
          <w:sz w:val="24"/>
          <w:lang w:val="ru-RU"/>
        </w:rPr>
        <w:t>5</w:t>
      </w:r>
      <w:r>
        <w:rPr>
          <w:sz w:val="24"/>
        </w:rPr>
        <w:t>.</w:t>
      </w:r>
      <w:r>
        <w:rPr>
          <w:sz w:val="24"/>
          <w:lang w:val="ru-RU"/>
        </w:rPr>
        <w:t>0</w:t>
      </w:r>
      <w:r>
        <w:rPr>
          <w:sz w:val="24"/>
        </w:rPr>
        <w:t>1.200</w:t>
      </w:r>
      <w:r>
        <w:rPr>
          <w:sz w:val="24"/>
          <w:lang w:val="ru-RU"/>
        </w:rPr>
        <w:t>9</w:t>
      </w:r>
      <w:r>
        <w:rPr>
          <w:sz w:val="24"/>
        </w:rPr>
        <w:t xml:space="preserve">р. за № </w:t>
      </w:r>
      <w:r>
        <w:rPr>
          <w:sz w:val="24"/>
          <w:lang w:val="ru-RU"/>
        </w:rPr>
        <w:t>3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 xml:space="preserve">6. смт. Терни – неділя                        (рішення 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XIV</w:t>
      </w:r>
      <w:r>
        <w:rPr>
          <w:sz w:val="24"/>
          <w:lang w:val="ru-RU"/>
        </w:rPr>
        <w:t xml:space="preserve"> </w:t>
      </w:r>
      <w:r>
        <w:rPr>
          <w:sz w:val="24"/>
        </w:rPr>
        <w:t>сесії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V</w:t>
      </w:r>
      <w:r>
        <w:rPr>
          <w:sz w:val="24"/>
        </w:rPr>
        <w:t xml:space="preserve"> скликання від 28.02.2008р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5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5241"/>
        <w:gridCol w:w="5242"/>
      </w:tblGrid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населених пунктів, в яких здійснюється виїзна торгівл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.І.Б. приватних підприємців, які здійснюють виїзну торгівлю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сортимент продукції, яка реалізується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 Коровинці, с. Хоружівка,,. с. Маршали,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. Томашівка, В. Будки, смт. Терни</w:t>
            </w:r>
          </w:p>
          <w:p>
            <w:pPr>
              <w:pStyle w:val="Normal"/>
              <w:rPr/>
            </w:pPr>
            <w:r>
              <w:rPr/>
              <w:t>с. Долина, с.Ківшик с. Реви, с. Філонове</w:t>
            </w:r>
          </w:p>
          <w:p>
            <w:pPr>
              <w:pStyle w:val="Normal"/>
              <w:rPr/>
            </w:pPr>
            <w:r>
              <w:rPr/>
              <w:t>с. Терешки, с.Муховате,</w:t>
            </w:r>
          </w:p>
          <w:p>
            <w:pPr>
              <w:pStyle w:val="Normal"/>
              <w:rPr/>
            </w:pPr>
            <w:r>
              <w:rPr/>
              <w:t>с. Костянтинів,с. Бродок, с.Голубці</w:t>
            </w:r>
          </w:p>
          <w:p>
            <w:pPr>
              <w:pStyle w:val="Normal"/>
              <w:rPr/>
            </w:pPr>
            <w:r>
              <w:rPr/>
              <w:t>с. Велика Діброва, с. Горькове,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с. Біж, с. Спартак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 Пономаренко ПП Іваницька</w:t>
            </w:r>
          </w:p>
          <w:p>
            <w:pPr>
              <w:pStyle w:val="Normal"/>
              <w:rPr/>
            </w:pPr>
            <w:r>
              <w:rPr/>
              <w:t>ПП Мартиненко ПП Котенко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ПП Євпятьєва, ПП Гончаренко., ПП Никоненко., ПП Симоненко Н.Я., ПП Холод С.В.,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мислові та продовольчі товари</w:t>
            </w:r>
          </w:p>
        </w:tc>
      </w:tr>
    </w:tbl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sectPr>
          <w:headerReference w:type="default" r:id="rId5"/>
          <w:type w:val="nextPage"/>
          <w:pgSz w:orient="landscape" w:w="16838" w:h="11906"/>
          <w:pgMar w:left="765" w:right="567" w:gutter="0" w:header="680" w:top="736" w:footer="0" w:bottom="567"/>
          <w:pgNumType w:fmt="decimal"/>
          <w:formProt w:val="false"/>
          <w:textDirection w:val="lrTb"/>
          <w:docGrid w:type="default" w:linePitch="296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4"/>
        </w:rPr>
        <w:t>Додаток 1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 А Н І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по матеріально-технічній базі  ринку в смт. Недригайлів станом на 01.01.13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</w:t>
      </w:r>
    </w:p>
    <w:tbl>
      <w:tblPr>
        <w:tblW w:w="1020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526"/>
        <w:gridCol w:w="1308"/>
        <w:gridCol w:w="1199"/>
        <w:gridCol w:w="941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b/>
                <w:sz w:val="22"/>
                <w:szCs w:val="22"/>
              </w:rPr>
              <w:t>оказник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иниця вимір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1.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1.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; -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гальна площ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ргова площ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 торгових місц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авільйони</w:t>
            </w:r>
            <w:r>
              <w:rPr>
                <w:sz w:val="22"/>
                <w:szCs w:val="22"/>
              </w:rPr>
              <w:t>, які мають торговельний зал, всь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них торгових місц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: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олочні,</w:t>
            </w:r>
            <w:r>
              <w:rPr>
                <w:sz w:val="22"/>
                <w:szCs w:val="22"/>
              </w:rPr>
              <w:t xml:space="preserve"> всь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них торгових місц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'ясні</w:t>
            </w:r>
            <w:r>
              <w:rPr>
                <w:sz w:val="22"/>
                <w:szCs w:val="22"/>
              </w:rPr>
              <w:t xml:space="preserve">, всього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них торгових місц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ибні</w:t>
            </w:r>
            <w:r>
              <w:rPr>
                <w:sz w:val="22"/>
                <w:szCs w:val="22"/>
              </w:rPr>
              <w:t>, всь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них торгових місц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вочеві</w:t>
            </w:r>
            <w:r>
              <w:rPr>
                <w:sz w:val="22"/>
                <w:szCs w:val="22"/>
              </w:rPr>
              <w:t>, всь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них торгових місц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і стол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дкриті стол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агазини, розташовані на території ринк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ті, що є власністю ринк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лади ресторанного господарства, розташовані на території ринк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них місц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ті, що є власністю ринк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них місц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лади по наданню побутових послуг, розташовані на території ринк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за видами посл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латки, кіоски, контейнери, всь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них торгових місц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ті, що є власністю ринк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них торгових місц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ця для торгівлі з транспортних засобі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ії ветсанекспертиз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лодильне устаткування, всь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камер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Шаф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Прилавк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мери схов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їх об'є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аги всього,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настільні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товарні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Гирі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єстратори розрахункових операці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ельність працівників ринкі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контролер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явність пунктів прокат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орговельно-закупівельні підприємств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них кількість працюючи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ількість видів платних послуг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Що надаютьс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ифи у розрізі видів послуг (перелік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567" w:right="567" w:gutter="0" w:header="680" w:top="736" w:footer="0" w:bottom="765"/>
          <w:pgNumType w:fmt="decimal"/>
          <w:formProt w:val="false"/>
          <w:textDirection w:val="lrTb"/>
          <w:docGrid w:type="default" w:linePitch="296" w:charSpace="0"/>
        </w:sectPr>
      </w:pPr>
    </w:p>
    <w:p>
      <w:pPr>
        <w:pStyle w:val="Normal"/>
        <w:jc w:val="right"/>
        <w:rPr>
          <w:sz w:val="24"/>
        </w:rPr>
      </w:pPr>
      <w:r>
        <w:rPr>
          <w:sz w:val="24"/>
        </w:rPr>
        <w:t>Додаток 18</w:t>
      </w:r>
    </w:p>
    <w:p>
      <w:pPr>
        <w:pStyle w:val="Heading"/>
        <w:rPr>
          <w:sz w:val="24"/>
        </w:rPr>
      </w:pPr>
      <w:r>
        <w:rPr>
          <w:sz w:val="24"/>
        </w:rPr>
        <w:t>М Е Р Е Ж А</w:t>
      </w:r>
    </w:p>
    <w:p>
      <w:pPr>
        <w:pStyle w:val="Heading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закладів побутового обслуговування населення</w:t>
      </w:r>
    </w:p>
    <w:p>
      <w:pPr>
        <w:pStyle w:val="Normal"/>
        <w:jc w:val="center"/>
        <w:rPr/>
      </w:pPr>
      <w:r>
        <w:rPr>
          <w:b/>
          <w:bCs/>
          <w:sz w:val="24"/>
        </w:rPr>
        <w:t>по Недригайлівському району станом на 01.01.2013 року</w:t>
      </w:r>
    </w:p>
    <w:tbl>
      <w:tblPr>
        <w:tblW w:w="14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644"/>
        <w:gridCol w:w="1090"/>
        <w:gridCol w:w="1417"/>
        <w:gridCol w:w="763"/>
        <w:gridCol w:w="1308"/>
        <w:gridCol w:w="981"/>
        <w:gridCol w:w="1199"/>
        <w:gridCol w:w="934"/>
        <w:gridCol w:w="1490"/>
        <w:gridCol w:w="953"/>
        <w:gridCol w:w="872"/>
        <w:gridCol w:w="819"/>
      </w:tblGrid>
      <w:tr>
        <w:trPr>
          <w:trHeight w:val="577" w:hRule="atLeast"/>
          <w:cantSplit w:val="true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9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зва суб’єкта господа-</w:t>
            </w:r>
          </w:p>
          <w:p>
            <w:pPr>
              <w:pStyle w:val="Normal"/>
              <w:ind w:left="-105" w:right="-9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ювання,</w:t>
            </w:r>
          </w:p>
          <w:p>
            <w:pPr>
              <w:pStyle w:val="Normal"/>
              <w:ind w:left="-105" w:right="-9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.І.Б. керівника,</w:t>
            </w:r>
          </w:p>
          <w:p>
            <w:pPr>
              <w:pStyle w:val="Normal"/>
              <w:ind w:left="-105" w:right="-9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лефон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5" w:right="-9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зва </w:t>
            </w:r>
          </w:p>
          <w:p>
            <w:pPr>
              <w:pStyle w:val="TextBody"/>
              <w:ind w:left="-105" w:right="-93" w:hanging="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закладу,</w:t>
            </w:r>
          </w:p>
          <w:p>
            <w:pPr>
              <w:pStyle w:val="TextBody"/>
              <w:ind w:left="-105" w:right="-9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структурні підрозділи) </w:t>
            </w:r>
          </w:p>
          <w:p>
            <w:pPr>
              <w:pStyle w:val="Normal"/>
              <w:ind w:left="-125" w:right="-6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 розрізі населених пунктів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Реквізити закладу </w:t>
            </w:r>
          </w:p>
          <w:p>
            <w:pPr>
              <w:pStyle w:val="Normal"/>
              <w:ind w:left="-129" w:right="-196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буту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13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81" w:right="-13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*Види побуто-</w:t>
            </w:r>
          </w:p>
          <w:p>
            <w:pPr>
              <w:pStyle w:val="Normal"/>
              <w:ind w:left="-81" w:right="-13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х</w:t>
            </w:r>
          </w:p>
          <w:p>
            <w:pPr>
              <w:pStyle w:val="Normal"/>
              <w:ind w:left="-81" w:right="-13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слуг,</w:t>
            </w:r>
          </w:p>
          <w:p>
            <w:pPr>
              <w:pStyle w:val="Normal"/>
              <w:ind w:left="-81" w:right="-13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що на-</w:t>
            </w:r>
          </w:p>
          <w:p>
            <w:pPr>
              <w:pStyle w:val="Normal"/>
              <w:ind w:left="-81" w:right="-13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аються</w:t>
            </w:r>
          </w:p>
        </w:tc>
        <w:tc>
          <w:tcPr>
            <w:tcW w:w="31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орма власності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9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слугову-вання</w:t>
            </w:r>
          </w:p>
          <w:p>
            <w:pPr>
              <w:pStyle w:val="Normal"/>
              <w:ind w:left="-77" w:right="-96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ільгових категорій населення</w:t>
            </w:r>
          </w:p>
          <w:p>
            <w:pPr>
              <w:pStyle w:val="Normal"/>
              <w:ind w:left="-77" w:right="-96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% знижки)</w:t>
            </w:r>
          </w:p>
          <w:p>
            <w:pPr>
              <w:pStyle w:val="Normal"/>
              <w:ind w:left="-77" w:right="-96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гальна площа закла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кв. м.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51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41" w:right="-151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Чисель-ність</w:t>
            </w:r>
          </w:p>
          <w:p>
            <w:pPr>
              <w:pStyle w:val="Style7"/>
              <w:rPr>
                <w:b/>
                <w:b/>
                <w:bCs/>
              </w:rPr>
            </w:pPr>
            <w:r>
              <w:rPr>
                <w:b/>
                <w:bCs/>
              </w:rPr>
              <w:t>працю-ючих (осіб)</w:t>
            </w:r>
          </w:p>
          <w:p>
            <w:pPr>
              <w:pStyle w:val="Normal"/>
              <w:ind w:left="-141" w:right="-151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9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5" w:right="-93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-7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ісце</w:t>
            </w:r>
          </w:p>
          <w:p>
            <w:pPr>
              <w:pStyle w:val="Normal"/>
              <w:ind w:right="-7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наход-ження</w:t>
            </w:r>
          </w:p>
          <w:p>
            <w:pPr>
              <w:pStyle w:val="Normal"/>
              <w:ind w:left="-129" w:right="-8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(адреса)</w:t>
            </w:r>
          </w:p>
          <w:p>
            <w:pPr>
              <w:pStyle w:val="Normal"/>
              <w:ind w:left="-129" w:right="-196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13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29" w:right="-196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.І.Б.</w:t>
            </w:r>
          </w:p>
          <w:p>
            <w:pPr>
              <w:pStyle w:val="Normal"/>
              <w:ind w:left="-129" w:right="-196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віду-</w:t>
            </w:r>
          </w:p>
          <w:p>
            <w:pPr>
              <w:pStyle w:val="Normal"/>
              <w:ind w:left="-129" w:right="-196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ючого закладом</w:t>
            </w:r>
          </w:p>
          <w:p>
            <w:pPr>
              <w:pStyle w:val="Normal"/>
              <w:ind w:right="-196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лефон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-196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13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96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5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51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ержа-в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иватна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ласні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рен-</w:t>
            </w:r>
          </w:p>
          <w:p>
            <w:pPr>
              <w:pStyle w:val="Normal"/>
              <w:ind w:left="-108" w:right="-16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вані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юриди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чн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соб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ізич-ні</w:t>
            </w:r>
          </w:p>
          <w:p>
            <w:pPr>
              <w:pStyle w:val="Normal"/>
              <w:ind w:right="-12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соби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32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 Волков В.І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йстерня по ремонту автомобілі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мт. Недригайл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лков В.І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монт автомобілі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2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 Таранченко В.В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йстерня по ремонту автомобілі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мт. Недригайл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анченко В.В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монт автомобілі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 Маслянка С.С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зпиловка дерев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т.Терни,Леніна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слянка С.С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зпиловка дерев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 Токаре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 О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йстерня по ремонту автомобілі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мт. Недригайл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каре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 О.М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монт автомобілі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2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 Гордієнко Г.В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монт автомобілі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Коровинц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рдієнко Г.В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монт автомобілі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 Саса С.І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монт транспортних засобі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м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са С.І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монт автомобілі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2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 Лісний М.Б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монт транспортних засобі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мт.Терни вул.Чапаєва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існий М.Б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монт автомобілі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 Пилипенко В.В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йстерня по ремонту годинникі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мт. Недригайл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илипенко В.В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монт годинникі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 Пасікута М. Я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йстерня по ремонту годинникі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мт. Недригайл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ікута М. Я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монт годинникі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 Кост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в В.Т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йстерня по ремонту годинникі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мт. Недригайл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ст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в В.Т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монт годинникі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189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 Боровик М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йстерня по ремонту побутової технік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мт. Недригайл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ровик М.М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монт побутової техн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 Паращенко Н.І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укарн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т. Недригайл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ащенко Н.І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л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и перукарні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2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 Лісний М.Б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зпиловка деревин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т.Терни вул.Чапаєва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існий М.Б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зпиловка деревин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 Дериземля С.Ф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зпиловка деревин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т.Терни вул..Фрунзе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иземля С.Ф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зпиловка деревин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2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 Пасікута Л.П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укарн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мт. Недригайл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ікута Л.П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л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и перукарні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окаренко І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укарн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мт. Недригайл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каренко І.М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л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и перукарні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2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 Таряник  С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укарн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мт. Недригайл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яник  С.М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л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и перукарні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 Горбач Т.І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укарн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мт. Недригайл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рбач Т.І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л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и перукарні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 Кірна Г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укарн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мт. Недригайл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рна Г.М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л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и перукарні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 Сітало Л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укарн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мт. Недригайл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тало Л.М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л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и перукарні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61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 Ткач Т.В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укарн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Коров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ц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кач Т.В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ерукарня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 Федина І.Д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томайстерн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мт. Недригайл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ина І.Д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т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луг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 Погосян А.В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йстерня по ремонту взутт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мт. Недригайл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госян А.В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монт взутт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 Лорян А.А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йстерня по ремонту взутт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мт. Недригайл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орян А.А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монт взутт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 Бондаренко М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йстерня по ремонту взутт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 Коров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ц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ндаренко М.М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монт взутт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 Демиденко В.І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монт телерадіоапаратур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мт. Недригайл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миденко В.І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монт телерадіоапаратур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 Руденко В.В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монт телерадіоапаратур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мт. Тер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денко В.В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монт телерадіоапаратур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 Іванче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 Л.І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итуальні послуги Послуги по ксерокопіюванню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мт. Недригайл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ванче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 Л.І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иту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ьні посл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и Ксер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пі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ня, комп»ютерні посл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2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 Маслак О.В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луги по ксерокопіюванню та надання комп’ютерних послуг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мт. Недригайл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слак О.В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сер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пі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ня, комп»ютерні посл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2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 Приліпко Т.В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луги з копіюванн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мт. Тер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ліпко Т.В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серокопюванн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 Кіріченко О.Г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луги по ксерокопіюванню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 Вільш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річенко О.Г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луги по ксерокопіюванню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 Новгородцева Н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айстерня по пошиву   одягу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мт. Недригайл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городцева Н.М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шив та ремонт  одягу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 Дворник Т.І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шив одягу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 Вільш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ворник Т.І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шив одягу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П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сочник О.В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тельє по пошиву та ремонту одяг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мт.Недригайлів, вул..Щебетунів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сочник О.В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шив та ремонт одягу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 Терещенко Л.М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тельє по пошиву та ремонту одяг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.Коровинці, вул..Леніна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ещенко Л.М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шив та ремонт одягу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 Мужайло Л.В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тельє по пошиву та ремонту одяг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мт. Недригайлів, вул..Комінтер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жайло Л.В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шив та ремонт одягу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  Головченко Н.І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тельє по пошиву та ремонту одяг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мт. Недригайлів, вул..Комінтер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овченко Н.І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шив та ремонт одягу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 Терещенко О.В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х по розпиловці дерев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 Коров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ц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ещенко О.В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зп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овка дерев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 Браташ О.В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йстерня по виготовленню меблів і столярних виробі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мт. Тер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раташ О.В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готовлення меблів,столярних вир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і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 Шаповал В.І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йстерня по виготовленню меблів і столярних виробі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 Вільш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аповал В.І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готовлення меблів,столярних вир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і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2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 Яков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ко Є.О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йстерня по виготовленню столярних виробі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м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игайл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ков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ко Є.О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готовлення столярних вир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і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2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 Шокота П.І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робництво столярних виробів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мт. Терни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окота П.І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готовлення столярних виробі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 Демиденко П.В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лярні та теслярні вироб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. В. Буд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миденко П.В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лярні та теслярні вироб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 Древаль Є.І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готовлення меблі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мт. Недригайл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ревальЄ.І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готовлення меблі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 Іванче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 Л.І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итуальні послуги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 Вільш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ванче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 Л.І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иту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ьні посл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и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 Мазна Т.В 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итуальні послуги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 Коровинц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 Мазна Т.В 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иту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ьні посл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и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 Мірошниченко С.П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итуальні послуг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 Вільш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рошниченко С.П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итуальні послуг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 Браташ Р.С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итуальні послуг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мт. Тер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раташ Р.С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итуальні послуг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 Мазна Т.В .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итуальні послуг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мт. Тер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 Мазна Т.В .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итуальні послуг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 Губс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й І.О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готовлення парканів та огорож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 Вільш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убс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й І.О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готовлення пар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ів та огорож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2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 Гуга Г.Г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луги саун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мт.Терни, вул.Кооперати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уга Г.Г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л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и саун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 Прокопченко В.І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луги саун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мт. Недригайл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копченко В.І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л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и саун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 5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</w:t>
            </w:r>
          </w:p>
        </w:tc>
      </w:tr>
      <w:tr>
        <w:trPr>
          <w:trHeight w:val="32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т.ч. в сільській місцевості-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Вартість послуг сауни за 1 сеанс становить 200 грн.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</w:rPr>
        <w:t xml:space="preserve">            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Додаток 19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-544" w:hanging="0"/>
        <w:rPr/>
      </w:pPr>
      <w:r>
        <w:rPr/>
        <w:t>Узагальнена мережа закладів побутового обслуговування населення за видами послуг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 Недригайлівському району  станом на 01.01.2013 року</w:t>
      </w:r>
    </w:p>
    <w:tbl>
      <w:tblPr>
        <w:tblW w:w="15914" w:type="dxa"/>
        <w:jc w:val="left"/>
        <w:tblInd w:w="-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308"/>
        <w:gridCol w:w="982"/>
        <w:gridCol w:w="545"/>
        <w:gridCol w:w="609"/>
        <w:gridCol w:w="436"/>
        <w:gridCol w:w="981"/>
        <w:gridCol w:w="436"/>
        <w:gridCol w:w="654"/>
        <w:gridCol w:w="763"/>
        <w:gridCol w:w="471"/>
        <w:gridCol w:w="728"/>
        <w:gridCol w:w="654"/>
        <w:gridCol w:w="485"/>
        <w:gridCol w:w="679"/>
        <w:gridCol w:w="1061"/>
        <w:gridCol w:w="672"/>
        <w:gridCol w:w="496"/>
        <w:gridCol w:w="685"/>
        <w:gridCol w:w="1089"/>
        <w:gridCol w:w="545"/>
        <w:gridCol w:w="654"/>
      </w:tblGrid>
      <w:tr>
        <w:trPr>
          <w:trHeight w:val="360" w:hRule="atLeast"/>
          <w:cantSplit w:val="true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ель-ність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се-     лення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осіб/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іль-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ість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селени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унк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одиниць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іль-кі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іль-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ьки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од.)</w:t>
            </w:r>
          </w:p>
        </w:tc>
        <w:tc>
          <w:tcPr>
            <w:tcW w:w="15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а кількість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лад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буту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т.ч. про-фільн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од.)</w:t>
            </w:r>
          </w:p>
        </w:tc>
        <w:tc>
          <w:tcPr>
            <w:tcW w:w="10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тому числі по видах побутових послуг:</w:t>
            </w:r>
          </w:p>
        </w:tc>
      </w:tr>
      <w:tr>
        <w:trPr>
          <w:trHeight w:val="980" w:hRule="atLeast"/>
          <w:cantSplit w:val="true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шив та ремонт взуття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готовлення та ремонт швейних виробів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готовлення та ремонт трикотажних виробів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 телерадіоапаратури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 складної побутової техніки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готовлення та ремонт ювелірних виробів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 годинників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луги перукарень та салонів краси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луги пов’язані з доглядом за тілом людини (лазні, сауни, солярії)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 тілом  людини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луги з чищення та  фарбування виробів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луги з прання білизни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луги з виконання фоторобіт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кат речей особистого користування та побутових товарів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итуальні послуги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луги ломбардів</w:t>
            </w:r>
          </w:p>
        </w:tc>
      </w:tr>
      <w:tr>
        <w:trPr>
          <w:trHeight w:val="2260" w:hRule="atLeast"/>
          <w:cantSplit w:val="true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01.01.201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01.01.20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, -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>
          <w:rFonts w:eastAsia="Times New Roman"/>
        </w:rPr>
        <w:t xml:space="preserve">    </w:t>
      </w:r>
      <w:r>
        <w:rPr/>
        <w:t xml:space="preserve">продовження таблиці                                        </w:t>
      </w:r>
    </w:p>
    <w:tbl>
      <w:tblPr>
        <w:tblW w:w="10674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872"/>
        <w:gridCol w:w="981"/>
        <w:gridCol w:w="763"/>
        <w:gridCol w:w="540"/>
        <w:gridCol w:w="550"/>
        <w:gridCol w:w="1199"/>
        <w:gridCol w:w="1526"/>
        <w:gridCol w:w="1308"/>
        <w:gridCol w:w="1627"/>
      </w:tblGrid>
      <w:tr>
        <w:trPr>
          <w:trHeight w:val="360" w:hRule="atLeast"/>
          <w:cantSplit w:val="true"/>
        </w:trPr>
        <w:tc>
          <w:tcPr>
            <w:tcW w:w="5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у числі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власності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цюючи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осіб)</w:t>
            </w:r>
          </w:p>
        </w:tc>
      </w:tr>
      <w:tr>
        <w:trPr>
          <w:trHeight w:val="919" w:hRule="atLeast"/>
          <w:cantSplit w:val="true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ічне обслуговування та ремонт транспортних  засобів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готовлення та ремонт меблів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цтво теслярських та столярних виробів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 xml:space="preserve">послуги </w:t>
            </w:r>
            <w:r>
              <w:rPr>
                <w:b/>
                <w:bCs/>
                <w:sz w:val="24"/>
              </w:rPr>
              <w:t xml:space="preserve">з </w:t>
            </w:r>
            <w:r>
              <w:rPr>
                <w:b/>
                <w:bCs/>
                <w:sz w:val="22"/>
                <w:szCs w:val="22"/>
              </w:rPr>
              <w:t>тиражування записів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янки автомобілів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ослуги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ржавна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а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55" w:hRule="atLeast"/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ридичні</w:t>
            </w:r>
          </w:p>
          <w:p>
            <w:pPr>
              <w:pStyle w:val="Normal"/>
              <w:ind w:right="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об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ізичн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оби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19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39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Додаток 20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 xml:space="preserve">М Е Р Е Ж А </w:t>
      </w:r>
    </w:p>
    <w:p>
      <w:pPr>
        <w:pStyle w:val="Heading8"/>
        <w:rPr>
          <w:sz w:val="24"/>
        </w:rPr>
      </w:pPr>
      <w:r>
        <w:rPr>
          <w:sz w:val="24"/>
        </w:rPr>
        <w:t xml:space="preserve">непрофільних підприємств, що надають побутові послуги </w:t>
      </w:r>
    </w:p>
    <w:p>
      <w:pPr>
        <w:pStyle w:val="Heading8"/>
        <w:rPr/>
      </w:pPr>
      <w:r>
        <w:rPr>
          <w:sz w:val="24"/>
        </w:rPr>
        <w:t xml:space="preserve">по Недригайлівському району станом на 01.01.2013  року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562"/>
        <w:gridCol w:w="1744"/>
        <w:gridCol w:w="1635"/>
        <w:gridCol w:w="1199"/>
        <w:gridCol w:w="1926"/>
        <w:gridCol w:w="1520"/>
        <w:gridCol w:w="1096"/>
        <w:gridCol w:w="1090"/>
        <w:gridCol w:w="1526"/>
      </w:tblGrid>
      <w:tr>
        <w:trPr>
          <w:trHeight w:val="320" w:hRule="atLeast"/>
          <w:cantSplit w:val="true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зва суб’єк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подарюванн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.І.Б. керівник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лефон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 підрозділу, що надає побутові послуги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квізити підрозділу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7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Форма власності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и побутових послуг, що надаються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говування пільгових категорій населення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іль-кість робочих місць</w:t>
            </w:r>
          </w:p>
        </w:tc>
        <w:tc>
          <w:tcPr>
            <w:tcW w:w="2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ередньоспискова чисельність працівників </w:t>
            </w:r>
          </w:p>
          <w:p>
            <w:pPr>
              <w:pStyle w:val="Normal"/>
              <w:ind w:right="21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осіб)</w:t>
            </w:r>
          </w:p>
        </w:tc>
      </w:tr>
      <w:tr>
        <w:trPr>
          <w:trHeight w:val="1060" w:hRule="atLeast"/>
          <w:cantSplit w:val="true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сц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ходженн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(адреса) 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.І.Б. завідуючого закладом, телефон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видах послуг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39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Додаток  2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Heading5"/>
        <w:rPr>
          <w:bCs w:val="false"/>
        </w:rPr>
      </w:pPr>
      <w:r>
        <w:rPr>
          <w:bCs w:val="false"/>
        </w:rPr>
        <w:t xml:space="preserve">М Е Р Е Ж А </w:t>
      </w:r>
    </w:p>
    <w:p>
      <w:pPr>
        <w:pStyle w:val="Normal"/>
        <w:jc w:val="center"/>
        <w:rPr/>
      </w:pPr>
      <w:r>
        <w:rPr>
          <w:b/>
          <w:sz w:val="24"/>
        </w:rPr>
        <w:t>непрацюючих закладів побутового обслуговування населення</w:t>
      </w:r>
    </w:p>
    <w:p>
      <w:pPr>
        <w:pStyle w:val="Normal"/>
        <w:jc w:val="center"/>
        <w:rPr/>
      </w:pPr>
      <w:r>
        <w:rPr>
          <w:b/>
          <w:sz w:val="24"/>
        </w:rPr>
        <w:t>по Недригайлівському району станом на 01.01.2013 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587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308"/>
        <w:gridCol w:w="1653"/>
        <w:gridCol w:w="1072"/>
        <w:gridCol w:w="1110"/>
        <w:gridCol w:w="1141"/>
        <w:gridCol w:w="1185"/>
        <w:gridCol w:w="1251"/>
        <w:gridCol w:w="1308"/>
        <w:gridCol w:w="1417"/>
        <w:gridCol w:w="1962"/>
      </w:tblGrid>
      <w:tr>
        <w:trPr>
          <w:trHeight w:val="660" w:hRule="atLeast"/>
          <w:cantSplit w:val="true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зва суб’єкта господарюванн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.І.Б. керівник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Телефон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зва закладу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еквізити закладу побут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орма власності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гальна площ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кв. м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ичини закриття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рміни введення в дію чи інше використання (здати в оренду, продати, списати)</w:t>
            </w:r>
          </w:p>
        </w:tc>
      </w:tr>
      <w:tr>
        <w:trPr>
          <w:trHeight w:val="435" w:hRule="atLeast"/>
          <w:cantSplit w:val="true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</w:rPr>
              <w:t>Місце знаходженн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адреса)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.І.Б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відуюч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кла-дом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лефон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ержав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Приватна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юридичн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соб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ізичн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соби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9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322" w:hRule="atLeast"/>
          <w:cantSplit w:val="true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rFonts w:eastAsia="Times New Roman"/>
        </w:rPr>
        <w:t xml:space="preserve">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Додаток 22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Інформаці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ро проведення виїзного обслуговування сільського населенн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кладами побутового обслуговування населення </w:t>
      </w:r>
    </w:p>
    <w:p>
      <w:pPr>
        <w:pStyle w:val="Normal"/>
        <w:jc w:val="center"/>
        <w:rPr/>
      </w:pPr>
      <w:r>
        <w:rPr>
          <w:b/>
          <w:sz w:val="24"/>
        </w:rPr>
        <w:t>по Недригайлівському району станом на 01.01.2013 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3145"/>
        <w:gridCol w:w="3145"/>
        <w:gridCol w:w="3145"/>
        <w:gridCol w:w="2898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 суб'єкта господарювання, яке проводить виїзне обслуговування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.І.Б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ерівника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реса закладу, телефон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 сільського населеного пункту, в яке здійснюється виїзне обслуговув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и послуг, що надаютьс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сяги наданих послуг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с. грн.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 Лорян</w:t>
            </w:r>
          </w:p>
          <w:p>
            <w:pPr>
              <w:pStyle w:val="Normal"/>
              <w:rPr/>
            </w:pPr>
            <w:r>
              <w:rPr/>
              <w:t>ПП Демиденко</w:t>
            </w:r>
          </w:p>
          <w:p>
            <w:pPr>
              <w:pStyle w:val="Normal"/>
              <w:rPr/>
            </w:pPr>
            <w:r>
              <w:rPr/>
              <w:t>ПП Паращенко</w:t>
            </w:r>
          </w:p>
          <w:p>
            <w:pPr>
              <w:pStyle w:val="Normal"/>
              <w:rPr/>
            </w:pPr>
            <w:r>
              <w:rPr/>
              <w:t>ПП Дудченко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ПП Іванченко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рян А.А.,</w:t>
            </w:r>
          </w:p>
          <w:p>
            <w:pPr>
              <w:pStyle w:val="Normal"/>
              <w:rPr/>
            </w:pPr>
            <w:r>
              <w:rPr/>
              <w:t>Демиденко В.І., Паращенко Н.І.,</w:t>
            </w:r>
          </w:p>
          <w:p>
            <w:pPr>
              <w:pStyle w:val="Normal"/>
              <w:rPr/>
            </w:pPr>
            <w:r>
              <w:rPr/>
              <w:t>Дудченко К.О.,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Іванченко Л.І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улішівка,с.Баба</w:t>
            </w:r>
          </w:p>
          <w:p>
            <w:pPr>
              <w:pStyle w:val="Normal"/>
              <w:rPr/>
            </w:pPr>
            <w:r>
              <w:rPr/>
              <w:t>с. Іваниця, с. Зелене</w:t>
            </w:r>
          </w:p>
          <w:p>
            <w:pPr>
              <w:pStyle w:val="Normal"/>
              <w:rPr/>
            </w:pPr>
            <w:r>
              <w:rPr/>
              <w:t>с. Комишанка,</w:t>
            </w:r>
          </w:p>
          <w:p>
            <w:pPr>
              <w:pStyle w:val="Normal"/>
              <w:rPr/>
            </w:pPr>
            <w:r>
              <w:rPr/>
              <w:t>с. Зеленківка,</w:t>
            </w:r>
          </w:p>
          <w:p>
            <w:pPr>
              <w:pStyle w:val="Normal"/>
              <w:rPr/>
            </w:pPr>
            <w:r>
              <w:rPr/>
              <w:t>с. Маршали,</w:t>
            </w:r>
          </w:p>
          <w:p>
            <w:pPr>
              <w:pStyle w:val="Normal"/>
              <w:rPr/>
            </w:pPr>
            <w:r>
              <w:rPr/>
              <w:t>с. Томашівка,</w:t>
            </w:r>
          </w:p>
          <w:p>
            <w:pPr>
              <w:pStyle w:val="Normal"/>
              <w:rPr/>
            </w:pPr>
            <w:r>
              <w:rPr/>
              <w:t>с. Сакуниха,</w:t>
            </w:r>
          </w:p>
          <w:p>
            <w:pPr>
              <w:pStyle w:val="Normal"/>
              <w:rPr/>
            </w:pPr>
            <w:r>
              <w:rPr/>
              <w:t>с. Козельне,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с. Червона Слобод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телерадіоапаратури, ремонт взуття , перукарські послуг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Інформаці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 проведення виїзного торговельного обслуговування сільського населення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о Недригайлівському району  станом на 01.01.2013 року    </w:t>
      </w:r>
      <w:r>
        <w:rPr/>
        <w:t xml:space="preserve">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15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  <w:gridCol w:w="3658"/>
        <w:gridCol w:w="3145"/>
        <w:gridCol w:w="2898"/>
      </w:tblGrid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.І.Б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ідприємця-фізичної особи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кий проводить виїзне торговельне обслуговування в сільській місцевості району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 сільського населеного пункту, в якому здійснюється виїзне торговельне обслуговув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ий асортимент товарів, який реалізується при виїзному обслуговуванні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сяги реалізованої продукції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с. грн.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 Пономаренко</w:t>
            </w:r>
          </w:p>
          <w:p>
            <w:pPr>
              <w:pStyle w:val="Normal"/>
              <w:rPr/>
            </w:pPr>
            <w:r>
              <w:rPr/>
              <w:t>ПП Іваницька</w:t>
            </w:r>
          </w:p>
          <w:p>
            <w:pPr>
              <w:pStyle w:val="Normal"/>
              <w:rPr/>
            </w:pPr>
            <w:r>
              <w:rPr/>
              <w:t>ПП Мартиненко</w:t>
            </w:r>
          </w:p>
          <w:p>
            <w:pPr>
              <w:pStyle w:val="Normal"/>
              <w:rPr/>
            </w:pPr>
            <w:r>
              <w:rPr/>
              <w:t>ПП Котенко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ПП Євпятьєва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Долина, с.Ківшик</w:t>
            </w:r>
          </w:p>
          <w:p>
            <w:pPr>
              <w:pStyle w:val="Normal"/>
              <w:rPr/>
            </w:pPr>
            <w:r>
              <w:rPr/>
              <w:t>с. Реви, с. Філонове</w:t>
            </w:r>
          </w:p>
          <w:p>
            <w:pPr>
              <w:pStyle w:val="Normal"/>
              <w:rPr/>
            </w:pPr>
            <w:r>
              <w:rPr/>
              <w:t>с. Терешки, с.Муховате,</w:t>
            </w:r>
          </w:p>
          <w:p>
            <w:pPr>
              <w:pStyle w:val="Normal"/>
              <w:rPr/>
            </w:pPr>
            <w:r>
              <w:rPr/>
              <w:t>с. Костянтинів,</w:t>
            </w:r>
          </w:p>
          <w:p>
            <w:pPr>
              <w:pStyle w:val="Normal"/>
              <w:rPr/>
            </w:pPr>
            <w:r>
              <w:rPr/>
              <w:t>с. Бродок, с.Голубці</w:t>
            </w:r>
          </w:p>
          <w:p>
            <w:pPr>
              <w:pStyle w:val="Normal"/>
              <w:rPr/>
            </w:pPr>
            <w:r>
              <w:rPr/>
              <w:t>с. Велика Діброва</w:t>
            </w:r>
          </w:p>
          <w:p>
            <w:pPr>
              <w:pStyle w:val="Normal"/>
              <w:rPr/>
            </w:pPr>
            <w:r>
              <w:rPr/>
              <w:t>с. Горькове,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с. Біж, с. Спартак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t>Промислові та продовольчі товар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type w:val="nextPage"/>
          <w:pgSz w:orient="landscape" w:w="16838" w:h="11906"/>
          <w:pgMar w:left="765" w:right="567" w:gutter="0" w:header="680" w:top="736" w:footer="0" w:bottom="567"/>
          <w:pgNumType w:fmt="decimal"/>
          <w:formProt w:val="false"/>
          <w:textDirection w:val="lrTb"/>
          <w:docGrid w:type="default" w:linePitch="29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00" w:leader="none"/>
        </w:tabs>
        <w:jc w:val="right"/>
        <w:rPr>
          <w:b/>
          <w:b/>
          <w:sz w:val="24"/>
        </w:rPr>
      </w:pPr>
      <w:r>
        <w:rPr>
          <w:b/>
          <w:sz w:val="24"/>
        </w:rPr>
        <w:t>Додаток 23</w:t>
      </w:r>
    </w:p>
    <w:p>
      <w:pPr>
        <w:pStyle w:val="Normal"/>
        <w:jc w:val="center"/>
        <w:rPr/>
      </w:pPr>
      <w:r>
        <w:rPr>
          <w:b/>
          <w:sz w:val="24"/>
        </w:rPr>
        <w:t>Чисельність наявного населення в розрізі сільських, селищних рад та населених пунктів Недригайлівського району станом на 01.01013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4"/>
        <w:gridCol w:w="5375"/>
      </w:tblGrid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зва сільської, селищної ради та населеного пункту 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ількість осіб, які проживают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 чол. )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дригайлівська селищна рада, всього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9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ч. Смт. Недригайлів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42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Віхове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Луки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Вакулки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Пушкарщина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рнавська селищна рада, всього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01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т.Терни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абакове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Володимирівка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Гострий шпиль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Долина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Ківшик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Мазне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Озерне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Холодне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Черепівка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Шматове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льшанська сільська рада, всього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18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ч. с. Вільшана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4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Реви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Філонове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Весногірське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ілоярське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Немудруї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Фартушине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ликобудківська сільська рада, всього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7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ч. с.Великі Будки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7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ринівська сільська рада, всього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2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ч. с. Гринівка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Якименки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111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Нелени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1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ркачівська сільська рада, всього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9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ч. с.Деркачівка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Городище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сульська сільська рада, всього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8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ч. с.Засулля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Дремове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Терешки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Баба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Берізки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Цибулинки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Корені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Холодний Яр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Дігтярка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ленківська сільська рада, всього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8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ч. с. Зеленківка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</w:t>
            </w:r>
          </w:p>
        </w:tc>
      </w:tr>
      <w:tr>
        <w:trPr>
          <w:trHeight w:val="440" w:hRule="atLeast"/>
        </w:trPr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Сороколітове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Комишанка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5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Кушніри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Мірки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Лікарівщина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. П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</w:rPr>
              <w:t>ятидуб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ваницька сільська рада, всього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6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ч. с. Іваниця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5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Зелене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6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Клин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Чемоданівка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зельненська сільська рада, всього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7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ч. с.Козельне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7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Хорол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Саєво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. Тимченки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Гаврики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Кинашево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Черці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ровинська сільська рада, всього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1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ч. с.Коровинці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9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Дігтярівка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Гай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Жовтневе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Ракова Січ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Борода нове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Зелений Гай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Перекір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Мухувате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Тимошенкове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Тютюнникове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Юхти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Малі Будки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ішівська сільська рада, всього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ч. с. Кулішівка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Костянтинів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Бродок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рманівська сільська рада, всього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6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ч. с. Курмани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8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Березняки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Голубці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Маршалівська сільська рада, всього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4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ч. с. Маршали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Польове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убанська сільська рада, всього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4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ч. с. Рубанка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Овече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кунихська сільська рада, всього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7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ч. с. Сакуниха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8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Перетічки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Велика Діброва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Лахнівщина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омашівська сільська рада, всього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.ч. с. Томашівка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8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Беседівка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Закроївщина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Коритище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Косенки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оружівська сільська рада, всього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8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ч. с. Хоружівка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4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Дараганове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Біж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Лаврове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Спартак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Омелькове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ервоно слобідська сільська рада, всього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9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ч. с. Червона Слобода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Горькове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Мелешківка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району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61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567" w:right="567" w:gutter="0" w:header="680" w:top="765" w:footer="0" w:bottom="56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980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4"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Symbol" w:hAnsi="Symbol" w:eastAsia="Batang;바탕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style11"/>
    <w:qFormat/>
    <w:rPr>
      <w:color w:val="004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" w:firstLine="109"/>
      <w:jc w:val="center"/>
    </w:pPr>
    <w:rPr>
      <w:b/>
      <w:bCs/>
      <w:sz w:val="24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b/>
      <w:bCs/>
      <w:sz w:val="24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Цитата"/>
    <w:basedOn w:val="Normal"/>
    <w:qFormat/>
    <w:pPr>
      <w:ind w:left="-141" w:right="-151" w:hanging="0"/>
      <w:jc w:val="center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bCs/>
      <w:lang w:val="ru-RU"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">
    <w:name w:val="mso_normal"/>
    <w:basedOn w:val="Normal"/>
    <w:qFormat/>
    <w:pPr/>
    <w:rPr>
      <w:rFonts w:eastAsia="Times New Roman"/>
      <w:sz w:val="24"/>
      <w:lang w:val="ru-RU"/>
    </w:rPr>
  </w:style>
  <w:style w:type="paragraph" w:styleId="1">
    <w:name w:val=" Знак Знак1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eastAsia="Times New Roman" w:cs="Antiqua;Century Gothic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1:31:00Z</dcterms:created>
  <dc:creator>Admin</dc:creator>
  <dc:description/>
  <cp:keywords/>
  <dc:language>en-US</dc:language>
  <cp:lastModifiedBy>User</cp:lastModifiedBy>
  <cp:lastPrinted>2013-01-24T15:51:00Z</cp:lastPrinted>
  <dcterms:modified xsi:type="dcterms:W3CDTF">2013-05-30T13:15:00Z</dcterms:modified>
  <cp:revision>26</cp:revision>
  <dc:subject/>
  <dc:title/>
</cp:coreProperties>
</file>