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их міжнародних виставкових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Республіці Білорусі у 2019 році (м. Мінсь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976"/>
        <w:gridCol w:w="1559"/>
        <w:gridCol w:w="5670"/>
        <w:gridCol w:w="269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Місто проведення виставкового зах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Назва виставкового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заходу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(мовою оригіналу та в перекладі українсько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Термін проведенаня виставкового заход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Організатор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виставкового заходу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(поштова адреса мовою оригінал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Спеціалізація виставкового заходу</w:t>
            </w:r>
          </w:p>
        </w:tc>
      </w:tr>
      <w:tr>
        <w:trPr>
          <w:trHeight w:val="28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46" w:hanging="360"/>
              <w:contextualSpacing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нський район, 3-й км від МКАД, траса Мінськ-Брест (М1),</w:t>
              <w:br/>
              <w:t>агромістечко Щомислиця, 28, «Торгово-логістичний центр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«Глобус Пар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br/>
              <w:t>«</w:t>
            </w:r>
            <w:r>
              <w:rPr>
                <w:rFonts w:cs="Times New Roman" w:ascii="Times New Roman" w:hAnsi="Times New Roman"/>
              </w:rPr>
              <w:t>Белпродукт</w:t>
            </w:r>
            <w:r>
              <w:rPr>
                <w:rFonts w:cs="Times New Roman" w:ascii="Times New Roman" w:hAnsi="Times New Roman"/>
                <w:lang w:val="uk-UA"/>
              </w:rPr>
              <w:t>» (проходит вместе с в</w:t>
            </w:r>
            <w:r>
              <w:rPr>
                <w:rFonts w:cs="Times New Roman" w:ascii="Times New Roman" w:hAnsi="Times New Roman"/>
              </w:rPr>
              <w:t>ыставкам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Белагро</w:t>
              </w:r>
            </w:hyperlink>
            <w:r>
              <w:rPr>
                <w:rFonts w:cs="Times New Roman" w:ascii="Times New Roman" w:hAnsi="Times New Roman"/>
              </w:rPr>
              <w:t>»,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Белферма</w:t>
              </w:r>
            </w:hyperlink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родмаш. Холод. Упак</w:t>
              </w:r>
            </w:hyperlink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lang w:val="uk-UA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Белпродукт»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09.06.</w:t>
            </w: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О "МинскЭкспо"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uk-UA"/>
              </w:rPr>
              <w:t>Республика Беларусь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г.Минск, 220035,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л. Тимирязева, 65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153"/>
              <w:ind w:left="-142" w:right="-14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uk-UA"/>
                </w:rPr>
                <w:t>http://belagro.minskexpo.com/info-letter-belproduct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</w:rPr>
              <w:t>Головний м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</w:rPr>
              <w:t xml:space="preserve">жнародний </w:t>
            </w:r>
            <w:r>
              <w:rPr>
                <w:rFonts w:cs="Times New Roman" w:ascii="Times New Roman" w:hAnsi="Times New Roman"/>
                <w:lang w:val="uk-UA"/>
              </w:rPr>
              <w:t>форум-виставка виробників сільськогосподарської та харчової продукції країни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46" w:hanging="36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.Мінськ, 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</w:rPr>
              <w:t>пр. Переможців, 20/2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Белорусский промышленный форум-2019» (одновременно проводятся выставки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</w:rPr>
                <w:t>«ТехИнноПром»</w:t>
              </w:r>
            </w:hyperlink>
            <w:r>
              <w:rPr>
                <w:rFonts w:cs="Times New Roman" w:ascii="Times New Roman" w:hAnsi="Times New Roman"/>
              </w:rPr>
              <w:t>, «Профсварка»,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«Химия. Нефть и газ»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«Пластех»</w:t>
              </w:r>
            </w:hyperlink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Білоруський промисловий форум - 20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  <w:r>
              <w:rPr>
                <w:rFonts w:cs="Times New Roman" w:ascii="Times New Roman" w:hAnsi="Times New Roman"/>
                <w:bCs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uk-UA"/>
              </w:rPr>
              <w:t>.09.</w:t>
            </w:r>
            <w:r>
              <w:rPr>
                <w:rFonts w:cs="Times New Roman" w:ascii="Times New Roman" w:hAnsi="Times New Roman"/>
                <w:bCs/>
              </w:rPr>
              <w:t>2019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ЗАО «Экспофорум»,</w:t>
            </w:r>
          </w:p>
          <w:p>
            <w:pPr>
              <w:pStyle w:val="Style13"/>
              <w:shd w:fill="FFFFFF" w:val="clear"/>
              <w:spacing w:before="0" w:after="0"/>
              <w:ind w:left="-142" w:right="-14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спублика Беларусь</w:t>
            </w:r>
            <w:r>
              <w:rPr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220140, </w:t>
            </w:r>
            <w:r>
              <w:rPr>
                <w:bCs/>
                <w:sz w:val="22"/>
                <w:szCs w:val="22"/>
                <w:lang w:val="uk-UA"/>
              </w:rPr>
              <w:t>г. Минск, </w:t>
              <w:br/>
            </w:r>
            <w:r>
              <w:rPr>
                <w:color w:val="000000"/>
                <w:sz w:val="22"/>
                <w:szCs w:val="22"/>
              </w:rPr>
              <w:t>ул. Притыцкого, 91, оф. 432</w:t>
            </w:r>
          </w:p>
          <w:p>
            <w:pPr>
              <w:pStyle w:val="Style13"/>
              <w:shd w:fill="FFFFFF" w:val="clear"/>
              <w:spacing w:before="0" w:after="0"/>
              <w:ind w:left="-142" w:right="-1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: +375 (17) 314 34 30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expo@expoforum.by</w:t>
              </w:r>
            </w:hyperlink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www.expoforum.by/exhibitions/?SECTION_ID=2912</w:t>
              </w:r>
            </w:hyperlink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hd w:fill="FFFFFF" w:val="clear"/>
              <w:snapToGrid w:val="false"/>
              <w:spacing w:before="0" w:after="0"/>
              <w:ind w:left="-142" w:right="-146" w:hanging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ind w:left="-142" w:right="-146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uk-UA"/>
              </w:rPr>
              <w:t>Міжнародний виставковий проект у промисловій та енергетичній галузях під патронажем Уряду Білорусі</w:t>
            </w:r>
          </w:p>
          <w:p>
            <w:pPr>
              <w:pStyle w:val="Style13"/>
              <w:shd w:fill="FFFFFF" w:val="clear"/>
              <w:spacing w:before="0" w:after="0"/>
              <w:ind w:left="-142" w:right="-146" w:hanging="0"/>
              <w:jc w:val="center"/>
              <w:rPr>
                <w:rStyle w:val="StrongEmphasis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20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color w:val="FFFFFF"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46" w:hanging="360"/>
              <w:rPr>
                <w:rFonts w:ascii="Times New Roman" w:hAnsi="Times New Roman" w:cs="Times New Roman"/>
                <w:bCs/>
                <w:color w:val="FFFF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FFFF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Мінськ, 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(пр. Переможців, 20/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br/>
                <w:t>«Будпрагрэс</w:t>
              </w:r>
            </w:hyperlink>
            <w:r>
              <w:rPr>
                <w:rFonts w:cs="Times New Roman" w:ascii="Times New Roman" w:hAnsi="Times New Roman"/>
              </w:rPr>
              <w:t>» (проводится вместе с выставкой «Цветы. Семена. Сад»);</w:t>
            </w:r>
          </w:p>
          <w:p>
            <w:pPr>
              <w:pStyle w:val="Normal"/>
              <w:spacing w:before="0" w:after="200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>Будпрогрес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4-27.09.</w:t>
            </w: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20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О "МинскЭкспо"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uk-UA"/>
              </w:rPr>
              <w:t>Республика Беларусь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г.Минск, 220035,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л. Тимирязева, 65</w:t>
            </w:r>
          </w:p>
          <w:p>
            <w:pPr>
              <w:pStyle w:val="Style13"/>
              <w:spacing w:before="0" w:after="0"/>
              <w:ind w:left="-142" w:right="-14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uk-UA"/>
                </w:rPr>
                <w:t>http://budpragres.minskexpo.com/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іжнародна спеціалізована будівельна виставка</w:t>
            </w:r>
          </w:p>
        </w:tc>
      </w:tr>
      <w:tr>
        <w:trPr>
          <w:trHeight w:val="2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46" w:hanging="3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.Мінськ, 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</w:rPr>
              <w:t>пр. Переможців, 20/2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Белорусская </w:t>
            </w:r>
            <w:r>
              <w:rPr>
                <w:rFonts w:cs="Times New Roman" w:ascii="Times New Roman" w:hAnsi="Times New Roman"/>
                <w:bCs/>
                <w:lang w:val="uk-UA"/>
              </w:rPr>
              <w:t>т</w:t>
            </w:r>
            <w:r>
              <w:rPr>
                <w:rFonts w:cs="Times New Roman" w:ascii="Times New Roman" w:hAnsi="Times New Roman"/>
                <w:bCs/>
              </w:rPr>
              <w:t xml:space="preserve">ранспортная </w:t>
            </w:r>
            <w:r>
              <w:rPr>
                <w:rFonts w:cs="Times New Roman" w:ascii="Times New Roman" w:hAnsi="Times New Roman"/>
                <w:bCs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</w:rPr>
              <w:t>еделя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019»</w:t>
            </w:r>
            <w:r>
              <w:rPr>
                <w:rFonts w:cs="Times New Roman" w:ascii="Times New Roman" w:hAnsi="Times New Roman"/>
                <w:bCs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«Білоруський транспортний тиждень - 20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-03.10.2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ЗАО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Техника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Коммуникации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Адрес для отправки корреспонденции: а/я 34, Минск, 220004, Республика Беларус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Тел.: + 375 (17) 3060606, 2269014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Факс: + 375 (17) 2033386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E-mail: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office@tc.by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shd w:fill="FFFFFF" w:val="clear"/>
                </w:rPr>
                <w:br/>
              </w:r>
            </w:hyperlink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http://www.tс.by/</w:t>
              </w:r>
            </w:hyperlink>
          </w:p>
          <w:p>
            <w:pPr>
              <w:pStyle w:val="Normal"/>
              <w:spacing w:before="0" w:after="20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tc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by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exhibitions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btw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19/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60"/>
              <w:ind w:left="-142" w:right="-1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Транспорт і логістика, логістичний інженіринг, транспортна інфраструк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46" w:hanging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. Мінськ, 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(вул. Ташкентськ, 19, «Чижовка-Арен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«Медицина и здоровье» (проводится совместно с «Эстетическая медицина и косметология»);</w:t>
            </w:r>
          </w:p>
          <w:p>
            <w:pPr>
              <w:pStyle w:val="Normal"/>
              <w:spacing w:before="0" w:after="200"/>
              <w:ind w:left="-142" w:right="-146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«Медицина і здорв’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</w:rPr>
              <w:t>02-04.10.</w:t>
            </w: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О "МинскЭкспо"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uk-UA"/>
              </w:rPr>
              <w:t>Республика Беларусь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г.Минск, 220035,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л. Тимирязева, 65</w:t>
            </w:r>
          </w:p>
          <w:p>
            <w:pPr>
              <w:pStyle w:val="Style13"/>
              <w:spacing w:before="0" w:after="0"/>
              <w:ind w:left="-142" w:right="-14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uk-UA"/>
                </w:rPr>
                <w:t>http://minskexpo.com/medicina-i-zdorove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46" w:hanging="0"/>
              <w:jc w:val="center"/>
              <w:rPr>
                <w:rFonts w:ascii="Times New Roman" w:hAnsi="Times New Roman" w:cs="Times New Roman"/>
                <w:color w:val="FFFFFF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жнародна спеціалізована виставка медичної техніки, обладнання та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46" w:hanging="360"/>
              <w:rPr>
                <w:rFonts w:ascii="Times New Roman" w:hAnsi="Times New Roman" w:cs="Times New Roman"/>
                <w:b/>
                <w:b/>
                <w:color w:val="FFFFFF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.Мінськ, 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</w:rPr>
              <w:t>пр. Переможців, 20/2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Cs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XXIV </w:t>
            </w:r>
            <w:r>
              <w:rPr>
                <w:rFonts w:cs="Times New Roman" w:ascii="Times New Roman" w:hAnsi="Times New Roman"/>
                <w:lang w:val="uk-UA"/>
              </w:rPr>
              <w:t>Международн</w:t>
            </w:r>
            <w:r>
              <w:rPr>
                <w:rFonts w:cs="Times New Roman" w:ascii="Times New Roman" w:hAnsi="Times New Roman"/>
              </w:rPr>
              <w:t>ый энергетический и экологический форум</w:t>
            </w:r>
            <w:r>
              <w:rPr>
                <w:rFonts w:cs="Times New Roman" w:ascii="Times New Roman" w:hAnsi="Times New Roman"/>
                <w:lang w:val="uk-UA"/>
              </w:rPr>
              <w:t xml:space="preserve"> (проводится вместе с выставками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«Oil&amp;Gas Technologie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», «ЭкспоСвет»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«Атомэкспо-Беларусь»,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 «Водные и воздушные технологии»,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 «ЭкспоГород»</w:t>
            </w:r>
            <w:r>
              <w:rPr>
                <w:rFonts w:cs="Times New Roman" w:ascii="Times New Roman" w:hAnsi="Times New Roman"/>
                <w:shd w:fill="FFFFFF" w:val="clear"/>
              </w:rPr>
              <w:t> и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XXIII Белорусским энергетическим и экологическим конгрессом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Cs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жнародний енергетичний та екологічний фор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</w:rPr>
              <w:t>08-11.10.2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ЗАО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Техника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Коммуникации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Адрес для отправки корреспонденции: а/я 34, Минск, 220004, Республика Беларус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Тел.: + 375 (17) 3060606, 2269014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Факс: + 375 (17) 2033386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E-mail: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office@tc.by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shd w:fill="FFFFFF" w:val="clear"/>
                </w:rPr>
                <w:br/>
              </w:r>
            </w:hyperlink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http://www.tс.by/</w:t>
              </w:r>
            </w:hyperlink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b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exhibition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eexp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19/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hd w:fill="FFFFFF" w:val="clear"/>
              <w:spacing w:before="0" w:after="0"/>
              <w:ind w:left="-142" w:right="-146" w:hanging="0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Спеціалізований форум та виставки технологій та обладнання для нафтохімічної, атомної, галузі, захисту навколишнього середовища, розвитку інтелектуальних міст </w:t>
            </w:r>
          </w:p>
          <w:p>
            <w:pPr>
              <w:pStyle w:val="Style13"/>
              <w:shd w:fill="FFFFFF" w:val="clear"/>
              <w:spacing w:before="0" w:after="0"/>
              <w:ind w:left="-142" w:right="-146" w:hanging="0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ind w:left="-142" w:right="-146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46" w:hanging="3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.Мінськ, 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пр. Переможців, </w:t>
            </w:r>
            <w:r>
              <w:rPr>
                <w:rFonts w:cs="Times New Roman" w:ascii="Times New Roman" w:hAnsi="Times New Roman"/>
                <w:lang w:val="uk-UA"/>
              </w:rPr>
              <w:t>14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XV Международная специализированная выставка </w:t>
            </w:r>
            <w:r>
              <w:rPr>
                <w:rFonts w:cs="Times New Roman" w:ascii="Times New Roman" w:hAnsi="Times New Roman"/>
                <w:lang w:val="uk-UA"/>
              </w:rPr>
              <w:t>«Стоматология Беларуси»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Стоматологія Біларус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6-18.10.2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ЗАО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Техника 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Коммуникации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Адрес для отправки корреспонденции: а/я 34, Минск, 220004, Республика Беларус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Тел.: + 375 (17) 3060606, 2269014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Факс: + 375 (17) 2033386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E-mail: 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office@tc.by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shd w:fill="FFFFFF" w:val="clear"/>
                </w:rPr>
                <w:br/>
              </w:r>
            </w:hyperlink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http://www.tс.by/</w:t>
              </w:r>
            </w:hyperlink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tc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by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exhibitions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belarusdent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2019/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eastAsia="Times New Roman" w:cs="Times New Roman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uk-UA" w:eastAsia="ru-RU"/>
              </w:rPr>
              <w:t xml:space="preserve">Міжнародна галузева виставка стоматологічних технологій, обладнання та матеріалі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46" w:hanging="360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.Мінськ, 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</w:rPr>
              <w:t>пр. Переможців, 20/2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«Деревообработка»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5.10.2019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О "МинскЭкспо"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uk-UA"/>
              </w:rPr>
              <w:t>Республика Беларусь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г.Минск, 220035,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л. Тимирязева, 65</w:t>
            </w:r>
          </w:p>
          <w:p>
            <w:pPr>
              <w:pStyle w:val="Normal"/>
              <w:spacing w:before="0" w:after="20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://woodworking.minskexpo.com/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іжнародна спеціалізована виставка деревообробного та обладнання та технолог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-146" w:hanging="360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.Мінськ, 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</w:t>
            </w:r>
            <w:r>
              <w:rPr>
                <w:rFonts w:cs="Times New Roman" w:ascii="Times New Roman" w:hAnsi="Times New Roman"/>
              </w:rPr>
              <w:t>пр. Переможців, 20/2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lang w:val="uk-UA"/>
                </w:rPr>
                <w:t>«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Автосервис. Механика. Автокомпоненты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» (вместе с «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Дорожное строительство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»);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«Автосервіс. Механіка. Автокомпоненти»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9-31.10.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20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О "МинскЭкспо"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uk-UA"/>
              </w:rPr>
              <w:t>Республика Беларусь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г.Минск, 220035,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л. Тимирязева, 65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inskexpo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avtoservis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</w:rPr>
                <w:t>mechanika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</w:rPr>
                <w:t>avtokomponenty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іжнародна спеціалізована виставка досягнень в сфері виробництва та ремонту транспортних засобів, дорожної інфраструктури</w:t>
            </w:r>
          </w:p>
          <w:p>
            <w:pPr>
              <w:pStyle w:val="Normal"/>
              <w:spacing w:lineRule="auto" w:line="240" w:before="0" w:after="0"/>
              <w:ind w:left="-142" w:right="-146" w:hanging="0"/>
              <w:jc w:val="center"/>
              <w:rPr>
                <w:rStyle w:val="StrongEmphasis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mplateminskexpoplateexpodate">
    <w:name w:val="template-minskexpo-plate-expo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agro.minskexpo.com/" TargetMode="External"/><Relationship Id="rId3" Type="http://schemas.openxmlformats.org/officeDocument/2006/relationships/hyperlink" Target="http://belagro.minskexpo.com/info-letter-belferma" TargetMode="External"/><Relationship Id="rId4" Type="http://schemas.openxmlformats.org/officeDocument/2006/relationships/hyperlink" Target="http://belagro.minskexpo.com/prodmash-holod-upak" TargetMode="External"/><Relationship Id="rId5" Type="http://schemas.openxmlformats.org/officeDocument/2006/relationships/hyperlink" Target="http://belagro.minskexpo.com/info-letter-belproduct" TargetMode="External"/><Relationship Id="rId6" Type="http://schemas.openxmlformats.org/officeDocument/2006/relationships/hyperlink" Target="https://www.expoforum.by/exhibitions/?SECTION_ID=2914" TargetMode="External"/><Relationship Id="rId7" Type="http://schemas.openxmlformats.org/officeDocument/2006/relationships/hyperlink" Target="https://www.expoforum.by/exhibitions/?SECTION_ID=2922" TargetMode="External"/><Relationship Id="rId8" Type="http://schemas.openxmlformats.org/officeDocument/2006/relationships/hyperlink" Target="https://www.expoforum.by/exhibitions/?SECTION_ID=2945" TargetMode="External"/><Relationship Id="rId9" Type="http://schemas.openxmlformats.org/officeDocument/2006/relationships/hyperlink" Target="mailto:expo@expoforum.by" TargetMode="External"/><Relationship Id="rId10" Type="http://schemas.openxmlformats.org/officeDocument/2006/relationships/hyperlink" Target="http://www.expoforum.by/exhibitions/?SECTION_ID=2912" TargetMode="External"/><Relationship Id="rId11" Type="http://schemas.openxmlformats.org/officeDocument/2006/relationships/hyperlink" Target="http://budpragres.minskexpo.com/" TargetMode="External"/><Relationship Id="rId12" Type="http://schemas.openxmlformats.org/officeDocument/2006/relationships/hyperlink" Target="http://budpragres.minskexpo.com/" TargetMode="External"/><Relationship Id="rId13" Type="http://schemas.openxmlformats.org/officeDocument/2006/relationships/hyperlink" Target="mailto:office@tc.by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www.tc.by/exhibitions/btw19/" TargetMode="External"/><Relationship Id="rId16" Type="http://schemas.openxmlformats.org/officeDocument/2006/relationships/hyperlink" Target="http://minskexpo.com/medicina-i-zdorove" TargetMode="External"/><Relationship Id="rId17" Type="http://schemas.openxmlformats.org/officeDocument/2006/relationships/hyperlink" Target="mailto:office@tc.by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tc.by/exhibitions/eexpo19/" TargetMode="External"/><Relationship Id="rId20" Type="http://schemas.openxmlformats.org/officeDocument/2006/relationships/hyperlink" Target="mailto:office@tc.by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://www.tc.by/exhibitions/belarusdent2019/" TargetMode="External"/><Relationship Id="rId23" Type="http://schemas.openxmlformats.org/officeDocument/2006/relationships/hyperlink" Target="http://woodworking.minskexpo.com/" TargetMode="External"/><Relationship Id="rId24" Type="http://schemas.openxmlformats.org/officeDocument/2006/relationships/hyperlink" Target="http://minskexpo.com/avtoservis-mechanika-avtokomponenty" TargetMode="External"/><Relationship Id="rId25" Type="http://schemas.openxmlformats.org/officeDocument/2006/relationships/hyperlink" Target="http://minskexpo.com/dorozhnoe-stroitelstvo" TargetMode="External"/><Relationship Id="rId26" Type="http://schemas.openxmlformats.org/officeDocument/2006/relationships/hyperlink" Target="http://minskexpo.com/avtoservis-mechanika-avtokomponenty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57:00Z</dcterms:created>
  <dc:creator>user</dc:creator>
  <dc:description/>
  <dc:language>en-US</dc:language>
  <cp:lastModifiedBy>Vn-polit</cp:lastModifiedBy>
  <dcterms:modified xsi:type="dcterms:W3CDTF">2019-06-10T08:57:00Z</dcterms:modified>
  <cp:revision>2</cp:revision>
  <dc:subject/>
  <dc:title/>
</cp:coreProperties>
</file>