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спективи розвитку Недригайлівського району на 2015-2016 роки  </w:t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960"/>
        <w:gridCol w:w="3420"/>
        <w:gridCol w:w="2880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робл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ґрунт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(тис. грн.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позиції щодо вирішенн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івлі Недригайлівської спеціалізованої школи І-ІІІ ступенів Недригайлівської районної ради Сумської області. Утеплення фасадів, заміна вік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оекту дасть можливість зменшити  витрати паливно – енергетичних ресурсів, скоротити викидів парникових газів, економічну ефективні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/>
            </w:pPr>
            <w:r>
              <w:rPr/>
              <w:t>3 091,39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у за рахунок коштів Національного агентства екологічних інвестиці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корпуса поліклінічного відділення Недригайлівської центральної районної лікарні. Утеплення фасадів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/>
            </w:pPr>
            <w:r>
              <w:rPr/>
              <w:t>825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центральної районної лікарні в с.м.т. Недригайлів. Утеплення фасадів, покрівлі, заміна вікон, в т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корпус (стаціона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3,3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адміністративний буди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,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олікліні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,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харчоб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700,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теплий перехі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54,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дитяче відділ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321,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інфекційне відділ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384,6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господарчий б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323,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адміністративного будинку Недригайлівської  районної ради в с.м.т. Недригайлів. Утеплення фасадів, даху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249,8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районного будинку культури в с.м.т. Недригайлів. Утеплення фасадів, даху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750,2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 дитячої музичної школи в с.м.т. Недригайлів. Утеплення фасадів, даху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443,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спеціалізованої загально – освітньої школи в с.м.т. Недригайлів. Утеплення дах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35,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державного професійно – технічного навчального закладу  «Недригайлівське вище  професійне училище». Утеплення фасадів, покрівлі, заміна вікон, в т.ч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чбовий корпу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729,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ромадсько – побутовий корпу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276,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навчально – виховного закладу в с. Вільшана, Недригайлівського району. Утеплення фасадів, дахів, заміна вікон, в т.ч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гально – освітня школа І-ІІІ ступен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435,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чбова майстер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337,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шкільний навчальний заклад  ясла – садок «Ромаш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470,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навчально – виховного закладу в с. Коровинці, Недригайлівського району. Утеплення фасадів, дахів, заміна вікон, в т.ч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гально – освітня школа І-ІІІ ступен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404,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шкільний навчальний комплекс ясла – садок «Сонеч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946,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загально – освітньої школі І-ІІІ ступенів в с.м.т. Терни, Недригайлівського району. Утеплення фасадів, дахів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41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загально – освітньої школі І-ІІІ ступенів в с. Томашівка, Недригайлівського району. Утеплення фасадів, дахів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680,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дитячого  навчального комплексу – дитячого садка «Червона шапочка» в с. Засулля, Недригайлівського району. Утеплення фасадів, дахів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523,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дитячого навчального комплексу – дитячого садка «Сонечко» в с. Іваниця, Недригайлівського району. Утеплення фасадів, дахів, заміна вік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30,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навчально – виховного комплексу в с. Хоружівка, Недригайлівського району. Утеплення дахів, заміна вік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загально – освітня школа І-ІІІ ступен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>- дитячий навчальний закл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32,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ів навчально – виховного комплексу: загально – освітня школа І-ІІІ ступенів, дитячий навчальний заклад в с. Козельне, Недригайлівського району. Утеплення фасадів, дахів, заміна ві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976,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«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ахунок коштів Національного агентства екологічних інвестиц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 668.06 гри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сутність фінансування проекту «</w:t>
            </w:r>
            <w:r>
              <w:rPr>
                <w:color w:val="000000"/>
              </w:rPr>
              <w:t>Реконструкція водогону по вул. Шмідта в смт. Недригайлів Сумської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безпечення населення багатоповерхової застройки потрібно виконати реконструкцію водопостачання: добудувати водогін по вул. Шмідта до водонапірної башти. Після проведення необхідних робіт близько 350 споживачів отримають якісну питну вод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  <w:r>
              <w:rPr>
                <w:lang w:val="uk-UA"/>
              </w:rPr>
              <w:t>,</w:t>
            </w:r>
            <w:r>
              <w:rPr/>
              <w:t> 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ів по програмі «Питна вода Україн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ідсутність фінансування проекту 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Р</w:t>
            </w:r>
            <w:r>
              <w:rPr/>
              <w:t>еконструкція свердловини з водопроводом в смт. Недригайлів, Сумськоє області - 1 черга</w:t>
            </w:r>
            <w:r>
              <w:rPr>
                <w:lang w:val="uk-UA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Реалізація проекту дасть змогу забезпечити якісною питною водою населення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</w:rPr>
              <w:t xml:space="preserve">Відсутність фінансування проекту в сумі </w:t>
            </w:r>
            <w:r>
              <w:rPr>
                <w:lang w:val="uk-UA"/>
              </w:rPr>
              <w:t>1160.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ів по програмі «Питна вода Україн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башти Рожновського в смт. Терни Недригайлівського району, 1 черга та насосного обладнання на енергозберігаюч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ідність реконструкції водопровідної мережі із заміною насосного обладнання на енергозберігаюче, установкою башти Рожновського в смт. Терни Недригайлівського району, 1 чер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сть фінансування проекту в сумі 266,0 тис грн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заходів по програмі «Питна вода Україн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 по програмі «Питна вода Украї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1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утність фінансування проекту «Модульна котельна на твердому паливі Недригайлівської СЗОШ І-ІІІ ступені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безпечення теплопостачанням Недригайлівської СЗОШ І-ІІІ ст на альтернативних видах палива, скорочення споживання енергоресурсів, економія бюджетних кош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1 </w:t>
            </w:r>
            <w:r>
              <w:rPr>
                <w:lang w:val="uk-UA"/>
              </w:rPr>
              <w:t>438</w:t>
            </w:r>
            <w:r>
              <w:rPr/>
              <w:t>,1</w:t>
            </w: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у за рахунок коштів обласного бюджет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сть фінансування проек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Модульна котельна на твердому паливі Недригайлівської центральної районної лікарні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теплопостачанням Недригайлівської ЦРЛ на альтернативних видах палива, скорочення споживання енергоресурсів, економія бюджетних кош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57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у за рахунок коштів обласного бюджет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ахунок коштів обласного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5.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сутність фінансування добудови плавального басейну Недригайлівської СЗОШ І-ІІІ ст. на 1176 учнів 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. Недригайл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 завершенні будівництва та введенні даного басейну в експлуатацію 700 учнів Недригайлівської школи та 300 учнів ВПУ-41 матимуть можливість проводити заняття та оздоровлюватись. Крім того, таку можливість матимуть жителі району,</w:t>
            </w:r>
            <w:r>
              <w:rPr>
                <w:lang w:val="uk-UA"/>
              </w:rPr>
              <w:t xml:space="preserve"> </w:t>
            </w:r>
            <w:r>
              <w:rPr/>
              <w:t>а при бажанні і учні та жителі прилеглих районів (Роменського, Липоводолинського, Буринського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 997</w:t>
            </w:r>
            <w:r>
              <w:rPr>
                <w:lang w:val="uk-UA"/>
              </w:rPr>
              <w:t>,0</w:t>
            </w:r>
            <w:r>
              <w:rPr/>
              <w:t xml:space="preserve"> (в цінах 2008 року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добудови плавального басейну за рахунок коштів державного бюджет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 за рахунок коштів державного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 997</w:t>
            </w:r>
            <w:r>
              <w:rPr>
                <w:b/>
                <w:lang w:val="uk-UA"/>
              </w:rPr>
              <w:t>,0</w:t>
            </w:r>
            <w:r>
              <w:rPr>
                <w:b/>
              </w:rPr>
              <w:t xml:space="preserve"> (в цінах 2008 року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сільських територі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кращення інфраструктури населених пунктів район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24" w:hanging="0"/>
              <w:jc w:val="both"/>
              <w:rPr/>
            </w:pPr>
            <w:r>
              <w:rPr>
                <w:lang w:val="uk-UA"/>
              </w:rPr>
              <w:t xml:space="preserve">Реалізація проектних пропозицій по встановленню вуличного освітлення та проведенню ремонтних робіт автомобільних доріг району дасть можливість   впровадити альтернативну енергетику з використанням сонячної енергії, покращити якість транспортного сполучення </w:t>
            </w:r>
          </w:p>
          <w:p>
            <w:pPr>
              <w:pStyle w:val="Normal"/>
              <w:numPr>
                <w:ilvl w:val="0"/>
                <w:numId w:val="2"/>
              </w:numPr>
              <w:ind w:left="12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іціатив територіальних  громад району у сферах охорони здоров’я, енергозбереження, водопостачання, поліпшення навколишнього середовища в рамках проекту «Місцевий розвиток, орієнтований на громаду – ІІІ» в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00 тис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ртість проектів поки  не обрахована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 рахунок коштів міжнародної технічн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 за  рахунок коштів ЕС/ПРООН «Місцевий розвиток, орієнтований на громаду-ІІІ»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3"/>
              <w:rPr>
                <w:lang w:val="uk-UA"/>
              </w:rPr>
            </w:pPr>
            <w:r>
              <w:rPr>
                <w:lang w:val="uk-UA"/>
              </w:rPr>
              <w:t>Створення багатофункціонального кооперативу на базі діючого кооперативу СОК «Ласуня» смт.Тер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проекту дасть можливість покращити добробут громад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істі молочної сировини та збільшення ціни на молоко, розширення зони заготівлі молока  по Вільшанській, Іваницькій,Деркачівській, Великобудківській сільських радах. Надання послуг технікою населенню вище перелічених сільських ра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багатофункціонального кооперативу  на базі ТОВ АФ «Горизонт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еалізація проекту дасть можливість збільшити виробництво м</w:t>
            </w:r>
            <w:r>
              <w:rPr/>
              <w:t>”</w:t>
            </w:r>
            <w:r>
              <w:rPr>
                <w:lang w:val="uk-UA"/>
              </w:rPr>
              <w:t>яса, проведення забою  та охолодження м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 тис грн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за кошти МТ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400 тис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9 351.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orient="landscape" w:w="16838" w:h="11906"/>
      <w:pgMar w:left="539" w:right="357" w:gutter="0" w:header="0" w:top="5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ind w:firstLine="108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right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ind w:left="567" w:right="179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32:00Z</dcterms:created>
  <dc:creator>Пользователь</dc:creator>
  <dc:description/>
  <cp:keywords/>
  <dc:language>en-US</dc:language>
  <cp:lastModifiedBy>User</cp:lastModifiedBy>
  <cp:lastPrinted>2015-01-19T12:09:00Z</cp:lastPrinted>
  <dcterms:modified xsi:type="dcterms:W3CDTF">2015-01-23T11:32:00Z</dcterms:modified>
  <cp:revision>2</cp:revision>
  <dc:subject/>
  <dc:title> </dc:title>
</cp:coreProperties>
</file>