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Рекомендації споживачу при придбанні ним неякісного това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купили товар. Протягом гарантійного терміну в товарі проявився дефект. Що робити в даному випад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я ситуація законодавчо урегульована ст. 8 Закону України “Про захист прав споживачів”, де описані права споживача в цьому випа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разі виявлення протягом встановленого гарантійного строку недоліків споживач, в порядку та у строки, що встановлені законодавством, має право вимага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порційного зменшення цін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езоплатного усунення недоліків товару в розумний стро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ідшкодування витрат на усунення недоліків товар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азі виявлення протягом встановленого гарантійного строку істотних недоліків, які виникли з вини виробника товару (продавця, виконавця), або фальсифікації товару, підтверджених за необхідності висновком експертизи, споживач, в порядку та у строки, що встановлені законодавством і на підставі обов'язкових для сторін правил чи договору, має право за своїм вибором вимагати від продавця або виробни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озірвання договору та повернення сплаченої за товар грошової су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имагати заміни товару на такий же товар або на аналогічний, з числа наявних у продавця (виробника), това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стотний недолік - недолік, який робить неможливим чи недопустимим використання товару відповідно до його цільового призначення, виник з вини виробника (продавця, виконавця), після його усунення проявляється знову з незалежних від споживача причин і при цьому наділений хоча б однією з нижченаведених озна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ін взагалі не може бути усунут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його усунення потребує понад чотирнадцять календарних дні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ін робить товар суттєво іншим, ніж передбачено договор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му, в першу чергу Вам необхідно звернутись до продавця з вимогою про усунення вказаного недоліку. Звернутись до продавця Ви маєте право усно або викласти своє звернення письмово. У зверненні слід зазначити: дату купівлі товару, наявність розрахункового документу, що підтверджує факт купівлі-продажу, описати дефект, що проявився і викласти свою вимогу.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разок претенз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ректору магазин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rPr>
        <w:t>АБС” Іванову І.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Громадянина Петрова П.П.</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Су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ул. Будівельників, 2/2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т. 123-456</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ретензі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 січня 2007 року у Вашому магазині я придбав мобільний телефон фірми R&amp;D вартістю 1200,грн. Факт покупки підтверджується чеком та відміткою у гарантійному талоні, в якому зазначено, що гарантійний термін експлуатації на цей телефон становить один рік з дня придбанн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місяць експлуатації телефону за призначенням у телефоні почали проявлятись недоліки, а саме: в телефоні почала зависати програма, телефон почав самовільно відключатись. На даний час в телефоні зовсім не працює блютуз.</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ідставі ст. 8 Закону України “Про захист прав споживачів” прошу розглянути мою заяву та вирішити питання про безоплатне усунення заявлених недоліків протягом 14 днів. Якщо вказані недоліки не можуть бути усунуті, прошу повернути мені сплачені за телефон кошти у розмірі 1200,00 грн.</w:t>
      </w:r>
    </w:p>
    <w:p>
      <w:pPr>
        <w:pStyle w:val="Normal"/>
        <w:spacing w:lineRule="auto" w:line="240" w:before="0" w:after="0"/>
        <w:jc w:val="both"/>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01.02.2007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пис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зія складається у двох примірниках, один залишається у продавця, другий - у покупця. На другому примірнику робиться відмітка продавцем про дату отримання та ставиться П.І.Б. та підпис уповноваженої особ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а суб’єктом підприємницької діяльності повинна бути розглянута у встановлений законодавством термін (згідно ст. 20 Закону України “Про звернення громадян”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та надана споживачу мотивована відповідь по суті вирішення скар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товар, до якого виникла претензія по якості, входить до переліку товарів, з яких повинен утворюватись обмінний фонд у продавця, то споживач може написати заяву про видачу аналогічного товару з обмінного фонду на час проведення ремонту цього товару, або проведення експертиз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споживач повертає продавцю товар для ремонту, або проведення експертизи, магазин повинен видати йому документ, про те, що товар був прийнятий, в якому вказано: ким прийнято товар, описаний його зовнішній вигляд, поставлено дату прийняття, і штамп (печатку) магазин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продавці відмовляються прийняти заяву, її необхідно відправити поштою рекомендованим листом з повідомленням і описанням того, що вкладено в поштовий конвер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п. 6 ст. 8 Закону України “Про захист прав споживачів” вимога споживача підлягає негайному задоволенню, а якщо у продавця є необхідність в перевірці характеру заявленого дефекту - протягом 14 днів, або за домовленіст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бто, у разі коли під час гарантійного строку необхідно визначити причини втрати якості продукції, продавець зобов'язаний у триденний строк з дня одержання від споживача письмової згоди організувати проведення експертизи продукції. Експертиза проводиться за рахунок продавця. Якщо у висновках експертизи буде доведено, що недоліки виникли після передачі продукції споживачеві внаслідок порушення ним встановлених правил використання, зберігання чи транспортування або дій третіх осіб, вимоги споживача не підлягають задоволенню, а споживач зобов'язаний відшкодувати продавцю витрати на проведення експертизи                                                                                                                 </w:t>
      </w:r>
    </w:p>
    <w:p>
      <w:pPr>
        <w:pStyle w:val="Normal"/>
        <w:spacing w:lineRule="auto" w:line="240" w:before="0" w:after="0"/>
        <w:jc w:val="both"/>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живач, продавець (виконавець, виробник) мають право на оскарження висновків експертизи у судовому поряд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експертиза надасть висновок, що дефект підлягає усуненню, то споживач за своїм вибором має право вимагати від продавця зменшення ціни на товар, безкоштовного ремонту або відшкодування витрат на усунення недоліків товар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експертизою буде встановлено, що недолік в товарі не може бути усунутий, усунення цього недоліку потребує більше ніж 14 днів, або після усунення недоліку товар буде суттєво іншим, ніж передбачено супровідними документами, то Ви маєте право вимагати розірвання договору купівлі-продажу та повернення сплаченої за товар грошової суми, вимагати заміни товару на такий же товар або на аналогічний, з числа наявних у продавц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 доцільно відмітити, що згідно п. 3 ст. 8 Закону України “Про захист прав споживачів” вимоги щодо наявності дефекту в товарі можуть пред’являтись на вибір споживача продавцеві за місцем купівлі товару, виробникові, або підприємству, що задовольняє ці вимоги за місцезнаходженням споживач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живач має право пред'явити одну з вимог, передбачених ст. 8 Закону України “Про захист прав споживачів”, а в разі її невиконання заявити іншу вимогу. При цьому, доставка великогабаритних товарів і товарів вагою понад п'ять кілограмів продавцю, виробнику та їх повернення споживачеві здійснюються за рахунок продавця, виробника підприємства, що задовольняє вимоги споживач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заміни товару з недоліками на товар аналогічної марки (моделі, артикулу, модифікації) належної якості, ціна на який змінилася, перерахунок вартості не провади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заміни товару з недоліками на такий же товар іншої марки (моделі, артикулу, модифікації) належної якості перерахунок вартості товару з недоліками у разі підвищення ціни провадиться виходячи з його вартості на час обміну, а в разі зниження ціни - виходячи з вартості на час купівлі.</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озірванні договору розрахунки із споживачем у разі підвищення ціни на товар провадяться виходячи з його вартості на час пред'явлення відповідної вимоги, а в разі зниження ціни - виходячи з вартості товару на час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д'явленні споживачем вимоги про безоплатне усунення недоліків товару вони повинні бути усунуті протягом чотирнадцяти днів з дати його пред'явлення або за згодою сторін в інший стро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исьмову вимогу споживача на час ремонту йому надається (з доставкою) товар аналогічної марки (моделі, артикулу, модифікації) незалежно від моделі. Для цього продавець, виробник (підприємство, що задовольняє вимоги споживача) зобов'язані створювати (мати) обмінний фонд товарів. Перелік таких товарів визначається Кабінетом Міністрів Україн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ожний день затримки виконання вимоги про надання товару аналогічної марки (моделі, артикулу, модифікації) та за кожний день затримки усунення недоліків понад установлений строк (чотирнадцять днів) споживачеві виплачується неустойка відповідно в розмірі одного відсотка вартості товар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суненні недоліків шляхом заміни комплектуючого виробу або складової частини товару, на які встановлено гарантійні строки, гарантійний строк на новий комплектуючий виріб і складову частину обчислюється починаючи від дня видачі споживачеві товару після ремонт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и споживача розглядаються після пред'явлення споживачем розрахункового документа, а щодо товарів, на які встановлено гарантійний строк, - технічного паспорта чи іншого документа, що його замінює, з позначкою про дату продаж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продажу товару продавець зобов'язаний видати споживачеві розрахунковий документ встановленої форми, що засвідчує факт купівлі, з позначкою про дату продаж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моги споживача, передбачені статтею 8 Закону “Про захист прав споживачів”, не підлягають задоволенню, якщо продавець, виробник доведуть, що недоліки товару виникли внаслідок порушення споживачем правил користування товаром або його зберіганн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заява споживача не буде розглянута продавцем (виконавцем) то за захистом своїх прав споживач має право звернутись до Сумського обласного управління у справах захисту прав споживачі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заяві до управління повинні бути вказан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ізвище, ім’я по батькові споживач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ісце проживання споживач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ні його паспор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кладена суть скар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а повинна бути підписана заявником та поставлена дата зверненн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ова заява споживачів розглядається після пред’явлення ними документів, які підтверджують факт купівлі.</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випадку відсутності письмових документів, при наявності свідків, споживачі мають право пред’явити претензію про відшкодування матеріальної та моральної шкоди до продавця в судовому порядку за місцем свого проживання або за місцезнаходженням відповідач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живач при цьому звільняється від сплати державного мита за заявами, пов’язаними з порушенням їх прав.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що заява споживача не буде розглянута продавцем протягом трьох денного строку то за захистом своїх прав споживач має право звернутись до Сумського обласного управління у справах захисту прав споживачів за адресою: м. Суми, пл. Незалежності, 2, т. 63-13-55, 63-13-5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тивну допомогу Вам нададуть спеціалісти </w:t>
      </w:r>
      <w:r>
        <w:rPr>
          <w:rFonts w:cs="Times New Roman" w:ascii="Times New Roman" w:hAnsi="Times New Roman"/>
          <w:sz w:val="28"/>
          <w:szCs w:val="28"/>
          <w:lang w:val="uk-UA"/>
        </w:rPr>
        <w:t xml:space="preserve">відділу </w:t>
      </w:r>
      <w:r>
        <w:rPr>
          <w:rFonts w:cs="Times New Roman" w:ascii="Times New Roman" w:hAnsi="Times New Roman"/>
          <w:sz w:val="28"/>
          <w:szCs w:val="28"/>
        </w:rPr>
        <w:t>економі</w:t>
      </w:r>
      <w:r>
        <w:rPr>
          <w:rFonts w:cs="Times New Roman" w:ascii="Times New Roman" w:hAnsi="Times New Roman"/>
          <w:sz w:val="28"/>
          <w:szCs w:val="28"/>
          <w:lang w:val="uk-UA"/>
        </w:rPr>
        <w:t xml:space="preserve">чного розвитку та торгівлі Недригайлівської </w:t>
      </w:r>
      <w:r>
        <w:rPr>
          <w:rFonts w:cs="Times New Roman" w:ascii="Times New Roman" w:hAnsi="Times New Roman"/>
          <w:sz w:val="28"/>
          <w:szCs w:val="28"/>
        </w:rPr>
        <w:t xml:space="preserve"> районної державної адміністрації за адресою:</w:t>
      </w:r>
      <w:r>
        <w:rPr>
          <w:rFonts w:cs="Times New Roman" w:ascii="Times New Roman" w:hAnsi="Times New Roman"/>
          <w:sz w:val="28"/>
          <w:szCs w:val="28"/>
          <w:lang w:val="uk-UA"/>
        </w:rPr>
        <w:t xml:space="preserve"> смт.Недригайлів, вул. Леніна 4</w:t>
      </w:r>
      <w:r>
        <w:rPr>
          <w:rFonts w:cs="Times New Roman" w:ascii="Times New Roman" w:hAnsi="Times New Roman"/>
          <w:sz w:val="28"/>
          <w:szCs w:val="28"/>
        </w:rPr>
        <w:t>, 1-й поверх, кабінет №</w:t>
      </w:r>
      <w:r>
        <w:rPr>
          <w:rFonts w:cs="Times New Roman" w:ascii="Times New Roman" w:hAnsi="Times New Roman"/>
          <w:sz w:val="28"/>
          <w:szCs w:val="28"/>
          <w:lang w:val="uk-UA"/>
        </w:rPr>
        <w:t xml:space="preserve"> 3</w:t>
      </w:r>
      <w:r>
        <w:rPr>
          <w:rFonts w:cs="Times New Roman" w:ascii="Times New Roman" w:hAnsi="Times New Roman"/>
          <w:sz w:val="28"/>
          <w:szCs w:val="28"/>
        </w:rPr>
        <w:t xml:space="preserve">, </w:t>
      </w:r>
      <w:r>
        <w:rPr>
          <w:rFonts w:cs="Times New Roman" w:ascii="Times New Roman" w:hAnsi="Times New Roman"/>
          <w:sz w:val="28"/>
          <w:szCs w:val="28"/>
          <w:lang w:val="uk-UA"/>
        </w:rPr>
        <w:t>5-28-02</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ава споживача при придбанні ним товару належної як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 9 Закону України “Про захист прав споживач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живач має право також обміняти товар належної якост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и придбали на ринку светр. Можливості зробити примірку товару на момент покупки у вас не було. Після примірки вдома, виявилося, що цей светр не підходить вам за розміром. Які права у даному випадку ви як споживач маєт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шу чергу, щоб вирішити це питання, у вас повинен бути документ, що підтверджує факт купівлі (товарний че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ими умовами для повернення товару продавцеві є: товар не повинен був використовуватись за призначенням, збережено його товарний вид, споживчі властивості, ярл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е необхідно мати на увазі, що є непродовольчі товари належної якості, які не підлягають обміну. Цей перелік затверджений постановою Кабінету Міністрів України від 19 березня 1994 р. № 17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ів належної якості, що не підлягають обміну (поверне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Продовольчі товари, лікарські препарати та засоби, предмети сангігіє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продовольчі това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топлівки, фотопластинки, фотографічний папі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сетні това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рфюмерно-косметичні вир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р'яно-пухові вир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тячі іграшки м'як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тячі іграшки гумові наду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убні щіт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ндшту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парати для го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мазки для го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чіскм, гребенці та щітки масаж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рдини (для духових музичних інструмен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рипічні підборідд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кавич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кан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юлегардинні та тюлеві полот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лимові вироби метраж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изна натіль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лизна постіль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нчішно-шкарпетні вироб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и в аерозольній упаков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руковані вид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нійний та листковий металопрокат (трубна продукція, пило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поганажні плінтус, наличник), плитні матеріали (деревоволокнисті та                          деревостружкові плити, фанера) і скло, нарізані або розкроєні під розмір,                      визначений покупцем (замов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аудіо - відеокасети, диски для лазерних систем зчитування із записом вироби з   натурального чи штучного волосся (перу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и для немовлят (пелюшки, соки, пляшечки для годування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и для манікюру (ножиці, пилочки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поживач має право обміняти товар належної якості протягом чотирнадцяти днів, не рахуючи дня купівл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на момент обміну аналогічного товару немає у продажу, ви маєте право або придбати будь-які інші товари з наявного асортименту з відповідним перерахуванням вартості, або розірвати договір та одержати назад гроші у розмірі вартості повернутого товару, або здійснити обмін товару на аналогічний при першому ж надходженні відповідного товару в продаж.</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авець зобов’язаний у день надходження товару в продаж повідомити вас про це.</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розірванні договору купівлі-продажу розрахунки з споживачем проводяться виходячи з вартості товару на час його купівлі. Гроші, сплачені за товар, повертаються споживачеві у день розірвання договору, а у разі неможливості повернути гроші у день розірвання договору - в інший строк за домовленістю сторін, але не пізніше протягом семи д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АВА СПОЖИВАЧІВ ТА ЇХ ЗАХИСТ </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оживачі  під час придбання,  замовлення або використ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ції,  яка реалізується на території України, для задово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їх особистих потреб мають право н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хист своїх прав державо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належну якість продукції та обслуговуванн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безпеку продукц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необхідну,  доступну,  достовірну  та своєчасну інформа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дукцію,  її кількість,  якість,  асортимент, а також про ї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ка (виконавця, продавця);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відшкодування   шкоди  (збитків),  завданих  дефектною  ч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льсифікованою продукцією або  продукцією  неналежної  якості,  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майнової   та  моральної  (немайнової)  шкоди,  заподіяно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безпечною для життя і  здоров'я  людей  продукцією  у  випадк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ених законодавство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звернення до суду та інших уповноважених органів державно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ди за захистом порушених пра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об'єднання в громадські організації споживачів (об'єд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живачів).(стаття 4 Закону «Про захист прав споживач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хист прав споживачів здійснюють спеціально уповноважен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ий орган виконавчої влади у сфері захисту прав споживач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його територіальні органи, Рада міністрів Автономної Республі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  місцеві  державні  адміністрації,  органи  і  установи,  щ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ють  державний  санітарно-епідеміологічний   нагляд,   інш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и виконавчої влади, органи місцевого самоврядування згідно із</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ством, а також суди. (стаття 5 Закон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Право споживача на належну якість продукції</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родавець  (виробник,  виконавець)  зобов'язаний  перед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живачеві  продукцію належної якості,  а також надати інформацію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цю продукці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родавець  (виробник,  виконавець)  на  вимогу   споживач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бов'язаний  надати  йому  документи,  які  підтверджують належн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продукц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Вимоги до продукції щодо її безпеки для життя,  здоров'я 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а  споживачів,  а  також  навколишнього  природного середовищ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юються нормативними документам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окремих груп продукції зазначені  вимоги  встановлю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ами та іншими нормативно-правовими актам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овари,  що  ввозяться на територію України,  повинен бу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ий законодавством документ,  який підтверджує їх належ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Забороняється введення в обіг фальсифікованої продукц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Виробник     (виконавець)     зобов'язаний     забезпечи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родукції за призначенням протягом строку її  служб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еного  нормативним  документом  або  встановленого  ним з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мовленістю із споживачем,  а в разі відсутності такого строк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десяти рок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обник (виконавець)   зобов'язаний   забезпечити   технічн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та гарантійний ремонт продукції,  а також її випус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поставку для підприємств,  що здійснюють технічне обслугов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ремонт,  у необхідному обсязі та  асортименті  запасних  част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усього   строку   її  виробництва,  а  після  зняття  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а - протягом строку служби,  в разі  відсутності  тако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у - протягом десяти рок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Реалізація  інтересів  споживачів  у встановленні вимог д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ежної якості продукції забезпечується правом участі  споживач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їх  об'єднань  у  розробленні нормативних документів згідно і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стаття 6 Закон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ава споживача у разі придбання ним товару неналежної якост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У   разі  виявлення  протягом  встановленого  гарантій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оку недоліків споживач,  в порядку та у строки,  що встановле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має право вимаг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ропорційного зменшення ці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безоплатного усунення недоліків товару в розумний стр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ідшкодування витрат на усунення недоліків това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явлення  протягом встановленого гарантійного ст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стотних недоліків, які виникли з вини виробника товару (продавц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ця),    або    фальсифікації   товару,   підтверджених   з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сті висновком  експертизи,  споживач,  в  порядку  та   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оки,  що  встановлені законодавством і на підставі обов'язков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сторін правил чи договору, має право за своїм вибором вимаг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продавця або виробни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озірвання  договору  та  повернення  сплаченої  за  това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ої су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имагати  заміни  товару  на  такий  же   товар   аб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ий, з числа наявних у продавця (виробника), това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тосовно   непродовольчих   товарів,   що   перебували   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і  та  були  реалізовані  через   роздрібні   комісій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рговельні  підприємства,  вимоги споживача,  зазначені у части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ій цієї статті, задовольняються за згодою продавц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ією частиною задовольняються вимоги споживача  щод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ів, гарантійний строк на які не закінчив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моги споживача, встановлені частиною першою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д'являються на вибір споживача  продавцеві  за  місцем  купів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у,  виробникові або підприємству, що задовольняє ці вимоги з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м споживач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має право  пред'явити  одну  з  вимог,  передбачен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цієї статті,  а в разі її невиконання заявити інш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у, передбачену частиною першою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вимоги за місцезнаходженням споживача задовольня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ож  створені  власником  продавця  торговельні  підприємства 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лії,  що  здійснюють  продаж  аналогічних  придбаним  споживаче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ів, або підприємства, на які ці функції покладено на підста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овору.  Функції представників підприємств-виробників  викону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їх  представництва  та філії,  створені виробниками для цієї ме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бо підприємства,  які задовольняють зазначені вимоги на  підста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овору з вироб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родавець  і  виробник під час продажу (реалізації) това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і   інформувати   споживача   про    підприємства,    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овольняють вимоги,  встановлені частинами першою і третьою ціє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За    ненадання    такої    інформації    встановлю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гідно із статтями 15 і 23 цього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родавець,  виробник (підприємство,  що задовольняє вимо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а,  встановлені частиною першою цієї  статті)  зобов'яза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  товар  неналежної якості у споживача і задовольнити й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тавка великогабаритних товарів і товарів вагою понад п'я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ограмів   продавцю,  виробнику  (підприємству,  що  задовольня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и споживача,  встановлені частиною першою цієї статті) та  ї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споживачеві здійснюються за рахунок продавця, виробни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що  задовольняє  вимоги   споживача,   встановле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За  наявності  товару  вимога  споживача  про  його замі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лягає негайному задоволенню,  а в  разі  виникнення  потреби  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ці  якості - протягом чотирнадцяти днів або за домовленіст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товару вимога споживача  про  його  замі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лягає   задоволенню  у  двомісячний  строк  з  моменту  под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ї заяви.  Якщо задовольнити вимогу споживача про  замі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у  в  установлений  строк неможливо,  споживач вправі на св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пред'явити продавцю,  виробнику (підприємству, що виконує ї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інші вимоги,  передбачені пунктами 1,  3,  4,  5 час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ої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Під час заміни товару з недоліками  на  товар  аналогічно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ки  (моделі,  артикулу,  модифікації) належної якості,  ціна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ий змінилася, перерахунок вартості не провади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аміни товару з недоліками на такий  же  товар  іншо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ки (моделі,  артикулу, модифікації) належної якості перерахун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ртості товару з недоліками у разі  підвищення  ціни  провади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його вартості на час обміну,  а в разі зниження ці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артості на час купів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розірванні  договору  розрахунки  із  споживачем  у  раз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ціни  на товар провадяться виходячи з його вартості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 пред'явлення відповідної вимоги,  а в  разі  зниження  ці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артості  товару на час купівлі.  Гроші,  сплачені з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  повертаються споживачеві у день розірвання договору,  а  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і  неможливості  повернути гроші у день розірвання договору - 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ий строк за домовленістю сторін,  але не пізніше  ніж  протяг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и д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У   разі   придбання   споживачем   продовольчих   това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належної якості продавець зобов'язаний  замінити  їх  на  това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лежної якості або повернути споживачеві сплачені ним гроші, як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 виявлено у межах строку придатності. При цьому розрахун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з споживачем провадяться в порядку,  передбаченому абзацом треті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и сьомої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При пред'явленні споживачем вимоги про безоплатне усун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ліків  товару  вони повинні бути усунуті протягом чотирнадця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нів з дати його пред'явлення або за згодою сторін в інший стр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письмову вимогу споживача на час ремонту йому надається (з</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тавкою) товар аналогічної марки (моделі, артикулу, модифік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 від моделі. Для цього продавець, виробник (підприємств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задовольняє вимоги споживача,  встановлені частиною першою ціє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зобов'язані  створювати  (мати)  обмінний  фонд  това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аких   товарів  (  172-94-п  )  визначається  Кабіне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кожний  день  затримки виконання вимоги про надання това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ї марки (моделі,  артикулу,  модифікації) та  за  кожн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нь   затримки   усунення   недоліків  понад  установлений  стр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отирнадцять днів) споживачеві виплачується неустойка  відповід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розмірі одного відсотка вартості това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усуненні  недоліків  шляхом  заміни комплектуючого вироб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бо  складової  частини  товару,  на  які  встановлено  гарантій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оки,  гарантійний строк на новий комплектуючий виріб і складо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у обчислюється починаючи від дня видачі  споживачеві  това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сля ремон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Споживач має право пред'явити виробнику (продавцю) вимо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безоплатне  усунення  недоліків   товару   після   закінч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рантійного  строку.  Ця  вимога  може  бути пред'явлена протяг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ого  строку  служби,  а  якщо  такий  не  встановлен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десяти  років,  якщо  в  товарі  було  виявлено недолі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стотні недоліки),  допущені з вини виробника.  Якщо цю вимогу н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о  у  строки,  передбачені частиною дев'ятою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має  право  на   свій   вибір   пред'явити   виробнико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авцеві)  інші  вимоги,  відповідно  до  частини  першої  ціє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Вимоги   споживача   розглядаються   після   пред'яв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ем  розрахункового  документа,  а  щодо  товарів,  на  як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гарантійний строк,  - технічного  паспорта  чи  інш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 що його замінює, з позначкою про дату продаж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дажу   товару   продавець   зобов'язаний  вид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еві  розрахунковий   документ   встановленої   форми,   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відчує факт купівлі, з позначкою про дату продаж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втрати  споживачем  технічного  паспорта  чи  інш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 що його замінює, їх відновлення здійснюється у 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му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Виробник  зобов'язаний  відшкодувати  всі збитки продавц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що  задовольняє  вимоги   споживача,   встановле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цієї статті),  який розглядає претензію споживач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придбаного това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виробник) товарів зобов'язаний  у  місячний  стр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ти підприємству,  що виконує його функції,  збитки, як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но  зазнало  у  зв'язку   із   задоволенням   вимог   споживач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их цією статте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Вимоги,  встановлені  частиною  першою  цієї  статті щод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ів,  виготовлених  за  межами  України,  задовольняються   з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хунок продавця (імпорте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Вимоги споживача, передбачені цією статтею, не підляг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ю,   якщо   продавець,   виробник   (підприємство,    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овольняє  вимоги  споживача,  встановлені  частиною першою ціє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і) доведуть,  що недоліки товару виникли внаслідок  пору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ем   правил  користування  товаром  або  його  зберіг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має право брати участь у перевірці якості товару особист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бо через свого представника. (стаття 8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Права споживача при придбанні товару належної як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поживач має право обміняти непродовольчий товар  належно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ості на аналогічний у продавця,  в якого він був придбаний, як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 не  задовольнив  його  за   формою,   габаритами,   фасон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ьором,   розміром   або   з  інших  причин  не  може  бути  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ий за призначення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має право на обмін товару належної  якості  протяг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отирнадцяти днів, не рахуючи дня купів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мін товару   належної   якості  провадиться,  якщо  він  н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вся і якщо збережено його товарний  вигляд,  споживч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стивості,  пломби,  ярлики,  а  також  розрахунковий  докумен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ний споживачеві разом з проданим товар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оварів,   що  не  підлягають  обміну  (поверне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172-94-п  )  з підстав, зазначених у цій статті, затверджу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бінетом 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Якщо на момент обміну аналогічного товару немає у продаж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має  право  або придбати будь-які інші товари з наяв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сортименту з відповідним перерахуванням вартості,  або  розірв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овір  та  одержати  назад  гроші у розмірі вартості повернут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вару,  або здійснити обмін товару на аналогічний при  першому  ж</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і відповідного товару в продаж. Продавець зобов'язаний 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нь надходження товару в продаж повідомити про це споживача, я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агає обміну това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ри  розірванні  договору  купівлі-продажу  розрахунки  із</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ем провадяться виходячи з  вартості  товару  на  час  й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півлі. Гроші, сплачені за товар, повертаються споживачеві у д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ірвання договору,  а в разі неможливості повернути гроші у д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ірвання договору - в інший строк за домовленістю сторін, але н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зніше ніж протягом семи днів. (стаття 9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а споживача у сфері торговельного та інших видів обслугов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 всіма споживачами однаковою мірою визнається  право  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їх  потреб  у  сфері  торговельного  та  інших  ви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Встановлення  будь-яких   переваг,   заст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ямих або непрямих обмежень прав споживачів не допускається, крі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адків, передбачених нормативно-правовими акт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поживач має право на вільний вибір  продукції  у  зручн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нього час з урахуванням режиму роботи продавця (виконавц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виконавець)     зобов'язаний    всіляко    сприя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еві у вільному виборі проду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примушувати  споживача   придбавати   продукц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належної якості або непотрібного йому асортимен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родавець  (виконавець)  зобов'язаний  надати  споживачев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товірну і доступну інформацію про найменування,  належність  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жим роботи свого підприєм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Споживач   має   право   на   перевірку  якості,  безпе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ності,  міри,  ваги та ціни  продукції,  що  придбава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мовляється),   демонстрацію   безпечного   та   правильного  ї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На   вимогу   споживача   продавець   (виконавец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ий    надати   йому   контрольно-вимірювальні   прил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ро якість, безпеку, ціну проду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під час гарантійного строку  необхідно  визнач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чини втрати якості продукції,  продавець (виконавець, виробн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ий у триденний  строк  з  дня  одержання  від  споживач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сьмової  згоди  організувати  проведення  експертизи  проду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проводиться за рахунок продавця (виконавця, виробни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у  висновках  експертизи буде доведено,  що недоліки виник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сля  передачі  продукції  споживачеві  внаслідок  порушення  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их  правил  використання,  зберігання чи транспорт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бо дій третіх осіб, вимоги споживача не підлягають задоволенню,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живач    зобов'язаний    відшкодувати    продавцю   (виконавц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у,  яке виконує його  функції)  витрати  на  провед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и. Споживач, продавець (виконавець, виробник) мають прав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скарження висновків експертизи у судовому поряд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У разі порушення прав  споживача  на  підприємствах  сфе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продавець (виробник,  виконавець) і працівники ц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 несуть відповідальність, встановлену законом.(стаття 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довий захист прав споживач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хист  прав  споживачів,   передбачених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суд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ри  задоволенні  вимог  споживача  суд  одночасно вирішу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до відшкодування моральної (немайнової) шко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поживачі  звільняються  від  сплати  державного  мита  з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овами, що пов'язані з порушенням їх прав. (стаття 22 Зак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09:00Z</dcterms:created>
  <dc:creator>home</dc:creator>
  <dc:description/>
  <cp:keywords/>
  <dc:language>en-US</dc:language>
  <cp:lastModifiedBy>User</cp:lastModifiedBy>
  <dcterms:modified xsi:type="dcterms:W3CDTF">2013-05-30T13:09:00Z</dcterms:modified>
  <cp:revision>2</cp:revision>
  <dc:subject/>
  <dc:title/>
</cp:coreProperties>
</file>