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уваги суб’єктів господарювання всіх </w:t>
      </w:r>
    </w:p>
    <w:p>
      <w:pPr>
        <w:pStyle w:val="Normal"/>
        <w:ind w:left="1020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 власності</w:t>
      </w:r>
    </w:p>
    <w:p>
      <w:pPr>
        <w:pStyle w:val="Normal"/>
        <w:ind w:left="1020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го району</w:t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льних об’єктів торгівлі, водних ресурсів та земельних ділянок які можуть бути продані чи передані в оренду суб’єктам господарювання для здійснення виробничої діяльності по Недригайлівському району станом на 01.01.2014 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083"/>
        <w:gridCol w:w="3300"/>
        <w:gridCol w:w="2340"/>
        <w:gridCol w:w="1295"/>
        <w:gridCol w:w="1428"/>
        <w:gridCol w:w="1504"/>
        <w:gridCol w:w="1331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об’єкту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знаходження об’єк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ласник об’єкту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контактног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об’єк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в м/г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 грошова оцінка, тис. грн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позиції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одо подальшого використ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оренда/продаж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кова інформація</w:t>
            </w:r>
          </w:p>
        </w:tc>
      </w:tr>
      <w:tr>
        <w:trPr>
          <w:trHeight w:val="47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кти торгівлі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азин Продтовар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Ракова С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винське СС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/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одні об’єкти, г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Пальошин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івська селищн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(розробляється 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Максимів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івська селищн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(розробл 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Черепівський -2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івська селищн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Озерне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івська селищн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18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нівська селищна р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нівська селищна р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нівська селищна р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нівська селищна р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 «Сніжків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нівська селищна р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 «Сніжків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нівська селищна р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Новий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ьнен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Кулажене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ьнен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Панське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ьнен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ьнен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Черці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ьнен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ьнен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Зузулі-2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вин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вин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рочище «Рудецьке 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вин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вин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Токмані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шал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шал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а рад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шал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шал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шал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Дремове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уль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уль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уль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Селянське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слобід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Новий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уж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уж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уж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«Лаврове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уж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уж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уж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і ділянки (га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ільш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шанська сільська ра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ільш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шанська сільська ра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Недригай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селищна ра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Недригай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селищна ра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Держземагенства у Сумській област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83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Зеленк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Держземагенства у Сумській област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Тернівська селищн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Держземагенства у Сумській област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Гринівська сільськ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Держземагенства у Сумській област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lang w:val="uk-UA"/>
              </w:rPr>
              <w:t>267,99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Хоружівська сіслька р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Держземагенства у Сумській област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149.0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(розроблпроект землеустрою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19:00Z</dcterms:created>
  <dc:creator>condor</dc:creator>
  <dc:description/>
  <cp:keywords/>
  <dc:language>en-US</dc:language>
  <cp:lastModifiedBy>User</cp:lastModifiedBy>
  <cp:lastPrinted>2014-01-15T09:44:00Z</cp:lastPrinted>
  <dcterms:modified xsi:type="dcterms:W3CDTF">2014-01-21T13:21:00Z</dcterms:modified>
  <cp:revision>4</cp:revision>
  <dc:subject/>
  <dc:title> </dc:title>
</cp:coreProperties>
</file>