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129145" cy="107226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9145" cy="10722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129145" cy="107226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29145" cy="10722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.35pt;height:844.3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129145" cy="107226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29145" cy="10722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72261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722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44.3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129145" cy="1037844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9145" cy="10378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86345" cy="1037844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86345" cy="10378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.35pt;height:817.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86345" cy="1037844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86345" cy="10378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378440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378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17.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129145" cy="10723245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9145" cy="10723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77785" cy="10722610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77785" cy="10722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.35pt;height:844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677785" cy="10722610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77785" cy="10722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723245"/>
                <wp:effectExtent l="0" t="0" r="0" b="0"/>
                <wp:wrapTopAndBottom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723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44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129145" cy="10570845"/>
                <wp:effectExtent l="0" t="0" r="0" b="0"/>
                <wp:wrapTopAndBottom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9145" cy="10570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77785" cy="10570210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77785" cy="10570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.35pt;height:832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677785" cy="10570210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77785" cy="10570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4107" w:h="19766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09:11:00Z</dcterms:created>
  <dc:creator>Михно</dc:creator>
  <dc:description/>
  <dc:language>en-US</dc:language>
  <cp:lastModifiedBy>Vn-polit</cp:lastModifiedBy>
  <dcterms:modified xsi:type="dcterms:W3CDTF">2018-01-12T09:11:00Z</dcterms:modified>
  <cp:revision>2</cp:revision>
  <dc:subject/>
  <dc:title/>
</cp:coreProperties>
</file>