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конання розпорядження голови обласної державної адміністрації від 22.04.2015 року № 219-О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провадження державної регуляторної політики в області» за 4 квартал 2019 року</w:t>
      </w:r>
    </w:p>
    <w:p>
      <w:pPr>
        <w:pStyle w:val="Style15"/>
        <w:spacing w:lineRule="auto" w:line="240" w:before="0" w:after="0"/>
        <w:ind w:left="0" w:hanging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5"/>
        <w:spacing w:lineRule="auto" w:line="240" w:before="0" w:after="0"/>
        <w:ind w:left="0" w:hanging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а районна державна адміністрація повідомляє, що план діяльності з підготовки проектів регуляторних актів на 2019 рік райдержадміністрацією не приймав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 Недригайлівській районній державній адміністрації діє два регуляторних акти. Протягом  4 кварталу  2019 року  регуляторні акти не переглядались на відповідність з принципами державної  регуляторної політи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44:00Z</dcterms:created>
  <dc:creator>Admin</dc:creator>
  <dc:description/>
  <dc:language>en-US</dc:language>
  <cp:lastModifiedBy>Kalinovska</cp:lastModifiedBy>
  <dcterms:modified xsi:type="dcterms:W3CDTF">2020-01-14T14:44:00Z</dcterms:modified>
  <cp:revision>2</cp:revision>
  <dc:subject/>
  <dc:title/>
</cp:coreProperties>
</file>