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Механізми здійснення громадськістю контролю за реалізацією владних повноважень</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ь громадськості (представників громадських організацій, окремих громадян) в роботі консультативно-дорадчих органів при Недригайлівській районній державній адміністрації.</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оботи зазначених консультативно-дорадчих органів (громадські слухання, засідання у форматі "круглого столу") представники громадськості мають можливість отримати інформацію з актуальних питань реалізації державної та регіональної політики (розгляд визначених ними питань, звіти керівників органів влади). За результатами засідань пропозиції громадськості враховуються при підготовці нормативно-правових актів, оформлюються у вигляді протокольних доручень керівникам місцевих органів виконавчої влади та органів місцевого самоврядув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лучення громадськості до роботи в засіданнях оргкомітетів, робочих груп, нарад щодо відзначення державних свят та пам’ятних дат (зокрема, представники ветеранських, молодіжних організацій, депутати районної ради, інші). Представники громадськості мають можливість отримати інформацію щодо плану проведення таких заходів, за результатами засідань їх пропозиції враховуються при підготовці відповідних розпоряджень щодо затвердження районних заход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віти посадових осіб органів виконавчої влади перед депутатським корпусом районної ради (сесія, засідання постійних комісій) щодо реалізації районних прогр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лучення громадськості до роботи в робочих групах з підготовки районних прогр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прилюднення на сайті інформації про реалізацію окремих напрямків державної та регіональної політики (зокрема, звіт за результатами року про реалізацію в районі Концепції сприяння органами виконавчої влади розвитку громадянського суспіль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асть громадян у виборах, референдумах, зборах, місцевих ініціативах, громадських слуханн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асть громадськості в реалізації власних проектів щодо аналізу реалізації регіональної політики, окремих питань соціально-економічного розвитку, проведення соціологічних досліджень (в т.ч. за результатами відповідних конкурсів проектів проведених органами в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часть представників громадськості у роботі колегіальних органів влади (колегія при райдержадміністра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исвітлення у ЗМІ позиції громадськості, їх ініціатив, пропозицій, аналітичних матеріал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позиції (зауваження), заяви, скарги, клопотання, індивідуальні та колективні звернення громадян.</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19:00Z</dcterms:created>
  <dc:creator>User</dc:creator>
  <dc:description/>
  <cp:keywords/>
  <dc:language>en-US</dc:language>
  <cp:lastModifiedBy>User</cp:lastModifiedBy>
  <dcterms:modified xsi:type="dcterms:W3CDTF">2013-04-16T11:22:00Z</dcterms:modified>
  <cp:revision>2</cp:revision>
  <dc:subject/>
  <dc:title/>
</cp:coreProperties>
</file>