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ханізм здійснення громадського контролю за дотриманням прав на доступ до публічної інформації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ь громадськості (представників громадських організацій, громадських рад, депутатів  місцевих рад, громадян) у здійсненні контролю за забезпеченням розпорядниками інформації доступу до публічної інформації здійснюється шляхом проведення відповідних громадських слухань, громадської експертизи тощ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ня громадської експертизи діяльності органів виконавчої влади в частині забезпечення доступу запитувачів до публічної інформації здійснюється відповідно до Порядку, затвердженого постановою Кабінету Міністрів України від 5 листопада 2008 р. № 976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ники громадськості мають можливість отримати інформацію з визначених ними питань щодо виконання вимог Закону України «Про доступ до публічної інформації» (порядок організації доступу до інформації, системи реєстрації публічної інформації, засідань колегіальних органів тощо ) звернувшись  письмово до розпорядників інформації або безпосередньо до  відділу забезпечення доступу до публічної інформації Сумської обласної державної адміністрації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сля отримання та розгляду наданої розпорядниками інформації, пропозиції громадськості оформлюються у вигляді протокольних доручень розпорядникам інформації, що враховуються при роботі із забезпечення доступу до публічної інформації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21:00Z</dcterms:created>
  <dc:creator>User</dc:creator>
  <dc:description/>
  <cp:keywords/>
  <dc:language>en-US</dc:language>
  <cp:lastModifiedBy>User</cp:lastModifiedBy>
  <dcterms:modified xsi:type="dcterms:W3CDTF">2013-04-16T11:22:00Z</dcterms:modified>
  <cp:revision>1</cp:revision>
  <dc:subject/>
  <dc:title/>
</cp:coreProperties>
</file>