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487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43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32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у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val="uk-UA"/>
              </w:rPr>
              <w:t>Відділу  містобудування, архітектури, ЖКГ, будівництва, розвитку інфраструктури та надзвичайних ситуацій Недригайлівської районноїдержавної адміністрації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_______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3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val="uk-UA"/>
              </w:rPr>
              <w:t xml:space="preserve">   Васильченку Олексію Івановичу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32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П.І.Б.)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uk-UA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Від 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Петренка Петра Петрович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uk-UA"/>
              </w:rPr>
              <w:t>(П.І.Б. заявника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Паспорт: серія  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ВМ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12332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Адреса реєстрації :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 xml:space="preserve">42100 смт Недригайлів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вул. Комінтерна, 120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uk-UA"/>
              </w:rPr>
              <w:t>ЗАЯВ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uk-UA"/>
              </w:rPr>
              <w:t>на видачу будівельного паспорт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Прошу  надати  будівельний  паспорт  забудови  земельної ділянки загальною площею 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0,065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_  га, для будівництва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житлового будинку (10,0 х12,0), літньої кухні (4,5 х 6,0), гаража (4,5 х 6,0), блоку господарських будівель (4,0 х 14,0), погреба  (3,0 х 4,5),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uk-UA"/>
              </w:rPr>
              <w:t>(перелік будівель та їх розміри в плані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посвідчену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 xml:space="preserve">Державним актом на право власності на земельну ділянку серія МС № 039938  зареєстрованого в Книзі записів реєстрації державних актів на право приватної власності на землю та на право постійного користування землею,договорів оренди землі за № 010663200014 11 січня 2006 року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uk-UA"/>
              </w:rPr>
              <w:t>(документ, що посвідчує право власності або користування земельною ділянкою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яка розташована  _____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смт Недригайлів, вул. Комінтерна, 125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left="133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uk-UA"/>
              </w:rPr>
              <w:t>(місце знаходження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До заяви додається: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  <w:t xml:space="preserve">копі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державного акта  на право власності на земельну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ділянку на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  <w:t xml:space="preserve">  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  <w:t>__ арк.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2592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ескізні наміри забудови на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  <w:t xml:space="preserve"> 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  <w:t>__ арк.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right="278" w:firstLine="432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овноваженого органу містобудування і архітектури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Петренко Петро Петрович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                         ___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підпис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uk-UA"/>
              </w:rPr>
              <w:t>(прізвище, ім’я, по батькові)                                                                                                                        (підпис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«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10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»___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__ 20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14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року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31:00Z</dcterms:created>
  <dc:creator>User</dc:creator>
  <dc:description/>
  <cp:keywords/>
  <dc:language>en-US</dc:language>
  <cp:lastModifiedBy>User</cp:lastModifiedBy>
  <cp:lastPrinted>2014-01-17T15:01:00Z</cp:lastPrinted>
  <dcterms:modified xsi:type="dcterms:W3CDTF">2014-03-24T07:31:00Z</dcterms:modified>
  <cp:revision>2</cp:revision>
  <dc:subject/>
  <dc:title/>
</cp:coreProperties>
</file>