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875" w:hRule="atLeast"/>
        </w:trPr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3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Начальнику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__________________________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_______________________________________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________________________________________ ________________________________________ __________________________________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Calibri" w:cs="Calibri"/>
                <w:i/>
                <w:color w:val="000000"/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(найменування уповноваженого органу   містобудування та архітектури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3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4321"/>
              <w:rPr/>
            </w:pPr>
            <w:r>
              <w:rPr>
                <w:rFonts w:eastAsia="Calibri" w:cs="Calibri"/>
                <w:i/>
                <w:color w:val="000000"/>
                <w:sz w:val="16"/>
                <w:szCs w:val="16"/>
                <w:lang w:val="uk-UA"/>
              </w:rPr>
              <w:t xml:space="preserve">        </w:t>
            </w:r>
            <w:r>
              <w:rPr>
                <w:rFonts w:eastAsia="Calibri" w:cs="Calibri"/>
                <w:color w:val="000000"/>
                <w:lang w:val="uk-UA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uk-UA"/>
              </w:rPr>
              <w:t>(ПІБ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1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1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>(керівник або уповноважена особа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1"/>
              <w:rPr/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__________________________ 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1"/>
              <w:rPr/>
            </w:pPr>
            <w:r>
              <w:rPr>
                <w:rFonts w:eastAsia="Calibri" w:cs="Calibri"/>
                <w:iCs/>
                <w:color w:val="000000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>(назва підприємства, установи, організації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1"/>
              <w:rPr/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1"/>
              <w:rPr/>
            </w:pPr>
            <w:r>
              <w:rPr>
                <w:rFonts w:eastAsia="Calibri" w:cs="Calibri"/>
                <w:iCs/>
                <w:color w:val="000000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>(ПІБ)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1"/>
              <w:rPr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д ЄДРПОУ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uk-UA"/>
              </w:rPr>
              <w:t>: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1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uk-UA"/>
              </w:rPr>
              <w:t>Адреса реєстрації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: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firstLine="4320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uk-UA"/>
              </w:rPr>
              <w:t>ЗАЯВ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uk-UA"/>
              </w:rPr>
              <w:t>на видачу містобудівних умов і обмежень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Прошу   надати   містобудівні  умови  та  обмеження  забудови   земельної ділянки загальною площею ______ га, посвідчену ________________________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___________________________________________________________________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>(документ, що посвідчує право власності або користування земельною ділянкою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яка розташована: _____________________________________________________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left="133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>(місце знаходження земельної ділянки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432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До заяви додається**: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копія  державного  акту на право аласності на</w:t>
              <w:br/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 xml:space="preserve"> земельну ділянку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2592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ситуаційна  план-схема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2592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викопіювання з топоплану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306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черговий кадастровий план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306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фотофіксація  ділянки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ind w:firstLine="30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u w:val="single"/>
                <w:lang w:val="uk-UA"/>
              </w:rPr>
              <w:t>містобудівний  розрахунок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6"/>
                <w:szCs w:val="1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right="278" w:firstLine="432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уповноваженого органу містобудування і архітектури</w:t>
            </w: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____________________________                              ____________________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uk-UA"/>
              </w:rPr>
              <w:t>(прізвище, ім’я, по батькові)                                                                                                                       (підпис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________________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20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___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року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31:00Z</dcterms:created>
  <dc:creator>User</dc:creator>
  <dc:description/>
  <cp:keywords/>
  <dc:language>en-US</dc:language>
  <cp:lastModifiedBy>User</cp:lastModifiedBy>
  <cp:lastPrinted>2013-07-22T09:38:00Z</cp:lastPrinted>
  <dcterms:modified xsi:type="dcterms:W3CDTF">2014-03-24T07:31:00Z</dcterms:modified>
  <cp:revision>2</cp:revision>
  <dc:subject/>
  <dc:title/>
</cp:coreProperties>
</file>