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14874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43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432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у           _____________________ _____________________________________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_____________________________________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____________________________________ _________________________________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3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32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П.І.Б.)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uk-UA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від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uk-UA"/>
              </w:rPr>
              <w:t>(П.І.Б. заявника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Паспорт: серія    ___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№  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Адреса реєстрації :  ___________________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uk-UA"/>
              </w:rPr>
              <w:t>ЗАЯВ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uk-UA"/>
              </w:rPr>
              <w:t>на видачу будівельного паспорт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Прошу  надати  будівельний  паспорт  забудови  земельної ділянки загальною площею _____  га, для будівництва 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uk-UA"/>
              </w:rPr>
              <w:t>(перелік будівель та їх розміри в плані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посвідчену  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uk-UA"/>
              </w:rPr>
              <w:t>(документ, що посвідчує право власності або користування земельною ділянкою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яка розташована  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left="133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uk-UA"/>
              </w:rPr>
              <w:t>(місце знаходження земельної ділянки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До заяви додається: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 xml:space="preserve">копія державного акта  на право власності на земельну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ділянку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uk-UA"/>
              </w:rPr>
              <w:t xml:space="preserve"> на  _____ арк.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2592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 xml:space="preserve">ескізні наміри забудови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uk-UA"/>
              </w:rPr>
              <w:t>на ______ арк.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right="278" w:firstLine="432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овноваженого органу містобудування і архітектури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_________________________________                          __________________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uk-UA"/>
              </w:rPr>
              <w:t>(прізвище, ім’я, по батькові)                                                                                                                        (підпис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«____»______________ 20 14 року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47:00Z</dcterms:created>
  <dc:creator>User</dc:creator>
  <dc:description/>
  <cp:keywords/>
  <dc:language>en-US</dc:language>
  <cp:lastModifiedBy>User</cp:lastModifiedBy>
  <cp:lastPrinted>2014-01-17T15:01:00Z</cp:lastPrinted>
  <dcterms:modified xsi:type="dcterms:W3CDTF">2014-03-24T07:09:00Z</dcterms:modified>
  <cp:revision>5</cp:revision>
  <dc:subject/>
  <dc:title/>
</cp:coreProperties>
</file>