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875" w:hRule="atLeast"/>
        </w:trPr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3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Начальнику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>Відділу  містобудування, архітектури, ЖКГ, будівництва, розвитку  інфраструктури та надзвичайних ситуацій Недригайлівської районноїдержавної адміністрації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_______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 w:cs="Calibri"/>
                <w:i/>
                <w:color w:val="000000"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(найменування уповноваженого органу   містобудування та архітектур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3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 xml:space="preserve">   Васильченку Олексію Івановичу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321"/>
              <w:rPr/>
            </w:pPr>
            <w:r>
              <w:rPr>
                <w:rFonts w:eastAsia="Calibri" w:cs="Calibri"/>
                <w:i/>
                <w:color w:val="000000"/>
                <w:sz w:val="16"/>
                <w:szCs w:val="16"/>
                <w:lang w:val="uk-UA"/>
              </w:rPr>
              <w:t xml:space="preserve">        </w:t>
            </w:r>
            <w:r>
              <w:rPr>
                <w:rFonts w:eastAsia="Calibri" w:cs="Calibri"/>
                <w:color w:val="000000"/>
                <w:lang w:val="uk-UA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uk-UA"/>
              </w:rPr>
              <w:t>(ПІБ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Директора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керівник або уповноважена особа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_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Товариста з обмеженою відповідальнвстю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«Лія 2008»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/>
            </w:pPr>
            <w:r>
              <w:rPr>
                <w:rFonts w:eastAsia="Calibri" w:cs="Calibri"/>
                <w:iCs/>
                <w:color w:val="000000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назва підприємства, установи, організації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Бубки Івана Іванович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/>
            </w:pPr>
            <w:r>
              <w:rPr>
                <w:rFonts w:eastAsia="Calibri" w:cs="Calibri"/>
                <w:iCs/>
                <w:color w:val="000000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ПІБ)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д ЄДРПОУ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: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2382738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Адреса реєстрації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  Коровинці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firstLine="432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вул. Перемоги, 24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на видачу містобудівних умов і обмежен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рошу   надати   містобудівні  умови  та  обмеження  забудови   земельної ділянки загальною площею 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0,7440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_ га, посвідчену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Договором оренди землі №25від 10 січня 2006 року  зареєстрованого в Книзі записів реєстрації державних актів на право приватної власності на землю та на право постійного користування землею,договорів оренди землі за № 010663200014  від 11 січня 2006 року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документ, що посвідчує право власності або користування земельною ділянко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яка розташована: 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с. Коровинці, вул. Леніна, 68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_________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left="133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місце 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До заяви додається**: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копія  договору оренди земельної ділянки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2592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ситуаційна  план-схема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2592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викопіювання з топоплану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06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черговий кадастровий план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06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фотофіксація  ділянки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0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містобудівний  розрахунок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right="278" w:firstLine="432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уповноваженого органу містобудування і архітектури</w:t>
            </w: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Бубка Іван Іванович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                                      ___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підпис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_______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прізвище, ім’я, по батькові)                                                                                     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_ «10»_січн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_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20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14_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року 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9:00Z</dcterms:created>
  <dc:creator>User</dc:creator>
  <dc:description/>
  <cp:keywords/>
  <dc:language>en-US</dc:language>
  <cp:lastModifiedBy>User</cp:lastModifiedBy>
  <cp:lastPrinted>2013-07-22T09:38:00Z</cp:lastPrinted>
  <dcterms:modified xsi:type="dcterms:W3CDTF">2014-03-24T07:28:00Z</dcterms:modified>
  <cp:revision>3</cp:revision>
  <dc:subject/>
  <dc:title/>
</cp:coreProperties>
</file>