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</w:rPr>
        <w:t>ЗАТВЕДЖЕНО</w:t>
      </w:r>
    </w:p>
    <w:p>
      <w:pPr>
        <w:pStyle w:val="Normal"/>
        <w:jc w:val="right"/>
        <w:rPr/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 xml:space="preserve">ї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/>
      </w:pPr>
      <w:r>
        <w:rPr>
          <w:b/>
          <w:lang w:val="en-US"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послуги, яка надається населенню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 господарювання Недригайлівського району</w:t>
      </w:r>
    </w:p>
    <w:p>
      <w:pPr>
        <w:pStyle w:val="Normal"/>
        <w:jc w:val="center"/>
        <w:rPr/>
      </w:pPr>
      <w:r>
        <w:rPr>
          <w:b/>
          <w:smallCaps/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u w:val="single"/>
          <w:lang w:val="uk-UA"/>
        </w:rPr>
        <w:t>Оформлення паспорта прив’язки тимчасової споруди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разва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надання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регіонального розвитку, будівництва та житлово-комунального господарства України № 244 від 21.10.2011 р. “Про затвердження Порядку розміщення тимчасових споруд для провадження підприємницької діяльності”, зареєстрований в Міністерстві юстиції України 22.11.2011 року за № 1330/200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споживачів (замовників)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і (юридичні) о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овник звертається із заявою до відділу містобудування, архітектури, ЖКГ та розвитку інфраструктури Недригайлівської районної державної адміністрації. До заяви додаються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>- схема розміщення ТС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>- ескіз фасадів ТС у кольорі М 1 : 50 (для стаціонарних ТС), які виготовляє суб’єкт господарювання, що має ліцензію на виконання проектних робіт, або архітектор, який має відповідний кваліфікаційний сертифікат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>- схему благоустрою прилеглої території, складену замовником або суб’єктом підприємницької діяльності, який має відповідну ліцензію, архітектор, який має відповідний кваліфікаційний сертифікат, відповідно Закону України «Про благоустрій населених пунктів України»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>- технічні умови щодо інженерного забезпечення (за наявності), отримані замовником у балансоутримувача відповідних інженерних мереж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єстрація звернення про надання  паспорта прив’язки Т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Фахівцем відділу містобудування та архітектури визначається відповідність намірів щодо місця розташування ТС комплексній схемі розміщення ТС (у разі наявності), будівельним норма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Фахівцем відділу містобудування та архітектури  готується  паспорт прив’язки ТС або відмова у його надан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Паспорт прив’язки ТС  (відмова) підписується начальником відділу – головним архітектором район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Паспорт прив’язки ТС (відмова) реєструється  в відділі  та передається  спеціалісту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робочих днів з дати реєстрації зая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, який повинен отримати одержувач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спорт прив’язки тимчасової споруди для провадження підприємницької діяльно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та час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ідповідність намірів забудови   земельної   ділянки   вимогам містобудівної документації на місцевому рівні, будівельним нормам, державним стандартам і правил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оскарження у разі відмови надання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ова може бути оскаржена до вищестоящого рівня, або 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чинним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е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про послугу можна отримати в Центрі надання адміністративних послуг або у відділі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u w:val="single"/>
          <w:lang w:val="uk-UA"/>
        </w:rPr>
        <w:t>О.І.Васильченко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посада надавача адмінпослуги)              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1:00Z</dcterms:created>
  <dc:creator>User</dc:creator>
  <dc:description/>
  <cp:keywords/>
  <dc:language>en-US</dc:language>
  <cp:lastModifiedBy>Admin</cp:lastModifiedBy>
  <cp:lastPrinted>2012-11-05T10:33:00Z</cp:lastPrinted>
  <dcterms:modified xsi:type="dcterms:W3CDTF">2014-03-23T10:43:00Z</dcterms:modified>
  <cp:revision>6</cp:revision>
  <dc:subject/>
  <dc:title/>
</cp:coreProperties>
</file>