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</w:rPr>
        <w:t>ЗАТВЕДЖЕНО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</w:rPr>
        <w:t>Голова Недригайл</w:t>
      </w:r>
      <w:r>
        <w:rPr>
          <w:b/>
          <w:lang w:val="uk-UA"/>
        </w:rPr>
        <w:t>і</w:t>
      </w:r>
      <w:r>
        <w:rPr>
          <w:b/>
        </w:rPr>
        <w:t>всько</w:t>
      </w:r>
      <w:r>
        <w:rPr>
          <w:b/>
          <w:lang w:val="uk-UA"/>
        </w:rPr>
        <w:t>ї</w:t>
      </w:r>
      <w:r>
        <w:rPr>
          <w:b/>
        </w:rPr>
        <w:t xml:space="preserve"> районо</w:t>
      </w:r>
      <w:r>
        <w:rPr>
          <w:b/>
          <w:lang w:val="uk-UA"/>
        </w:rPr>
        <w:t>ї</w:t>
      </w:r>
      <w:r>
        <w:rPr>
          <w:b/>
        </w:rPr>
        <w:t xml:space="preserve"> </w:t>
      </w:r>
    </w:p>
    <w:p>
      <w:pPr>
        <w:pStyle w:val="Normal"/>
        <w:jc w:val="right"/>
        <w:rPr/>
      </w:pPr>
      <w:r>
        <w:rPr>
          <w:b/>
          <w:lang w:val="uk-UA"/>
        </w:rPr>
        <w:t>д</w:t>
      </w:r>
      <w:r>
        <w:rPr>
          <w:b/>
        </w:rPr>
        <w:t>ержавно</w:t>
      </w:r>
      <w:r>
        <w:rPr>
          <w:b/>
          <w:lang w:val="uk-UA"/>
        </w:rPr>
        <w:t>ї адміністрації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__________________О.І.Коренев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en-US"/>
        </w:rPr>
        <w:t>21</w:t>
      </w:r>
      <w:r>
        <w:rPr>
          <w:b/>
          <w:lang w:val="uk-UA"/>
        </w:rPr>
        <w:t xml:space="preserve"> листопада 201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ої послуги, яка надається населенню 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м господарювання Недригайлівського району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b/>
          <w:smallCaps/>
          <w:spacing w:val="-2"/>
          <w:sz w:val="27"/>
          <w:szCs w:val="27"/>
          <w:lang w:val="uk-UA"/>
        </w:rPr>
        <w:t xml:space="preserve"> </w:t>
      </w:r>
      <w:r>
        <w:rPr>
          <w:rStyle w:val="13pt1"/>
          <w:u w:val="single"/>
        </w:rPr>
        <w:t>Н</w:t>
      </w:r>
      <w:r>
        <w:rPr>
          <w:rStyle w:val="13pt"/>
          <w:u w:val="single"/>
        </w:rPr>
        <w:t>адання містобудівних умов та обмежень забудови земельної ділянк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разва послуг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, що надає адміністративну послуг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містобудування, архітектури, житлово-комунального господарства та розвитку інфраструктури Недригайлівської район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тави надання послуги (нормативно-правові акт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29 Закону України “Про регулювання містобудівної діяльності”, Порядок надання містобудівних умов та обмежень забудови земельної ділянки, їх склад та зміст, затверджений наказом Міністерства регіонального розвитку, будівництва та житлово-комунального господарства України від 07.07.2011 р. № 109, зареєстрований у Міністерстві юстиції України 22 липня 2011 р. за            № 912/196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я споживачів (замовників) по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і особи, фізичні особи – підприємці, юридичні особ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мовник звертається із заявою до відділу містобудування, архітектури, ЖКГ та розвитку інфраструктури Недригайлівської районної державної адміністрації. До заяви додаються: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ab/>
            </w:r>
            <w:r>
              <w:rPr>
                <w:sz w:val="27"/>
                <w:szCs w:val="27"/>
                <w:lang w:val="uk-UA"/>
              </w:rPr>
              <w:t xml:space="preserve">      </w:t>
            </w:r>
            <w:r>
              <w:rPr>
                <w:lang w:val="uk-UA"/>
              </w:rPr>
              <w:t>засвідчена в установленому порядку копія документа про право власності (користування) земельною ділянкою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ситуаційний план (схема) щодо  місцезнаходження земельної ділянки (у довільній формі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піювання з топографо-геодезичного плану М 1:2000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кадастрова довідка з містобудівного кадастру (у разі наявності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черговий кадастровий план (витяг із земельного кадастру - за умови відсутності містобудівного кадастру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фотофіксація земельної ділянки (з оточенням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містобудівний розрахунок з техніко-економічними показниками запланованого об'єкта будівництв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году власників суміжних земельних ділянок, згоду співвласників (за необхідності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облікові документи (технічний паспорт), довідку про приналежність нерухомого майна, видані БТІ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У разі відсутності документів на право землекористування (при реконструкції або капітальному ремонті об'єктів соціальної інфраструктури державної та комунальної форм  власності) містобудівні умови та обмеження можуть надаватися без таких документі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ис дій (порядок розгляду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Суб’єктами господарювання подається заява  до відділу містобудування та архітектури  на ім’я начальника відділу – головного архітектора міс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Фахівцями відділу містобудування та архітектури розглядаються документи та проводиться обстеження об’єкта з виїздом на місц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Розробляються містобудівні умови і обмеження забудови земель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Містобудівні умови і обмеження погоджуються начальником відділу – головним архітектором мі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0 робочих днів з дати реєстрації заяв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ий за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lang w:val="uk-UA"/>
              </w:rPr>
              <w:t>Відділ містобудування, архітектури, житлово-комунального господарства та розвитку інфраструктури Недригайлівської районної державної адміністрації</w:t>
            </w:r>
            <w:r>
              <w:rPr>
                <w:sz w:val="27"/>
                <w:szCs w:val="27"/>
                <w:lang w:val="uk-UA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, який повинен отримати одержувач по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тобудівні умови і обмеження забудови земельної ділян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та час отрим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за графіком роботи Цент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відмо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відповідність намірів забудови земельної ділянки положенням відповідної містобудівної документації на місцевому рів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ядок оскарження у разі відмови надання по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мова може бути оскаржена до вищестоящого рівня, або у судовому поряд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і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ідно з чинним законодав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йне забезпечення споживача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ю про послугу можна отримати в Центрі надання адміністративних послуг або у відділі містобудування, архітектури, житлово-комунального господарства та розвитку інфраструктури Недригайлівської районної державної 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Начальник відділу</w:t>
      </w: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u w:val="single"/>
          <w:lang w:val="uk-UA"/>
        </w:rPr>
        <w:t>О.І.Васильченко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>(посада надавача адмінпослуги)                                                                                                           (П.І.Б.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3pt">
    <w:name w:val="Основной текст + 13 pt;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13pt1">
    <w:name w:val="Основной текст + 13 pt;Полужирный;Малые прописные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06:00Z</dcterms:created>
  <dc:creator>Admin</dc:creator>
  <dc:description/>
  <cp:keywords/>
  <dc:language>en-US</dc:language>
  <cp:lastModifiedBy>Admin</cp:lastModifiedBy>
  <dcterms:modified xsi:type="dcterms:W3CDTF">2014-03-23T10:42:00Z</dcterms:modified>
  <cp:revision>5</cp:revision>
  <dc:subject/>
  <dc:title/>
</cp:coreProperties>
</file>