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40" w:hanging="0"/>
        <w:rPr/>
      </w:pPr>
      <w:r>
        <w:rPr>
          <w:lang w:eastAsia="ru-RU"/>
        </w:rPr>
        <w:t xml:space="preserve"> </w:t>
      </w:r>
      <w:r>
        <w:rPr>
          <w:lang w:eastAsia="ru-RU"/>
        </w:rPr>
        <w:t>ЗАТВЕРДЖЕНО</w:t>
      </w:r>
    </w:p>
    <w:p>
      <w:pPr>
        <w:pStyle w:val="Normal"/>
        <w:autoSpaceDE w:val="false"/>
        <w:ind w:left="574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74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sz w:val="16"/>
          <w:szCs w:val="16"/>
          <w:lang w:val="ru-RU"/>
        </w:rPr>
      </w:pPr>
      <w:bookmarkStart w:id="0" w:name="_GoBack"/>
      <w:bookmarkEnd w:id="0"/>
      <w:r>
        <w:rPr/>
        <w:t xml:space="preserve">         </w:t>
      </w:r>
      <w:r>
        <w:rPr/>
        <w:t xml:space="preserve">від 27.06.2013 року № </w:t>
      </w:r>
      <w:r>
        <w:rPr>
          <w:lang w:val="ru-RU"/>
        </w:rPr>
        <w:t>16/86</w:t>
      </w:r>
    </w:p>
    <w:p>
      <w:pPr>
        <w:pStyle w:val="Normal"/>
        <w:spacing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/>
      </w:pPr>
      <w:bookmarkStart w:id="1" w:name="n12"/>
      <w:bookmarkEnd w:id="1"/>
      <w:r>
        <w:rPr>
          <w:lang w:eastAsia="uk-UA"/>
        </w:rPr>
        <w:t xml:space="preserve">Видача виписки з Єдиного державного реєстру юридичних осіб та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фізичних осіб – підприємців</w:t>
      </w:r>
    </w:p>
    <w:p>
      <w:pPr>
        <w:pStyle w:val="Normal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7335" w:leader="none"/>
        </w:tabs>
        <w:jc w:val="left"/>
        <w:rPr>
          <w:sz w:val="24"/>
          <w:szCs w:val="24"/>
          <w:lang w:eastAsia="uk-UA"/>
        </w:rPr>
      </w:pPr>
      <w:bookmarkStart w:id="2" w:name="n13"/>
      <w:bookmarkEnd w:id="2"/>
      <w:r>
        <w:rPr>
          <w:sz w:val="24"/>
          <w:szCs w:val="24"/>
          <w:lang w:eastAsia="uk-UA"/>
        </w:rPr>
        <w:tab/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42100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 обл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дригайлівський р-н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мт. Недригайлів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Леніна, 4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Понеділка  по   четвер з  8:00  до 17:15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П’ятниця з 8:00 до 16:00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 з 12:00 до 13:00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субота, неділ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. 0545552066  </w:t>
            </w:r>
          </w:p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in2507@ukr.net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0, 21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надання відомостей з Єдиного державного реєстру юридичних осіб та фізичних осіб – підприємців, затверджений наказом Міністерства юстиції України від 14.12.2012 № 1846/5, зареєстрований в Міністерстві юстиції України 18.12.2012 за № 2105/22417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пит юридичної особи або фізичної особи – підприємця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виписки з Єдиного державного реєстру юридичних осіб та фізичних осіб – підприємців (додаток 1 до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14.12.2012 № 1846/5, зареєстрованого в Міністерстві юстиції України 18.12.2012 за № 2105/22417).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виписки з Єдиного державного реєстру юридичних осіб та фізичних осіб – підприємців подається у письмовій формі, заповнюються українською мовою машинодруком або від руки розбірливими друкованими літерами, без виправлень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 (копія квитанції, виданої банком, або копія платіжного доручення з відміткою банку)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Документ, що посвідчує особу заявника, відповідно до підпункту 1 пункту 2 Положення про прикордонний режим, затвердженого постановою Кабінету Міністрів України від 27 липня 1998 року № 1147 (із змінами)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Документ, що підтверджує повноваження уповноваженої особи – у разі подання запиту уповноваженою особою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виписки з Єдиного державного реєстру юридичних осіб та фізичних осіб – підприємців подається юридичними або фізичними особами (їх уповноваженими представниками) особисто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 одержання виписки з Єдиного державного реєстру юридичних осіб та фізичних осіб – підприємців справляється плата в розмірі одного неоподатковуваного мінімуму доходів громадян (17 грн.)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иска з Єдиного державного реєстру юридичних осіб та фізичних осіб – підприємців або письмове повідомлення про відмову у наданні відомостей з Єдиного державного реєстру юридичних осіб та фізичних осіб – підприємців видається (надсилається поштовим відправленням) протягом двох робочих днів з дати подання запиту про надання виписки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 та фізичних осіб – підприємців є запис про відсутність юридичної особи за її місцезнаходженням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 та фізичних осіб – підприємців є запис про відсутність підтвердження відомостей про юридичну особу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пит подано особою, яка не підтвердила на це повноваження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У запиті про надання виписки відсутні відомості для  критеріїв пошуку відомостей у Єдиному державному реєстрі юридичних осіб та фізичних осіб – підприємців для формування виписки з Єдиного державного реєстру юридичних осіб та фізичних осіб – підприємців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увачем не подано документ, що підтверджує внесення плати за отримання виписки, крім випадків, встановлених Законом України "Про державну реєстрацію юридичних осіб та фізичних осіб – підприємців", або плата внесена не в повному обсязі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иска з Єдиного державного реєстру юридичних осіб та фізичних осіб – підприємців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исьмове повідомлення про відмову у наданні відомостей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надає запитувачу (надсилає поштовим відправленням) виписку або направляє письмове повідомлення про відмову у наданні відомостей з Єдиного державного реєстру юридичних осіб та фізичних осіб – підприємців.</w:t>
            </w:r>
          </w:p>
        </w:tc>
      </w:tr>
    </w:tbl>
    <w:p>
      <w:pPr>
        <w:pStyle w:val="Normal"/>
        <w:jc w:val="left"/>
        <w:rPr/>
      </w:pPr>
      <w:r>
        <w:rPr/>
      </w:r>
      <w:bookmarkStart w:id="4" w:name="n43"/>
      <w:bookmarkStart w:id="5" w:name="n43"/>
      <w:bookmarkEnd w:id="5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850" w:gutter="0" w:header="708" w:top="850" w:footer="0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740" w:hanging="0"/>
        <w:rPr/>
      </w:pPr>
      <w:r>
        <w:rPr>
          <w:lang w:eastAsia="ru-RU"/>
        </w:rPr>
        <w:t xml:space="preserve"> </w:t>
      </w:r>
      <w:r>
        <w:rPr>
          <w:lang w:eastAsia="ru-RU"/>
        </w:rPr>
        <w:t>ЗАТВЕРДЖЕНО</w:t>
      </w:r>
    </w:p>
    <w:p>
      <w:pPr>
        <w:pStyle w:val="Normal"/>
        <w:autoSpaceDE w:val="false"/>
        <w:ind w:left="574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74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sz w:val="16"/>
          <w:szCs w:val="16"/>
          <w:lang w:val="ru-RU"/>
        </w:rPr>
      </w:pPr>
      <w:r>
        <w:rPr/>
        <w:t xml:space="preserve">         </w:t>
      </w:r>
      <w:r>
        <w:rPr/>
        <w:t xml:space="preserve">від 27.06.2013 року № </w:t>
      </w:r>
      <w:r>
        <w:rPr>
          <w:lang w:val="ru-RU"/>
        </w:rPr>
        <w:t>16/86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spacing w:lineRule="auto" w:line="276"/>
        <w:jc w:val="center"/>
        <w:rPr>
          <w:lang w:eastAsia="uk-UA"/>
        </w:rPr>
      </w:pPr>
      <w:r>
        <w:rPr>
          <w:lang w:eastAsia="uk-UA"/>
        </w:rPr>
        <w:t>Державного реєстратора юридичних осіб та фізичних осіб – підприємців</w:t>
      </w:r>
    </w:p>
    <w:p>
      <w:pPr>
        <w:pStyle w:val="Normal"/>
        <w:spacing w:lineRule="auto" w:line="276"/>
        <w:jc w:val="center"/>
        <w:rPr/>
      </w:pPr>
      <w:r>
        <w:rPr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/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6" w:name="n27"/>
      <w:bookmarkEnd w:id="6"/>
      <w:r>
        <w:rPr>
          <w:lang w:eastAsia="uk-UA"/>
        </w:rPr>
        <w:t xml:space="preserve">Видача виписки з Єдиного державного реєстру юридичних осіб та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фізичних осіб – підприємців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7" w:name="n28"/>
            <w:bookmarkEnd w:id="7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йом запиту про надання виписки з Єдиного державного реєстру юридичних осіб та фізичних осіб – підприємців та документу (копії квитанції, виданої банком, або копії платіжного доручення з відміткою банку), що підтверджує внесення плати за отримання відповідних відомостей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виписки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я запиту про надання виписки з Єдиного державного реєстру юридичних осіб та фізичних осіб – підприємців у базі даних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виписки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вірка документів поданих для отримання виписки з Єдиного державного реєстру юридичних осіб та фізичних осіб – підприємців/відомостей на відсутність підстав для відмови в розгляді запиту про надання виписки з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  Недригайлівського районного управління юстиції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тягом двох робочих днів з дати подання запиту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ормування, оформлення та видача (у разі проставлення відповідної відмітки у запиті – надсилання поштовим відправленням) виписки з Єдиного державного реєстру юридичних осіб та фізичних осіб – підприємців – у разі відсутності підстав для відмови в розгляді запиту про надання виписки з Єдиного державного реєстру юридичних осіб та фізичних осіб – підприємців або направлення заявнику письмового повідомлення про відмову у наданні відомостей з Єдиного державного реєстру юридичних осіб та фізичних осіб – підприємців – у разі наявності підстав для відмови у наданні відомостей з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  Недригайлівського районного управління юстиції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Протягом двох робочих днів з дати подання запиту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8" w:name="n29"/>
      <w:bookmarkStart w:id="9" w:name="n29"/>
      <w:bookmarkEnd w:id="9"/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5:00Z</dcterms:created>
  <dc:creator>Яна Коломієць</dc:creator>
  <dc:description/>
  <cp:keywords/>
  <dc:language>en-US</dc:language>
  <cp:lastModifiedBy>User</cp:lastModifiedBy>
  <dcterms:modified xsi:type="dcterms:W3CDTF">2014-04-28T11:45:00Z</dcterms:modified>
  <cp:revision>2</cp:revision>
  <dc:subject/>
  <dc:title>Примірна форма</dc:title>
</cp:coreProperties>
</file>