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color w:val="000000"/>
          <w:lang w:eastAsia="uk-UA"/>
        </w:rPr>
        <w:t xml:space="preserve">                                                                          </w:t>
      </w: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 xml:space="preserve">Наказ Недригайлівського 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9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есення до Єдиного державного реєстру юридичних осіб та фізичних осіб – підприємці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 про втрату оригіналів установчих документів юридичної особи</w:t>
      </w:r>
    </w:p>
    <w:p>
      <w:pPr>
        <w:pStyle w:val="Normal"/>
        <w:jc w:val="center"/>
        <w:rPr/>
      </w:pPr>
      <w:bookmarkStart w:id="0" w:name="n12"/>
      <w:bookmarkEnd w:id="0"/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, Сумська обл., Недригайлівський район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мт. Недригайлів, вул. Леніна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по Четвер з 8:00 до 17:15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ятниця з 8: 00 до 16:00 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: з 12:00 до 13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5455) 5-20-66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9"/>
                <w:tab w:val="left" w:pos="217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10,19, 22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9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в</w:t>
            </w:r>
            <w:r>
              <w:rPr>
                <w:color w:val="000000"/>
                <w:sz w:val="24"/>
                <w:szCs w:val="24"/>
                <w:lang w:eastAsia="uk-UA"/>
              </w:rPr>
              <w:t>тратою оригіналів установчих документ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ява  про  втрату оригіналів установчих документів встановленого зразка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4" w:name="o366"/>
            <w:bookmarkStart w:id="5" w:name="o365"/>
            <w:bookmarkEnd w:id="4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, що підтверджує внесення плати за  публікацію  у спеціальному  друкованому  засобі  масової інформації повідомлення про втрату оригіналів установчих документів </w:t>
            </w:r>
            <w:r>
              <w:rPr>
                <w:sz w:val="24"/>
                <w:szCs w:val="24"/>
                <w:lang w:eastAsia="uk-UA"/>
              </w:rPr>
              <w:t>(копія  квитанції або копія платіжного доручення з відміткою банку)</w:t>
            </w:r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294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6" w:name="o367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 xml:space="preserve">Довідка, видана органом внутрішніх справ, про реєстрацію заяви про втрату оригіналів установчих  документів. </w:t>
            </w:r>
          </w:p>
          <w:p>
            <w:pPr>
              <w:pStyle w:val="HTML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4. Документ, що підтверджує внесення реєстраційного збору за  видачу  дубліката  оригіналу установчих документів та змін  до  них.</w:t>
            </w:r>
          </w:p>
          <w:p>
            <w:pPr>
              <w:pStyle w:val="Style17"/>
              <w:tabs>
                <w:tab w:val="clear" w:pos="709"/>
                <w:tab w:val="left" w:pos="294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;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юридичних осіб та фізичних осіб – підприємців, має право вчиняти юридичні дії від імені юридичної особи без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Style17"/>
              <w:tabs>
                <w:tab w:val="clear" w:pos="709"/>
                <w:tab w:val="left" w:pos="294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7" w:name="o369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Якщо документи  подаються  представником   юридичної   особи додатково пред'являється  паспорт громадянина  України або паспортний документ іноземця та надається документ, що засвідчує повноваження представника.</w:t>
            </w:r>
          </w:p>
          <w:p>
            <w:pPr>
              <w:pStyle w:val="Style17"/>
              <w:tabs>
                <w:tab w:val="clear" w:pos="709"/>
                <w:tab w:val="left" w:pos="294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, які подаються (надсилаються поштовим відправленням) державному реєстратору, повинні бути викладені державною мово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 надсилаються державному реєстратору поштовим  відправленням, справжність підпису заявника на заяві  повинна  бути нотаріально засвідчена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bookmarkStart w:id="8" w:name="o98"/>
            <w:bookmarkEnd w:id="8"/>
            <w:r>
              <w:rPr>
                <w:color w:val="000000"/>
                <w:sz w:val="24"/>
                <w:szCs w:val="24"/>
                <w:lang w:eastAsia="uk-UA"/>
              </w:rPr>
              <w:t xml:space="preserve">Підпис особи, уповноваженої діяти від імені юридичної особи (виконавчого органу), заяві про втрату оригіналів установчих документів повинен бути засвідчений відповідною посадовою особою в установленому порядку.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left" w:pos="257" w:leader="none"/>
                <w:tab w:val="left" w:pos="1134" w:leader="none"/>
              </w:tabs>
              <w:ind w:left="0" w:firstLine="16"/>
              <w:rPr>
                <w:color w:val="7030A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окументи подаються засновниками (учасниками) юридичної особи або уповноваженим ними органом чи особо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правляється плата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 публікацію повідомлення у спеціалізованому друкованому засобі масової інформації </w:t>
            </w:r>
            <w:r>
              <w:rPr>
                <w:color w:val="000000"/>
                <w:sz w:val="24"/>
                <w:szCs w:val="24"/>
              </w:rPr>
              <w:t xml:space="preserve">в розмірі трьох неоподатковуваних мінімумів доходів громадян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color w:val="000000"/>
                <w:sz w:val="24"/>
                <w:szCs w:val="24"/>
              </w:rPr>
              <w:t>51 грн.</w:t>
            </w:r>
            <w:r>
              <w:rPr>
                <w:color w:val="000000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равляється реєстраційний збір за видачу дубліката установчих документів та змін до них у розмірі одного неоподатковуваного мінімуму доходів громадян(17 грн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tabs>
                <w:tab w:val="left" w:pos="169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 здійснюється не пізніше наступного робочого дня з дати надходження заяви про  втрату оригіналів установчих документів.</w:t>
            </w:r>
          </w:p>
          <w:p>
            <w:pPr>
              <w:pStyle w:val="HTML1"/>
              <w:tabs>
                <w:tab w:val="left" w:pos="169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відомлення про залишення заяви про втрату  оригіналів установчих документів без розгляд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видаєтьс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 пізніше наступного робочого дня з дати надходження заяви про  втрату оригіналів установчих документ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83" w:leader="none"/>
                <w:tab w:val="left" w:pos="358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а оформлена з порушенням вимог,  встановлених  частинами  першою та другою статті 8 Закону України "Про державну реєстрацію юридичних осіб та фізичних осіб – підприємців"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83" w:leader="none"/>
                <w:tab w:val="left" w:pos="358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заяви не додаються документи, передбачені частиною п’ятнадцятою статті 19 Закону України "Про державну реєстрацію юридичних осіб та фізичних осіб – підприємців"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83" w:leader="none"/>
                <w:tab w:val="left" w:pos="358" w:leader="none"/>
                <w:tab w:val="left" w:pos="50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державного реєстратора надійшло рішення суду щодо заборони проведення реєстраційних дій. </w:t>
            </w:r>
            <w:bookmarkStart w:id="9" w:name="o371"/>
            <w:bookmarkEnd w:id="9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39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bookmarkStart w:id="10" w:name="o372"/>
            <w:bookmarkEnd w:id="10"/>
            <w:r>
              <w:rPr>
                <w:color w:val="000000"/>
                <w:sz w:val="24"/>
                <w:szCs w:val="24"/>
              </w:rPr>
              <w:t xml:space="preserve">Повідомлення про залишення заяви про втрату  оригіналів установчих документів без розгляду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39" w:leader="none"/>
                <w:tab w:val="left" w:pos="50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9"/>
                <w:tab w:val="left" w:pos="239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ідомлення про залишення заяви про втрату  оригіналів установчих документів без розгляду </w:t>
            </w:r>
            <w:r>
              <w:rPr>
                <w:sz w:val="24"/>
                <w:szCs w:val="24"/>
                <w:lang w:eastAsia="uk-UA"/>
              </w:rPr>
              <w:t xml:space="preserve">видається (надсилає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  <w:lang w:eastAsia="uk-UA"/>
              </w:rPr>
              <w:t>державним реєстратором</w:t>
            </w:r>
            <w:r>
              <w:rPr>
                <w:sz w:val="24"/>
                <w:szCs w:val="24"/>
                <w:lang w:eastAsia="uk-UA"/>
              </w:rPr>
              <w:t xml:space="preserve"> заявнику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ind w:left="4471" w:firstLine="709"/>
        <w:rPr/>
      </w:pPr>
      <w:r>
        <w:br w:type="page"/>
      </w:r>
      <w:bookmarkStart w:id="11" w:name="n43"/>
      <w:bookmarkEnd w:id="11"/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rPr>
          <w:b/>
          <w:b/>
          <w:bCs/>
          <w:caps/>
          <w:color w:val="000000"/>
          <w:lang w:val="ru-RU" w:eastAsia="uk-UA"/>
        </w:rPr>
      </w:pPr>
      <w:r>
        <w:rPr>
          <w:b/>
          <w:bCs/>
          <w:caps/>
          <w:color w:val="000000"/>
          <w:lang w:val="ru-RU" w:eastAsia="uk-UA"/>
        </w:rPr>
      </w:r>
    </w:p>
    <w:p>
      <w:pPr>
        <w:pStyle w:val="Normal"/>
        <w:rPr>
          <w:b/>
          <w:b/>
          <w:bCs/>
          <w:caps/>
          <w:color w:val="00B050"/>
          <w:sz w:val="24"/>
          <w:szCs w:val="24"/>
          <w:lang w:eastAsia="uk-UA"/>
        </w:rPr>
      </w:pPr>
      <w:r>
        <w:rPr>
          <w:b/>
          <w:bCs/>
          <w:caps/>
          <w:color w:val="00B05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арційної служби Недригайлівського районного управління юстиції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2" w:name="n28"/>
            <w:bookmarkEnd w:id="12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5"/>
              </w:numPr>
              <w:tabs>
                <w:tab w:val="left" w:pos="169" w:leader="none"/>
                <w:tab w:val="left" w:pos="419" w:leader="none"/>
                <w:tab w:val="left" w:pos="5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йом заяв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о  втрату оригіналів установчих документі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 документів, що додаються до не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2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 xml:space="preserve">еревірка 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</w:t>
            </w:r>
            <w:r>
              <w:rPr>
                <w:sz w:val="24"/>
                <w:szCs w:val="24"/>
                <w:lang w:eastAsia="uk-UA"/>
              </w:rPr>
              <w:t xml:space="preserve"> на відсутність підстав для залишення її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3. Видача заявнику (надсилання поштовим відправленням з описом вкладення) повідомлення про залишення без розгляду заяви про втрату </w:t>
            </w:r>
            <w:r>
              <w:rPr>
                <w:color w:val="000000"/>
                <w:sz w:val="24"/>
                <w:szCs w:val="24"/>
              </w:rPr>
              <w:t>оригіналів установчих документів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заяви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про втрату оригіналів установчих документів юридичної особи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заяви без</w:t>
            </w:r>
            <w:r>
              <w:rPr>
                <w:i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озгляду.</w:t>
            </w:r>
            <w:r>
              <w:rPr>
                <w:i/>
                <w:i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1"/>
      <w:szCs w:val="21"/>
    </w:rPr>
  </w:style>
  <w:style w:type="paragraph" w:styleId="Style18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3:00Z</dcterms:created>
  <dc:creator>Яна Коломієць</dc:creator>
  <dc:description/>
  <cp:keywords/>
  <dc:language>en-US</dc:language>
  <cp:lastModifiedBy>User</cp:lastModifiedBy>
  <cp:lastPrinted>2013-06-27T15:21:00Z</cp:lastPrinted>
  <dcterms:modified xsi:type="dcterms:W3CDTF">2014-04-28T11:53:00Z</dcterms:modified>
  <cp:revision>2</cp:revision>
  <dc:subject/>
  <dc:title/>
</cp:coreProperties>
</file>