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20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ТВЕРДЖЕНО</w:t>
      </w:r>
    </w:p>
    <w:p>
      <w:pPr>
        <w:pStyle w:val="Normal"/>
        <w:keepNext w:val="true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каз Недригайлівського</w:t>
      </w:r>
    </w:p>
    <w:p>
      <w:pPr>
        <w:pStyle w:val="Normal"/>
        <w:keepNext w:val="true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айонного управління юстиції</w:t>
      </w:r>
    </w:p>
    <w:p>
      <w:pPr>
        <w:pStyle w:val="Normal"/>
        <w:keepNext w:val="true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24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04.2014  №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5/94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ключення до Єдиного державного реєстру юридичних осіб та фізичних осіб – підприємців відомостей про юридичну особу, створену та зареєстровану до 1 липня 2004 року  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bookmarkStart w:id="0" w:name="n13"/>
      <w:bookmarkEnd w:id="0"/>
      <w:r>
        <w:rPr>
          <w:rFonts w:cs="Times New Roman" w:ascii="Times New Roman" w:hAnsi="Times New Roman"/>
          <w:sz w:val="28"/>
          <w:szCs w:val="28"/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реєстраційної служби Недригайлівського районного управління юстиції ______________________________________________________________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70C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"/>
        <w:gridCol w:w="3102"/>
        <w:gridCol w:w="6108"/>
      </w:tblGrid>
      <w:tr>
        <w:trPr/>
        <w:tc>
          <w:tcPr>
            <w:tcW w:w="9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100 Сумська обл. Недригайлівський  р-н смт. Недригайлів вул. Леніна, 4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 понеділка  по   четвер з  8:00  до 17:15,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’ятниця з 8 :00 до 16:00</w:t>
            </w:r>
          </w:p>
          <w:p>
            <w:pPr>
              <w:pStyle w:val="Normal"/>
              <w:keepNext w:val="true"/>
              <w:spacing w:lineRule="auto" w:line="240" w:before="0" w:after="0"/>
              <w:ind w:left="-211" w:firstLine="18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ідня перерва з 12:00 до 13:00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Тел. 0545552066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uk-UA"/>
              </w:rPr>
              <w:t>in2507@ukr.net</w:t>
            </w:r>
            <w:r>
              <w:rPr>
                <w:rFonts w:cs="Times New Roman" w:ascii="Times New Roman" w:hAnsi="Times New Roman"/>
                <w:lang w:eastAsia="uk-UA"/>
              </w:rPr>
              <w:tab/>
            </w:r>
          </w:p>
        </w:tc>
      </w:tr>
      <w:tr>
        <w:trPr/>
        <w:tc>
          <w:tcPr>
            <w:tcW w:w="9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7" w:leader="none"/>
              </w:tabs>
              <w:spacing w:lineRule="auto" w:line="240" w:before="0" w:after="0"/>
              <w:ind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19; пункт 2 розділу VIII "Прикінцеві положення").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  <w:tab w:val="left" w:pos="680" w:leader="none"/>
              </w:tabs>
              <w:spacing w:lineRule="auto" w:line="240" w:before="0" w:after="0"/>
              <w:ind w:left="75" w:firstLine="17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  <w:tab w:val="left" w:pos="680" w:leader="none"/>
              </w:tabs>
              <w:spacing w:lineRule="auto" w:line="240" w:before="0" w:after="0"/>
              <w:ind w:left="75" w:firstLine="179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254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вернення юридичної особи, створеної та зареєстрованої до 01.07.2004, відомості про яку не включені до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67" w:leader="none"/>
                <w:tab w:val="left" w:pos="75" w:leader="none"/>
                <w:tab w:val="left" w:pos="217" w:leader="none"/>
                <w:tab w:val="left" w:pos="680" w:leader="none"/>
              </w:tabs>
              <w:spacing w:lineRule="auto" w:line="240" w:before="0" w:after="0"/>
              <w:ind w:firstLine="33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повнена реєстраційна картка про включення відомостей про юридичну особу (форма 16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67" w:leader="none"/>
                <w:tab w:val="left" w:pos="75" w:leader="none"/>
                <w:tab w:val="left" w:pos="217" w:leader="none"/>
                <w:tab w:val="left" w:pos="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-67" w:leader="none"/>
                <w:tab w:val="left" w:pos="75" w:leader="none"/>
                <w:tab w:val="left" w:pos="217" w:leader="none"/>
                <w:tab w:val="left" w:pos="680" w:leader="none"/>
              </w:tabs>
              <w:spacing w:lineRule="auto" w:line="240" w:before="0" w:after="0"/>
              <w:ind w:firstLine="338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що документи подаються представником юридичної  особи, державному реєстратору додатково пред'являється паспорт громадянина України або паспортний документ іноземця та надається документ, що засвідчує повноваження представник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67" w:leader="none"/>
                <w:tab w:val="left" w:pos="75" w:leader="none"/>
                <w:tab w:val="left" w:pos="217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uk-UA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ind w:firstLine="25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keepNext w:val="true"/>
              <w:spacing w:lineRule="auto" w:line="240" w:before="0" w:after="0"/>
              <w:ind w:first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окументи, які подаються  державному реєстратору, повинні бути викладені державною мовою. </w:t>
            </w:r>
          </w:p>
          <w:p>
            <w:pPr>
              <w:pStyle w:val="Normal"/>
              <w:keepNext w:val="true"/>
              <w:spacing w:lineRule="auto" w:line="240" w:before="0" w:after="0"/>
              <w:ind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повинна бути нотаріально засвідчена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67" w:leader="none"/>
                <w:tab w:val="left" w:pos="75" w:leader="none"/>
                <w:tab w:val="left" w:pos="217" w:leader="none"/>
              </w:tabs>
              <w:spacing w:lineRule="auto" w:line="240" w:before="0" w:after="0"/>
              <w:ind w:firstLine="254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ис особи, уповноваженої діяти від імені юридичної особи (виконавчого органу), на реєстраційній картці повинен бути засвідчений відповідною посадовою особою в установленому порядку.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spacing w:lineRule="auto" w:line="240" w:before="0" w:after="0"/>
              <w:ind w:firstLine="217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кументи, необхідні для отримання адміністративної послуги, подаються представником юридичної особи особисто або надсилаються поштовим відправленням з описом вкладення.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7" w:leader="none"/>
              </w:tabs>
              <w:spacing w:lineRule="auto" w:line="240" w:before="0" w:after="0"/>
              <w:ind w:firstLine="19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езоплатно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spacing w:lineRule="auto" w:line="240" w:before="0" w:after="0"/>
              <w:ind w:firstLine="2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  <w:lang w:eastAsia="uk-UA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лючення відомостей про юридичну особу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диного державн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у юридичних осіб та фізичних осіб – підприємців здійснюється не пізніше наступного робочого дня з дати надходження документів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писка з Єдиного державного реєстру юридичних осіб та фізичних осіб – підприємців видається   (надсилається поштовим відправленням з описом вкладення) не пізніше наступного робочого дня після отримання від органів статистики, доходів і зборів, Пенсійного фонду України  відомостей про внесення відповідних відомостей до відомчих реєстрів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spacing w:lineRule="auto" w:line="240" w:before="0" w:after="0"/>
              <w:ind w:firstLine="217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cyan"/>
                <w:lang w:eastAsia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spacing w:lineRule="auto" w:line="240" w:before="0" w:after="0"/>
              <w:ind w:firstLine="217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ідомлення про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алишення без розгляду поданих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ається (надсилається поштовим відправленням з описом вкладення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ізніше наступного робочого д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 дати надходження документів.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кументи подані не за місцем проведення державної реєстрації.</w:t>
            </w:r>
            <w:bookmarkStart w:id="2" w:name="o347"/>
            <w:bookmarkEnd w:id="2"/>
          </w:p>
          <w:p>
            <w:pPr>
              <w:pStyle w:val="Style15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кументи не  відповідають  вимогам,  встановленим  частинами першою – п'ятою статті 8 Закону України "Про державну реєстрацію юридичних осіб та фізичних осіб – підприємців". </w:t>
            </w:r>
            <w:bookmarkStart w:id="3" w:name="o348"/>
            <w:bookmarkEnd w:id="3"/>
          </w:p>
          <w:p>
            <w:pPr>
              <w:pStyle w:val="Style15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кументи подані не у повному обсязі.</w:t>
            </w:r>
            <w:bookmarkStart w:id="4" w:name="o349"/>
            <w:bookmarkEnd w:id="4"/>
          </w:p>
          <w:p>
            <w:pPr>
              <w:pStyle w:val="Style15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кументи подані особою, яка не має відповідних повноважень.</w:t>
            </w:r>
            <w:bookmarkStart w:id="5" w:name="o350"/>
            <w:bookmarkEnd w:id="5"/>
          </w:p>
          <w:p>
            <w:pPr>
              <w:pStyle w:val="Style15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державного реєстратора надійшло рішення суду щодо заборони проведення реєстраційних дій,  яке набрало законної сили</w:t>
            </w:r>
            <w:bookmarkStart w:id="6" w:name="o353"/>
            <w:bookmarkStart w:id="7" w:name="o352"/>
            <w:bookmarkStart w:id="8" w:name="o351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.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5" w:leader="none"/>
              </w:tabs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highlight w:val="cyan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–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firstLine="2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відомлення про залишення документів без розгляду.</w:t>
            </w:r>
          </w:p>
          <w:p>
            <w:pPr>
              <w:pStyle w:val="Style1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first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лючення відомостей про юридичну особу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диного державн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у юридичних осіб та фізичних осіб – підприємців.</w:t>
            </w:r>
          </w:p>
          <w:p>
            <w:pPr>
              <w:pStyle w:val="Style1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first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писка  з Єдиного державного  реєстру юридичних осіб та фізичних осіб – підприємців – у разі включення відомостей про юридичну особу до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spacing w:lineRule="auto" w:line="240" w:before="0" w:after="0"/>
              <w:ind w:firstLine="197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писка з Єдиного державного реєстру юридичних осіб та фізичних осіб – підприємців, видається (надсилається поштовим відправленням з описом вкладення) державним реєстратором заявнику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spacing w:lineRule="auto" w:line="240" w:before="0" w:after="0"/>
              <w:ind w:firstLine="197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ідомлення про залишення документів без розгляду разом з документами, що подавалися для включення до Єдиного державного реєстру юридичних осіб та фізичних осіб – підприємців відомостей про юридичну особу, створену та зареєстровану до 1 липня 2004 року, видаються (надсилаються поштовим відправленням з описом вкладення) державним реєстратором заявнику.</w:t>
            </w:r>
          </w:p>
        </w:tc>
      </w:tr>
    </w:tbl>
    <w:p>
      <w:pPr>
        <w:sectPr>
          <w:type w:val="nextPage"/>
          <w:pgSz w:w="11906" w:h="16838"/>
          <w:pgMar w:left="1418" w:right="794" w:gutter="0" w:header="0" w:top="360" w:footer="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n43"/>
      <w:bookmarkStart w:id="10" w:name="n43"/>
      <w:bookmarkEnd w:id="10"/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ТВЕРДЖЕНО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каз Недригайлівського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айонного управління юстиції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24</w:t>
      </w:r>
      <w:r>
        <w:rPr>
          <w:rFonts w:cs="Times New Roman" w:ascii="Times New Roman" w:hAnsi="Times New Roman"/>
          <w:sz w:val="28"/>
          <w:szCs w:val="28"/>
          <w:lang w:eastAsia="uk-UA"/>
        </w:rPr>
        <w:t>. 04. 2014 №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15/94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ТЕХНОЛОГІЧНА</w:t>
      </w:r>
      <w:r>
        <w:rPr>
          <w:rFonts w:cs="Times New Roman" w:ascii="Times New Roman" w:hAnsi="Times New Roman"/>
          <w:b/>
          <w:bCs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АРТК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ержавний реєстратор юридичних осіб та фізичних осіб – підприємців реєстраційної служби Недригайлівського районного управління юстиції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_________________________________________________________________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надання адміністративної послуги: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ключення до Єдиного державного реєстру юридичних осіб та фізичних осіб – підприємців відомостей про юридичну особу, створену та зареєстровану            до 1 липня 2004 року   </w:t>
      </w:r>
    </w:p>
    <w:p>
      <w:pPr>
        <w:pStyle w:val="Normal"/>
        <w:keepNext w:val="true"/>
        <w:widowControl w:val="false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4"/>
        <w:gridCol w:w="2229"/>
        <w:gridCol w:w="2521"/>
        <w:gridCol w:w="2230"/>
      </w:tblGrid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ийом за описом документів, які пода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ключення до Єдиного державного реєстру юридичних осіб та фізичних осіб – підприємців відомостей про юридичну особу, створену та зареєстровану до 01.07.2004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 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идача заявнику (надсилання поштовим відправленням з описом вкладення) повідомлення про залишення без розгляду поданих документів разом із документами, що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давалися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лючення до Єдиного державного реєстру юридичних осіб та фізичних осіб – підприємців відомостей про юридичну особу, створену та зареєстровану до 01.04.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 у разі залишення документів без розгляду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ення до Єдиного державного реєстру юридичних осіб та фізичних осіб – підприємців відомостей про юридичну особу, створену та зареєстровану до 01.07.2004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.  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ача  (надсилання поштовим відправленням з описом вкладення) заявнику виписки з Єдиного державного реєстру  юридичних осіб та фізичних осіб – підприємців – у разі відсутності підстав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для залишення документів без розгляду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пізніше наступного робочого дня після отримання від органів статистики, доходів і зборів, Пенсійного фонду України відомостей про внесення відповідних відомостей до відомчих реєстрів.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58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94" w:gutter="0" w:header="0" w:top="540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3:00Z</dcterms:created>
  <dc:creator>Яна Коломієць</dc:creator>
  <dc:description/>
  <cp:keywords/>
  <dc:language>en-US</dc:language>
  <cp:lastModifiedBy>Инна</cp:lastModifiedBy>
  <dcterms:modified xsi:type="dcterms:W3CDTF">2014-04-30T07:10:00Z</dcterms:modified>
  <cp:revision>3</cp:revision>
  <dc:subject/>
  <dc:title>Додаток 1 до листа Укрдержреєстра</dc:title>
</cp:coreProperties>
</file>