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eastAsia="uk-UA"/>
        </w:rPr>
        <w:tab/>
        <w:tab/>
        <w:tab/>
        <w:tab/>
        <w:tab/>
        <w:tab/>
        <w:tab/>
        <w:t xml:space="preserve">   </w:t>
      </w: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>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4"/>
        <w:gridCol w:w="6072"/>
      </w:tblGrid>
      <w:tr>
        <w:trPr/>
        <w:tc>
          <w:tcPr>
            <w:tcW w:w="9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, Сумська обл., Недригайлівський район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мт. Недригайлів, вул. Леніна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по Четвер з 8:00 до 17:15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ятниця з 8: 00 до 16:00 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: з 12:00 до 13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хідні дні субота, неділ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05455) 5-20-66</w:t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7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  <w:p>
            <w:pPr>
              <w:pStyle w:val="Style19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вернення фізичної особи – підприємц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Заява про припинення підприємницької діяльності фізичної особи – підприємця із зазначенням відомостей про порядок та строк заявлення кредиторами своїх вимог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якщо документи для внесення до Єдиного державного реєстру запису про рішення фізичної особи – підприємця щодо припинення нею підприємницької діяльності подаються заявником або уповноваженою ним особою особисто, державному реєстратору додатково пред'являється паспорт громадянина України або паспортний документ іноземц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обисто, поштовим відправленням з описом вкладення або через уповноважену особ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Запис про рішення щодо припинення фізичної особи – підприємця підприємницької діяльності із зазначенням відомостей про порядок та строк заявлення кредиторами своїх вимог вноситься державним реєстратором до Єдиного державного реєстру юридичних осіб та фізичних осіб – підприємців не пізніше наступного робочого дня з дати надходження документів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 та документи, що подавали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, відповідно до опису видаються (надсилається поштовим відправленням) заявнику в день надходження документів державним реєстратором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ява подана за неналежним місцем проведення  державної реєстрації припинення фізичної особи – підприємця підприємницької діяльності.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ява не відповідає вимогам частини першої статті 47 або частини першої статті 8 Закону України від 15.05.2003 № 755-IV "Про державну реєстрацію юридичних осіб та фізичних осіб – підприємців"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заявлення кредиторами своїх вимог, зазначений у заяві, не відповідає вимогам закону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Внесення до Єдиного державного реєстру юридичних осіб та фізичних осіб – підприємців запису про рішення щодо припинення фізичної особи – підприємця підприємницької діяльності із зазначенням відомостей про порядок та строк заявлення кредиторами своїх вимог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залишення без розгляду та документи, що подавали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, відповідно до опис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48" w:firstLine="708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 xml:space="preserve"> 16/86</w:t>
      </w:r>
    </w:p>
    <w:p>
      <w:pPr>
        <w:pStyle w:val="Normal"/>
        <w:spacing w:before="280" w:after="280"/>
        <w:jc w:val="right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4" w:name="n27"/>
      <w:bookmarkEnd w:id="4"/>
      <w:r>
        <w:rPr>
          <w:lang w:eastAsia="uk-UA"/>
        </w:rPr>
        <w:t>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6"/>
        <w:gridCol w:w="2506"/>
        <w:gridCol w:w="2217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5" w:name="n28"/>
            <w:bookmarkEnd w:id="5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  <w:tab/>
              <w:t xml:space="preserve">Прийом за описом документів, які подають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.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 Видача (надсилання поштовим відправленням)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фізичній особі – підприємцю або уповноваженій нею особі копії опису, за яким приймаються документи, які подаються для внесення до Єдиного державного реєстру запису про рішення фізичної особи – підприємця щодо припинення нею підприємницької діяльності, з відміткою про дату надходження документів.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 документів.  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 документів.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 Видача (надсилання  поштовим  відправленням) заявнику повідомлення про залишення документів, без розгляду, із зазначенням підстав залишення документів, без розгляду та документів, що подавалися, відповідно до опису – у разі залишення документів, без розгляду</w:t>
            </w:r>
            <w:r>
              <w:rPr>
                <w:color w:val="00B050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 документів.  </w:t>
            </w:r>
          </w:p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color w:val="00B05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6. Внесення до Єдиного державного реєстру юридичних осіб та фізичних осіб – підприємців запису про рішення щодо припинення фізичною особою – підприємцем підприємницької діяльності із зазначенням відомостей про порядок та строк заявлення кредиторами своїх вимог – у разі відсутності підстав для залишення без розгляду документів, які подані для внесення до Єдиного державного реєстру запису про рішення фізичної особи – підприємця щодо припинення нею підприємницької діяльності. 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районного управління юстиції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е пізніше наступного робочого дня з дати надходження документів, які подані для внесення до Єдиного державного реєстру юридичних осіб та фізичних осіб – підприємців запису про рішення фізичної  особи – підприємця щодо  припинення  нею підприємницької діяльності. </w:t>
            </w:r>
          </w:p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color w:val="00B05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5:00Z</dcterms:created>
  <dc:creator>Яна Коломієць</dc:creator>
  <dc:description/>
  <cp:keywords/>
  <dc:language>en-US</dc:language>
  <cp:lastModifiedBy>User</cp:lastModifiedBy>
  <cp:lastPrinted>2013-06-27T15:56:00Z</cp:lastPrinted>
  <dcterms:modified xsi:type="dcterms:W3CDTF">2014-04-28T11:55:00Z</dcterms:modified>
  <cp:revision>2</cp:revision>
  <dc:subject/>
  <dc:title>Примірна форма</dc:title>
</cp:coreProperties>
</file>