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 Порядку надання відомостей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 Єдиного державного реєстр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ридичних осіб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ункт 1.9 розділу І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Дата "___"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5"/>
          <w:szCs w:val="15"/>
          <w:lang w:eastAsia="ru-RU"/>
        </w:rPr>
      </w:pPr>
      <w:r>
        <w:rPr>
          <w:rFonts w:cs="Times New Roman" w:ascii="Times New Roman" w:hAnsi="Times New Roman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5"/>
          <w:szCs w:val="15"/>
          <w:lang w:eastAsia="ru-RU"/>
        </w:rPr>
      </w:pPr>
      <w:r>
        <w:rPr>
          <w:rFonts w:cs="Times New Roman" w:ascii="Times New Roman" w:hAnsi="Times New Roman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5"/>
          <w:szCs w:val="15"/>
          <w:lang w:eastAsia="ru-RU"/>
        </w:rPr>
      </w:pPr>
      <w:r>
        <w:rPr>
          <w:rFonts w:cs="Times New Roman" w:ascii="Times New Roman" w:hAnsi="Times New Roman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5"/>
          <w:szCs w:val="15"/>
          <w:lang w:eastAsia="ru-RU"/>
        </w:rPr>
      </w:pPr>
      <w:r>
        <w:rPr>
          <w:rFonts w:cs="Times New Roman" w:ascii="Times New Roman" w:hAnsi="Times New Roman"/>
          <w:b/>
          <w:sz w:val="15"/>
          <w:szCs w:val="15"/>
          <w:lang w:eastAsia="ru-RU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851"/>
        <w:gridCol w:w="4961"/>
      </w:tblGrid>
      <w:tr>
        <w:trPr>
          <w:trHeight w:val="828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555"/>
              <w:gridCol w:w="283"/>
              <w:gridCol w:w="1843"/>
              <w:gridCol w:w="284"/>
              <w:gridCol w:w="1701"/>
              <w:gridCol w:w="283"/>
              <w:gridCol w:w="3827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баз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розширений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вибірк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trHeight w:val="156" w:hRule="atLeast"/>
              </w:trPr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фізичної особи – підприємц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7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дентифікаційний код юридичної особи або відокремленого підрозділу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284"/>
              <w:gridCol w:w="4819"/>
            </w:tblGrid>
            <w:tr>
              <w:trPr/>
              <w:tc>
                <w:tcPr>
                  <w:tcW w:w="1009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263"/>
              <w:gridCol w:w="284"/>
              <w:gridCol w:w="226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5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зазначити дату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зазначи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58"/>
              <w:gridCol w:w="30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видати запитувачу (якщо запит поданий в паперовій формі)</w:t>
                  </w:r>
                </w:p>
              </w:tc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надіслати поштовим відправлення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надіслати в електронному вигляді (якщо запит поданий через Реєстраційний портал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3"/>
              <w:gridCol w:w="283"/>
              <w:gridCol w:w="4820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6095"/>
            </w:tblGrid>
            <w:tr>
              <w:trPr/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улиця (інший тип елемента вулично-дорожньої мережі) – зазначається разом з назвою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993"/>
              <w:gridCol w:w="1185"/>
              <w:gridCol w:w="1412"/>
              <w:gridCol w:w="3498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1985"/>
              <w:gridCol w:w="510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дреса електронної пош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ІV. Відомості про особу, яка подала запит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’я, по батькові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851"/>
        <w:gridCol w:w="4961"/>
      </w:tblGrid>
      <w:tr>
        <w:trPr/>
        <w:tc>
          <w:tcPr>
            <w:tcW w:w="10774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V. Додаткові критерії пошуку відомостей для базового та розширеного витяг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базового та розширеного витягів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6055" w:hRule="atLeast"/>
        </w:trPr>
        <w:tc>
          <w:tcPr>
            <w:tcW w:w="10774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новний вид економічної діяльності на території відповідної адміністративно-територіальної одиниці України (район, населений пункт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3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134"/>
              <w:gridCol w:w="283"/>
              <w:gridCol w:w="284"/>
              <w:gridCol w:w="283"/>
              <w:gridCol w:w="284"/>
              <w:gridCol w:w="283"/>
              <w:gridCol w:w="284"/>
              <w:gridCol w:w="284"/>
            </w:tblGrid>
            <w:tr>
              <w:trPr>
                <w:trHeight w:val="98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4"/>
                      <w:szCs w:val="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"/>
                      <w:szCs w:val="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4"/>
                      <w:szCs w:val="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од за КВЕ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4"/>
              <w:gridCol w:w="709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7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то обласного підпорядкування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0231"/>
            </w:tblGrid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Район міста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Автономної Республіки Кри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то із спеціальним статусо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міста із спеціальним статусо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особу, яка обирається (призначається) до органу управління юридичної особи, уповноваженої представляти юридичну особу у 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авовідносинах з третіми особам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м’я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 батькові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969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4820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засновника (учасника)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17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вне найменування юридичної особи – засновника або прізвище, ім’я, по батькові засновни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17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73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7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дентифікаційний код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172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4820"/>
            </w:tblGrid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2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сторінки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" w:hAnsi="Times New Roman" w:cs="Times New Roman"/>
          <w:sz w:val="15"/>
          <w:szCs w:val="15"/>
          <w:lang w:eastAsia="ru-RU"/>
        </w:rPr>
      </w:pPr>
      <w:r>
        <w:br w:type="page"/>
      </w:r>
      <w:r>
        <w:rPr>
          <w:rFonts w:cs="Times New Roman" w:ascii="Times New Roman" w:hAnsi="Times New Roman"/>
          <w:sz w:val="15"/>
          <w:szCs w:val="15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102"/>
        <w:gridCol w:w="782"/>
        <w:gridCol w:w="4013"/>
      </w:tblGrid>
      <w:tr>
        <w:trPr/>
        <w:tc>
          <w:tcPr>
            <w:tcW w:w="1056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VІ. До вибірковог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фізичних осіб – підприємців додатково внести такі відомості про юридичну особу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vertAlign w:val="superscript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vertAlign w:val="superscript"/>
                <w:lang w:eastAsia="ru-RU"/>
              </w:rPr>
            </w:r>
          </w:p>
        </w:tc>
      </w:tr>
      <w:tr>
        <w:trPr>
          <w:trHeight w:val="9833" w:hRule="atLeast"/>
        </w:trPr>
        <w:tc>
          <w:tcPr>
            <w:tcW w:w="10563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у статутному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апіталі юридичної особи, якщо ця частка становить не менше 25 відсот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ерелік засновників (учасників) юридичної особи, у тому числі прізвище, ім'я, по батькові, місце проживання, якщо засновник – фізична особа;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йменування, місцезнаходження та ідентифікаційний код юридичної особи, якщо засновник – юридична особа; частки кожного із засновників (учасників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мір статутного капіталу (статутного або складеного капіталу) та про дату закінчення його формува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органи управлі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10147"/>
            </w:tblGrid>
            <w:tr>
              <w:trPr>
                <w:trHeight w:val="235" w:hRule="atLeast"/>
              </w:trPr>
              <w:tc>
                <w:tcPr>
                  <w:tcW w:w="2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4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а, імена, по батькові, дати обрання (призначення) осіб, які обираються (призначаються) до органу управління юридичної особи, уповноважених представляти юридичну особу в правовідносинах з третіми особами, або осіб, які мають право вчиняти дії від імені юридичної особи без довіреності, у тому числі підписувати договори, або керівника органу державної влади.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28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обмежень щодо представництва від імені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в Єдиному державному реєстрі про проведення державної реєстрації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про включення до Єдиного державного реєстру відомостей пр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про проведення державної реєстрації юридичної особи, як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творена в результаті перетвор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порядчий акт, на підставі якого створен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а установчого документ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відмітки про те, що юридична особа створюється та діє на підставі модельного статут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відокремлені підрозділи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юридичної особи у процесі провадження у справі про банкрутство, санації; відомості про розпорядника майна, санатор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перебування юридичної особи у процесі припин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строк, визначений засновниками (учасниками) юридичної особи, судом або органом, що прийняв рішення про припин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ідміну державної реєстрації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, правонаступником яких є зареєстрована юридична особ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 – правонаступни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Номер та дата розпорядження про скасування реєстрації випуску акцій, винесеного уповноваженою особою Національної комісії з цінних паперів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а фондового ринк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органів статистики,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>доходів і зборів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Пенсійног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фонду України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про взяття на облік та зняття з обліку, назва та ідентифікаційні коди органів статистики,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>доходів і зборів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, Пенсійного фонду України, у яких юридична особа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надходження від органів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>доходів і зборів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юридичної особи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енсійного фонду України про реєстраційний номер платника єдиного внеску – юридичної особи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термін, до якого юридична особа перебуває на обліку в органі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 xml:space="preserve">доходів і зборів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за місцем попередньої реєстрації, у разі зміни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юридичною особою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еєстраційні дії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6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10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7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01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сторінки)</w:t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0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851"/>
        <w:gridCol w:w="4926"/>
      </w:tblGrid>
      <w:tr>
        <w:trPr/>
        <w:tc>
          <w:tcPr>
            <w:tcW w:w="1056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VІІ. До вибірковог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фізичних осіб – підприємців додатково внести такі відомості про фізичну особу – підприємця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vertAlign w:val="superscript"/>
                <w:lang w:eastAsia="ru-RU"/>
              </w:rPr>
            </w:r>
          </w:p>
        </w:tc>
      </w:tr>
      <w:tr>
        <w:trPr>
          <w:trHeight w:val="5824" w:hRule="atLeast"/>
        </w:trPr>
        <w:tc>
          <w:tcPr>
            <w:tcW w:w="10563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в Єдиному державному реєстрі про проведення державної реєстрації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органів статистики,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>доходів і зборів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, 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енсійного фонду України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про взяття на облік та зняття з обліку, назва та ідентифікаційні коди органів статистики,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>доходів і зборів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, Пенсійного фонду України, у яких фізична особа – підприємець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надходження від органів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>доходів і зборів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підприємницької діяльності фізичної особи  – підприємця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фізичної особи – підприємця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енсійного фонду України про реєстраційний номер платника єдиного внеску  – фізичної особи – підприємця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термін, до якого фізична особа  – підприємець перебуває на обліку в органі </w:t>
                  </w:r>
                  <w:r>
                    <w:rPr>
                      <w:rStyle w:val="St42"/>
                      <w:rFonts w:cs="Times New Roman" w:ascii="Times New Roman" w:hAnsi="Times New Roman"/>
                      <w:sz w:val="16"/>
                      <w:szCs w:val="16"/>
                    </w:rPr>
                    <w:t xml:space="preserve">доходів і зборів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за місцем попередньої реєстрації, у разі зміни місця проживання фізичної особи 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фізичної особи – підприємця у процесі припинення підприємницької діяльності, банкрутств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'я, по батькові особи, яка призначена управителем майна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строк, визначений фізичною особою – підприємцем або спадкоємцем, опікуном, піклувальником чи управителем майна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фізичної особи – підприємця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про державну реєстрацію припинення підприємницької діяльності фізичною особою – підприємцем, підстава для його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відміни державної реєстрації припинення підприємницької діяльності фізичною особою – підприємцем, підстава для її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фізичною особою – підприємц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еєстраційну(і) дію(ї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сторінк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Додаток 2 в редакції Наказу Міністерства юстиції № 1283/5 від 27.06.2013</w:t>
      </w:r>
      <w:r>
        <w:rPr>
          <w:rStyle w:val="St42"/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Style w:val="St121"/>
          <w:rFonts w:cs="Times New Roman" w:ascii="Times New Roman" w:hAnsi="Times New Roman"/>
          <w:sz w:val="24"/>
          <w:szCs w:val="24"/>
          <w:lang w:eastAsia="ru-RU"/>
        </w:rPr>
        <w:t xml:space="preserve">із змінами, внесеними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  <w:lang w:eastAsia="ru-RU"/>
        </w:rPr>
        <w:t>№ 2305/5 від 04.11.2013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  <w:lang w:eastAsia="ru-RU"/>
        </w:rPr>
        <w:t>}</w:t>
      </w:r>
    </w:p>
    <w:sectPr>
      <w:headerReference w:type="default" r:id="rId4"/>
      <w:headerReference w:type="first" r:id="rId5"/>
      <w:type w:val="nextPage"/>
      <w:pgSz w:w="11906" w:h="16838"/>
      <w:pgMar w:left="1134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6">
    <w:name w:val=" Знак Знак"/>
    <w:basedOn w:val="1"/>
    <w:qFormat/>
    <w:rPr>
      <w:b/>
      <w:bCs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8:00Z</dcterms:created>
  <dc:creator>User_UKS</dc:creator>
  <dc:description/>
  <cp:keywords/>
  <dc:language>en-US</dc:language>
  <cp:lastModifiedBy>Инна</cp:lastModifiedBy>
  <cp:lastPrinted>2013-06-25T10:05:00Z</cp:lastPrinted>
  <dcterms:modified xsi:type="dcterms:W3CDTF">2014-01-20T07:28:00Z</dcterms:modified>
  <cp:revision>2</cp:revision>
  <dc:subject/>
  <dc:title>Додаток 2</dc:title>
</cp:coreProperties>
</file>