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и, що подаються юридичною особою для проведення державної реєстрації змін до установчих документів</w:t>
      </w:r>
    </w:p>
    <w:p>
      <w:pPr>
        <w:pStyle w:val="Normal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  <w:t>1.  З</w:t>
      </w:r>
      <w:r>
        <w:rPr/>
        <w:t>аповнену реєстраційну   картку   на   проведення   державної</w:t>
      </w:r>
      <w:r>
        <w:rPr>
          <w:lang w:val="uk-UA"/>
        </w:rPr>
        <w:t xml:space="preserve"> </w:t>
      </w:r>
      <w:r>
        <w:rPr/>
        <w:t>реєстрації змін до установчих документів юридичної особи;</w:t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  <w:t>2.  П</w:t>
      </w:r>
      <w:r>
        <w:rPr/>
        <w:t>римірник   оригіналу   (ксерокопію,  нотаріально  засвідчену</w:t>
      </w:r>
      <w:r>
        <w:rPr>
          <w:lang w:val="uk-UA"/>
        </w:rPr>
        <w:t xml:space="preserve"> </w:t>
      </w:r>
      <w:r>
        <w:rPr/>
        <w:t>копію)   рішення  про  внесення  змін  до  установчих  документів.</w:t>
      </w:r>
      <w:r>
        <w:rPr>
          <w:lang w:val="uk-UA"/>
        </w:rPr>
        <w:t xml:space="preserve"> </w:t>
      </w:r>
      <w:r>
        <w:rPr/>
        <w:t>Документ,  що  підтверджує  правомочність  прийняття  рішення  про</w:t>
      </w:r>
      <w:r>
        <w:rPr>
          <w:lang w:val="uk-UA"/>
        </w:rPr>
        <w:t xml:space="preserve"> </w:t>
      </w:r>
      <w:r>
        <w:rPr/>
        <w:t>внесення  змін  до  установчих  документів;</w:t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  <w:t>3. Оригінали  установчих  документів юридичної особи з відміткою про їх державну реєстрацію з усіма змінами, чинними на дату подачі документів,    або   копія   опублікованого   в   спеціалізованому друкованому засобі масової інформації повідомлення про втрату всіх або  частини  зазначених оригіналів установчих документів;</w:t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  <w:t>4. Д</w:t>
      </w:r>
      <w:r>
        <w:rPr/>
        <w:t>ва примірники  змін до установчих документів юридичної особи</w:t>
      </w:r>
      <w:r>
        <w:rPr>
          <w:lang w:val="uk-UA"/>
        </w:rPr>
        <w:t xml:space="preserve">  </w:t>
      </w:r>
      <w:r>
        <w:rPr/>
        <w:t>у  вигляді  окремих  додатків  або   два   примірники   установчих</w:t>
      </w:r>
      <w:r>
        <w:rPr>
          <w:lang w:val="uk-UA"/>
        </w:rPr>
        <w:t xml:space="preserve"> </w:t>
      </w:r>
      <w:r>
        <w:rPr/>
        <w:t>документів у новій редакції;</w:t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  <w:t>5. Д</w:t>
      </w:r>
      <w:r>
        <w:rPr/>
        <w:t>окумент, що  підтверджує  внесення  реєстраційного  збору за</w:t>
      </w:r>
      <w:r>
        <w:rPr>
          <w:lang w:val="uk-UA"/>
        </w:rPr>
        <w:t xml:space="preserve"> </w:t>
      </w:r>
      <w:r>
        <w:rPr/>
        <w:t>проведення державної реєстрації змін до установчих документів.</w:t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  <w:t xml:space="preserve">6.У  разі  внесення  змін  до  статуту,  які  пов'язані   із зменшенням   статутного   капіталу   (статутного   або  складеного капіталу)   юридичної  особи,  крім  документів,  які  передбачені частиною  першою  цієї  статті,  додатково  подається документ, що </w:t>
        <w:br/>
        <w:t xml:space="preserve">підтверджує   внесення  плати  за  публікацію  у  спеціалізованому друкованому засобі масової інформації відповідного повідомлення. </w:t>
      </w:r>
    </w:p>
    <w:p>
      <w:pPr>
        <w:pStyle w:val="Normal"/>
        <w:ind w:firstLine="900"/>
        <w:rPr/>
      </w:pPr>
      <w:r>
        <w:rPr>
          <w:lang w:val="uk-UA"/>
        </w:rPr>
        <w:br/>
        <w:t xml:space="preserve">           </w:t>
      </w:r>
      <w:bookmarkStart w:id="0" w:name="o545"/>
      <w:bookmarkEnd w:id="0"/>
      <w:r>
        <w:rPr>
          <w:lang w:val="uk-UA"/>
        </w:rPr>
        <w:t xml:space="preserve">     7.  У  разі  внесення  змін  до  установчих  документів,  які пов'язані  із  зміною  </w:t>
      </w:r>
      <w:r>
        <w:rPr/>
        <w:t>складу  засновників  (учасників)  юридичної особи,  крім документів,  які  передбачені  частиною  першою  цієї</w:t>
      </w:r>
      <w:r>
        <w:rPr>
          <w:lang w:val="uk-UA"/>
        </w:rPr>
        <w:t xml:space="preserve"> </w:t>
      </w:r>
      <w:r>
        <w:rPr/>
        <w:t xml:space="preserve">статті,   додатково  подається  примірник  оригіналу  (ксерокопія, </w:t>
        <w:br/>
        <w:t xml:space="preserve">нотаріально засвідчена копія) одного із таких документів: </w:t>
        <w:br/>
      </w:r>
    </w:p>
    <w:p>
      <w:pPr>
        <w:pStyle w:val="Normal"/>
        <w:rPr/>
      </w:pPr>
      <w:bookmarkStart w:id="1" w:name="o546"/>
      <w:bookmarkEnd w:id="1"/>
      <w:r>
        <w:rPr/>
        <w:t xml:space="preserve">рішення про  вихід  юридичної  особи  із  складу  засновників </w:t>
        <w:br/>
        <w:t xml:space="preserve">(учасників); </w:t>
        <w:br/>
      </w:r>
    </w:p>
    <w:p>
      <w:pPr>
        <w:pStyle w:val="Normal"/>
        <w:rPr/>
      </w:pPr>
      <w:bookmarkStart w:id="2" w:name="o547"/>
      <w:bookmarkEnd w:id="2"/>
      <w:r>
        <w:rPr/>
        <w:t xml:space="preserve">заяви фізичної   особи   про   вихід  із  складу  засновників </w:t>
        <w:br/>
        <w:t xml:space="preserve">(учасників); </w:t>
        <w:br/>
      </w:r>
    </w:p>
    <w:p>
      <w:pPr>
        <w:pStyle w:val="Normal"/>
        <w:rPr/>
      </w:pPr>
      <w:bookmarkStart w:id="3" w:name="o548"/>
      <w:bookmarkEnd w:id="3"/>
      <w:r>
        <w:rPr/>
        <w:t xml:space="preserve">заяви, договору,  іншого документа про  перехід  чи  передачу </w:t>
        <w:br/>
        <w:t xml:space="preserve">частки учасника у статутному капіталі товариства; </w:t>
        <w:br/>
      </w:r>
    </w:p>
    <w:p>
      <w:pPr>
        <w:pStyle w:val="Normal"/>
        <w:rPr>
          <w:sz w:val="28"/>
          <w:szCs w:val="28"/>
          <w:lang w:val="uk-UA"/>
        </w:rPr>
      </w:pPr>
      <w:bookmarkStart w:id="4" w:name="o549"/>
      <w:bookmarkEnd w:id="4"/>
      <w:r>
        <w:rPr/>
        <w:t>рішення уповноваженого  органу  юридичної особи про примусове</w:t>
      </w:r>
      <w:r>
        <w:rPr>
          <w:lang w:val="uk-UA"/>
        </w:rPr>
        <w:t xml:space="preserve"> </w:t>
      </w:r>
      <w:r>
        <w:rPr/>
        <w:t>виключення засновника (учасника) із складу засновників (учасників)</w:t>
      </w:r>
      <w:r>
        <w:rPr>
          <w:lang w:val="uk-UA"/>
        </w:rPr>
        <w:t xml:space="preserve"> </w:t>
      </w:r>
      <w:r>
        <w:rPr/>
        <w:t>юридичної  особи,  якщо  це  передбачено  законом  або установчими</w:t>
      </w:r>
      <w:r>
        <w:rPr>
          <w:lang w:val="uk-UA"/>
        </w:rPr>
        <w:t xml:space="preserve"> </w:t>
      </w:r>
      <w:r>
        <w:rPr/>
        <w:t>документами юридичної особ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3:15:00Z</dcterms:created>
  <dc:creator>Инна</dc:creator>
  <dc:description/>
  <cp:keywords/>
  <dc:language>en-US</dc:language>
  <cp:lastModifiedBy>Инна</cp:lastModifiedBy>
  <dcterms:modified xsi:type="dcterms:W3CDTF">2012-02-20T13:19:00Z</dcterms:modified>
  <cp:revision>1</cp:revision>
  <dc:subject/>
  <dc:title>Документи, що подаються юридичною особою для проведення державної реєстрації змін до установчих документів</dc:title>
</cp:coreProperties>
</file>