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jc w:val="center"/>
        <w:rPr/>
      </w:pPr>
      <w:bookmarkStart w:id="0" w:name="o2"/>
      <w:bookmarkEnd w:id="0"/>
      <w:r>
        <w:rPr/>
        <w:t xml:space="preserve">Про державну реєстрацію юридичних осіб та фізичних </w:t>
        <w:br/>
        <w:t xml:space="preserve">                        осіб - підприємців </w:t>
        <w:br/>
      </w:r>
    </w:p>
    <w:p>
      <w:pPr>
        <w:pStyle w:val="HTML"/>
        <w:rPr>
          <w:i/>
          <w:i/>
          <w:iCs/>
        </w:rPr>
      </w:pPr>
      <w:bookmarkStart w:id="1" w:name="o3"/>
      <w:bookmarkEnd w:id="1"/>
      <w:r>
        <w:rPr>
          <w:i/>
          <w:iCs/>
        </w:rPr>
        <w:t xml:space="preserve">( Відомості Верховної Ради України (ВВР), 2003, N 31-32, ст.263 ) </w:t>
        <w:br/>
      </w:r>
    </w:p>
    <w:p>
      <w:pPr>
        <w:pStyle w:val="HTML"/>
        <w:rPr/>
      </w:pPr>
      <w:bookmarkStart w:id="2" w:name="o4"/>
      <w:bookmarkEnd w:id="2"/>
      <w:r>
        <w:rPr>
          <w:i/>
          <w:iCs/>
        </w:rPr>
        <w:t xml:space="preserve">{ Із змінами, внесеними згідно із Законами </w:t>
        <w:br/>
        <w:t xml:space="preserve">  N 2452-IV ( </w:t>
      </w:r>
      <w:hyperlink r:id="rId3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ВВР, 2005, N 16, ст.257 </w:t>
        <w:br/>
        <w:t xml:space="preserve">  N 2454-IV ( </w:t>
      </w:r>
      <w:hyperlink r:id="rId4" w:tgtFrame="_blank">
        <w:r>
          <w:rPr>
            <w:rStyle w:val="InternetLink"/>
            <w:i/>
            <w:iCs/>
          </w:rPr>
          <w:t>2454-15</w:t>
        </w:r>
      </w:hyperlink>
      <w:r>
        <w:rPr>
          <w:i/>
          <w:iCs/>
        </w:rPr>
        <w:t xml:space="preserve"> ) від 03.03.2005, ВВР, 2005, N 16, ст.259 </w:t>
        <w:br/>
        <w:t xml:space="preserve">  N 2704-IV ( </w:t>
      </w:r>
      <w:hyperlink r:id="rId5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ВВР, 2005, N 32, ст.421 </w:t>
        <w:br/>
        <w:t xml:space="preserve">  N 2919-IV ( </w:t>
      </w:r>
      <w:hyperlink r:id="rId6" w:tgtFrame="_blank">
        <w:r>
          <w:rPr>
            <w:rStyle w:val="InternetLink"/>
            <w:i/>
            <w:iCs/>
          </w:rPr>
          <w:t>2919-15</w:t>
        </w:r>
      </w:hyperlink>
      <w:r>
        <w:rPr>
          <w:i/>
          <w:iCs/>
        </w:rPr>
        <w:t xml:space="preserve"> ) від 22.09.2005, ВВР, 2006, N  1, ст.11 </w:t>
        <w:br/>
        <w:t xml:space="preserve">  N 3422-IV ( </w:t>
      </w:r>
      <w:hyperlink r:id="rId7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, ВВР, 2006, N 26, ст.210 </w:t>
        <w:br/>
        <w:t xml:space="preserve">  N 3456-IV ( </w:t>
      </w:r>
      <w:hyperlink r:id="rId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ВВР, 2006, N 27, ст.234 </w:t>
        <w:br/>
        <w:t xml:space="preserve">  N 3575-IV ( </w:t>
      </w:r>
      <w:hyperlink r:id="rId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ВВР, 2006, N 37, ст.310 </w:t>
        <w:br/>
        <w:t xml:space="preserve">  N  693-VI (  </w:t>
      </w:r>
      <w:hyperlink r:id="rId10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) від 18.12.2008, ВВР, 2009, N 16, ст.218 </w:t>
        <w:br/>
        <w:t xml:space="preserve">  N  809-VI (  </w:t>
      </w:r>
      <w:hyperlink r:id="rId1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ВВР, 2009, N 19, ст.263 </w:t>
        <w:br/>
        <w:t xml:space="preserve">  N  913-VI (  </w:t>
      </w:r>
      <w:hyperlink r:id="rId12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) від 04.02.2009, ВВР, 2009, N 26, ст.322 </w:t>
        <w:br/>
        <w:t xml:space="preserve">  N 1275-VI ( </w:t>
      </w:r>
      <w:hyperlink r:id="rId13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ВВР, 2009, N 38, ст.534 </w:t>
        <w:br/>
        <w:t xml:space="preserve">  N 1561-VI ( </w:t>
      </w:r>
      <w:hyperlink r:id="rId14" w:tgtFrame="_blank">
        <w:r>
          <w:rPr>
            <w:rStyle w:val="InternetLink"/>
            <w:i/>
            <w:iCs/>
          </w:rPr>
          <w:t>1561-17</w:t>
        </w:r>
      </w:hyperlink>
      <w:r>
        <w:rPr>
          <w:i/>
          <w:iCs/>
        </w:rPr>
        <w:t xml:space="preserve"> ) від 25.06.2009, ВВР, 2009, N 51, ст.755 </w:t>
        <w:br/>
        <w:t xml:space="preserve">  N 1720-VI ( </w:t>
      </w:r>
      <w:hyperlink r:id="rId15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ВВР, 2010, N  8, ст.51 </w:t>
        <w:br/>
        <w:t xml:space="preserve">  N 1877-VI ( </w:t>
      </w:r>
      <w:hyperlink r:id="rId1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, ВВР, 2010, N 18, ст.140 </w:t>
        <w:br/>
        <w:t xml:space="preserve">  N 2258-VI ( </w:t>
      </w:r>
      <w:hyperlink r:id="rId17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, ВВР, 2010, N 29, ст.392 </w:t>
        <w:br/>
        <w:t xml:space="preserve">  N 2390-VI ( </w:t>
      </w:r>
      <w:hyperlink r:id="rId18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, ВВР, 2010, N 37, ст.498 </w:t>
        <w:br/>
        <w:t xml:space="preserve">  N 2453-VI ( </w:t>
      </w:r>
      <w:hyperlink r:id="rId19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ВВР, 2010, N 41-42, N 43, </w:t>
        <w:br/>
        <w:t xml:space="preserve">                                                  N 44-45, ст.529 </w:t>
        <w:br/>
        <w:t xml:space="preserve">  N 2464-VI ( </w:t>
      </w:r>
      <w:hyperlink r:id="rId20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ВВР, 2011, N 2-3, ст.11 </w:t>
        <w:br/>
        <w:t xml:space="preserve">  N 2609-VI ( </w:t>
      </w:r>
      <w:hyperlink r:id="rId21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, ВВР, 2011, N 10, ст.67 </w:t>
        <w:br/>
        <w:t xml:space="preserve">  N 2756-VI ( </w:t>
      </w:r>
      <w:hyperlink r:id="rId2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2850-VI ( </w:t>
      </w:r>
      <w:hyperlink r:id="rId23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, ВВР, 2011, N 28, ст.252 </w:t>
        <w:br/>
        <w:t xml:space="preserve">  N 2937-VI ( </w:t>
      </w:r>
      <w:hyperlink r:id="rId24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, ВВР, 2011, N 31, ст.305 </w:t>
        <w:br/>
        <w:t xml:space="preserve">  N 3024-VI ( </w:t>
      </w:r>
      <w:hyperlink r:id="rId2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157-VI ( </w:t>
      </w:r>
      <w:hyperlink r:id="rId26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, ВВР, 2011, N 39, ст.397 </w:t>
        <w:br/>
        <w:t xml:space="preserve">  N 3166-VI ( </w:t>
      </w:r>
      <w:hyperlink r:id="rId27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) від 17.03.2011, ВВР, 2011, N 38, ст.385 </w:t>
        <w:br/>
        <w:t xml:space="preserve">  N 3205-VI ( </w:t>
      </w:r>
      <w:hyperlink r:id="rId2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ВВР, 2011, N 41, ст.413 </w:t>
        <w:br/>
        <w:t xml:space="preserve">  N 3262-VI ( </w:t>
      </w:r>
      <w:hyperlink r:id="rId29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, ВВР, 2011, N 43, ст.445 </w:t>
        <w:br/>
        <w:t xml:space="preserve">  N 3263-VI ( </w:t>
      </w:r>
      <w:hyperlink r:id="rId30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ВВР, 2011, N 43, ст.446 </w:t>
        <w:br/>
        <w:t xml:space="preserve">  N 3384-VI ( </w:t>
      </w:r>
      <w:hyperlink r:id="rId3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, ВВР, 2011, N 46, ст.512 </w:t>
        <w:br/>
        <w:t xml:space="preserve">  N 3610-VI ( </w:t>
      </w:r>
      <w:hyperlink r:id="rId3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3" w:name="o5"/>
      <w:bookmarkEnd w:id="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фонди соціального страхування" в </w:t>
        <w:br/>
        <w:t xml:space="preserve">      усіх відмінках  і  "та фондів  соціального страхування" </w:t>
        <w:br/>
        <w:t xml:space="preserve">      виключено на підставі  Закону N 2464-VI ( </w:t>
      </w:r>
      <w:hyperlink r:id="rId33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      08.07.2010 } </w:t>
        <w:br/>
      </w:r>
    </w:p>
    <w:p>
      <w:pPr>
        <w:pStyle w:val="HTML"/>
        <w:rPr/>
      </w:pPr>
      <w:bookmarkStart w:id="4" w:name="o6"/>
      <w:bookmarkEnd w:id="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У тексті Закону слова "ідентифікаційний номер фізичної </w:t>
        <w:br/>
        <w:t xml:space="preserve">       особи -  платника податків", "ідентифікаційний   номер </w:t>
        <w:br/>
        <w:t xml:space="preserve">       фізичної особи  -  підприємця  -  платника  податків", </w:t>
        <w:br/>
        <w:t xml:space="preserve">       "ідентифікаційний    номер   платника   податків"   та </w:t>
        <w:br/>
        <w:t xml:space="preserve">       "ідентифікаційний номер"  у всіх  відмінках  і  числах </w:t>
        <w:br/>
        <w:t xml:space="preserve">       замінено словами "реєстраційний номер облікової картки </w:t>
        <w:br/>
        <w:t xml:space="preserve">       платника податків"  у відповідному  відмінку  і  числі </w:t>
        <w:br/>
        <w:t xml:space="preserve">       згідно із Законом N 2756-VI ( </w:t>
      </w:r>
      <w:hyperlink r:id="rId34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5" w:name="o7"/>
      <w:bookmarkEnd w:id="5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статутний фонд" в усіх відмінках </w:t>
        <w:br/>
        <w:t xml:space="preserve">      і   числах   замінено  словами  "статутний  капітал"  у </w:t>
        <w:br/>
        <w:t xml:space="preserve">      відповідному   відмінку  і  числі  згідно  із   Законом </w:t>
        <w:br/>
        <w:t xml:space="preserve">      N 2850-VI ( </w:t>
      </w:r>
      <w:hyperlink r:id="rId35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6" w:name="o8"/>
      <w:bookmarkEnd w:id="6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тексті Закону слова "рекомендований лист" в усіх відмінках </w:t>
        <w:br/>
        <w:t xml:space="preserve">    замінено  словами   "поштове   відправлення"  у відповідному </w:t>
        <w:br/>
        <w:t xml:space="preserve">    відмінку  згідно  із  Законом  N 3157-VI  (  </w:t>
      </w:r>
      <w:hyperlink r:id="rId36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 )  від </w:t>
        <w:br/>
        <w:t xml:space="preserve">    17.03.2011 } </w:t>
        <w:br/>
      </w:r>
    </w:p>
    <w:p>
      <w:pPr>
        <w:pStyle w:val="HTML"/>
        <w:rPr/>
      </w:pPr>
      <w:bookmarkStart w:id="7" w:name="o9"/>
      <w:bookmarkEnd w:id="7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Державна комісія з цінних паперів </w:t>
        <w:br/>
        <w:t xml:space="preserve">      та  фондового ринку" у всіх відмінках  замінено  словами </w:t>
        <w:br/>
        <w:t xml:space="preserve">      "Національна  комісія  з  цінних  паперів  та  фондового </w:t>
        <w:br/>
        <w:t xml:space="preserve">      ринку"  у   відповідному  відмінку   згідно  із  Законом </w:t>
        <w:br/>
        <w:t xml:space="preserve">      N 3610-VI ( </w:t>
      </w:r>
      <w:hyperlink r:id="rId37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8" w:name="o10"/>
      <w:bookmarkEnd w:id="8"/>
      <w:r>
        <w:rPr>
          <w:rFonts w:eastAsia="Courier New"/>
        </w:rPr>
        <w:t xml:space="preserve">     </w:t>
      </w:r>
      <w:r>
        <w:rPr/>
        <w:t xml:space="preserve">Цей Закон регулює відносини,  які виникають у сфері державної </w:t>
        <w:br/>
        <w:t xml:space="preserve">реєстрації юридичних осіб, а також фізичних осіб - підприємців. </w:t>
        <w:br/>
      </w:r>
    </w:p>
    <w:p>
      <w:pPr>
        <w:pStyle w:val="HTML"/>
        <w:rPr/>
      </w:pPr>
      <w:bookmarkStart w:id="9" w:name="o11"/>
      <w:bookmarkEnd w:id="9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I </w:t>
      </w:r>
      <w:r>
        <w:rPr/>
        <w:br/>
      </w:r>
    </w:p>
    <w:p>
      <w:pPr>
        <w:pStyle w:val="HTML"/>
        <w:rPr/>
      </w:pPr>
      <w:bookmarkStart w:id="10" w:name="o12"/>
      <w:bookmarkEnd w:id="10"/>
      <w:r>
        <w:rPr>
          <w:rFonts w:eastAsia="Courier New"/>
        </w:rPr>
        <w:t xml:space="preserve">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1" w:name="o13"/>
      <w:bookmarkEnd w:id="11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Визначення термінів </w:t>
        <w:br/>
      </w:r>
    </w:p>
    <w:p>
      <w:pPr>
        <w:pStyle w:val="HTML"/>
        <w:rPr/>
      </w:pPr>
      <w:bookmarkStart w:id="12" w:name="o14"/>
      <w:bookmarkEnd w:id="12"/>
      <w:r>
        <w:rPr>
          <w:rFonts w:eastAsia="Courier New"/>
        </w:rPr>
        <w:t xml:space="preserve">     </w:t>
      </w:r>
      <w:r>
        <w:rPr/>
        <w:t xml:space="preserve">1. У цьому Законі терміни вживаються в такому значенні: </w:t>
        <w:br/>
      </w:r>
    </w:p>
    <w:p>
      <w:pPr>
        <w:pStyle w:val="HTML"/>
        <w:rPr/>
      </w:pPr>
      <w:bookmarkStart w:id="13" w:name="o15"/>
      <w:bookmarkEnd w:id="13"/>
      <w:r>
        <w:rPr>
          <w:rFonts w:eastAsia="Courier New"/>
        </w:rPr>
        <w:t xml:space="preserve">     </w:t>
      </w:r>
      <w:r>
        <w:rPr/>
        <w:t xml:space="preserve">відокремлений підрозділ юридичної особи  -  це  філія,  інший </w:t>
        <w:br/>
        <w:t xml:space="preserve">підрозділ    юридичної    особи,    що    знаходиться    поза   її </w:t>
        <w:br/>
        <w:t xml:space="preserve">місцезнаходженням  та  виробляє  продукцію,  виконує  роботи   або </w:t>
        <w:br/>
        <w:t xml:space="preserve">операції,   надає   послуги   від   імені   юридичної  особи,  або </w:t>
        <w:br/>
        <w:t xml:space="preserve">представництво,  що  здійснює  представництво  і  захист інтересів </w:t>
        <w:br/>
        <w:t xml:space="preserve">юридичної  особи;  {  Абзац  другий  частини  першої  статті  1 із </w:t>
        <w:br/>
        <w:t xml:space="preserve">змінами,  внесеними  згідно  із  Законом N 3575-IV ( </w:t>
      </w:r>
      <w:hyperlink r:id="rId38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14" w:name="o16"/>
      <w:bookmarkEnd w:id="14"/>
      <w:r>
        <w:rPr>
          <w:rFonts w:eastAsia="Courier New"/>
        </w:rPr>
        <w:t xml:space="preserve">     </w:t>
      </w:r>
      <w:r>
        <w:rPr/>
        <w:t xml:space="preserve">державний реєстратор  -  посадова  особа,  яка  відповідно до </w:t>
        <w:br/>
        <w:t xml:space="preserve">цього  Закону  від  імені  держави  здійснює  державну  реєстрацію </w:t>
        <w:br/>
        <w:t xml:space="preserve">юридичних  осіб  та  фізичних  осіб  - підприємців; { Абзац третій </w:t>
        <w:br/>
        <w:t xml:space="preserve">частини  першої  статті  1 із змінами, внесеними згідно із Законом </w:t>
        <w:br/>
        <w:t xml:space="preserve">N 3575-IV ( </w:t>
      </w:r>
      <w:hyperlink r:id="rId39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5" w:name="o17"/>
      <w:bookmarkEnd w:id="15"/>
      <w:r>
        <w:rPr>
          <w:rFonts w:eastAsia="Courier New"/>
        </w:rPr>
        <w:t xml:space="preserve">     </w:t>
      </w:r>
      <w:r>
        <w:rPr/>
        <w:t xml:space="preserve">Єдиний державний    реєстр   юридичних   осіб   та   фізичних </w:t>
        <w:br/>
        <w:t xml:space="preserve">осіб   -   підприємців   (далі   -   Єдиний  державний  реєстр)  - </w:t>
        <w:br/>
        <w:t xml:space="preserve">автоматизована  система  збирання, накопичення, захисту, обліку та </w:t>
        <w:br/>
        <w:t xml:space="preserve">надання    інформації    про    юридичних    осіб    та   фізичних </w:t>
        <w:br/>
        <w:t xml:space="preserve">осіб - підприємців; </w:t>
        <w:br/>
      </w:r>
    </w:p>
    <w:p>
      <w:pPr>
        <w:pStyle w:val="HTML"/>
        <w:rPr/>
      </w:pPr>
      <w:bookmarkStart w:id="16" w:name="o18"/>
      <w:bookmarkEnd w:id="16"/>
      <w:r>
        <w:rPr>
          <w:rFonts w:eastAsia="Courier New"/>
        </w:rPr>
        <w:t xml:space="preserve">     </w:t>
      </w:r>
      <w:r>
        <w:rPr/>
        <w:t xml:space="preserve">місце проживання фізичної особи - житловий будинок, квартира, </w:t>
        <w:br/>
        <w:t xml:space="preserve">інше  приміщення,  придатне  для  проживання  в ньому (гуртожиток, </w:t>
        <w:br/>
        <w:t xml:space="preserve">готель тощо) у відповідному населеному  пункті,  в  якому  фізична </w:t>
        <w:br/>
        <w:t xml:space="preserve">особа проживає постійно,  переважно або тимчасово,  що знаходиться </w:t>
        <w:br/>
        <w:t xml:space="preserve">за  певною  адресою,  за  якою  здійснюється  зв'язок  з  фізичною </w:t>
        <w:br/>
        <w:t xml:space="preserve">особою - підприємцем; </w:t>
        <w:br/>
      </w:r>
    </w:p>
    <w:p>
      <w:pPr>
        <w:pStyle w:val="HTML"/>
        <w:rPr/>
      </w:pPr>
      <w:bookmarkStart w:id="17" w:name="o19"/>
      <w:bookmarkEnd w:id="17"/>
      <w:r>
        <w:rPr>
          <w:rFonts w:eastAsia="Courier New"/>
        </w:rPr>
        <w:t xml:space="preserve">     </w:t>
      </w:r>
      <w:r>
        <w:rPr/>
        <w:t xml:space="preserve">місцезнаходження  юридичної  особи - адреса органу або особи, </w:t>
        <w:br/>
        <w:t xml:space="preserve">які  відповідно до установчих документів юридичної особи чи закону </w:t>
        <w:br/>
        <w:t xml:space="preserve">виступають  від її імені (далі - виконавчий орган); ( Абзац шостий </w:t>
        <w:br/>
        <w:t xml:space="preserve">статті 1 в редакції Закону N 2452-IV ( </w:t>
      </w:r>
      <w:hyperlink r:id="rId40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18" w:name="o20"/>
      <w:bookmarkEnd w:id="18"/>
      <w:r>
        <w:rPr>
          <w:rFonts w:eastAsia="Courier New"/>
        </w:rPr>
        <w:t xml:space="preserve">     </w:t>
      </w:r>
      <w:r>
        <w:rPr/>
        <w:t xml:space="preserve">модельний  статут - типовий установчий документ, затверджений </w:t>
        <w:br/>
        <w:t xml:space="preserve">Кабінетом  Міністрів України,  який використовується для створення </w:t>
        <w:br/>
        <w:t xml:space="preserve">та   провадження    діяльності    юридичних    осіб    відповідних </w:t>
        <w:br/>
        <w:t xml:space="preserve">організаційно-правових форм,  містить встановлені законом правила, </w:t>
        <w:br/>
        <w:t xml:space="preserve">що регулюють правовий статус,  права,  обов'язки та відносини, які </w:t>
        <w:br/>
        <w:t xml:space="preserve">пов'язані із створенням, управлінням та провадженням господарської </w:t>
        <w:br/>
        <w:t xml:space="preserve">діяльності  відповідних  юридичних  осіб; { Частину першу статті 1 </w:t>
        <w:br/>
        <w:t xml:space="preserve">доповнено  новим  абзацом  згідно із Законом N 3262-VI ( </w:t>
      </w:r>
      <w:hyperlink r:id="rId41" w:tgtFrame="_blank">
        <w:r>
          <w:rPr>
            <w:rStyle w:val="InternetLink"/>
          </w:rPr>
          <w:t>3262-17</w:t>
        </w:r>
      </w:hyperlink>
      <w:r>
        <w:rPr/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19" w:name="o21"/>
      <w:bookmarkEnd w:id="19"/>
      <w:r>
        <w:rPr>
          <w:rFonts w:eastAsia="Courier New"/>
        </w:rPr>
        <w:t xml:space="preserve">     </w:t>
      </w:r>
      <w:r>
        <w:rPr/>
        <w:t xml:space="preserve">принцип  мовчазної  згоди  у  сфері  державної  реєстрації  - </w:t>
        <w:br/>
        <w:t xml:space="preserve">принцип,  згідно з яким державний реєстратор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особи в  результаті  її  ліквідації,  злиття, </w:t>
        <w:br/>
        <w:t xml:space="preserve">поділу,  приєднання  або перетворення або про проведення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{ Статтю 1 доповнено терміном </w:t>
        <w:br/>
        <w:t xml:space="preserve">згідно із Законом N 3384-VI ( </w:t>
      </w:r>
      <w:hyperlink r:id="rId4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0" w:name="o22"/>
      <w:bookmarkEnd w:id="20"/>
      <w:r>
        <w:rPr>
          <w:rFonts w:eastAsia="Courier New"/>
        </w:rPr>
        <w:t xml:space="preserve">     </w:t>
      </w:r>
      <w:r>
        <w:rPr/>
        <w:t xml:space="preserve">реєстраційна  картка  -  документ  встановленого зразка, який </w:t>
        <w:br/>
        <w:t xml:space="preserve">підтверджує волевиявлення особи щодо внесення відповідних  записів </w:t>
        <w:br/>
        <w:t xml:space="preserve">до Єдиного державного реєстру; </w:t>
        <w:br/>
      </w:r>
    </w:p>
    <w:p>
      <w:pPr>
        <w:pStyle w:val="HTML"/>
        <w:rPr/>
      </w:pPr>
      <w:bookmarkStart w:id="21" w:name="o23"/>
      <w:bookmarkEnd w:id="21"/>
      <w:r>
        <w:rPr>
          <w:rFonts w:eastAsia="Courier New"/>
        </w:rPr>
        <w:t xml:space="preserve">     </w:t>
      </w:r>
      <w:r>
        <w:rPr/>
        <w:t xml:space="preserve">реєстраційна справа  -  папка організаційно-облікового типу з </w:t>
        <w:br/>
        <w:t xml:space="preserve">документами  або електронними документами, що подаються державному </w:t>
        <w:br/>
        <w:t xml:space="preserve">реєстратору  відповідно до закону; { Абзац частини першої статті 1 </w:t>
        <w:br/>
        <w:t xml:space="preserve">із змінами, внесеними згідно із Законами N 1877-VI ( </w:t>
      </w:r>
      <w:hyperlink r:id="rId43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, N 2609-VI ( </w:t>
      </w:r>
      <w:hyperlink r:id="rId44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22" w:name="o24"/>
      <w:bookmarkEnd w:id="22"/>
      <w:r>
        <w:rPr>
          <w:rFonts w:eastAsia="Courier New"/>
        </w:rPr>
        <w:t xml:space="preserve">     </w:t>
      </w:r>
      <w:r>
        <w:rPr/>
        <w:t xml:space="preserve">поштове  відправлення - рекомендований лист, посилка, поштова </w:t>
        <w:br/>
        <w:t xml:space="preserve">картка,   бандероль,   секограма,   дрібний   пакет,   мішок,  які </w:t>
        <w:br/>
        <w:t xml:space="preserve">приймаються  для  пересилання  без  оцінки  відправником  вартості </w:t>
        <w:br/>
        <w:t xml:space="preserve">вкладення  з  гарантуванням  збереження  документів  відповідно до </w:t>
        <w:br/>
        <w:t xml:space="preserve">законодавства  України;  {  Частину першу статті 1 доповнено новим </w:t>
        <w:br/>
        <w:t xml:space="preserve">абзацом згідно із Законом N 3157-VI ( </w:t>
      </w:r>
      <w:hyperlink r:id="rId45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  <w:t xml:space="preserve"> </w:t>
        <w:br/>
      </w:r>
    </w:p>
    <w:p>
      <w:pPr>
        <w:pStyle w:val="HTML"/>
        <w:rPr/>
      </w:pPr>
      <w:bookmarkStart w:id="23" w:name="o25"/>
      <w:bookmarkEnd w:id="2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3205-VI ( </w:t>
      </w:r>
      <w:hyperlink r:id="rId4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4" w:name="o26"/>
      <w:bookmarkEnd w:id="24"/>
      <w:r>
        <w:rPr>
          <w:rFonts w:eastAsia="Courier New"/>
        </w:rPr>
        <w:t xml:space="preserve">     </w:t>
      </w:r>
      <w:r>
        <w:rPr/>
        <w:t xml:space="preserve">спеціалізований друкований засіб масової інформації - видання </w:t>
        <w:br/>
        <w:t xml:space="preserve">спеціально уповноваженого органу з питань державної реєстрації,  в </w:t>
        <w:br/>
        <w:t xml:space="preserve">якому відповідно до цього Закону публікуються відомості з  Єдиного </w:t>
        <w:br/>
        <w:t xml:space="preserve">державного реєстру; </w:t>
        <w:br/>
        <w:t xml:space="preserve"> </w:t>
        <w:br/>
      </w:r>
    </w:p>
    <w:p>
      <w:pPr>
        <w:pStyle w:val="HTML"/>
        <w:rPr/>
      </w:pPr>
      <w:bookmarkStart w:id="25" w:name="o27"/>
      <w:bookmarkEnd w:id="2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2464-VI ( </w:t>
      </w:r>
      <w:hyperlink r:id="rId4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26" w:name="o28"/>
      <w:bookmarkEnd w:id="26"/>
      <w:r>
        <w:rPr>
          <w:rFonts w:eastAsia="Courier New"/>
        </w:rPr>
        <w:t xml:space="preserve">     </w:t>
      </w:r>
      <w:r>
        <w:rPr/>
        <w:t xml:space="preserve">фонди  соціального страхування - Фонд соціального страхування </w:t>
        <w:br/>
        <w:t xml:space="preserve">з тимчасової  втрати  працездатності,  Фонд 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Фонд соціального страхування від нещасних випадків на  виробництві </w:t>
        <w:br/>
        <w:t xml:space="preserve">та  професійних захворювань України. { Статтю 1 доповнено терміном </w:t>
        <w:br/>
        <w:t xml:space="preserve">згідно із Законом N 3384-VI ( </w:t>
      </w:r>
      <w:hyperlink r:id="rId4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" w:name="o29"/>
      <w:bookmarkEnd w:id="27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Законодавство у сфері державної реєстрації </w:t>
        <w:br/>
        <w:t xml:space="preserve">               юридичних осіб та фізичних осіб - підприємців </w:t>
        <w:br/>
      </w:r>
    </w:p>
    <w:p>
      <w:pPr>
        <w:pStyle w:val="HTML"/>
        <w:rPr/>
      </w:pPr>
      <w:bookmarkStart w:id="28" w:name="o30"/>
      <w:bookmarkEnd w:id="28"/>
      <w:r>
        <w:rPr>
          <w:rFonts w:eastAsia="Courier New"/>
        </w:rPr>
        <w:t xml:space="preserve">     </w:t>
      </w:r>
      <w:r>
        <w:rPr/>
        <w:t xml:space="preserve">1. Відносини,  які виникають  у  сфері  державної  реєстрації </w:t>
        <w:br/>
        <w:t xml:space="preserve">юридичних   осіб  та  фізичних  осіб  -  підприємців,  регулюються </w:t>
        <w:br/>
        <w:t xml:space="preserve">Конституцією   України   (   </w:t>
      </w:r>
      <w:hyperlink r:id="rId49" w:tgtFrame="_blank">
        <w:r>
          <w:rPr>
            <w:rStyle w:val="InternetLink"/>
          </w:rPr>
          <w:t>254к/96-ВР</w:t>
        </w:r>
      </w:hyperlink>
      <w:r>
        <w:rPr/>
        <w:t xml:space="preserve">   ),   цим   Законом    та </w:t>
        <w:br/>
        <w:t xml:space="preserve">нормативно-правовими   актами,   прийнятими  відповідно  до  цього </w:t>
        <w:br/>
        <w:t xml:space="preserve">Закону. </w:t>
        <w:br/>
      </w:r>
    </w:p>
    <w:p>
      <w:pPr>
        <w:pStyle w:val="HTML"/>
        <w:rPr/>
      </w:pPr>
      <w:bookmarkStart w:id="29" w:name="o31"/>
      <w:bookmarkEnd w:id="29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Сфера дії Закону </w:t>
        <w:br/>
      </w:r>
    </w:p>
    <w:p>
      <w:pPr>
        <w:pStyle w:val="HTML"/>
        <w:rPr/>
      </w:pPr>
      <w:bookmarkStart w:id="30" w:name="o32"/>
      <w:bookmarkEnd w:id="30"/>
      <w:r>
        <w:rPr>
          <w:rFonts w:eastAsia="Courier New"/>
        </w:rPr>
        <w:t xml:space="preserve">     </w:t>
      </w:r>
      <w:r>
        <w:rPr/>
        <w:t xml:space="preserve">1. Дія цього Закону поширюється на державну  реєстрацію  всіх </w:t>
        <w:br/>
        <w:t xml:space="preserve">юридичних  осіб незалежно від організаційно-правової форми,  форми </w:t>
        <w:br/>
        <w:t xml:space="preserve">власності та підпорядкування, а також фізичних осіб - підприємців. </w:t>
        <w:br/>
      </w:r>
    </w:p>
    <w:p>
      <w:pPr>
        <w:pStyle w:val="HTML"/>
        <w:rPr/>
      </w:pPr>
      <w:bookmarkStart w:id="31" w:name="o33"/>
      <w:bookmarkEnd w:id="31"/>
      <w:r>
        <w:rPr>
          <w:rFonts w:eastAsia="Courier New"/>
        </w:rPr>
        <w:t xml:space="preserve">     </w:t>
      </w:r>
      <w:r>
        <w:rPr/>
        <w:t xml:space="preserve">2. Законом  можуть  бути  встановлені  особливості  державної </w:t>
        <w:br/>
        <w:t xml:space="preserve">реєстрації  об'єднань  громадян (у тому числі професійних спілок), </w:t>
        <w:br/>
        <w:t xml:space="preserve">благодійних  організацій,  політичних  партій,  органів  державної </w:t>
        <w:br/>
        <w:t xml:space="preserve">влади  та  органів  місцевого  самоврядування,  асоціацій  органів </w:t>
        <w:br/>
        <w:t xml:space="preserve">місцевого   самоврядування,   банків,  торгово-промислових  палат, </w:t>
        <w:br/>
        <w:t xml:space="preserve">фінансових  установ (у тому числі кредитних спілок), бірж, а також </w:t>
        <w:br/>
        <w:t>інших установ та організацій.</w:t>
      </w:r>
    </w:p>
    <w:p>
      <w:pPr>
        <w:pStyle w:val="HTML"/>
        <w:rPr/>
      </w:pPr>
      <w:bookmarkStart w:id="32" w:name="o34"/>
      <w:bookmarkEnd w:id="32"/>
      <w:r>
        <w:rPr>
          <w:i/>
          <w:iCs/>
        </w:rPr>
        <w:t xml:space="preserve">{  Частина друга статті 3 із змінами, внесеними згідно із Законами </w:t>
        <w:br/>
        <w:t xml:space="preserve">N  3575-IV  (  </w:t>
      </w:r>
      <w:hyperlink r:id="rId5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51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 } </w:t>
        <w:br/>
      </w:r>
    </w:p>
    <w:p>
      <w:pPr>
        <w:pStyle w:val="HTML"/>
        <w:rPr/>
      </w:pPr>
      <w:bookmarkStart w:id="33" w:name="o35"/>
      <w:bookmarkEnd w:id="33"/>
      <w:r>
        <w:rPr>
          <w:rFonts w:eastAsia="Courier New"/>
        </w:rPr>
        <w:t xml:space="preserve">     </w:t>
      </w:r>
      <w:r>
        <w:rPr/>
        <w:t xml:space="preserve">3.  Об'єднання  громадян,  благодійні  організації, політичні </w:t>
        <w:br/>
        <w:t xml:space="preserve">партії, органи державної влади та органи місцевого самоврядування, </w:t>
        <w:br/>
        <w:t xml:space="preserve">асоціації     органів     місцевого     самоврядування,     банки, </w:t>
        <w:br/>
        <w:t xml:space="preserve">торгово-промислові   палати,  фінансові  установи  (у  тому  числі </w:t>
        <w:br/>
        <w:t xml:space="preserve">кредитні  спілки),  біржі,  інші установи та організації, для яких </w:t>
        <w:br/>
        <w:t xml:space="preserve">законом  встановлені  особливості  державної реєстрації, набувають </w:t>
        <w:br/>
        <w:t xml:space="preserve">статусу  юридичної  особи лише з моменту їх державної реєстрації у </w:t>
        <w:br/>
        <w:t>порядку, встановленому цим Законом.</w:t>
      </w:r>
    </w:p>
    <w:p>
      <w:pPr>
        <w:pStyle w:val="HTML"/>
        <w:rPr/>
      </w:pPr>
      <w:bookmarkStart w:id="34" w:name="o36"/>
      <w:bookmarkEnd w:id="34"/>
      <w:r>
        <w:rPr>
          <w:i/>
          <w:iCs/>
        </w:rPr>
        <w:t xml:space="preserve">{  Частина третя статті 3 із змінами, внесеними згідно із Законами </w:t>
        <w:br/>
        <w:t xml:space="preserve">N  3575-IV  (  </w:t>
      </w:r>
      <w:hyperlink r:id="rId5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53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 } </w:t>
        <w:br/>
      </w:r>
    </w:p>
    <w:p>
      <w:pPr>
        <w:pStyle w:val="HTML"/>
        <w:rPr/>
      </w:pPr>
      <w:bookmarkStart w:id="35" w:name="o37"/>
      <w:bookmarkEnd w:id="35"/>
      <w:r>
        <w:rPr>
          <w:rFonts w:eastAsia="Courier New"/>
        </w:rPr>
        <w:t xml:space="preserve">     </w:t>
      </w:r>
      <w:r>
        <w:rPr/>
        <w:t xml:space="preserve">4.  Міністерство юстиції України та його територіальні органи </w:t>
        <w:br/>
        <w:t xml:space="preserve">здійснюють  реєстрацію  (легалізацію)  об'єднань  громадян (у тому </w:t>
        <w:br/>
        <w:t xml:space="preserve">числі   професійних   спілок   та   їх   об'єднань),   благодійних </w:t>
        <w:br/>
        <w:t xml:space="preserve">організацій,    політичних    партій,   творчих   спілок   та   їх </w:t>
        <w:br/>
        <w:t xml:space="preserve">територіальних       осередків,       адвокатських      об'єднань, </w:t>
        <w:br/>
        <w:t xml:space="preserve">торгово-промислових    палат,    асоціацій    органів    місцевого </w:t>
        <w:br/>
        <w:t xml:space="preserve">самоврядування,  інших установ та організацій, визначених законом, </w:t>
        <w:br/>
        <w:t xml:space="preserve">та   видають  виписку  з  Єдиного  державного  реєстру,  оформлену </w:t>
        <w:br/>
        <w:t xml:space="preserve">державним реєстратором у відповідному виконавчому комітеті міської </w:t>
        <w:br/>
        <w:t xml:space="preserve">ради  міста  обласного  значення або у районній, районній у містах </w:t>
        <w:br/>
        <w:t xml:space="preserve">Києві  та Севастополі державній адміністрації за місцезнаходженням </w:t>
        <w:br/>
        <w:t>юридичної особи.</w:t>
      </w:r>
    </w:p>
    <w:p>
      <w:pPr>
        <w:pStyle w:val="HTML"/>
        <w:rPr/>
      </w:pPr>
      <w:bookmarkStart w:id="36" w:name="o38"/>
      <w:bookmarkEnd w:id="36"/>
      <w:r>
        <w:rPr>
          <w:i/>
          <w:iCs/>
        </w:rPr>
        <w:t xml:space="preserve">{   Статтю  3  доповнено  частиною  четвертою  згідно  із  Законом </w:t>
        <w:br/>
        <w:t xml:space="preserve">N 3575-IV ( </w:t>
      </w:r>
      <w:hyperlink r:id="rId5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із змінами, внесеними згідно </w:t>
        <w:br/>
        <w:t xml:space="preserve">із  Законами  N  913-VI  (  </w:t>
      </w:r>
      <w:hyperlink r:id="rId55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 )  від  04.02.2009,  N 1275-VI </w:t>
        <w:br/>
        <w:t xml:space="preserve">( </w:t>
      </w:r>
      <w:hyperlink r:id="rId56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N 3205-VI ( </w:t>
      </w:r>
      <w:hyperlink r:id="rId5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37" w:name="o39"/>
      <w:bookmarkEnd w:id="37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Поняття державної реєстрації юридичних осіб та </w:t>
        <w:br/>
        <w:t xml:space="preserve">               фізичних осіб - підприємців </w:t>
        <w:br/>
      </w:r>
    </w:p>
    <w:p>
      <w:pPr>
        <w:pStyle w:val="HTML"/>
        <w:rPr/>
      </w:pPr>
      <w:bookmarkStart w:id="38" w:name="o40"/>
      <w:bookmarkEnd w:id="38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-  підприємців  - засвідчення факту створення або припинення </w:t>
        <w:br/>
        <w:t xml:space="preserve">юридичної особи, засвідчення факту набуття або позбавлення статусу </w:t>
        <w:br/>
        <w:t xml:space="preserve">підприємця фізичною особою,  а також вчинення інших  реєстраційних </w:t>
        <w:br/>
        <w:t xml:space="preserve">дій,  які  передбачені  цим  Законом,  шляхом внесення відповідних </w:t>
        <w:br/>
        <w:t xml:space="preserve">записів до Єдиного державного реєстру. </w:t>
        <w:br/>
      </w:r>
    </w:p>
    <w:p>
      <w:pPr>
        <w:pStyle w:val="HTML"/>
        <w:rPr/>
      </w:pPr>
      <w:bookmarkStart w:id="39" w:name="o41"/>
      <w:bookmarkEnd w:id="39"/>
      <w:r>
        <w:rPr>
          <w:rFonts w:eastAsia="Courier New"/>
        </w:rPr>
        <w:t xml:space="preserve">     </w:t>
      </w:r>
      <w:r>
        <w:rPr/>
        <w:t xml:space="preserve">2. Порядок проведення державної реєстрації юридичних осіб  та </w:t>
        <w:br/>
        <w:t xml:space="preserve">фізичних осіб - підприємців включає, зокрема: </w:t>
        <w:br/>
      </w:r>
    </w:p>
    <w:p>
      <w:pPr>
        <w:pStyle w:val="HTML"/>
        <w:rPr/>
      </w:pPr>
      <w:bookmarkStart w:id="40" w:name="o42"/>
      <w:bookmarkEnd w:id="40"/>
      <w:r>
        <w:rPr>
          <w:rFonts w:eastAsia="Courier New"/>
        </w:rPr>
        <w:t xml:space="preserve">     </w:t>
      </w:r>
      <w:r>
        <w:rPr/>
        <w:t xml:space="preserve">перевірку комплектності документів,  які подаються державному </w:t>
        <w:br/>
        <w:t xml:space="preserve">реєстратору,  та повноти відомостей,  що вказані  в  реєстраційній </w:t>
        <w:br/>
        <w:t xml:space="preserve">картці; </w:t>
        <w:br/>
      </w:r>
    </w:p>
    <w:p>
      <w:pPr>
        <w:pStyle w:val="HTML"/>
        <w:rPr/>
      </w:pPr>
      <w:bookmarkStart w:id="41" w:name="o43"/>
      <w:bookmarkEnd w:id="41"/>
      <w:r>
        <w:rPr>
          <w:rFonts w:eastAsia="Courier New"/>
        </w:rPr>
        <w:t xml:space="preserve">     </w:t>
      </w:r>
      <w:r>
        <w:rPr/>
        <w:t xml:space="preserve">перевірку документів,  які  подаються державному реєстратору, </w:t>
        <w:br/>
        <w:t xml:space="preserve">на  відсутність  підстав  для  відмови  у   проведенні   державної </w:t>
        <w:br/>
        <w:t xml:space="preserve">реєстрації; </w:t>
        <w:br/>
      </w:r>
    </w:p>
    <w:p>
      <w:pPr>
        <w:pStyle w:val="HTML"/>
        <w:rPr/>
      </w:pPr>
      <w:bookmarkStart w:id="42" w:name="o44"/>
      <w:bookmarkEnd w:id="42"/>
      <w:r>
        <w:rPr>
          <w:rFonts w:eastAsia="Courier New"/>
        </w:rPr>
        <w:t xml:space="preserve">     </w:t>
      </w:r>
      <w:r>
        <w:rPr/>
        <w:t xml:space="preserve">внесення відомостей    про   юридичну   особу   або   фізичну </w:t>
        <w:br/>
        <w:t xml:space="preserve">особу - підприємця до Єдиного державного реєстру; </w:t>
        <w:br/>
      </w:r>
    </w:p>
    <w:p>
      <w:pPr>
        <w:pStyle w:val="HTML"/>
        <w:rPr/>
      </w:pPr>
      <w:bookmarkStart w:id="43" w:name="o45"/>
      <w:bookmarkEnd w:id="43"/>
      <w:r>
        <w:rPr>
          <w:rFonts w:eastAsia="Courier New"/>
        </w:rPr>
        <w:t xml:space="preserve">     </w:t>
      </w:r>
      <w:r>
        <w:rPr/>
        <w:t>оформлення і видачу виписки з Єдиного державного реєстру.</w:t>
      </w:r>
    </w:p>
    <w:p>
      <w:pPr>
        <w:pStyle w:val="HTML"/>
        <w:rPr/>
      </w:pPr>
      <w:bookmarkStart w:id="44" w:name="o46"/>
      <w:bookmarkEnd w:id="44"/>
      <w:r>
        <w:rPr>
          <w:i/>
          <w:iCs/>
        </w:rPr>
        <w:t xml:space="preserve">{  Абзац  п'ятий  частини  другої  статті  4 із змінами, внесеними </w:t>
        <w:br/>
        <w:t xml:space="preserve">згідно із Законом N 3205-VI ( </w:t>
      </w:r>
      <w:hyperlink r:id="rId5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45" w:name="o47"/>
      <w:bookmarkEnd w:id="45"/>
      <w:r>
        <w:rPr>
          <w:rFonts w:eastAsia="Courier New"/>
        </w:rPr>
        <w:t xml:space="preserve">     </w:t>
      </w:r>
      <w:r>
        <w:rPr/>
        <w:t xml:space="preserve">3. Зміни  до  установчих документів юридичної особи,  а також </w:t>
        <w:br/>
        <w:t xml:space="preserve">зміна прізвища та/або імені, та/або по батькові (далі - імені) або </w:t>
        <w:br/>
        <w:t xml:space="preserve">місця   проживання   фізичної   особи   -   підприємця  підлягають </w:t>
        <w:br/>
        <w:t xml:space="preserve">обов'язковій державній реєстрації шляхом внесення відповідних змін </w:t>
        <w:br/>
        <w:t xml:space="preserve">до записів Єдиного державного реєстру в порядку, встановленому цим </w:t>
        <w:br/>
        <w:t xml:space="preserve">Законом. </w:t>
        <w:br/>
      </w:r>
    </w:p>
    <w:p>
      <w:pPr>
        <w:pStyle w:val="HTML"/>
        <w:rPr/>
      </w:pPr>
      <w:bookmarkStart w:id="46" w:name="o48"/>
      <w:bookmarkEnd w:id="46"/>
      <w:r>
        <w:rPr>
          <w:rFonts w:eastAsia="Courier New"/>
        </w:rPr>
        <w:t xml:space="preserve">     </w:t>
      </w:r>
      <w:r>
        <w:rPr/>
        <w:t xml:space="preserve">4. Відокремлені  підрозділи  юридичної  особи  не  підлягають </w:t>
        <w:br/>
        <w:t xml:space="preserve">державній реєстрації. </w:t>
        <w:br/>
      </w:r>
    </w:p>
    <w:p>
      <w:pPr>
        <w:pStyle w:val="HTML"/>
        <w:rPr/>
      </w:pPr>
      <w:bookmarkStart w:id="47" w:name="o49"/>
      <w:bookmarkEnd w:id="47"/>
      <w:r>
        <w:rPr>
          <w:rFonts w:eastAsia="Courier New"/>
        </w:rPr>
        <w:t xml:space="preserve">     </w:t>
      </w:r>
      <w:r>
        <w:rPr/>
        <w:t xml:space="preserve">5. Представництва,  філії  іноземних   компаній   в   Україні </w:t>
        <w:br/>
        <w:t xml:space="preserve">підлягають   акредитації   на   території   України   в 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48" w:name="o50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Місце проведення державної реєстрації юридичних </w:t>
        <w:br/>
        <w:t xml:space="preserve">               осіб та фізичних осіб - підприємців </w:t>
        <w:br/>
      </w:r>
    </w:p>
    <w:p>
      <w:pPr>
        <w:pStyle w:val="HTML"/>
        <w:rPr/>
      </w:pPr>
      <w:bookmarkStart w:id="49" w:name="o51"/>
      <w:bookmarkEnd w:id="49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-  підприємців проводиться державним реєстратором виключно у </w:t>
        <w:br/>
        <w:t xml:space="preserve">виконавчому  комітеті  міської ради міста обласного значення або у </w:t>
        <w:br/>
        <w:t xml:space="preserve">районній,  районній  у  містах  Києві  та  Севастополі   державній </w:t>
        <w:br/>
        <w:t xml:space="preserve">адміністрації  за  місцезнаходженням юридичної особи або за місцем </w:t>
        <w:br/>
        <w:t xml:space="preserve">проживання фізичної особи - підприємця. </w:t>
        <w:br/>
      </w:r>
    </w:p>
    <w:p>
      <w:pPr>
        <w:pStyle w:val="HTML"/>
        <w:rPr/>
      </w:pPr>
      <w:bookmarkStart w:id="50" w:name="o52"/>
      <w:bookmarkEnd w:id="50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Державний реєстратор </w:t>
        <w:br/>
      </w:r>
    </w:p>
    <w:p>
      <w:pPr>
        <w:pStyle w:val="HTML"/>
        <w:rPr/>
      </w:pPr>
      <w:bookmarkStart w:id="51" w:name="o53"/>
      <w:bookmarkEnd w:id="51"/>
      <w:r>
        <w:rPr>
          <w:rFonts w:eastAsia="Courier New"/>
        </w:rPr>
        <w:t xml:space="preserve">     </w:t>
      </w:r>
      <w:r>
        <w:rPr/>
        <w:t xml:space="preserve">1. Державний    реєстратор    на    території     відповідної </w:t>
        <w:br/>
        <w:t xml:space="preserve">адміністративно-територіальної одиниці: </w:t>
        <w:br/>
      </w:r>
    </w:p>
    <w:p>
      <w:pPr>
        <w:pStyle w:val="HTML"/>
        <w:rPr/>
      </w:pPr>
      <w:bookmarkStart w:id="52" w:name="o54"/>
      <w:bookmarkEnd w:id="52"/>
      <w:r>
        <w:rPr>
          <w:rFonts w:eastAsia="Courier New"/>
        </w:rPr>
        <w:t xml:space="preserve">     </w:t>
      </w:r>
      <w:r>
        <w:rPr/>
        <w:t xml:space="preserve">проводить державну  реєстрацію  юридичних  осіб  та  фізичних </w:t>
        <w:br/>
        <w:t xml:space="preserve">осіб - підприємців; </w:t>
        <w:br/>
      </w:r>
    </w:p>
    <w:p>
      <w:pPr>
        <w:pStyle w:val="HTML"/>
        <w:rPr/>
      </w:pPr>
      <w:bookmarkStart w:id="53" w:name="o55"/>
      <w:bookmarkEnd w:id="53"/>
      <w:r>
        <w:rPr>
          <w:rFonts w:eastAsia="Courier New"/>
        </w:rPr>
        <w:t xml:space="preserve">     </w:t>
      </w:r>
      <w:r>
        <w:rPr/>
        <w:t xml:space="preserve">проводить резервування найменувань юридичних осіб; </w:t>
        <w:br/>
      </w:r>
    </w:p>
    <w:p>
      <w:pPr>
        <w:pStyle w:val="HTML"/>
        <w:rPr/>
      </w:pPr>
      <w:bookmarkStart w:id="54" w:name="o56"/>
      <w:bookmarkEnd w:id="54"/>
      <w:r>
        <w:rPr>
          <w:rFonts w:eastAsia="Courier New"/>
        </w:rPr>
        <w:t xml:space="preserve">     </w:t>
      </w:r>
      <w:r>
        <w:rPr/>
        <w:t xml:space="preserve">передає   органам   державної   статистики   (далі  -  органи </w:t>
        <w:br/>
        <w:t xml:space="preserve">статистики), державної податкової служби, Пенсійного фонду України </w:t>
        <w:br/>
        <w:t xml:space="preserve">повідомлення  та  відомості  з  реєстраційних  карток про вчинення </w:t>
        <w:br/>
        <w:t xml:space="preserve">реєстраційних  дій, які передбачені цим Законом, у тому числі щодо </w:t>
        <w:br/>
        <w:t xml:space="preserve">створення або ліквідації відокремлених підрозділів юридичних осіб; </w:t>
        <w:br/>
        <w:t xml:space="preserve">(  Абзац  четвертий  частини першої статті 6 із змінами, внесеними </w:t>
        <w:br/>
        <w:t xml:space="preserve">згідно із Законом N 2452-IV ( </w:t>
      </w:r>
      <w:hyperlink r:id="rId59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55" w:name="o57"/>
      <w:bookmarkEnd w:id="55"/>
      <w:r>
        <w:rPr>
          <w:rFonts w:eastAsia="Courier New"/>
        </w:rPr>
        <w:t xml:space="preserve">     </w:t>
      </w:r>
      <w:r>
        <w:rPr/>
        <w:t xml:space="preserve">формує,  веде  та  забезпечує  зберігання реєстраційних справ </w:t>
        <w:br/>
        <w:t xml:space="preserve">(крім   реєстраційних   справ   юридичних   осіб,   зареєстрованих </w:t>
        <w:br/>
        <w:t xml:space="preserve">відповідно  до  частини  четвертої  статті  3  цього Закону). Якщо </w:t>
        <w:br/>
        <w:t xml:space="preserve">кількість  державних  реєстраторів  у виконавчому комітеті міської </w:t>
        <w:br/>
        <w:t xml:space="preserve">ради  міста  обласного  значення  або  районної, районної в містах </w:t>
        <w:br/>
        <w:t xml:space="preserve">Києві  та  Севастополі  державної  адміністрації  становить  три і </w:t>
        <w:br/>
        <w:t xml:space="preserve">більше  осіб, зберігання реєстраційних справ забезпечує відповідна </w:t>
        <w:br/>
        <w:t xml:space="preserve">посадова особа структурного підрозділу (відділу, управління), який </w:t>
        <w:br/>
        <w:t xml:space="preserve">створюється    для   організаційного   та   матеріально-технічного </w:t>
        <w:br/>
        <w:t xml:space="preserve">забезпечення роботи державних реєстраторів; { Абзац п'ятий частини </w:t>
        <w:br/>
        <w:t xml:space="preserve">першої  статті  6  в  редакції  Закону  N  3575-IV ( </w:t>
      </w:r>
      <w:hyperlink r:id="rId60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6" w:name="o58"/>
      <w:bookmarkEnd w:id="5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шостий частини першої статті 6 виключено на підставі </w:t>
        <w:br/>
        <w:t xml:space="preserve">Закону N 3205-VI ( </w:t>
      </w:r>
      <w:hyperlink r:id="rId6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57" w:name="o59"/>
      <w:bookmarkEnd w:id="57"/>
      <w:r>
        <w:rPr>
          <w:rFonts w:eastAsia="Courier New"/>
        </w:rPr>
        <w:t xml:space="preserve">     </w:t>
      </w:r>
      <w:r>
        <w:rPr/>
        <w:t xml:space="preserve">оформлює та  видає  виписки,  довідки  з  Єдиного  державного </w:t>
        <w:br/>
        <w:t xml:space="preserve">реєстру; </w:t>
        <w:br/>
      </w:r>
    </w:p>
    <w:p>
      <w:pPr>
        <w:pStyle w:val="HTML"/>
        <w:rPr/>
      </w:pPr>
      <w:bookmarkStart w:id="58" w:name="o60"/>
      <w:bookmarkEnd w:id="58"/>
      <w:r>
        <w:rPr>
          <w:rFonts w:eastAsia="Courier New"/>
        </w:rPr>
        <w:t xml:space="preserve">     </w:t>
      </w:r>
      <w:r>
        <w:rPr/>
        <w:t xml:space="preserve">проводить державну реєстрацію змін до  установчих  документів </w:t>
        <w:br/>
        <w:t xml:space="preserve">юридичних  осіб  та  державну  реєстрацію  зміни  імені  або місця </w:t>
        <w:br/>
        <w:t xml:space="preserve">проживання фізичних осіб - підприємців; </w:t>
        <w:br/>
      </w:r>
    </w:p>
    <w:p>
      <w:pPr>
        <w:pStyle w:val="HTML"/>
        <w:rPr/>
      </w:pPr>
      <w:bookmarkStart w:id="59" w:name="o61"/>
      <w:bookmarkEnd w:id="59"/>
      <w:r>
        <w:rPr>
          <w:rFonts w:eastAsia="Courier New"/>
        </w:rPr>
        <w:t xml:space="preserve">     </w:t>
      </w:r>
      <w:r>
        <w:rPr/>
        <w:t xml:space="preserve">проводить державну реєстрацію припинення  юридичних  осіб  та </w:t>
        <w:br/>
        <w:t xml:space="preserve">державну    реєстрацію   припинення   підприємницької   діяльності </w:t>
        <w:br/>
        <w:t xml:space="preserve">фізичними особами - підприємцями; </w:t>
        <w:br/>
      </w:r>
    </w:p>
    <w:p>
      <w:pPr>
        <w:pStyle w:val="HTML"/>
        <w:rPr/>
      </w:pPr>
      <w:bookmarkStart w:id="60" w:name="o62"/>
      <w:bookmarkEnd w:id="60"/>
      <w:r>
        <w:rPr>
          <w:rFonts w:eastAsia="Courier New"/>
        </w:rPr>
        <w:t xml:space="preserve">     </w:t>
      </w:r>
      <w:r>
        <w:rPr/>
        <w:t xml:space="preserve">звертається до суду із  заявою  про  зміну  мети  установи  у </w:t>
        <w:br/>
        <w:t xml:space="preserve">встановленому законом порядку; </w:t>
        <w:br/>
      </w:r>
    </w:p>
    <w:p>
      <w:pPr>
        <w:pStyle w:val="HTML"/>
        <w:rPr/>
      </w:pPr>
      <w:bookmarkStart w:id="61" w:name="o63"/>
      <w:bookmarkEnd w:id="61"/>
      <w:r>
        <w:rPr>
          <w:rFonts w:eastAsia="Courier New"/>
        </w:rPr>
        <w:t xml:space="preserve">     </w:t>
      </w:r>
      <w:r>
        <w:rPr/>
        <w:t xml:space="preserve">здійснює  оформлення,  видачу та засвідчення юридичним особам </w:t>
        <w:br/>
        <w:t xml:space="preserve">дублікатів  оригіналів  їх  установчих  документів та змін до них; </w:t>
        <w:br/>
        <w:t xml:space="preserve">{  Частину  першу  статті  6  доповнено  абзацом згідно із Законом </w:t>
        <w:br/>
        <w:t xml:space="preserve">N 3575-IV ( </w:t>
      </w:r>
      <w:hyperlink r:id="rId6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62" w:name="o64"/>
      <w:bookmarkEnd w:id="62"/>
      <w:r>
        <w:rPr>
          <w:rFonts w:eastAsia="Courier New"/>
        </w:rPr>
        <w:t xml:space="preserve">     </w:t>
      </w:r>
      <w:r>
        <w:rPr/>
        <w:t xml:space="preserve">вносить до Єдиного державного реєстру відомості про  державну </w:t>
        <w:br/>
        <w:t xml:space="preserve">реєстрацію  особи на підставі рішення суду; { Частину першу статті </w:t>
        <w:br/>
        <w:t xml:space="preserve">6  доповнено  абзацом  згідно із Законом N 3575-IV ( </w:t>
      </w:r>
      <w:hyperlink r:id="rId63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63" w:name="o65"/>
      <w:bookmarkEnd w:id="63"/>
      <w:r>
        <w:rPr>
          <w:rFonts w:eastAsia="Courier New"/>
        </w:rPr>
        <w:t xml:space="preserve">     </w:t>
      </w:r>
      <w:r>
        <w:rPr/>
        <w:t xml:space="preserve">здійснює  облік  одержаного  ним  від  заявника  електронного </w:t>
        <w:br/>
        <w:t xml:space="preserve">документа  та  направляє  заявнику  підтвердження  факту одержання </w:t>
        <w:br/>
        <w:t xml:space="preserve">електронного документа,  проводить необхідні  реєстраційні  дії  у </w:t>
        <w:br/>
        <w:t xml:space="preserve">випадках,   передбачених   цим   Законом,   та  надсилає  заявнику </w:t>
        <w:br/>
        <w:t xml:space="preserve">відповідний  документ  у  вигляді  електронного  документа  і   на </w:t>
        <w:br/>
        <w:t xml:space="preserve">паперовому   носії.  У  разі  наявності  підстави  для  відмови  у </w:t>
        <w:br/>
        <w:t xml:space="preserve">проведенні державної реєстрації заявникові надсилається відповідне </w:t>
        <w:br/>
        <w:t xml:space="preserve">повідомлення  в  електронній  формі;  {  Частину  першу  статті  6 </w:t>
        <w:br/>
        <w:t xml:space="preserve">доповнено  новим  абзацом  згідно із Законом N 2609-VI ( </w:t>
      </w:r>
      <w:hyperlink r:id="rId64" w:tgtFrame="_blank">
        <w:r>
          <w:rPr>
            <w:rStyle w:val="InternetLink"/>
          </w:rPr>
          <w:t>2609-17</w:t>
        </w:r>
      </w:hyperlink>
      <w:r>
        <w:rPr/>
        <w:t xml:space="preserve"> ) </w:t>
        <w:br/>
        <w:t xml:space="preserve">від 19.10.2010 } </w:t>
        <w:br/>
      </w:r>
    </w:p>
    <w:p>
      <w:pPr>
        <w:pStyle w:val="HTML"/>
        <w:rPr/>
      </w:pPr>
      <w:bookmarkStart w:id="64" w:name="o66"/>
      <w:bookmarkEnd w:id="64"/>
      <w:r>
        <w:rPr>
          <w:rFonts w:eastAsia="Courier New"/>
        </w:rPr>
        <w:t xml:space="preserve">     </w:t>
      </w:r>
      <w:r>
        <w:rPr/>
        <w:t xml:space="preserve">повідомляє  правоохоронні  органи  щодо порушення визначеного </w:t>
        <w:br/>
        <w:t xml:space="preserve">законом   строку   для  подання  відповідними  посадовими  особами </w:t>
        <w:br/>
        <w:t xml:space="preserve">юридичної  особи  та   фізичною  особою - підприємцем   державному </w:t>
        <w:br/>
        <w:t xml:space="preserve">реєстраторові   рішень   щодо   припинення   юридичної  особи  або </w:t>
        <w:br/>
        <w:t xml:space="preserve">підприємницької  діяльності фізичної особи - підприємця; { Частину </w:t>
        <w:br/>
        <w:t xml:space="preserve">першу статті 6 доповнено новим абзацом згідно із Законом N 3384-VI </w:t>
        <w:br/>
        <w:t xml:space="preserve">( </w:t>
      </w:r>
      <w:hyperlink r:id="rId6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5" w:name="o67"/>
      <w:bookmarkEnd w:id="65"/>
      <w:r>
        <w:rPr>
          <w:rFonts w:eastAsia="Courier New"/>
        </w:rPr>
        <w:t xml:space="preserve">     </w:t>
      </w:r>
      <w:r>
        <w:rPr/>
        <w:t xml:space="preserve">проводить  у  випадках,  передбачених  цим  Законом, спрощену </w:t>
        <w:br/>
        <w:t xml:space="preserve">процедуру  державної  реєстрації припинення юридичної особи шляхом </w:t>
        <w:br/>
        <w:t xml:space="preserve">її  ліквідації  та  припинення підприємницької діяльності фізичної </w:t>
        <w:br/>
        <w:t xml:space="preserve">особи  -  підприємця;  {  Частину  першу  статті 6 доповнено новим </w:t>
        <w:br/>
        <w:t xml:space="preserve">абзацом згідно із Законом N 2390-VI ( </w:t>
      </w:r>
      <w:hyperlink r:id="rId66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66" w:name="o68"/>
      <w:bookmarkEnd w:id="66"/>
      <w:r>
        <w:rPr>
          <w:rFonts w:eastAsia="Courier New"/>
        </w:rPr>
        <w:t xml:space="preserve">     </w:t>
      </w:r>
      <w:r>
        <w:rPr/>
        <w:t xml:space="preserve">здійснює  інші  дії, передбачені цим Законом. { Частину першу </w:t>
        <w:br/>
        <w:t xml:space="preserve">статті 6 доповнено абзацом згідно із Законом N 3575-IV ( </w:t>
      </w:r>
      <w:hyperlink r:id="rId67" w:tgtFrame="_blank">
        <w:r>
          <w:rPr>
            <w:rStyle w:val="InternetLink"/>
          </w:rPr>
          <w:t>3575-15</w:t>
        </w:r>
      </w:hyperlink>
      <w:r>
        <w:rPr/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67" w:name="o69"/>
      <w:bookmarkEnd w:id="67"/>
      <w:r>
        <w:rPr>
          <w:rFonts w:eastAsia="Courier New"/>
        </w:rPr>
        <w:t xml:space="preserve">     </w:t>
      </w:r>
      <w:r>
        <w:rPr/>
        <w:t xml:space="preserve">2. Державний    реєстратор   призначається   на   посаду   та </w:t>
        <w:br/>
        <w:t xml:space="preserve">звільняється з посади міським головою міста обласного значення або </w:t>
        <w:br/>
        <w:t xml:space="preserve">головою районної, районної в містах Києві та Севастополі державної </w:t>
        <w:br/>
        <w:t xml:space="preserve">адміністрації за погодженням із спеціально уповноваженим органом з </w:t>
        <w:br/>
        <w:t xml:space="preserve">питань державної реєстрації. </w:t>
        <w:br/>
      </w:r>
    </w:p>
    <w:p>
      <w:pPr>
        <w:pStyle w:val="HTML"/>
        <w:rPr/>
      </w:pPr>
      <w:bookmarkStart w:id="68" w:name="o70"/>
      <w:bookmarkEnd w:id="68"/>
      <w:r>
        <w:rPr>
          <w:rFonts w:eastAsia="Courier New"/>
        </w:rPr>
        <w:t xml:space="preserve">     </w:t>
      </w:r>
      <w:r>
        <w:rPr/>
        <w:t xml:space="preserve">3. Державний  реєстратор  підпорядковується  міському  голові </w:t>
        <w:br/>
        <w:t xml:space="preserve">міста обласного значення або голові районної,  районної  в  містах </w:t>
        <w:br/>
        <w:t xml:space="preserve">Києві та Севастополі державної адміністрації. </w:t>
        <w:br/>
      </w:r>
    </w:p>
    <w:p>
      <w:pPr>
        <w:pStyle w:val="HTML"/>
        <w:rPr/>
      </w:pPr>
      <w:bookmarkStart w:id="69" w:name="o71"/>
      <w:bookmarkEnd w:id="69"/>
      <w:r>
        <w:rPr>
          <w:rFonts w:eastAsia="Courier New"/>
        </w:rPr>
        <w:t xml:space="preserve">     </w:t>
      </w:r>
      <w:r>
        <w:rPr/>
        <w:t xml:space="preserve">4. На  посаду  державного  реєстратора  призначається особа з </w:t>
        <w:br/>
        <w:t xml:space="preserve">вищою освітою  за  освітньо-кваліфікаційним  рівнем  магістра  або </w:t>
        <w:br/>
        <w:t xml:space="preserve">спеціаліста та стажем роботи за фахом на державній службі не менше </w:t>
        <w:br/>
        <w:t xml:space="preserve">одного року,  або стажем роботи в інших сферах управління не менше </w:t>
        <w:br/>
        <w:t xml:space="preserve">трьох  років.  Державний  реєстратор  має  посвідчення  державного </w:t>
        <w:br/>
        <w:t xml:space="preserve">реєстратора та власну печатку. </w:t>
        <w:br/>
      </w:r>
    </w:p>
    <w:p>
      <w:pPr>
        <w:pStyle w:val="HTML"/>
        <w:rPr/>
      </w:pPr>
      <w:bookmarkStart w:id="70" w:name="o72"/>
      <w:bookmarkEnd w:id="70"/>
      <w:r>
        <w:rPr>
          <w:rFonts w:eastAsia="Courier New"/>
        </w:rPr>
        <w:t xml:space="preserve">     </w:t>
      </w:r>
      <w:r>
        <w:rPr/>
        <w:t xml:space="preserve">5. Організаційне та матеріально-технічне забезпечення  роботи </w:t>
        <w:br/>
        <w:t xml:space="preserve">державного  реєстратора  здійснює  виконавчий комітет міської ради </w:t>
        <w:br/>
        <w:t xml:space="preserve">міста обласного значення або районна,  районна в містах  Києві  та </w:t>
        <w:br/>
        <w:t xml:space="preserve">Севастополі   державна  адміністрація.  Якщо  кількість  державних </w:t>
        <w:br/>
        <w:t xml:space="preserve">реєстраторів  у  виконавчому комітеті міської ради міста обласного </w:t>
        <w:br/>
        <w:t xml:space="preserve">значення  або  районної,  районної  в  містах Києві та Севастополі </w:t>
        <w:br/>
        <w:t xml:space="preserve">державної   адміністрації   становить   три  і  більше  осіб,  для </w:t>
        <w:br/>
        <w:t xml:space="preserve">організаційного   та  матеріально-технічного  забезпечення  роботи </w:t>
        <w:br/>
        <w:t xml:space="preserve">державних   реєстраторів   створюється   відповідний   структурний </w:t>
        <w:br/>
        <w:t xml:space="preserve">підрозділ  (відділ,  управління) виконавчого комітету міської ради </w:t>
        <w:br/>
        <w:t xml:space="preserve">міста  обласного значення або районної, районної в містах Києві та </w:t>
        <w:br/>
        <w:t xml:space="preserve">Севастополі  державної адміністрації, який очолює один з державних </w:t>
        <w:br/>
        <w:t>реєстраторів.</w:t>
      </w:r>
    </w:p>
    <w:p>
      <w:pPr>
        <w:pStyle w:val="HTML"/>
        <w:rPr/>
      </w:pPr>
      <w:bookmarkStart w:id="71" w:name="o73"/>
      <w:bookmarkEnd w:id="71"/>
      <w:r>
        <w:rPr>
          <w:i/>
          <w:iCs/>
        </w:rPr>
        <w:t xml:space="preserve">{  Частина  п'ята статті 6 із змінами, внесеними згідно із Законом </w:t>
        <w:br/>
        <w:t xml:space="preserve">N 3575-IV ( </w:t>
      </w:r>
      <w:hyperlink r:id="rId6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72" w:name="o74"/>
      <w:bookmarkEnd w:id="72"/>
      <w:r>
        <w:rPr>
          <w:rFonts w:eastAsia="Courier New"/>
        </w:rPr>
        <w:t xml:space="preserve">     </w:t>
      </w:r>
      <w:r>
        <w:rPr/>
        <w:t xml:space="preserve">6. Методологічне   та  інформаційне  забезпечення  діяльності </w:t>
        <w:br/>
        <w:t xml:space="preserve">державних реєстраторів здійснює спеціально уповноважений  орган  з </w:t>
        <w:br/>
        <w:t xml:space="preserve">питань державної реєстрації. </w:t>
        <w:br/>
      </w:r>
    </w:p>
    <w:p>
      <w:pPr>
        <w:pStyle w:val="HTML"/>
        <w:rPr/>
      </w:pPr>
      <w:bookmarkStart w:id="73" w:name="o75"/>
      <w:bookmarkEnd w:id="73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Спеціально уповноважений орган з питань державної </w:t>
        <w:br/>
        <w:t xml:space="preserve">               реєстрації </w:t>
        <w:br/>
      </w:r>
    </w:p>
    <w:p>
      <w:pPr>
        <w:pStyle w:val="HTML"/>
        <w:rPr/>
      </w:pPr>
      <w:bookmarkStart w:id="74" w:name="o76"/>
      <w:bookmarkEnd w:id="74"/>
      <w:r>
        <w:rPr>
          <w:rFonts w:eastAsia="Courier New"/>
        </w:rPr>
        <w:t xml:space="preserve">     </w:t>
      </w:r>
      <w:r>
        <w:rPr/>
        <w:t xml:space="preserve">1. Спеціально  уповноваженим  органом  з   питань   державної </w:t>
        <w:br/>
        <w:t xml:space="preserve">реєстрації  є центральний орган виконавчої влади,  який забезпечує </w:t>
        <w:br/>
        <w:t xml:space="preserve">реалізацію державної політики у сфері підприємництва. </w:t>
        <w:br/>
      </w:r>
    </w:p>
    <w:p>
      <w:pPr>
        <w:pStyle w:val="HTML"/>
        <w:rPr/>
      </w:pPr>
      <w:bookmarkStart w:id="75" w:name="o77"/>
      <w:bookmarkEnd w:id="75"/>
      <w:r>
        <w:rPr>
          <w:rFonts w:eastAsia="Courier New"/>
        </w:rPr>
        <w:t xml:space="preserve">     </w:t>
      </w:r>
      <w:r>
        <w:rPr/>
        <w:t xml:space="preserve">2. Спеціально  уповноважений   орган   з   питань   державної </w:t>
        <w:br/>
        <w:t xml:space="preserve">реєстрації: </w:t>
        <w:br/>
      </w:r>
    </w:p>
    <w:p>
      <w:pPr>
        <w:pStyle w:val="HTML"/>
        <w:rPr/>
      </w:pPr>
      <w:bookmarkStart w:id="76" w:name="o78"/>
      <w:bookmarkEnd w:id="76"/>
      <w:r>
        <w:rPr>
          <w:rFonts w:eastAsia="Courier New"/>
        </w:rPr>
        <w:t xml:space="preserve">     </w:t>
      </w:r>
      <w:r>
        <w:rPr/>
        <w:t xml:space="preserve">здійснює державний  нагляд  за  дотриманням  законодавства  у </w:t>
        <w:br/>
        <w:t xml:space="preserve">сфері   державної   реєстрації   юридичних   осіб   та    фізичних </w:t>
        <w:br/>
        <w:t xml:space="preserve">осіб - підприємців; </w:t>
        <w:br/>
      </w:r>
    </w:p>
    <w:p>
      <w:pPr>
        <w:pStyle w:val="HTML"/>
        <w:rPr/>
      </w:pPr>
      <w:bookmarkStart w:id="77" w:name="o79"/>
      <w:bookmarkEnd w:id="77"/>
      <w:r>
        <w:rPr>
          <w:rFonts w:eastAsia="Courier New"/>
        </w:rPr>
        <w:t xml:space="preserve">     </w:t>
      </w:r>
      <w:r>
        <w:rPr/>
        <w:t xml:space="preserve">узагальнює практику  застосування нормативно-правових актів з </w:t>
        <w:br/>
        <w:t xml:space="preserve">питань    державної    реєстрації     та     розробляє     проекти </w:t>
        <w:br/>
        <w:t xml:space="preserve">нормативно-правових актів у цій сфері; </w:t>
        <w:br/>
      </w:r>
    </w:p>
    <w:p>
      <w:pPr>
        <w:pStyle w:val="HTML"/>
        <w:rPr/>
      </w:pPr>
      <w:bookmarkStart w:id="78" w:name="o80"/>
      <w:bookmarkEnd w:id="78"/>
      <w:r>
        <w:rPr>
          <w:rFonts w:eastAsia="Courier New"/>
        </w:rPr>
        <w:t xml:space="preserve">     </w:t>
      </w:r>
      <w:r>
        <w:rPr/>
        <w:t xml:space="preserve">затверджує нормативно-правові акти щодо формування та ведення </w:t>
        <w:br/>
        <w:t xml:space="preserve">Єдиного державного реєстру; </w:t>
        <w:br/>
      </w:r>
    </w:p>
    <w:p>
      <w:pPr>
        <w:pStyle w:val="HTML"/>
        <w:rPr/>
      </w:pPr>
      <w:bookmarkStart w:id="79" w:name="o81"/>
      <w:bookmarkEnd w:id="79"/>
      <w:r>
        <w:rPr>
          <w:rFonts w:eastAsia="Courier New"/>
        </w:rPr>
        <w:t xml:space="preserve">     </w:t>
      </w:r>
      <w:r>
        <w:rPr/>
        <w:t xml:space="preserve">затверджує  порядок  зберігання  та пересилання реєстраційних </w:t>
        <w:br/>
        <w:t xml:space="preserve">справ  юридичних  осіб  та  фізичних осіб - підприємців; { Частину </w:t>
        <w:br/>
        <w:t xml:space="preserve">другу статті 7 доповнено новим абзацом згідно із Законом N 3157-VI </w:t>
        <w:br/>
        <w:t xml:space="preserve">( </w:t>
      </w:r>
      <w:hyperlink r:id="rId69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80" w:name="o82"/>
      <w:bookmarkEnd w:id="80"/>
      <w:r>
        <w:rPr>
          <w:rFonts w:eastAsia="Courier New"/>
        </w:rPr>
        <w:t xml:space="preserve">     </w:t>
      </w:r>
      <w:r>
        <w:rPr/>
        <w:t xml:space="preserve">забезпечує формування та ведення Єдиного державного реєстру; </w:t>
        <w:br/>
      </w:r>
    </w:p>
    <w:p>
      <w:pPr>
        <w:pStyle w:val="HTML"/>
        <w:rPr/>
      </w:pPr>
      <w:bookmarkStart w:id="81" w:name="o83"/>
      <w:bookmarkEnd w:id="81"/>
      <w:r>
        <w:rPr>
          <w:rFonts w:eastAsia="Courier New"/>
        </w:rPr>
        <w:t xml:space="preserve">     </w:t>
      </w:r>
      <w:r>
        <w:rPr/>
        <w:t xml:space="preserve">затверджує  порядок  подання  та обігу електронних документів </w:t>
        <w:br/>
        <w:t xml:space="preserve">державному  реєстратору;  { Частину другу статті 7 доповнено новим </w:t>
        <w:br/>
        <w:t xml:space="preserve">абзацом згідно із Законом N 2609-VI ( </w:t>
      </w:r>
      <w:hyperlink r:id="rId70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2" w:name="o84"/>
      <w:bookmarkEnd w:id="82"/>
      <w:r>
        <w:rPr>
          <w:rFonts w:eastAsia="Courier New"/>
        </w:rPr>
        <w:t xml:space="preserve">     </w:t>
      </w:r>
      <w:r>
        <w:rPr/>
        <w:t xml:space="preserve">затверджує  форми  заяв,  повідомлень,  реєстраційних карток, </w:t>
        <w:br/>
        <w:t xml:space="preserve">довідок,  витягу  та виписки з Єдиного державного реєстру; { Абзац </w:t>
        <w:br/>
        <w:t xml:space="preserve">частини  другої  статті  7 із змінами, внесеними згідно із Законом </w:t>
        <w:br/>
        <w:t xml:space="preserve">N  3575-IV ( </w:t>
      </w:r>
      <w:hyperlink r:id="rId71" w:tgtFrame="_blank">
        <w:r>
          <w:rPr>
            <w:rStyle w:val="InternetLink"/>
          </w:rPr>
          <w:t>3575-15</w:t>
        </w:r>
      </w:hyperlink>
      <w:r>
        <w:rPr/>
        <w:t xml:space="preserve"> ) від 16.03.2006; в редакції Закону N 3384-VI </w:t>
        <w:br/>
        <w:t xml:space="preserve">( </w:t>
      </w:r>
      <w:hyperlink r:id="rId7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83" w:name="o85"/>
      <w:bookmarkEnd w:id="83"/>
      <w:r>
        <w:rPr>
          <w:rFonts w:eastAsia="Courier New"/>
        </w:rPr>
        <w:t xml:space="preserve">     </w:t>
      </w:r>
      <w:r>
        <w:rPr/>
        <w:t xml:space="preserve">організовує навчальну  підготовку  та підвищення кваліфікації </w:t>
        <w:br/>
        <w:t xml:space="preserve">державних реєстраторів,  погоджує кандидатури на  зайняття  посади </w:t>
        <w:br/>
        <w:t xml:space="preserve">державного реєстратора; </w:t>
        <w:br/>
      </w:r>
    </w:p>
    <w:p>
      <w:pPr>
        <w:pStyle w:val="HTML"/>
        <w:rPr/>
      </w:pPr>
      <w:bookmarkStart w:id="84" w:name="o86"/>
      <w:bookmarkEnd w:id="84"/>
      <w:r>
        <w:rPr>
          <w:rFonts w:eastAsia="Courier New"/>
        </w:rPr>
        <w:t xml:space="preserve">     </w:t>
      </w:r>
      <w:r>
        <w:rPr/>
        <w:t xml:space="preserve">видає посвідчення і печатку державного реєстратора; </w:t>
        <w:br/>
      </w:r>
    </w:p>
    <w:p>
      <w:pPr>
        <w:pStyle w:val="HTML"/>
        <w:rPr/>
      </w:pPr>
      <w:bookmarkStart w:id="85" w:name="o87"/>
      <w:bookmarkEnd w:id="85"/>
      <w:r>
        <w:rPr>
          <w:rFonts w:eastAsia="Courier New"/>
        </w:rPr>
        <w:t xml:space="preserve">     </w:t>
      </w:r>
      <w:r>
        <w:rPr/>
        <w:t xml:space="preserve">забезпечує замовлення,  постачання,  облік  та звітність щодо </w:t>
        <w:br/>
        <w:t xml:space="preserve">витрачання  бланків  виписок з Єдиного державного реєстру; { Абзац </w:t>
        <w:br/>
        <w:t xml:space="preserve">частини  другої  статті  7 із змінами, внесеними згідно із Законом </w:t>
        <w:br/>
        <w:t xml:space="preserve">N 3205-VI ( </w:t>
      </w:r>
      <w:hyperlink r:id="rId73" w:tgtFrame="_blank">
        <w:r>
          <w:rPr>
            <w:rStyle w:val="InternetLink"/>
          </w:rPr>
          <w:t>3205-17</w:t>
        </w:r>
      </w:hyperlink>
      <w:r>
        <w:rPr/>
        <w:t xml:space="preserve"> ) від 07.04.2011 } </w:t>
        <w:br/>
      </w:r>
    </w:p>
    <w:p>
      <w:pPr>
        <w:pStyle w:val="HTML"/>
        <w:rPr/>
      </w:pPr>
      <w:bookmarkStart w:id="86" w:name="o88"/>
      <w:bookmarkEnd w:id="86"/>
      <w:r>
        <w:rPr>
          <w:rFonts w:eastAsia="Courier New"/>
        </w:rPr>
        <w:t xml:space="preserve">     </w:t>
      </w:r>
      <w:r>
        <w:rPr/>
        <w:t xml:space="preserve">видає спеціалізований друкований засіб масової інформації; </w:t>
        <w:br/>
      </w:r>
    </w:p>
    <w:p>
      <w:pPr>
        <w:pStyle w:val="HTML"/>
        <w:rPr/>
      </w:pPr>
      <w:bookmarkStart w:id="87" w:name="o89"/>
      <w:bookmarkEnd w:id="87"/>
      <w:r>
        <w:rPr>
          <w:rFonts w:eastAsia="Courier New"/>
        </w:rPr>
        <w:t xml:space="preserve">     </w:t>
      </w:r>
      <w:r>
        <w:rPr/>
        <w:t xml:space="preserve">забезпечує  органи  державної  влади  інформацією  з  Єдиного </w:t>
        <w:br/>
        <w:t xml:space="preserve">державного    реєстру    в   порядку,   встановленому   спеціально </w:t>
        <w:br/>
        <w:t xml:space="preserve">уповноваженим  органом  з  питань  державної реєстрації; { Частину </w:t>
        <w:br/>
        <w:t xml:space="preserve">другу  статті  7  доповнено  абзацом  згідно  із Законом N 3456-IV </w:t>
        <w:br/>
        <w:t xml:space="preserve">( </w:t>
      </w:r>
      <w:hyperlink r:id="rId7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88" w:name="o90"/>
      <w:bookmarkEnd w:id="88"/>
      <w:r>
        <w:rPr>
          <w:rFonts w:eastAsia="Courier New"/>
        </w:rPr>
        <w:t xml:space="preserve">     </w:t>
      </w:r>
      <w:r>
        <w:rPr/>
        <w:t xml:space="preserve">забезпечує  безперешкодний  доступ судам загальної юрисдикції </w:t>
        <w:br/>
        <w:t xml:space="preserve">до   відомостей  Єдиного  державного  реєстру  юридичних  осіб  та </w:t>
        <w:br/>
        <w:t xml:space="preserve">фізичних  осіб  -  підприємців  та  спільно  з  Державною  судовою </w:t>
        <w:br/>
        <w:t xml:space="preserve">адміністрацією    України   встановлює   порядок   надання   таких </w:t>
        <w:br/>
        <w:t xml:space="preserve">відомостей;  {  Частину другу статті 7 доповнено абзацом згідно із </w:t>
        <w:br/>
        <w:t xml:space="preserve">Законом  N  2453-VI  (  </w:t>
      </w:r>
      <w:hyperlink r:id="rId75" w:tgtFrame="_blank">
        <w:r>
          <w:rPr>
            <w:rStyle w:val="InternetLink"/>
          </w:rPr>
          <w:t>2453-17</w:t>
        </w:r>
      </w:hyperlink>
      <w:r>
        <w:rPr/>
        <w:t xml:space="preserve">  )  від 07.07.2010 - щодо набрання </w:t>
        <w:br/>
        <w:t xml:space="preserve">чинності  зміни див. п.1 розділу XII "Прикінцеві положення" Закону </w:t>
        <w:br/>
        <w:t xml:space="preserve">N 2453-VI від 07.07.2010 } </w:t>
        <w:br/>
      </w:r>
    </w:p>
    <w:p>
      <w:pPr>
        <w:pStyle w:val="HTML"/>
        <w:rPr/>
      </w:pPr>
      <w:bookmarkStart w:id="89" w:name="o91"/>
      <w:bookmarkEnd w:id="89"/>
      <w:r>
        <w:rPr>
          <w:rFonts w:eastAsia="Courier New"/>
        </w:rPr>
        <w:t xml:space="preserve">     </w:t>
      </w:r>
      <w:r>
        <w:rPr/>
        <w:t xml:space="preserve">установлює  за  погодженням  з  Міністерством юстиції України </w:t>
        <w:br/>
        <w:t xml:space="preserve">регламент  передачі  державному  реєстратору  даних  про юридичних </w:t>
        <w:br/>
        <w:t xml:space="preserve">осіб,  зареєстрованих  відповідно  до  частини  четвертої статті 3 </w:t>
        <w:br/>
        <w:t xml:space="preserve">цього Закону. { Частину другу статті 7 доповнено абзацом згідно із </w:t>
        <w:br/>
        <w:t xml:space="preserve">Законом N 3575-IV ( </w:t>
      </w:r>
      <w:hyperlink r:id="rId76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90" w:name="o92"/>
      <w:bookmarkEnd w:id="90"/>
      <w:r>
        <w:rPr>
          <w:rFonts w:eastAsia="Courier New"/>
        </w:rPr>
        <w:t xml:space="preserve">     </w:t>
      </w:r>
      <w:r>
        <w:rPr/>
        <w:t xml:space="preserve">3. У   разі  виявлення  факту  порушення  порядку  проведення </w:t>
        <w:br/>
        <w:t xml:space="preserve">державної реєстрації  з  боку  державного  реєстратора  спеціально </w:t>
        <w:br/>
        <w:t xml:space="preserve">уповноважений  орган  з  питань  державної  реєстрації  має  право </w:t>
        <w:br/>
        <w:t xml:space="preserve">звернутися до міського голови міста обласного значення або  голови </w:t>
        <w:br/>
        <w:t xml:space="preserve">районної,   районної  в  містах  Києві  та  Севастополі  державної </w:t>
        <w:br/>
        <w:t xml:space="preserve">адміністрації з поданням про звільнення державного  реєстратора  з </w:t>
        <w:br/>
        <w:t xml:space="preserve">цієї  посади.  Рішення  про  звільнення  державного реєстратора із </w:t>
        <w:br/>
        <w:t xml:space="preserve">займаної  посади  повинно  бути  прийняте   протягом   п'ятнадцяти </w:t>
        <w:br/>
        <w:t xml:space="preserve">календарних днів з дня надходження відповідного подання. </w:t>
        <w:br/>
      </w:r>
    </w:p>
    <w:p>
      <w:pPr>
        <w:pStyle w:val="HTML"/>
        <w:rPr/>
      </w:pPr>
      <w:bookmarkStart w:id="91" w:name="o93"/>
      <w:bookmarkEnd w:id="91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Вимоги до оформлення документів, які подаються </w:t>
        <w:br/>
        <w:t xml:space="preserve">               державному реєстратору </w:t>
        <w:br/>
      </w:r>
    </w:p>
    <w:p>
      <w:pPr>
        <w:pStyle w:val="HTML"/>
        <w:rPr/>
      </w:pPr>
      <w:bookmarkStart w:id="92" w:name="o94"/>
      <w:bookmarkEnd w:id="92"/>
      <w:r>
        <w:rPr>
          <w:rFonts w:eastAsia="Courier New"/>
        </w:rPr>
        <w:t xml:space="preserve">     </w:t>
      </w:r>
      <w:r>
        <w:rPr/>
        <w:t xml:space="preserve">1. Документи,  які відповідно до вимог цього Закону подаються </w:t>
        <w:br/>
        <w:t xml:space="preserve">(надсилаються  поштовим  відправленням або електронним документом) </w:t>
        <w:br/>
        <w:t>державному реєстратору, повинні бути викладені державною мовою.</w:t>
      </w:r>
    </w:p>
    <w:p>
      <w:pPr>
        <w:pStyle w:val="HTML"/>
        <w:rPr/>
      </w:pPr>
      <w:bookmarkStart w:id="93" w:name="o95"/>
      <w:bookmarkEnd w:id="93"/>
      <w:r>
        <w:rPr>
          <w:i/>
          <w:iCs/>
        </w:rPr>
        <w:t xml:space="preserve">{  Частина  перша статті 8 із змінами, внесеними згідно із Законом </w:t>
        <w:br/>
        <w:t xml:space="preserve">N 2609-VI ( </w:t>
      </w:r>
      <w:hyperlink r:id="rId77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94" w:name="o96"/>
      <w:bookmarkEnd w:id="94"/>
      <w:r>
        <w:rPr>
          <w:rFonts w:eastAsia="Courier New"/>
        </w:rPr>
        <w:t xml:space="preserve">     </w:t>
      </w:r>
      <w:r>
        <w:rPr/>
        <w:t xml:space="preserve">2. Реєстраційна картка заповнюється машинодруком або від руки </w:t>
        <w:br/>
        <w:t xml:space="preserve">друкованими   літерами.  Якщо  документи  надсилаються  державному </w:t>
        <w:br/>
        <w:t xml:space="preserve">реєстратору  поштовим  відправленням, справжність підпису заявника </w:t>
        <w:br/>
        <w:t xml:space="preserve">на   реєстраційній   картці  (заяві,  повідомленні)  повинна  бути </w:t>
        <w:br/>
        <w:t xml:space="preserve">нотаріально засвідчена. </w:t>
        <w:br/>
      </w:r>
    </w:p>
    <w:p>
      <w:pPr>
        <w:pStyle w:val="HTML"/>
        <w:rPr/>
      </w:pPr>
      <w:bookmarkStart w:id="95" w:name="o97"/>
      <w:bookmarkEnd w:id="95"/>
      <w:r>
        <w:rPr>
          <w:rFonts w:eastAsia="Courier New"/>
        </w:rPr>
        <w:t xml:space="preserve">     </w:t>
      </w:r>
      <w:r>
        <w:rPr/>
        <w:t xml:space="preserve">Підпис  особи,  уповноваженої діяти від імені юридичної особи </w:t>
        <w:br/>
        <w:t xml:space="preserve">(виконавчого органу),  на реєстраційній картці та заяві про втрату </w:t>
        <w:br/>
        <w:t xml:space="preserve">(заміну) документів повинен бути засвідчений відповідною посадовою </w:t>
        <w:br/>
        <w:t xml:space="preserve">особою в установленому порядку. { Частину другу статті 8 доповнено </w:t>
        <w:br/>
        <w:t xml:space="preserve">абзацом  другим  згідно  із  Законом  N  1720-VI  (  </w:t>
      </w:r>
      <w:hyperlink r:id="rId78" w:tgtFrame="_blank">
        <w:r>
          <w:rPr>
            <w:rStyle w:val="InternetLink"/>
          </w:rPr>
          <w:t>1720-17</w:t>
        </w:r>
      </w:hyperlink>
      <w:r>
        <w:rPr/>
        <w:t xml:space="preserve"> ) від </w:t>
        <w:br/>
        <w:t xml:space="preserve">17.11.2009;   в   редакції  Закону  N  3263-VI  (  </w:t>
      </w:r>
      <w:hyperlink r:id="rId79" w:tgtFrame="_blank">
        <w:r>
          <w:rPr>
            <w:rStyle w:val="InternetLink"/>
          </w:rPr>
          <w:t>3263-17</w:t>
        </w:r>
      </w:hyperlink>
      <w:r>
        <w:rPr/>
        <w:t xml:space="preserve">  )  від </w:t>
        <w:br/>
        <w:t>21.04.2011 }</w:t>
      </w:r>
    </w:p>
    <w:p>
      <w:pPr>
        <w:pStyle w:val="HTML"/>
        <w:rPr/>
      </w:pPr>
      <w:bookmarkStart w:id="96" w:name="o98"/>
      <w:bookmarkEnd w:id="96"/>
      <w:r>
        <w:rPr>
          <w:i/>
          <w:iCs/>
        </w:rPr>
        <w:t xml:space="preserve">{  Частина друга статті 8 із змінами, внесеними згідно із Законами </w:t>
        <w:br/>
        <w:t xml:space="preserve">N  3575-IV  (  </w:t>
      </w:r>
      <w:hyperlink r:id="rId8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16.03.2006, N 809-VI ( </w:t>
      </w:r>
      <w:hyperlink r:id="rId8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97" w:name="o99"/>
      <w:bookmarkEnd w:id="97"/>
      <w:r>
        <w:rPr>
          <w:rFonts w:eastAsia="Courier New"/>
        </w:rPr>
        <w:t xml:space="preserve">     </w:t>
      </w:r>
      <w:r>
        <w:rPr/>
        <w:t xml:space="preserve">3. Установчі    документи   (установчий   акт,   статут   або </w:t>
        <w:br/>
        <w:t xml:space="preserve">засновницький договір,  положення) юридичної особи повинні містити </w:t>
        <w:br/>
        <w:t xml:space="preserve">відомості,  передбачені законом. Відповідальність за відповідність </w:t>
        <w:br/>
        <w:t xml:space="preserve">установчих  документів  законодавству несуть засновники (учасники) </w:t>
        <w:br/>
        <w:t>юридичної особи.</w:t>
      </w:r>
    </w:p>
    <w:p>
      <w:pPr>
        <w:pStyle w:val="HTML"/>
        <w:rPr/>
      </w:pPr>
      <w:bookmarkStart w:id="98" w:name="o100"/>
      <w:bookmarkEnd w:id="98"/>
      <w:r>
        <w:rPr>
          <w:i/>
          <w:iCs/>
        </w:rPr>
        <w:t xml:space="preserve">{  Частина  третя статті 8 із змінами, внесеними згідно із Законом </w:t>
        <w:br/>
        <w:t xml:space="preserve">N 3575-IV ( </w:t>
      </w:r>
      <w:hyperlink r:id="rId8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9" w:name="o101"/>
      <w:bookmarkEnd w:id="99"/>
      <w:r>
        <w:rPr>
          <w:rFonts w:eastAsia="Courier New"/>
        </w:rPr>
        <w:t xml:space="preserve">     </w:t>
      </w:r>
      <w:r>
        <w:rPr/>
        <w:t xml:space="preserve">4.  Статути банків, установчі документи інших юридичних осіб, </w:t>
        <w:br/>
        <w:t xml:space="preserve">які відповідно до закону підлягають погодженню Національним банком </w:t>
        <w:br/>
        <w:t xml:space="preserve">України,  іншими  органами  державної влади, подаються з відміткою </w:t>
        <w:br/>
        <w:t xml:space="preserve">про  їх  погодження відповідно Національним банком України, іншими </w:t>
        <w:br/>
        <w:t>органами державної влади.</w:t>
      </w:r>
    </w:p>
    <w:p>
      <w:pPr>
        <w:pStyle w:val="HTML"/>
        <w:rPr/>
      </w:pPr>
      <w:bookmarkStart w:id="100" w:name="o102"/>
      <w:bookmarkEnd w:id="100"/>
      <w:r>
        <w:rPr>
          <w:i/>
          <w:iCs/>
        </w:rPr>
        <w:t xml:space="preserve">{   Частина   четверта  статті  8  в  редакції  Закону  N  3575-IV </w:t>
        <w:br/>
        <w:t xml:space="preserve">( </w:t>
      </w:r>
      <w:hyperlink r:id="rId8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1" w:name="o103"/>
      <w:bookmarkEnd w:id="101"/>
      <w:r>
        <w:rPr>
          <w:rFonts w:eastAsia="Courier New"/>
        </w:rPr>
        <w:t xml:space="preserve">     </w:t>
      </w:r>
      <w:r>
        <w:rPr/>
        <w:t xml:space="preserve">5. Установчі документи юридичної особи, а також зміни до них, </w:t>
        <w:br/>
        <w:t xml:space="preserve">викладаються   письмово,   прошиваються,    пронумеровуються    та </w:t>
        <w:br/>
        <w:t xml:space="preserve">підписуються засновниками (учасниками) або уповноваженими особами, </w:t>
        <w:br/>
        <w:t xml:space="preserve">якщо   законом  не  встановлено  інший  порядок  їх  затвердження. </w:t>
        <w:br/>
        <w:t xml:space="preserve">У  випадках,  які передбачені законом, установчі документи повинні </w:t>
        <w:br/>
        <w:t xml:space="preserve">бути  погоджені  з  відповідними органами державної влади. { Абзац </w:t>
        <w:br/>
        <w:t xml:space="preserve">перший  частини  п'ятої  статті  8 із змінами, внесеними згідно із </w:t>
        <w:br/>
        <w:t xml:space="preserve">Законами N 3575-IV ( </w:t>
      </w:r>
      <w:hyperlink r:id="rId84" w:tgtFrame="_blank">
        <w:r>
          <w:rPr>
            <w:rStyle w:val="InternetLink"/>
          </w:rPr>
          <w:t>3575-15</w:t>
        </w:r>
      </w:hyperlink>
      <w:r>
        <w:rPr/>
        <w:t xml:space="preserve"> ) від 16.03.2006, N 809-VI ( </w:t>
      </w:r>
      <w:hyperlink r:id="rId85" w:tgtFrame="_blank">
        <w:r>
          <w:rPr>
            <w:rStyle w:val="InternetLink"/>
          </w:rPr>
          <w:t>809-17</w:t>
        </w:r>
      </w:hyperlink>
      <w:r>
        <w:rPr/>
        <w:t xml:space="preserve"> ) </w:t>
        <w:br/>
        <w:t xml:space="preserve">від 25.12.2008, N 3263-VI ( </w:t>
      </w:r>
      <w:hyperlink r:id="rId86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102" w:name="o104"/>
      <w:bookmarkEnd w:id="102"/>
      <w:r>
        <w:rPr>
          <w:rFonts w:eastAsia="Courier New"/>
        </w:rPr>
        <w:t xml:space="preserve">     </w:t>
      </w:r>
      <w:r>
        <w:rPr/>
        <w:t xml:space="preserve">Внесення змін  до  установчих  документів   юридичної   особи </w:t>
        <w:br/>
        <w:t xml:space="preserve">оформляється   окремим   додатком   або   викладенням   установчих </w:t>
        <w:br/>
        <w:t xml:space="preserve">документів у новій редакції.  На  титульній  сторінці  додатка  до </w:t>
        <w:br/>
        <w:t xml:space="preserve">установчих документів юридичної особи робиться відмітка про те, що </w:t>
        <w:br/>
        <w:t xml:space="preserve">зазначені документи є невід'ємною частиною відповідних  установчих </w:t>
        <w:br/>
        <w:t xml:space="preserve">документів. </w:t>
        <w:br/>
      </w:r>
    </w:p>
    <w:p>
      <w:pPr>
        <w:pStyle w:val="HTML"/>
        <w:rPr/>
      </w:pPr>
      <w:bookmarkStart w:id="103" w:name="o105"/>
      <w:bookmarkEnd w:id="103"/>
      <w:r>
        <w:rPr>
          <w:rFonts w:eastAsia="Courier New"/>
        </w:rPr>
        <w:t xml:space="preserve">     </w:t>
      </w:r>
      <w:r>
        <w:rPr/>
        <w:t xml:space="preserve">6. Документ  про підтвердження реєстрації іноземної юридичної </w:t>
        <w:br/>
        <w:t xml:space="preserve">особи в країні її місцезнаходження повинен  бути  легалізований  у </w:t>
        <w:br/>
        <w:t xml:space="preserve">встановленому порядку. </w:t>
        <w:br/>
      </w:r>
    </w:p>
    <w:p>
      <w:pPr>
        <w:pStyle w:val="HTML"/>
        <w:rPr/>
      </w:pPr>
      <w:bookmarkStart w:id="104" w:name="o106"/>
      <w:bookmarkEnd w:id="104"/>
      <w:r>
        <w:rPr>
          <w:rFonts w:eastAsia="Courier New"/>
        </w:rPr>
        <w:t xml:space="preserve">     </w:t>
      </w:r>
      <w:r>
        <w:rPr/>
        <w:t xml:space="preserve">7. Вимоги  щодо написання найменування юридичної особи або її </w:t>
        <w:br/>
        <w:t xml:space="preserve">відокремленого підрозділу встановлюються спеціально  уповноваженим </w:t>
        <w:br/>
        <w:t xml:space="preserve">органом з питань державної реєстрації. </w:t>
        <w:br/>
      </w:r>
    </w:p>
    <w:p>
      <w:pPr>
        <w:pStyle w:val="HTML"/>
        <w:rPr/>
      </w:pPr>
      <w:bookmarkStart w:id="105" w:name="o107"/>
      <w:bookmarkEnd w:id="105"/>
      <w:r>
        <w:rPr>
          <w:rFonts w:eastAsia="Courier New"/>
        </w:rPr>
        <w:t xml:space="preserve">     </w:t>
      </w:r>
      <w:r>
        <w:rPr/>
        <w:t xml:space="preserve">8.  Електронні  документи,  подані  для  проведення державної </w:t>
        <w:br/>
        <w:t xml:space="preserve">реєстрації  у  випадках,  передбачених  цим Законом,  оформляються </w:t>
        <w:br/>
        <w:t xml:space="preserve">згідно з вимогами законодавства у сфері електронних документів  та </w:t>
        <w:br/>
        <w:t xml:space="preserve">електронного   документообігу,   а  також  електронного  цифрового </w:t>
        <w:br/>
        <w:t>підпису.</w:t>
      </w:r>
    </w:p>
    <w:p>
      <w:pPr>
        <w:pStyle w:val="HTML"/>
        <w:rPr/>
      </w:pPr>
      <w:bookmarkStart w:id="106" w:name="o108"/>
      <w:bookmarkEnd w:id="106"/>
      <w:r>
        <w:rPr>
          <w:i/>
          <w:iCs/>
        </w:rPr>
        <w:t xml:space="preserve">{  Статтю 8 доповнено частиною восьмою згідно із Законом N 2609-VI </w:t>
        <w:br/>
        <w:t xml:space="preserve">( </w:t>
      </w:r>
      <w:hyperlink r:id="rId87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07" w:name="o109"/>
      <w:bookmarkEnd w:id="107"/>
      <w:r>
        <w:rPr>
          <w:rFonts w:eastAsia="Courier New"/>
        </w:rPr>
        <w:t xml:space="preserve">     </w:t>
      </w:r>
      <w:r>
        <w:rPr/>
        <w:t xml:space="preserve">9. З документів,  поданих для проведення державної реєстрації </w:t>
        <w:br/>
        <w:t xml:space="preserve">на    паперових   носіях   державним   реєстратором,   обов'язково </w:t>
        <w:br/>
        <w:t>виготовляється електронна копія шляхом сканування.</w:t>
      </w:r>
    </w:p>
    <w:p>
      <w:pPr>
        <w:pStyle w:val="HTML"/>
        <w:rPr/>
      </w:pPr>
      <w:bookmarkStart w:id="108" w:name="o110"/>
      <w:bookmarkEnd w:id="108"/>
      <w:r>
        <w:rPr>
          <w:i/>
          <w:iCs/>
        </w:rPr>
        <w:t xml:space="preserve">{ Статтю 8 доповнено частиною дев'ятою згідно із Законом N 2609-VI </w:t>
        <w:br/>
        <w:t xml:space="preserve">( </w:t>
      </w:r>
      <w:hyperlink r:id="rId88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09" w:name="o111"/>
      <w:bookmarkEnd w:id="109"/>
      <w:r>
        <w:rPr>
          <w:rFonts w:eastAsia="Courier New"/>
        </w:rPr>
        <w:t xml:space="preserve">     </w:t>
      </w:r>
      <w:r>
        <w:rPr/>
        <w:t xml:space="preserve">10. У  разі  подання  електронних  документів   у   випадках, </w:t>
        <w:br/>
        <w:t xml:space="preserve">передбачених цим Законом,  реєстраційна картка та документи,  крім </w:t>
        <w:br/>
        <w:t xml:space="preserve">документів,  що  засвідчують  повноваження  уповноваженої   особи, </w:t>
        <w:br/>
        <w:t>засвідчуються електронним цифровим підписом заявника.</w:t>
      </w:r>
    </w:p>
    <w:p>
      <w:pPr>
        <w:pStyle w:val="HTML"/>
        <w:rPr/>
      </w:pPr>
      <w:bookmarkStart w:id="110" w:name="o112"/>
      <w:bookmarkEnd w:id="110"/>
      <w:r>
        <w:rPr>
          <w:i/>
          <w:iCs/>
        </w:rPr>
        <w:t xml:space="preserve">{  Статтю 8 доповнено частиною десятою згідно із Законом N 2609-VI </w:t>
        <w:br/>
        <w:t xml:space="preserve">( </w:t>
      </w:r>
      <w:hyperlink r:id="rId89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1" w:name="o113"/>
      <w:bookmarkEnd w:id="111"/>
      <w:r>
        <w:rPr>
          <w:rFonts w:eastAsia="Courier New"/>
        </w:rPr>
        <w:t xml:space="preserve">     </w:t>
      </w:r>
      <w:r>
        <w:rPr/>
        <w:t xml:space="preserve">11. Електронний   документ   вважається  одержаним  державним </w:t>
        <w:br/>
        <w:t xml:space="preserve">реєстратором  з  часу  надходження   заявникові   повідомлення   в </w:t>
        <w:br/>
        <w:t xml:space="preserve">електронній  формі  про  одержання  такого  електронного документа </w:t>
        <w:br/>
        <w:t xml:space="preserve">державним реєстратором.  Державний  реєстратор  автоматично  після </w:t>
        <w:br/>
        <w:t xml:space="preserve">отримання   від  заявника  електронного  документа  надсилає  йому </w:t>
        <w:br/>
        <w:t xml:space="preserve">електронний документ з підтвердженням факту одержання електронного </w:t>
        <w:br/>
        <w:t>документа.</w:t>
      </w:r>
    </w:p>
    <w:p>
      <w:pPr>
        <w:pStyle w:val="HTML"/>
        <w:rPr/>
      </w:pPr>
      <w:bookmarkStart w:id="112" w:name="o114"/>
      <w:bookmarkEnd w:id="112"/>
      <w:r>
        <w:rPr>
          <w:i/>
          <w:iCs/>
        </w:rPr>
        <w:t xml:space="preserve">{  Статтю  8  доповнено  частиною  одинадцятою  згідно  із Законом </w:t>
        <w:br/>
        <w:t xml:space="preserve">N 2609-VI ( </w:t>
      </w:r>
      <w:hyperlink r:id="rId90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113" w:name="o115"/>
      <w:bookmarkEnd w:id="1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Статтю 9 виключено на підставі Закону N 3205-VI ( </w:t>
      </w:r>
      <w:hyperlink r:id="rId9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  <w:t xml:space="preserve"> </w:t>
        <w:br/>
      </w:r>
    </w:p>
    <w:p>
      <w:pPr>
        <w:pStyle w:val="HTML"/>
        <w:rPr/>
      </w:pPr>
      <w:bookmarkStart w:id="114" w:name="o116"/>
      <w:bookmarkEnd w:id="114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Реєстраційний збір за проведення державної </w:t>
        <w:br/>
        <w:t xml:space="preserve">                реєстрації </w:t>
        <w:br/>
      </w:r>
    </w:p>
    <w:p>
      <w:pPr>
        <w:pStyle w:val="HTML"/>
        <w:rPr/>
      </w:pPr>
      <w:bookmarkStart w:id="115" w:name="o117"/>
      <w:bookmarkEnd w:id="115"/>
      <w:r>
        <w:rPr>
          <w:rFonts w:eastAsia="Courier New"/>
        </w:rPr>
        <w:t xml:space="preserve">     </w:t>
      </w:r>
      <w:r>
        <w:rPr/>
        <w:t xml:space="preserve">1. За   проведення    державної    реєстрації    справляється </w:t>
        <w:br/>
        <w:t xml:space="preserve">реєстраційний збір у такому розмірі: </w:t>
        <w:br/>
      </w:r>
    </w:p>
    <w:p>
      <w:pPr>
        <w:pStyle w:val="HTML"/>
        <w:rPr/>
      </w:pPr>
      <w:bookmarkStart w:id="116" w:name="o118"/>
      <w:bookmarkEnd w:id="116"/>
      <w:r>
        <w:rPr>
          <w:rFonts w:eastAsia="Courier New"/>
        </w:rPr>
        <w:t xml:space="preserve">     </w:t>
      </w:r>
      <w:r>
        <w:rPr/>
        <w:t xml:space="preserve">десять неоподатковуваних  мінімумів  доходів  громадян  -  за </w:t>
        <w:br/>
        <w:t xml:space="preserve">проведення державної реєстрації юридичної особи; </w:t>
        <w:br/>
      </w:r>
    </w:p>
    <w:p>
      <w:pPr>
        <w:pStyle w:val="HTML"/>
        <w:rPr/>
      </w:pPr>
      <w:bookmarkStart w:id="117" w:name="o119"/>
      <w:bookmarkEnd w:id="117"/>
      <w:r>
        <w:rPr>
          <w:rFonts w:eastAsia="Courier New"/>
        </w:rPr>
        <w:t xml:space="preserve">     </w:t>
      </w:r>
      <w:r>
        <w:rPr/>
        <w:t xml:space="preserve">два неоподатковуваних  мінімумів  доходів   громадян   -   за </w:t>
        <w:br/>
        <w:t xml:space="preserve">проведення державної реєстрації фізичної особи - підприємця. </w:t>
        <w:br/>
      </w:r>
    </w:p>
    <w:p>
      <w:pPr>
        <w:pStyle w:val="HTML"/>
        <w:rPr/>
      </w:pPr>
      <w:bookmarkStart w:id="118" w:name="o120"/>
      <w:bookmarkEnd w:id="118"/>
      <w:r>
        <w:rPr>
          <w:rFonts w:eastAsia="Courier New"/>
        </w:rPr>
        <w:t xml:space="preserve">     </w:t>
      </w:r>
      <w:r>
        <w:rPr/>
        <w:t xml:space="preserve">2.  За  проведення  державної  реєстрації  змін до установчих </w:t>
        <w:br/>
        <w:t xml:space="preserve">документів  юридичної  особи, державної реєстрації зміни імені або </w:t>
        <w:br/>
        <w:t xml:space="preserve">місця   проживання   фізичної   особи  -  підприємця  справляється </w:t>
        <w:br/>
        <w:t xml:space="preserve">реєстраційний  збір  у  розмірі  тридцяти відсотків реєстраційного </w:t>
        <w:br/>
        <w:t xml:space="preserve">збору, встановленого частиною першою цієї статті. </w:t>
        <w:br/>
      </w:r>
    </w:p>
    <w:p>
      <w:pPr>
        <w:pStyle w:val="HTML"/>
        <w:rPr/>
      </w:pPr>
      <w:bookmarkStart w:id="119" w:name="o121"/>
      <w:bookmarkEnd w:id="119"/>
      <w:r>
        <w:rPr>
          <w:rFonts w:eastAsia="Courier New"/>
        </w:rPr>
        <w:t xml:space="preserve">     </w:t>
      </w:r>
      <w:r>
        <w:rPr/>
        <w:t xml:space="preserve">3.  За  видачу  дубліката  оригіналу установчих документів та </w:t>
        <w:br/>
        <w:t xml:space="preserve">змін  до  них,  засвідчених  державним  реєстратором, справляється </w:t>
        <w:br/>
        <w:t xml:space="preserve">реєстраційний  збір  у  розмірі одного неоподатковуваного мінімуму </w:t>
        <w:br/>
        <w:t>доходів громадян.</w:t>
      </w:r>
    </w:p>
    <w:p>
      <w:pPr>
        <w:pStyle w:val="HTML"/>
        <w:rPr/>
      </w:pPr>
      <w:bookmarkStart w:id="120" w:name="o122"/>
      <w:bookmarkEnd w:id="120"/>
      <w:r>
        <w:rPr>
          <w:i/>
          <w:iCs/>
        </w:rPr>
        <w:t xml:space="preserve">{ Частина третя статті 10 із змінами, внесеними згідно із Законами </w:t>
        <w:br/>
        <w:t xml:space="preserve">N  3575-IV  (  </w:t>
      </w:r>
      <w:hyperlink r:id="rId9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9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</w:r>
    </w:p>
    <w:p>
      <w:pPr>
        <w:pStyle w:val="HTML"/>
        <w:rPr/>
      </w:pPr>
      <w:bookmarkStart w:id="121" w:name="o123"/>
      <w:bookmarkEnd w:id="121"/>
      <w:r>
        <w:rPr>
          <w:rFonts w:eastAsia="Courier New"/>
        </w:rPr>
        <w:t xml:space="preserve">     </w:t>
      </w:r>
      <w:r>
        <w:rPr/>
        <w:t xml:space="preserve">4. Кошти,    одержані   відповідно   до   цього   Закону   як </w:t>
        <w:br/>
        <w:t xml:space="preserve">реєстраційний  збір,  зараховуються  до   місцевого   бюджету   за </w:t>
        <w:br/>
        <w:t xml:space="preserve">місцезнаходженням  юридичної  особи або місцем проживання фізичної </w:t>
        <w:br/>
        <w:t xml:space="preserve">особи - підприємця. </w:t>
        <w:br/>
      </w:r>
    </w:p>
    <w:p>
      <w:pPr>
        <w:pStyle w:val="HTML"/>
        <w:rPr/>
      </w:pPr>
      <w:bookmarkStart w:id="122" w:name="o124"/>
      <w:bookmarkEnd w:id="122"/>
      <w:r>
        <w:rPr>
          <w:rFonts w:eastAsia="Courier New"/>
        </w:rPr>
        <w:t xml:space="preserve">     </w:t>
      </w:r>
      <w:r>
        <w:rPr/>
        <w:t xml:space="preserve">5. Документом,  що підтверджує внесення реєстраційного збору, </w:t>
        <w:br/>
        <w:t xml:space="preserve">є копія квитанції,  виданої банком, або копія платіжного доручення </w:t>
        <w:br/>
        <w:t xml:space="preserve">з відміткою банку. </w:t>
        <w:br/>
      </w:r>
    </w:p>
    <w:p>
      <w:pPr>
        <w:pStyle w:val="HTML"/>
        <w:rPr/>
      </w:pPr>
      <w:bookmarkStart w:id="123" w:name="o125"/>
      <w:bookmarkEnd w:id="123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 збору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п'яту  статті  10  доповнено  абзацом  другим  згідно  із  Законом </w:t>
        <w:br/>
        <w:t xml:space="preserve">N 2609-VI ( </w:t>
      </w:r>
      <w:hyperlink r:id="rId94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124" w:name="o126"/>
      <w:bookmarkEnd w:id="124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Ведення реєстраційних справ </w:t>
        <w:br/>
      </w:r>
    </w:p>
    <w:p>
      <w:pPr>
        <w:pStyle w:val="HTML"/>
        <w:rPr/>
      </w:pPr>
      <w:bookmarkStart w:id="125" w:name="o127"/>
      <w:bookmarkEnd w:id="125"/>
      <w:r>
        <w:rPr>
          <w:rFonts w:eastAsia="Courier New"/>
        </w:rPr>
        <w:t xml:space="preserve">     </w:t>
      </w:r>
      <w:r>
        <w:rPr/>
        <w:t xml:space="preserve">1.  Державний реєстратор після внесення до Єдиного державного </w:t>
        <w:br/>
        <w:t xml:space="preserve">реєстру запису про проведення державної реєстрації юридичної особи </w:t>
        <w:br/>
        <w:t xml:space="preserve">або   фізичної   особи   -   підприємця   зобов'язаний  сформувати </w:t>
        <w:br/>
        <w:t xml:space="preserve">реєстраційну справу. </w:t>
        <w:br/>
      </w:r>
    </w:p>
    <w:p>
      <w:pPr>
        <w:pStyle w:val="HTML"/>
        <w:rPr/>
      </w:pPr>
      <w:bookmarkStart w:id="126" w:name="o128"/>
      <w:bookmarkEnd w:id="126"/>
      <w:r>
        <w:rPr>
          <w:rFonts w:eastAsia="Courier New"/>
        </w:rPr>
        <w:t xml:space="preserve">     </w:t>
      </w:r>
      <w:r>
        <w:rPr/>
        <w:t xml:space="preserve">2. Реєстраційна   справа   має   реєстраційний   номер,  який </w:t>
        <w:br/>
        <w:t xml:space="preserve">присвоюється  при  внесенні  запису   про   проведення   державної </w:t>
        <w:br/>
        <w:t xml:space="preserve">реєстрації до Єдиного державного реєстру. </w:t>
        <w:br/>
      </w:r>
    </w:p>
    <w:p>
      <w:pPr>
        <w:pStyle w:val="HTML"/>
        <w:rPr/>
      </w:pPr>
      <w:bookmarkStart w:id="127" w:name="o129"/>
      <w:bookmarkEnd w:id="127"/>
      <w:r>
        <w:rPr>
          <w:rFonts w:eastAsia="Courier New"/>
        </w:rPr>
        <w:t xml:space="preserve">     </w:t>
      </w:r>
      <w:r>
        <w:rPr/>
        <w:t xml:space="preserve">3. У реєстраційній справі юридичної особи зберігаються: </w:t>
        <w:br/>
      </w:r>
    </w:p>
    <w:p>
      <w:pPr>
        <w:pStyle w:val="HTML"/>
        <w:rPr/>
      </w:pPr>
      <w:bookmarkStart w:id="128" w:name="o130"/>
      <w:bookmarkEnd w:id="128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юридичної особи,  зокрема  один  екземпляр  оригіналів  установчих </w:t>
        <w:br/>
        <w:t xml:space="preserve">документів; </w:t>
        <w:br/>
      </w:r>
    </w:p>
    <w:p>
      <w:pPr>
        <w:pStyle w:val="HTML"/>
        <w:rPr/>
      </w:pPr>
      <w:bookmarkStart w:id="129" w:name="o131"/>
      <w:bookmarkEnd w:id="129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 до установчих документів,  зокрема один екземпляр  оригіналів </w:t>
        <w:br/>
        <w:t xml:space="preserve">змін  до  установчих  документів  та/або один екземпляр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130" w:name="o132"/>
      <w:bookmarkEnd w:id="130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відомостей про відокремлені підрозділи юридичної особи; </w:t>
        <w:br/>
        <w:t xml:space="preserve"> </w:t>
        <w:br/>
      </w:r>
    </w:p>
    <w:p>
      <w:pPr>
        <w:pStyle w:val="HTML"/>
        <w:rPr/>
      </w:pPr>
      <w:bookmarkStart w:id="131" w:name="o133"/>
      <w:bookmarkEnd w:id="13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третьої  статті  11  виключено  на </w:t>
        <w:br/>
        <w:t xml:space="preserve">підставі Закону N 3205-VI ( </w:t>
      </w:r>
      <w:hyperlink r:id="rId9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32" w:name="o134"/>
      <w:bookmarkEnd w:id="132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запису   про   рішення   засновників   (учасників)   або </w:t>
        <w:br/>
        <w:t xml:space="preserve">уповноваженого ними органу щодо припинення юридичної особи; </w:t>
        <w:br/>
      </w:r>
    </w:p>
    <w:p>
      <w:pPr>
        <w:pStyle w:val="HTML"/>
        <w:rPr/>
      </w:pPr>
      <w:bookmarkStart w:id="133" w:name="o135"/>
      <w:bookmarkEnd w:id="133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34" w:name="o136"/>
      <w:bookmarkEnd w:id="134"/>
      <w:r>
        <w:rPr>
          <w:rFonts w:eastAsia="Courier New"/>
        </w:rPr>
        <w:t xml:space="preserve">     </w:t>
      </w:r>
      <w:r>
        <w:rPr/>
        <w:t xml:space="preserve">судові рішення  щодо  скасування державної реєстрації змін до </w:t>
        <w:br/>
        <w:t xml:space="preserve">установчих документів юридичної особи; </w:t>
        <w:br/>
      </w:r>
    </w:p>
    <w:p>
      <w:pPr>
        <w:pStyle w:val="HTML"/>
        <w:rPr/>
      </w:pPr>
      <w:bookmarkStart w:id="135" w:name="o137"/>
      <w:bookmarkEnd w:id="135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36" w:name="o138"/>
      <w:bookmarkEnd w:id="136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змін до установчих документів; </w:t>
        <w:br/>
      </w:r>
    </w:p>
    <w:p>
      <w:pPr>
        <w:pStyle w:val="HTML"/>
        <w:rPr/>
      </w:pPr>
      <w:bookmarkStart w:id="137" w:name="o139"/>
      <w:bookmarkEnd w:id="137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38" w:name="o140"/>
      <w:bookmarkEnd w:id="13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ванадцятий  частини третьої статті 11 виключено на </w:t>
        <w:br/>
        <w:t xml:space="preserve">підставі  Законів  N 3263-VI ( </w:t>
      </w:r>
      <w:hyperlink r:id="rId96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9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39" w:name="o141"/>
      <w:bookmarkEnd w:id="139"/>
      <w:r>
        <w:rPr>
          <w:rFonts w:eastAsia="Courier New"/>
        </w:rPr>
        <w:t xml:space="preserve">     </w:t>
      </w:r>
      <w:r>
        <w:rPr/>
        <w:t xml:space="preserve">судові рішення,  що  стали  підставою для внесення до Єдиного </w:t>
        <w:br/>
        <w:t xml:space="preserve">державного реєстру запису щодо припинення юридичної особи; </w:t>
        <w:br/>
      </w:r>
    </w:p>
    <w:p>
      <w:pPr>
        <w:pStyle w:val="HTML"/>
        <w:rPr/>
      </w:pPr>
      <w:bookmarkStart w:id="140" w:name="o142"/>
      <w:bookmarkEnd w:id="140"/>
      <w:r>
        <w:rPr>
          <w:rFonts w:eastAsia="Courier New"/>
        </w:rPr>
        <w:t xml:space="preserve">     </w:t>
      </w:r>
      <w:r>
        <w:rPr/>
        <w:t xml:space="preserve">заяви, запити  про  доступ  до  документів  з   реєстраційної </w:t>
        <w:br/>
        <w:t xml:space="preserve">справи; </w:t>
        <w:br/>
      </w:r>
    </w:p>
    <w:p>
      <w:pPr>
        <w:pStyle w:val="HTML"/>
        <w:rPr/>
      </w:pPr>
      <w:bookmarkStart w:id="141" w:name="o143"/>
      <w:bookmarkEnd w:id="141"/>
      <w:r>
        <w:rPr>
          <w:rFonts w:eastAsia="Courier New"/>
        </w:rPr>
        <w:t xml:space="preserve">     </w:t>
      </w:r>
      <w:r>
        <w:rPr/>
        <w:t xml:space="preserve">постанови про   виїмку  документів  з  реєстраційної  справи, </w:t>
        <w:br/>
        <w:t xml:space="preserve">примірники протоколів  виїмки  та  копії  описів  документів,  які </w:t>
        <w:br/>
        <w:t xml:space="preserve">вилучені; </w:t>
        <w:br/>
      </w:r>
    </w:p>
    <w:p>
      <w:pPr>
        <w:pStyle w:val="HTML"/>
        <w:rPr/>
      </w:pPr>
      <w:bookmarkStart w:id="142" w:name="o144"/>
      <w:bookmarkEnd w:id="142"/>
      <w:r>
        <w:rPr>
          <w:rFonts w:eastAsia="Courier New"/>
        </w:rPr>
        <w:t xml:space="preserve">     </w:t>
      </w:r>
      <w:r>
        <w:rPr/>
        <w:t xml:space="preserve">судові рішення  про  витребування  документів з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43" w:name="o145"/>
      <w:bookmarkEnd w:id="143"/>
      <w:r>
        <w:rPr>
          <w:rFonts w:eastAsia="Courier New"/>
        </w:rPr>
        <w:t xml:space="preserve">     </w:t>
      </w:r>
      <w:r>
        <w:rPr/>
        <w:t xml:space="preserve">документи,  що  подаються для внесення змін до відомостей про </w:t>
        <w:br/>
        <w:t xml:space="preserve">юридичну  особу,  які  містяться  в  Єдиному  державному  реєстрі; </w:t>
        <w:br/>
        <w:t xml:space="preserve">{  Частину  третю  статті  11  доповнено абзацом згідно із Законом </w:t>
        <w:br/>
        <w:t xml:space="preserve">N 3575-IV ( </w:t>
      </w:r>
      <w:hyperlink r:id="rId98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44" w:name="o146"/>
      <w:bookmarkEnd w:id="144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 пересилання  поштове  відправлення; { Частину третю </w:t>
        <w:br/>
        <w:t xml:space="preserve">статті   11   доповнено   абзацом  згідно  із  Законом  N  3157-VI </w:t>
        <w:br/>
        <w:t xml:space="preserve">( </w:t>
      </w:r>
      <w:hyperlink r:id="rId99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45" w:name="o147"/>
      <w:bookmarkEnd w:id="145"/>
      <w:r>
        <w:rPr>
          <w:rFonts w:eastAsia="Courier New"/>
        </w:rPr>
        <w:t xml:space="preserve">     </w:t>
      </w:r>
      <w:r>
        <w:rPr/>
        <w:t xml:space="preserve">документи,   відповідно   до   яких   призначено   комісію  з </w:t>
        <w:br/>
        <w:t xml:space="preserve">припинення юридичної особи (комісію з реорганізації,  ліквідаційну </w:t>
        <w:br/>
        <w:t xml:space="preserve">комісію)  або ліквідатора,  відомості про персональний склад такої </w:t>
        <w:br/>
        <w:t xml:space="preserve">комісії,  її голову або ліквідатора, реєстраційні номери облікових </w:t>
        <w:br/>
        <w:t xml:space="preserve">карток платників податків всіх членів такої комісії (або відомості </w:t>
        <w:br/>
        <w:t xml:space="preserve">про серію та номер паспорта - для фізичних осіб,  які  через  свої </w:t>
        <w:br/>
        <w:t xml:space="preserve">релігійні  переконання  відмовилися  від  прийняття реєстраційного </w:t>
        <w:br/>
        <w:t xml:space="preserve">номера облікової картки платника податків  та  повідомили  про  це </w:t>
        <w:br/>
        <w:t xml:space="preserve">відповідний  орган  державної податкової служби і мають відмітку в </w:t>
        <w:br/>
        <w:t xml:space="preserve">паспорті);  {  Частину третю статті 11 доповнено абзацом згідно із </w:t>
        <w:br/>
        <w:t xml:space="preserve">Законом N 3384-VI ( </w:t>
      </w:r>
      <w:hyperlink r:id="rId100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46" w:name="o148"/>
      <w:bookmarkEnd w:id="146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України  про  початок  проведення  позапланової  перевірки, </w:t>
        <w:br/>
        <w:t xml:space="preserve">призначеної  у  зв'язку  з  припиненням юридичної особи; { Частину </w:t>
        <w:br/>
        <w:t xml:space="preserve">третю  статті  11  доповнено  абзацом  згідно із Законом N 3384-VI </w:t>
        <w:br/>
        <w:t xml:space="preserve">( </w:t>
      </w:r>
      <w:hyperlink r:id="rId10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47" w:name="o149"/>
      <w:bookmarkEnd w:id="147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України про неможливість проведення позапланової перевірки, </w:t>
        <w:br/>
        <w:t xml:space="preserve">призначеної  у  зв'язку  з  припиненням юридичної особи; { Частину </w:t>
        <w:br/>
        <w:t xml:space="preserve">третю  статті  11  доповнено  абзацом  згідно із Законом N 3384-VI </w:t>
        <w:br/>
        <w:t xml:space="preserve">( </w:t>
      </w:r>
      <w:hyperlink r:id="rId10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48" w:name="o150"/>
      <w:bookmarkEnd w:id="148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 України   про   наявність   заперечень  органів  державної </w:t>
        <w:br/>
        <w:t xml:space="preserve">податкової служби та/або Пенсійного фонду України проти проведення </w:t>
        <w:br/>
        <w:t xml:space="preserve">державної  реєстрації  припинення  юридичної особи в результаті її </w:t>
        <w:br/>
        <w:t xml:space="preserve">ліквідації та про відкликання такого повідомлення; { Частину третю </w:t>
        <w:br/>
        <w:t xml:space="preserve">статті   11   доповнено   абзацом  згідно  із  Законом  N  3384-VI </w:t>
        <w:br/>
        <w:t xml:space="preserve">( </w:t>
      </w:r>
      <w:hyperlink r:id="rId10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49" w:name="o151"/>
      <w:bookmarkEnd w:id="149"/>
      <w:r>
        <w:rPr>
          <w:rFonts w:eastAsia="Courier New"/>
        </w:rPr>
        <w:t xml:space="preserve">     </w:t>
      </w:r>
      <w:r>
        <w:rPr/>
        <w:t xml:space="preserve">другий   примірник   повідомлення  про  проведення  державної </w:t>
        <w:br/>
        <w:t xml:space="preserve">реєстрації   припинення  юридичної  особи,  надісланого  державним </w:t>
        <w:br/>
        <w:t xml:space="preserve">реєстратором  юридичній  особі  в  установленому  законом порядку. </w:t>
        <w:br/>
        <w:t xml:space="preserve">{  Частину  третю  статті  11  доповнено абзацом згідно із Законом </w:t>
        <w:br/>
        <w:t xml:space="preserve">N 3384-VI ( </w:t>
      </w:r>
      <w:hyperlink r:id="rId10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0" w:name="o152"/>
      <w:bookmarkEnd w:id="150"/>
      <w:r>
        <w:rPr>
          <w:rFonts w:eastAsia="Courier New"/>
        </w:rPr>
        <w:t xml:space="preserve">     </w:t>
      </w:r>
      <w:r>
        <w:rPr/>
        <w:t xml:space="preserve">4.   У  реєстраційній  справі  фізичної  особи  -  підприємця </w:t>
        <w:br/>
        <w:t xml:space="preserve">зберігаються: </w:t>
        <w:br/>
      </w:r>
    </w:p>
    <w:p>
      <w:pPr>
        <w:pStyle w:val="HTML"/>
        <w:rPr/>
      </w:pPr>
      <w:bookmarkStart w:id="151" w:name="o153"/>
      <w:bookmarkEnd w:id="151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фізичної особи - підприємця; </w:t>
        <w:br/>
      </w:r>
    </w:p>
    <w:p>
      <w:pPr>
        <w:pStyle w:val="HTML"/>
        <w:rPr/>
      </w:pPr>
      <w:bookmarkStart w:id="152" w:name="o154"/>
      <w:bookmarkEnd w:id="152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и імені фізичної особи - підприємця; </w:t>
        <w:br/>
      </w:r>
    </w:p>
    <w:p>
      <w:pPr>
        <w:pStyle w:val="HTML"/>
        <w:rPr/>
      </w:pPr>
      <w:bookmarkStart w:id="153" w:name="o155"/>
      <w:bookmarkEnd w:id="153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зміни місця проживання фізичної особи - підприємця; </w:t>
        <w:br/>
      </w:r>
    </w:p>
    <w:p>
      <w:pPr>
        <w:pStyle w:val="HTML"/>
        <w:rPr/>
      </w:pPr>
      <w:bookmarkStart w:id="154" w:name="o156"/>
      <w:bookmarkEnd w:id="154"/>
      <w:r>
        <w:rPr>
          <w:rFonts w:eastAsia="Courier New"/>
        </w:rPr>
        <w:t xml:space="preserve">     </w:t>
      </w:r>
      <w:r>
        <w:rPr/>
        <w:t xml:space="preserve">документи про    призначення   управителя   майном   фізичної </w:t>
        <w:br/>
        <w:t xml:space="preserve">особи - підприємця; </w:t>
        <w:br/>
        <w:t xml:space="preserve"> </w:t>
        <w:br/>
      </w:r>
    </w:p>
    <w:p>
      <w:pPr>
        <w:pStyle w:val="HTML"/>
        <w:rPr/>
      </w:pPr>
      <w:bookmarkStart w:id="155" w:name="o157"/>
      <w:bookmarkEnd w:id="15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остий  частини  четвертої  статті  11 виключено на </w:t>
        <w:br/>
        <w:t xml:space="preserve">підставі Закону N 3205-VI ( </w:t>
      </w:r>
      <w:hyperlink r:id="rId10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56" w:name="o158"/>
      <w:bookmarkEnd w:id="156"/>
      <w:r>
        <w:rPr>
          <w:rFonts w:eastAsia="Courier New"/>
        </w:rPr>
        <w:t xml:space="preserve">     </w:t>
      </w:r>
      <w:r>
        <w:rPr/>
        <w:t xml:space="preserve">документи, що  подаються  для державної реєстрації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157" w:name="o159"/>
      <w:bookmarkEnd w:id="157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підприємницької діяльності фізичної особи - підприємця; </w:t>
        <w:br/>
      </w:r>
    </w:p>
    <w:p>
      <w:pPr>
        <w:pStyle w:val="HTML"/>
        <w:rPr/>
      </w:pPr>
      <w:bookmarkStart w:id="158" w:name="o160"/>
      <w:bookmarkEnd w:id="158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  зміни   імені   та/або   місця   проживання  фізичної </w:t>
        <w:br/>
        <w:t xml:space="preserve">особи - підприємця; </w:t>
        <w:br/>
      </w:r>
    </w:p>
    <w:p>
      <w:pPr>
        <w:pStyle w:val="HTML"/>
        <w:rPr/>
      </w:pPr>
      <w:bookmarkStart w:id="159" w:name="o161"/>
      <w:bookmarkEnd w:id="159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60" w:name="o162"/>
      <w:bookmarkEnd w:id="16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одинадцятий частини четвертої статті 11 виключено на </w:t>
        <w:br/>
        <w:t xml:space="preserve">підставі  Законів  N 3263-VI ( </w:t>
      </w:r>
      <w:hyperlink r:id="rId106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10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61" w:name="o163"/>
      <w:bookmarkEnd w:id="161"/>
      <w:r>
        <w:rPr>
          <w:rFonts w:eastAsia="Courier New"/>
        </w:rPr>
        <w:t xml:space="preserve">     </w:t>
      </w:r>
      <w:r>
        <w:rPr/>
        <w:t xml:space="preserve">судові рішення,  що стали підставою для внесення  відповідних </w:t>
        <w:br/>
        <w:t xml:space="preserve">записів до Єдиного державного реєстру; </w:t>
        <w:br/>
      </w:r>
    </w:p>
    <w:p>
      <w:pPr>
        <w:pStyle w:val="HTML"/>
        <w:rPr/>
      </w:pPr>
      <w:bookmarkStart w:id="162" w:name="o164"/>
      <w:bookmarkEnd w:id="162"/>
      <w:r>
        <w:rPr>
          <w:rFonts w:eastAsia="Courier New"/>
        </w:rPr>
        <w:t xml:space="preserve">     </w:t>
      </w:r>
      <w:r>
        <w:rPr/>
        <w:t xml:space="preserve">заяви, запити   про  доступ  до  документів  з  реєстраційної </w:t>
        <w:br/>
        <w:t xml:space="preserve">справи; </w:t>
        <w:br/>
      </w:r>
    </w:p>
    <w:p>
      <w:pPr>
        <w:pStyle w:val="HTML"/>
        <w:rPr/>
      </w:pPr>
      <w:bookmarkStart w:id="163" w:name="o165"/>
      <w:bookmarkEnd w:id="163"/>
      <w:r>
        <w:rPr>
          <w:rFonts w:eastAsia="Courier New"/>
        </w:rPr>
        <w:t xml:space="preserve">     </w:t>
      </w:r>
      <w:r>
        <w:rPr/>
        <w:t xml:space="preserve">постанови про  виїмку  документів  з  реєстраційної   справи, </w:t>
        <w:br/>
        <w:t xml:space="preserve">примірники  протоколів  виїмки  та  копії  описів документів,  які </w:t>
        <w:br/>
        <w:t xml:space="preserve">вилучені; </w:t>
        <w:br/>
      </w:r>
    </w:p>
    <w:p>
      <w:pPr>
        <w:pStyle w:val="HTML"/>
        <w:rPr/>
      </w:pPr>
      <w:bookmarkStart w:id="164" w:name="o166"/>
      <w:bookmarkEnd w:id="164"/>
      <w:r>
        <w:rPr>
          <w:rFonts w:eastAsia="Courier New"/>
        </w:rPr>
        <w:t xml:space="preserve">     </w:t>
      </w:r>
      <w:r>
        <w:rPr/>
        <w:t xml:space="preserve">судові рішення про витребування  документів  з 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65" w:name="o167"/>
      <w:bookmarkEnd w:id="165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пересилання поштове відправлення; { Частину четверту </w:t>
        <w:br/>
        <w:t xml:space="preserve">статті  11   доповнено   абзацом   згідно   із  Законом  N 3157-VI </w:t>
        <w:br/>
        <w:t xml:space="preserve">( </w:t>
      </w:r>
      <w:hyperlink r:id="rId108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66" w:name="o168"/>
      <w:bookmarkEnd w:id="166"/>
      <w:r>
        <w:rPr>
          <w:rFonts w:eastAsia="Courier New"/>
        </w:rPr>
        <w:t xml:space="preserve">     </w:t>
      </w:r>
      <w:r>
        <w:rPr/>
        <w:t xml:space="preserve">повідомлення  органів державної податкової служби, Пенсійного </w:t>
        <w:br/>
        <w:t xml:space="preserve">фонду  України  про  початок  проведення  позапланової  перевірки, </w:t>
        <w:br/>
        <w:t xml:space="preserve">призначеної у зв'язку  з  припиненням  підприємницької  діяльності </w:t>
        <w:br/>
        <w:t xml:space="preserve">фізичної   особи  -  підприємця;  {  Частину  четверту  статті  11 </w:t>
        <w:br/>
        <w:t xml:space="preserve">доповнено  абзацом  згідно  із  Законом  N 3384-VI ( </w:t>
      </w:r>
      <w:hyperlink r:id="rId109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67" w:name="o169"/>
      <w:bookmarkEnd w:id="167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України про неможливість проведення позапланової  перевірки, </w:t>
        <w:br/>
        <w:t xml:space="preserve">призначеної  у  зв'язку  з  припиненням підприємницької діяльності </w:t>
        <w:br/>
        <w:t xml:space="preserve">фізичної   особи  -  підприємця;  {  Частину  четверту  статті  11 </w:t>
        <w:br/>
        <w:t xml:space="preserve">доповнено  абзацом  згідно  із  Законом  N 3384-VI ( </w:t>
      </w:r>
      <w:hyperlink r:id="rId110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68" w:name="o170"/>
      <w:bookmarkEnd w:id="168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 України   про   наявність   заперечень  органів  державної </w:t>
        <w:br/>
        <w:t xml:space="preserve">податкової служби та/або Пенсійного фонду України проти проведення </w:t>
        <w:br/>
        <w:t xml:space="preserve">державної   реєстрації   припинення   підприємницької   діяльності </w:t>
        <w:br/>
        <w:t xml:space="preserve">фізичної  особи - підприємця    та    про    відкликання    такого </w:t>
        <w:br/>
        <w:t xml:space="preserve">повідомлення;  {  Частину  четверту  статті  11  доповнено абзацом </w:t>
        <w:br/>
        <w:t xml:space="preserve">згідно із Законом N 3384-VI ( </w:t>
      </w:r>
      <w:hyperlink r:id="rId11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69" w:name="o171"/>
      <w:bookmarkEnd w:id="169"/>
      <w:r>
        <w:rPr>
          <w:rFonts w:eastAsia="Courier New"/>
        </w:rPr>
        <w:t xml:space="preserve">     </w:t>
      </w:r>
      <w:r>
        <w:rPr/>
        <w:t xml:space="preserve">другий примірник   повідомлення   про   проведення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,  надісланого  державним реєстратором  фізичній </w:t>
        <w:br/>
        <w:t xml:space="preserve">особі  -  підприємцю  в  установленому  законом порядку. { Частину </w:t>
        <w:br/>
        <w:t xml:space="preserve">четверту  статті  11 доповнено абзацом згідно із Законом N 3384-VI </w:t>
        <w:br/>
        <w:t xml:space="preserve">( </w:t>
      </w:r>
      <w:hyperlink r:id="rId11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70" w:name="o172"/>
      <w:bookmarkEnd w:id="170"/>
      <w:r>
        <w:rPr>
          <w:rFonts w:eastAsia="Courier New"/>
        </w:rPr>
        <w:t xml:space="preserve">     </w:t>
      </w:r>
      <w:r>
        <w:rPr/>
        <w:t xml:space="preserve">5. Документи,  що  знаходяться  в  реєстраційній  справі,  не </w:t>
        <w:br/>
        <w:t xml:space="preserve">підлягають   виїмці   або   розукомплектуванню,   крім   випадків, </w:t>
        <w:br/>
        <w:t xml:space="preserve">передбачених цим Законом. </w:t>
        <w:br/>
      </w:r>
    </w:p>
    <w:p>
      <w:pPr>
        <w:pStyle w:val="HTML"/>
        <w:rPr/>
      </w:pPr>
      <w:bookmarkStart w:id="171" w:name="o173"/>
      <w:bookmarkEnd w:id="171"/>
      <w:r>
        <w:rPr>
          <w:rFonts w:eastAsia="Courier New"/>
        </w:rPr>
        <w:t xml:space="preserve">     </w:t>
      </w:r>
      <w:r>
        <w:rPr/>
        <w:t xml:space="preserve">6. Право доступу до документів, які знаходяться у відповідній </w:t>
        <w:br/>
        <w:t xml:space="preserve">реєстраційній справі, мають засновники (учасники) юридичної особи, </w:t>
        <w:br/>
        <w:t xml:space="preserve">фізична  особа  -  підприємець, а також уповноважені ними особи та </w:t>
        <w:br/>
        <w:t xml:space="preserve">особи,  які  згідно з відомостями, внесеними до Єдиного державного </w:t>
        <w:br/>
        <w:t xml:space="preserve">реєстру,  мають  право  вчиняти  юридичні  дії від імені юридичної </w:t>
        <w:br/>
        <w:t xml:space="preserve">особи  без  довіреності, на підставі письмової заяви та працівники </w:t>
        <w:br/>
        <w:t xml:space="preserve">контролюючих  і  правоохоронних  органів  на підставі відповідного </w:t>
        <w:br/>
        <w:t xml:space="preserve">письмового  запиту,  якщо  такий  запит  подається  у  зв'язку  із </w:t>
        <w:br/>
        <w:t xml:space="preserve">здійсненням ними повноважень, що визначені законом. </w:t>
        <w:br/>
      </w:r>
    </w:p>
    <w:p>
      <w:pPr>
        <w:pStyle w:val="HTML"/>
        <w:rPr/>
      </w:pPr>
      <w:bookmarkStart w:id="172" w:name="o174"/>
      <w:bookmarkEnd w:id="172"/>
      <w:r>
        <w:rPr>
          <w:rFonts w:eastAsia="Courier New"/>
        </w:rPr>
        <w:t xml:space="preserve">     </w:t>
      </w:r>
      <w:r>
        <w:rPr/>
        <w:t xml:space="preserve">Державному реєстратору    забороняється    видавати     копії </w:t>
        <w:br/>
        <w:t>документів, які знаходяться у відповідній реєстраційній справі.</w:t>
      </w:r>
    </w:p>
    <w:p>
      <w:pPr>
        <w:pStyle w:val="HTML"/>
        <w:rPr/>
      </w:pPr>
      <w:bookmarkStart w:id="173" w:name="o175"/>
      <w:bookmarkEnd w:id="173"/>
      <w:r>
        <w:rPr>
          <w:i/>
          <w:iCs/>
        </w:rPr>
        <w:t xml:space="preserve">{  Частина шоста статті 11 в редакції Закону N 3575-IV ( </w:t>
      </w:r>
      <w:hyperlink r:id="rId11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174" w:name="o176"/>
      <w:bookmarkEnd w:id="174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Виїмка документів з реєстраційних справ </w:t>
        <w:br/>
      </w:r>
    </w:p>
    <w:p>
      <w:pPr>
        <w:pStyle w:val="HTML"/>
        <w:rPr/>
      </w:pPr>
      <w:bookmarkStart w:id="175" w:name="o177"/>
      <w:bookmarkEnd w:id="175"/>
      <w:r>
        <w:rPr>
          <w:rFonts w:eastAsia="Courier New"/>
        </w:rPr>
        <w:t xml:space="preserve">     </w:t>
      </w:r>
      <w:r>
        <w:rPr/>
        <w:t xml:space="preserve">1. Виїмка документів з реєстраційних справ здійснюється  лише </w:t>
        <w:br/>
        <w:t xml:space="preserve">за вмотивованою постановою слідчого відповідно до закону. </w:t>
        <w:br/>
      </w:r>
    </w:p>
    <w:p>
      <w:pPr>
        <w:pStyle w:val="HTML"/>
        <w:rPr/>
      </w:pPr>
      <w:bookmarkStart w:id="176" w:name="o178"/>
      <w:bookmarkEnd w:id="176"/>
      <w:r>
        <w:rPr>
          <w:rFonts w:eastAsia="Courier New"/>
        </w:rPr>
        <w:t xml:space="preserve">     </w:t>
      </w:r>
      <w:r>
        <w:rPr/>
        <w:t xml:space="preserve">2. Державний    реєстратор    зобов'язаний    зробити   копії </w:t>
        <w:br/>
        <w:t xml:space="preserve">документів,  що вилучаються з реєстраційної справи, пронумерувати, </w:t>
        <w:br/>
        <w:t xml:space="preserve">прошити  та завірити їх власною печаткою.  До реєстраційної справи </w:t>
        <w:br/>
        <w:t xml:space="preserve">долучаються копія постанови слідчого про виїмку документів, другий </w:t>
        <w:br/>
        <w:t xml:space="preserve">примірник   протоколу  виїмки  документів,  а  також  копія  опису </w:t>
        <w:br/>
        <w:t xml:space="preserve">документів, які вилучені. </w:t>
        <w:br/>
      </w:r>
    </w:p>
    <w:p>
      <w:pPr>
        <w:pStyle w:val="HTML"/>
        <w:rPr/>
      </w:pPr>
      <w:bookmarkStart w:id="177" w:name="o179"/>
      <w:bookmarkEnd w:id="177"/>
      <w:r>
        <w:rPr>
          <w:rFonts w:eastAsia="Courier New"/>
        </w:rPr>
        <w:t xml:space="preserve">     </w:t>
      </w:r>
      <w:r>
        <w:rPr/>
        <w:t xml:space="preserve">3. Вилучення документів з реєстраційної справи не є підставою </w:t>
        <w:br/>
        <w:t xml:space="preserve">для відмови державного реєстратора в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78" w:name="o180"/>
      <w:bookmarkEnd w:id="178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Витребування документів з реєстраційних справ </w:t>
        <w:br/>
      </w:r>
    </w:p>
    <w:p>
      <w:pPr>
        <w:pStyle w:val="HTML"/>
        <w:rPr/>
      </w:pPr>
      <w:bookmarkStart w:id="179" w:name="o181"/>
      <w:bookmarkEnd w:id="179"/>
      <w:r>
        <w:rPr>
          <w:rFonts w:eastAsia="Courier New"/>
        </w:rPr>
        <w:t xml:space="preserve">     </w:t>
      </w:r>
      <w:r>
        <w:rPr/>
        <w:t xml:space="preserve">1. Витребування документів з реєстраційних справ здійснюється </w:t>
        <w:br/>
        <w:t xml:space="preserve">на підставі судового рішення. </w:t>
        <w:br/>
      </w:r>
    </w:p>
    <w:p>
      <w:pPr>
        <w:pStyle w:val="HTML"/>
        <w:rPr/>
      </w:pPr>
      <w:bookmarkStart w:id="180" w:name="o182"/>
      <w:bookmarkEnd w:id="180"/>
      <w:r>
        <w:rPr>
          <w:rFonts w:eastAsia="Courier New"/>
        </w:rPr>
        <w:t xml:space="preserve">     </w:t>
      </w:r>
      <w:r>
        <w:rPr/>
        <w:t xml:space="preserve">2. Державний   реєстратор    зобов'язаний    зробити    копії </w:t>
        <w:br/>
        <w:t xml:space="preserve">документів,  що вилучаються з реєстраційної справи, пронумерувати, </w:t>
        <w:br/>
        <w:t xml:space="preserve">прошити та завірити їх власною печаткою.  До реєстраційної  справи </w:t>
        <w:br/>
        <w:t xml:space="preserve">долучаються    судове   рішення   про   витребування   документів, </w:t>
        <w:br/>
        <w:t xml:space="preserve">супровідний лист або документ,  яким суд уповноважив особу  на  їх </w:t>
        <w:br/>
        <w:t xml:space="preserve">одержання, а також копія опису документів, які вилучені. Оригінали </w:t>
        <w:br/>
        <w:t xml:space="preserve">документів,  які вилучені  з  реєстраційної  справи,  надсилаються </w:t>
        <w:br/>
        <w:t xml:space="preserve">поштовим  відправленням з описом вкладення до суду або передаються </w:t>
        <w:br/>
        <w:t xml:space="preserve">безпосередньо особі, уповноваженій судом на їх одержання. </w:t>
        <w:br/>
      </w:r>
    </w:p>
    <w:p>
      <w:pPr>
        <w:pStyle w:val="HTML"/>
        <w:rPr/>
      </w:pPr>
      <w:bookmarkStart w:id="181" w:name="o183"/>
      <w:bookmarkEnd w:id="181"/>
      <w:r>
        <w:rPr>
          <w:rFonts w:eastAsia="Courier New"/>
        </w:rPr>
        <w:t xml:space="preserve">     </w:t>
      </w:r>
      <w:r>
        <w:rPr/>
        <w:t xml:space="preserve">3. Вилучення документів з реєстраційної справи не є підставою </w:t>
        <w:br/>
        <w:t xml:space="preserve">для відмови державного реєстратора у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82" w:name="o184"/>
      <w:bookmarkEnd w:id="182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Передача реєстраційних справ </w:t>
        <w:br/>
      </w:r>
    </w:p>
    <w:p>
      <w:pPr>
        <w:pStyle w:val="HTML"/>
        <w:rPr/>
      </w:pPr>
      <w:bookmarkStart w:id="183" w:name="o185"/>
      <w:bookmarkEnd w:id="183"/>
      <w:r>
        <w:rPr>
          <w:rFonts w:eastAsia="Courier New"/>
        </w:rPr>
        <w:t xml:space="preserve">     </w:t>
      </w:r>
      <w:r>
        <w:rPr/>
        <w:t xml:space="preserve">1. Передача реєстраційних справ здійснюється в разі: </w:t>
        <w:br/>
      </w:r>
    </w:p>
    <w:p>
      <w:pPr>
        <w:pStyle w:val="HTML"/>
        <w:rPr/>
      </w:pPr>
      <w:bookmarkStart w:id="184" w:name="o186"/>
      <w:bookmarkEnd w:id="184"/>
      <w:r>
        <w:rPr>
          <w:rFonts w:eastAsia="Courier New"/>
        </w:rPr>
        <w:t xml:space="preserve">     </w:t>
      </w:r>
      <w:r>
        <w:rPr/>
        <w:t xml:space="preserve">зміни   місцезнаходження   юридичної   особи,   зміни   місця </w:t>
        <w:br/>
        <w:t xml:space="preserve">проживання фізичної особи - підприємця, якщо нове місцезнаходження </w:t>
        <w:br/>
        <w:t xml:space="preserve">юридичної  особи  або місце проживання фізичної особи - підприємця </w:t>
        <w:br/>
        <w:t xml:space="preserve">розташоване   на  території  іншої  адміністративно-територіальної </w:t>
        <w:br/>
        <w:t xml:space="preserve">одиниці; </w:t>
        <w:br/>
      </w:r>
    </w:p>
    <w:p>
      <w:pPr>
        <w:pStyle w:val="HTML"/>
        <w:rPr/>
      </w:pPr>
      <w:bookmarkStart w:id="185" w:name="o187"/>
      <w:bookmarkEnd w:id="185"/>
      <w:r>
        <w:rPr>
          <w:rFonts w:eastAsia="Courier New"/>
        </w:rPr>
        <w:t xml:space="preserve">     </w:t>
      </w:r>
      <w:r>
        <w:rPr/>
        <w:t xml:space="preserve">утворення,        зміни        меж       або       ліквідації </w:t>
        <w:br/>
        <w:t xml:space="preserve">адміністративно-територіальної одиниці. </w:t>
        <w:br/>
      </w:r>
    </w:p>
    <w:p>
      <w:pPr>
        <w:pStyle w:val="HTML"/>
        <w:rPr/>
      </w:pPr>
      <w:bookmarkStart w:id="186" w:name="o188"/>
      <w:bookmarkEnd w:id="186"/>
      <w:r>
        <w:rPr>
          <w:rFonts w:eastAsia="Courier New"/>
        </w:rPr>
        <w:t xml:space="preserve">     </w:t>
      </w:r>
      <w:r>
        <w:rPr/>
        <w:t xml:space="preserve">2. Передача реєстраційних справ у випадку,  який  передбачено </w:t>
        <w:br/>
        <w:t xml:space="preserve">абзацом   другим  частини  першої  цієї  статті,  здійснюється  на </w:t>
        <w:br/>
        <w:t xml:space="preserve">підставі  державної  реєстрації  відповідних  змін  до  установчих </w:t>
        <w:br/>
        <w:t xml:space="preserve">документів  юридичної  особи  або державної реєстрації зміни місця </w:t>
        <w:br/>
        <w:t xml:space="preserve">проживання фізичної особи - підприємця. </w:t>
        <w:br/>
      </w:r>
    </w:p>
    <w:p>
      <w:pPr>
        <w:pStyle w:val="HTML"/>
        <w:rPr/>
      </w:pPr>
      <w:bookmarkStart w:id="187" w:name="o189"/>
      <w:bookmarkEnd w:id="187"/>
      <w:r>
        <w:rPr>
          <w:rFonts w:eastAsia="Courier New"/>
        </w:rPr>
        <w:t xml:space="preserve">     </w:t>
      </w:r>
      <w:r>
        <w:rPr/>
        <w:t xml:space="preserve">3. Передача реєстраційних справ у випадку,  який  передбачено </w:t>
        <w:br/>
        <w:t xml:space="preserve">абзацом  третім  частини першої цієї статті,  здійснюється лише на </w:t>
        <w:br/>
        <w:t xml:space="preserve">підставі відповідного рішення органу,  який наділений відповідними </w:t>
        <w:br/>
        <w:t xml:space="preserve">повноваження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4.  За  наявності  підстави,  що  передбачена  абзацом другим </w:t>
        <w:br/>
        <w:t xml:space="preserve">частини  першої  цієї статті, державний реєстратор протягом десяти </w:t>
        <w:br/>
        <w:t xml:space="preserve">робочих  днів  з  дати державної реєстрації зміни місцезнаходження </w:t>
        <w:br/>
        <w:t xml:space="preserve">юридичної   особи,   зміни   місця  проживання  фізичної  особи  - </w:t>
        <w:br/>
        <w:t xml:space="preserve">підприємця зобов'язаний надіслати поштовим відправленням за описом </w:t>
        <w:br/>
        <w:t xml:space="preserve">реєстраційну    справу    державному    реєстратору    за    новим </w:t>
        <w:br/>
        <w:t xml:space="preserve">місцезнаходженням  юридичної  особи або за новим місцем проживання </w:t>
        <w:br/>
        <w:t>фізичної особи - підприємця.</w:t>
      </w:r>
    </w:p>
    <w:p>
      <w:pPr>
        <w:pStyle w:val="HTML"/>
        <w:rPr/>
      </w:pPr>
      <w:bookmarkStart w:id="188" w:name="o191"/>
      <w:bookmarkEnd w:id="188"/>
      <w:r>
        <w:rPr>
          <w:i/>
          <w:iCs/>
        </w:rPr>
        <w:t xml:space="preserve">{  Частина  четверта  статті  14  із  змінами, внесеними згідно із </w:t>
        <w:br/>
        <w:t xml:space="preserve">Законом N 3157-VI ( </w:t>
      </w:r>
      <w:hyperlink r:id="rId114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189" w:name="o192"/>
      <w:bookmarkEnd w:id="189"/>
      <w:r>
        <w:rPr>
          <w:rFonts w:eastAsia="Courier New"/>
        </w:rPr>
        <w:t xml:space="preserve">     </w:t>
      </w:r>
      <w:r>
        <w:rPr/>
        <w:t xml:space="preserve">5. Передача  реєстраційних  справ  у  випадку,  передбаченому </w:t>
        <w:br/>
        <w:t xml:space="preserve">абзацом третім частини першої цієї статті,  здійснюється  протягом </w:t>
        <w:br/>
        <w:t xml:space="preserve">десяти  робочих днів з дати прийняття відповідного рішення органу, </w:t>
        <w:br/>
        <w:t xml:space="preserve">який   наділений    відповідними    повноваженнями,    за    актом </w:t>
        <w:br/>
        <w:t xml:space="preserve">прийому-передачі,  який складається в трьох примірниках, по одному </w:t>
        <w:br/>
        <w:t xml:space="preserve">для державних реєстраторів та спеціально уповноваженого  органу  з </w:t>
        <w:br/>
        <w:t xml:space="preserve">питань державної реєстрації. </w:t>
        <w:br/>
      </w:r>
    </w:p>
    <w:p>
      <w:pPr>
        <w:pStyle w:val="HTML"/>
        <w:rPr/>
      </w:pPr>
      <w:bookmarkStart w:id="190" w:name="o193"/>
      <w:bookmarkEnd w:id="190"/>
      <w:r>
        <w:rPr>
          <w:rFonts w:eastAsia="Courier New"/>
        </w:rPr>
        <w:t xml:space="preserve">     </w:t>
      </w:r>
      <w:r>
        <w:rPr/>
        <w:t xml:space="preserve">6.  Державний  реєстратор,  який отримав реєстраційну справу, </w:t>
        <w:br/>
        <w:t xml:space="preserve">зобов'язаний  протягом  десяти  робочих  днів  з  дати  її прийому </w:t>
        <w:br/>
        <w:t xml:space="preserve">повідомити  поштовим  відправленням  юридичну  особу  або  фізичну </w:t>
        <w:br/>
        <w:t xml:space="preserve">особу - підприємця про зміну місцезнаходження реєстраційної справи </w:t>
        <w:br/>
        <w:t xml:space="preserve">та   внести   до   Єдиного  державного  реєстру  запис  про  зміну </w:t>
        <w:br/>
        <w:t xml:space="preserve">місцезнаходження реєстраційної справи. </w:t>
        <w:br/>
      </w:r>
    </w:p>
    <w:p>
      <w:pPr>
        <w:pStyle w:val="HTML"/>
        <w:rPr/>
      </w:pPr>
      <w:bookmarkStart w:id="191" w:name="o194"/>
      <w:bookmarkEnd w:id="191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Порядок зберігання реєстраційних справ </w:t>
        <w:br/>
      </w:r>
    </w:p>
    <w:p>
      <w:pPr>
        <w:pStyle w:val="HTML"/>
        <w:rPr/>
      </w:pPr>
      <w:bookmarkStart w:id="192" w:name="o195"/>
      <w:bookmarkEnd w:id="192"/>
      <w:r>
        <w:rPr>
          <w:rFonts w:eastAsia="Courier New"/>
        </w:rPr>
        <w:t xml:space="preserve">     </w:t>
      </w:r>
      <w:r>
        <w:rPr/>
        <w:t xml:space="preserve">1. Реєстраційна справа зберігається у державного  реєстратора </w:t>
        <w:br/>
        <w:t xml:space="preserve">протягом  п'яти років з дня внесення до Єдиного державного реєстру </w:t>
        <w:br/>
        <w:t xml:space="preserve">запису   про   припинення   юридичної   особи    або    припинення </w:t>
        <w:br/>
        <w:t xml:space="preserve">підприємницької  діяльності  фізичною особою - підприємцем.  Після </w:t>
        <w:br/>
        <w:t xml:space="preserve">закінчення цього строку реєстраційні справи на  паперових  носіях, </w:t>
        <w:br/>
        <w:t xml:space="preserve">не внесені за результатами експертизи їх цінності до Національного </w:t>
        <w:br/>
        <w:t xml:space="preserve">архівного  фонду,  знищуються   в   установленому   законодавством </w:t>
        <w:br/>
        <w:t xml:space="preserve">порядку. </w:t>
        <w:br/>
      </w:r>
    </w:p>
    <w:p>
      <w:pPr>
        <w:pStyle w:val="HTML"/>
        <w:rPr/>
      </w:pPr>
      <w:bookmarkStart w:id="193" w:name="o196"/>
      <w:bookmarkEnd w:id="193"/>
      <w:r>
        <w:rPr>
          <w:rFonts w:eastAsia="Courier New"/>
        </w:rPr>
        <w:t xml:space="preserve">     </w:t>
      </w:r>
      <w:r>
        <w:rPr/>
        <w:t xml:space="preserve">2. Реєстраційна  справа  юридичної особи або фізичної особи - </w:t>
        <w:br/>
        <w:t xml:space="preserve">підприємця  на  електронних   носіях   зберігається   на   сервері </w:t>
        <w:br/>
        <w:t xml:space="preserve">технічного   адміністратора   Єдиного  державного  реєстру.  Строк </w:t>
        <w:br/>
        <w:t xml:space="preserve">зберігання реєстраційної справи на електронних носіях визначається </w:t>
        <w:br/>
        <w:t xml:space="preserve">цим Законом. </w:t>
        <w:br/>
      </w:r>
    </w:p>
    <w:p>
      <w:pPr>
        <w:pStyle w:val="HTML"/>
        <w:rPr/>
      </w:pPr>
      <w:bookmarkStart w:id="194" w:name="o197"/>
      <w:bookmarkEnd w:id="194"/>
      <w:r>
        <w:rPr>
          <w:rFonts w:eastAsia="Courier New"/>
        </w:rPr>
        <w:t xml:space="preserve">     </w:t>
      </w:r>
      <w:r>
        <w:rPr/>
        <w:t xml:space="preserve">3. Державний  реєстратор,  який  формує,  веде  та забезпечує </w:t>
        <w:br/>
        <w:t xml:space="preserve">зберігання реєстраційних справ відповідно до порядку зберігання та </w:t>
        <w:br/>
        <w:t xml:space="preserve">пересилання  реєстраційних справ юридичних осіб та фізичних осіб - </w:t>
        <w:br/>
        <w:t xml:space="preserve">підприємців,  затвердженого  спеціально  уповноваженим  органом  з </w:t>
        <w:br/>
        <w:t xml:space="preserve">питань  державної  реєстрації,  та/або посадова особа відповідного </w:t>
        <w:br/>
        <w:t xml:space="preserve">структурного підрозділу  (відділу,  управління),  який  забезпечує </w:t>
        <w:br/>
        <w:t xml:space="preserve">зберігання  реєстраційних  справ,  ведуть  їх  облік та здійснюють </w:t>
        <w:br/>
        <w:t xml:space="preserve">контроль за обсягом і рухом в одиницях обліку. </w:t>
        <w:br/>
      </w:r>
    </w:p>
    <w:p>
      <w:pPr>
        <w:pStyle w:val="HTML"/>
        <w:rPr/>
      </w:pPr>
      <w:bookmarkStart w:id="195" w:name="o198"/>
      <w:bookmarkEnd w:id="195"/>
      <w:r>
        <w:rPr>
          <w:rFonts w:eastAsia="Courier New"/>
        </w:rPr>
        <w:t xml:space="preserve">     </w:t>
      </w:r>
      <w:r>
        <w:rPr/>
        <w:t xml:space="preserve">4. Реєстраційні справи  підлягають  зберіганню  у  спеціально </w:t>
        <w:br/>
        <w:t xml:space="preserve">виділених   для   цього  приміщеннях,  які  мають  бути  обладнані </w:t>
        <w:br/>
        <w:t xml:space="preserve">засобами,  що забезпечують обмежений доступ  до  цього  приміщення </w:t>
        <w:br/>
        <w:t xml:space="preserve">(ґрати на вікнах, замки та засуви, пожежна сигналізація тощо). </w:t>
        <w:br/>
      </w:r>
    </w:p>
    <w:p>
      <w:pPr>
        <w:pStyle w:val="HTML"/>
        <w:rPr/>
      </w:pPr>
      <w:bookmarkStart w:id="196" w:name="o199"/>
      <w:bookmarkEnd w:id="196"/>
      <w:r>
        <w:rPr>
          <w:rFonts w:eastAsia="Courier New"/>
        </w:rPr>
        <w:t xml:space="preserve">     </w:t>
      </w:r>
      <w:r>
        <w:rPr/>
        <w:t xml:space="preserve">5. У структурних підрозділах органів,  що здійснюють державну </w:t>
        <w:br/>
        <w:t xml:space="preserve">реєстрацію юридичних осіб та фізичних осіб - підприємців,  в  яких </w:t>
        <w:br/>
        <w:t xml:space="preserve">не   призначена   посадова   особа,  відповідальна  за  зберігання </w:t>
        <w:br/>
        <w:t xml:space="preserve">реєстраційних справ (державний реєстратор чи інша посадова особа), </w:t>
        <w:br/>
        <w:t xml:space="preserve">відповідальність    несе    керівник   відповідного   структурного </w:t>
        <w:br/>
        <w:t xml:space="preserve">підрозділу. </w:t>
        <w:br/>
      </w:r>
    </w:p>
    <w:p>
      <w:pPr>
        <w:pStyle w:val="HTML"/>
        <w:rPr/>
      </w:pPr>
      <w:bookmarkStart w:id="197" w:name="o200"/>
      <w:bookmarkEnd w:id="197"/>
      <w:r>
        <w:rPr>
          <w:rFonts w:eastAsia="Courier New"/>
        </w:rPr>
        <w:t xml:space="preserve">     </w:t>
      </w:r>
      <w:r>
        <w:rPr/>
        <w:t xml:space="preserve">6. Поточний рух реєстраційної  справи  за  межами  спеціально </w:t>
        <w:br/>
        <w:t xml:space="preserve">виділеного  приміщення (видача у тимчасове користування державному </w:t>
        <w:br/>
        <w:t xml:space="preserve">реєстратору) фіксується записом про це у журналах обліку поточного </w:t>
        <w:br/>
        <w:t xml:space="preserve">руху  реєстраційних  справ  юридичних  осіб  та  фізичних  осіб  - </w:t>
        <w:br/>
        <w:t xml:space="preserve">підприємців, прийнятих на зберігання. </w:t>
        <w:br/>
      </w:r>
    </w:p>
    <w:p>
      <w:pPr>
        <w:pStyle w:val="HTML"/>
        <w:rPr/>
      </w:pPr>
      <w:bookmarkStart w:id="198" w:name="o201"/>
      <w:bookmarkEnd w:id="198"/>
      <w:r>
        <w:rPr>
          <w:rFonts w:eastAsia="Courier New"/>
        </w:rPr>
        <w:t xml:space="preserve">     </w:t>
      </w:r>
      <w:r>
        <w:rPr/>
        <w:t xml:space="preserve">7. Факт видачі у встановлених законом випадках  реєстраційних </w:t>
        <w:br/>
        <w:t xml:space="preserve">справ  фіксується  у  журналі  обліку поточного руху реєстраційних </w:t>
        <w:br/>
        <w:t xml:space="preserve">справ. </w:t>
        <w:br/>
      </w:r>
    </w:p>
    <w:p>
      <w:pPr>
        <w:pStyle w:val="HTML"/>
        <w:rPr/>
      </w:pPr>
      <w:bookmarkStart w:id="199" w:name="o202"/>
      <w:bookmarkEnd w:id="199"/>
      <w:r>
        <w:rPr>
          <w:rFonts w:eastAsia="Courier New"/>
        </w:rPr>
        <w:t xml:space="preserve">     </w:t>
      </w:r>
      <w:r>
        <w:rPr/>
        <w:t xml:space="preserve">8. Реєстраційні справи припинених юридичних осіб та  фізичних </w:t>
        <w:br/>
        <w:t xml:space="preserve">осіб  -  підприємців,  підприємницька  діяльність  яких припинена, </w:t>
        <w:br/>
        <w:t xml:space="preserve">формуються протягом року та обліковуються  у  журналах  обліку  за </w:t>
        <w:br/>
        <w:t>роками і зберігаються окремо.</w:t>
      </w:r>
    </w:p>
    <w:p>
      <w:pPr>
        <w:pStyle w:val="HTML"/>
        <w:rPr/>
      </w:pPr>
      <w:bookmarkStart w:id="200" w:name="o203"/>
      <w:bookmarkEnd w:id="200"/>
      <w:r>
        <w:rPr>
          <w:i/>
          <w:iCs/>
        </w:rPr>
        <w:t xml:space="preserve">{  Стаття  15  в  редакції  Законів  N  1877-VI  (  </w:t>
      </w:r>
      <w:hyperlink r:id="rId115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 ) від </w:t>
        <w:br/>
        <w:t xml:space="preserve">11.02.2010, N 3157-VI ( </w:t>
      </w:r>
      <w:hyperlink r:id="rId116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201" w:name="o204"/>
      <w:bookmarkEnd w:id="201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II </w:t>
      </w:r>
      <w:r>
        <w:rPr/>
        <w:br/>
      </w:r>
    </w:p>
    <w:p>
      <w:pPr>
        <w:pStyle w:val="HTML"/>
        <w:rPr>
          <w:b/>
          <w:b/>
          <w:bCs/>
        </w:rPr>
      </w:pPr>
      <w:bookmarkStart w:id="202" w:name="o205"/>
      <w:bookmarkEnd w:id="202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ЄДИНИЙ ДЕРЖАВНИЙ РЕЄСТР </w:t>
        <w:br/>
      </w:r>
    </w:p>
    <w:p>
      <w:pPr>
        <w:pStyle w:val="HTML"/>
        <w:rPr/>
      </w:pPr>
      <w:bookmarkStart w:id="203" w:name="o206"/>
      <w:bookmarkEnd w:id="203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Єдиний державний реєстр </w:t>
        <w:br/>
      </w:r>
    </w:p>
    <w:p>
      <w:pPr>
        <w:pStyle w:val="HTML"/>
        <w:rPr/>
      </w:pPr>
      <w:bookmarkStart w:id="204" w:name="o207"/>
      <w:bookmarkEnd w:id="204"/>
      <w:r>
        <w:rPr>
          <w:rFonts w:eastAsia="Courier New"/>
        </w:rPr>
        <w:t xml:space="preserve">     </w:t>
      </w:r>
      <w:r>
        <w:rPr/>
        <w:t xml:space="preserve">1. Єдиний державний реєстр створюється з  метою  забезпечення </w:t>
        <w:br/>
        <w:t xml:space="preserve">органів  державної  влади,  а  також  учасників цивільного обороту </w:t>
        <w:br/>
        <w:t xml:space="preserve">достовірною   інформацією   про   юридичних   осіб   та   фізичних </w:t>
        <w:br/>
        <w:t xml:space="preserve">осіб - підприємців з Єдиного державного реєстру. </w:t>
        <w:br/>
      </w:r>
    </w:p>
    <w:p>
      <w:pPr>
        <w:pStyle w:val="HTML"/>
        <w:rPr/>
      </w:pPr>
      <w:bookmarkStart w:id="205" w:name="o208"/>
      <w:bookmarkEnd w:id="205"/>
      <w:r>
        <w:rPr>
          <w:rFonts w:eastAsia="Courier New"/>
        </w:rPr>
        <w:t xml:space="preserve">     </w:t>
      </w:r>
      <w:r>
        <w:rPr/>
        <w:t xml:space="preserve">2. Єдиний  державний  реєстр  ведеться  на електронних носіях </w:t>
        <w:br/>
        <w:t xml:space="preserve">відповідно  до  державних   стандартів,   що   забезпечують   його </w:t>
        <w:br/>
        <w:t xml:space="preserve">сумісність  і  взаємодію  з  іншими  інформаційними  системами  та </w:t>
        <w:br/>
        <w:t xml:space="preserve">мережами, що складають інформаційний ресурс держави. </w:t>
        <w:br/>
      </w:r>
    </w:p>
    <w:p>
      <w:pPr>
        <w:pStyle w:val="HTML"/>
        <w:rPr/>
      </w:pPr>
      <w:bookmarkStart w:id="206" w:name="o209"/>
      <w:bookmarkEnd w:id="206"/>
      <w:r>
        <w:rPr>
          <w:rFonts w:eastAsia="Courier New"/>
        </w:rPr>
        <w:t xml:space="preserve">     </w:t>
      </w:r>
      <w:r>
        <w:rPr/>
        <w:t xml:space="preserve">3. Технічні та програмні засоби  ведення  Єдиного  державного </w:t>
        <w:br/>
        <w:t xml:space="preserve">реєстру повинні забезпечувати: </w:t>
        <w:br/>
      </w:r>
    </w:p>
    <w:p>
      <w:pPr>
        <w:pStyle w:val="HTML"/>
        <w:rPr/>
      </w:pPr>
      <w:bookmarkStart w:id="207" w:name="o210"/>
      <w:bookmarkEnd w:id="207"/>
      <w:r>
        <w:rPr>
          <w:rFonts w:eastAsia="Courier New"/>
        </w:rPr>
        <w:t xml:space="preserve">     </w:t>
      </w:r>
      <w:r>
        <w:rPr/>
        <w:t xml:space="preserve">автоматизоване ведення еталона Єдиного державного реєстру; </w:t>
        <w:br/>
      </w:r>
    </w:p>
    <w:p>
      <w:pPr>
        <w:pStyle w:val="HTML"/>
        <w:rPr/>
      </w:pPr>
      <w:bookmarkStart w:id="208" w:name="o211"/>
      <w:bookmarkEnd w:id="208"/>
      <w:r>
        <w:rPr>
          <w:rFonts w:eastAsia="Courier New"/>
        </w:rPr>
        <w:t xml:space="preserve">     </w:t>
      </w:r>
      <w:r>
        <w:rPr/>
        <w:t xml:space="preserve">контроль за  повнотою  внесення записів до Єдиного державного </w:t>
        <w:br/>
        <w:t xml:space="preserve">реєстру; </w:t>
        <w:br/>
      </w:r>
    </w:p>
    <w:p>
      <w:pPr>
        <w:pStyle w:val="HTML"/>
        <w:rPr/>
      </w:pPr>
      <w:bookmarkStart w:id="209" w:name="o212"/>
      <w:bookmarkEnd w:id="209"/>
      <w:r>
        <w:rPr>
          <w:rFonts w:eastAsia="Courier New"/>
        </w:rPr>
        <w:t xml:space="preserve">     </w:t>
      </w:r>
      <w:r>
        <w:rPr/>
        <w:t xml:space="preserve">передачу відповідним органам статистики, державної податкової </w:t>
        <w:br/>
        <w:t xml:space="preserve">служби,  Пенсійного  фонду  України  повідомлень  та  відомостей з </w:t>
        <w:br/>
        <w:t xml:space="preserve">реєстраційних   карток   при   вчиненні   реєстраційних   дій,  що </w:t>
        <w:br/>
        <w:t xml:space="preserve">передбачені  цим  Законом,  у  тому числі для постановки на облік, </w:t>
        <w:br/>
        <w:t xml:space="preserve">зняття з обліку юридичних осіб та фізичних осіб - підприємців; </w:t>
        <w:br/>
      </w:r>
    </w:p>
    <w:p>
      <w:pPr>
        <w:pStyle w:val="HTML"/>
        <w:rPr/>
      </w:pPr>
      <w:bookmarkStart w:id="210" w:name="o213"/>
      <w:bookmarkEnd w:id="210"/>
      <w:r>
        <w:rPr>
          <w:rFonts w:eastAsia="Courier New"/>
        </w:rPr>
        <w:t xml:space="preserve">     </w:t>
      </w:r>
      <w:r>
        <w:rPr/>
        <w:t xml:space="preserve">отримання даних у порядку взаємообміну інформацією  відомчих </w:t>
        <w:br/>
        <w:t xml:space="preserve">реєстрів   органів   статистики,   державної   податкової  служби, </w:t>
        <w:br/>
        <w:t xml:space="preserve">Пенсійного  фонду  України;  {  Частину  третю статті 16 доповнено </w:t>
        <w:br/>
        <w:t xml:space="preserve">абзацом згідно із Законом N 3456-IV ( </w:t>
      </w:r>
      <w:hyperlink r:id="rId117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11" w:name="o214"/>
      <w:bookmarkEnd w:id="211"/>
      <w:r>
        <w:rPr>
          <w:rFonts w:eastAsia="Courier New"/>
        </w:rPr>
        <w:t xml:space="preserve">     </w:t>
      </w:r>
      <w:r>
        <w:rPr/>
        <w:t xml:space="preserve">виконання в  повному обсязі функцій адміністратора бази даних </w:t>
        <w:br/>
        <w:t xml:space="preserve">Єдиного   державного   реєстру   (накопичення,    аналіз    даних, </w:t>
        <w:br/>
        <w:t xml:space="preserve">актуалізація даних, права доступу тощо); </w:t>
        <w:br/>
      </w:r>
    </w:p>
    <w:p>
      <w:pPr>
        <w:pStyle w:val="HTML"/>
        <w:rPr/>
      </w:pPr>
      <w:bookmarkStart w:id="212" w:name="o215"/>
      <w:bookmarkEnd w:id="212"/>
      <w:r>
        <w:rPr>
          <w:rFonts w:eastAsia="Courier New"/>
        </w:rPr>
        <w:t xml:space="preserve">     </w:t>
      </w:r>
      <w:r>
        <w:rPr/>
        <w:t xml:space="preserve">зберігання  відомостей про юридичних осіб або фізичних осіб - </w:t>
        <w:br/>
        <w:t xml:space="preserve">підприємців   протягом   75  років  з  дати  внесення  запису  про </w:t>
        <w:br/>
        <w:t xml:space="preserve">припинення   юридичної   особи   або   припинення  підприємницької </w:t>
        <w:br/>
        <w:t xml:space="preserve">діяльності  фізичною  особою - підприємцем; { Абзац сьомий частини </w:t>
        <w:br/>
        <w:t xml:space="preserve">третьої  статті  16  в  редакції  Закону N 1877-VI ( </w:t>
      </w:r>
      <w:hyperlink r:id="rId118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 } </w:t>
        <w:br/>
      </w:r>
    </w:p>
    <w:p>
      <w:pPr>
        <w:pStyle w:val="HTML"/>
        <w:rPr/>
      </w:pPr>
      <w:bookmarkStart w:id="213" w:name="o216"/>
      <w:bookmarkEnd w:id="213"/>
      <w:r>
        <w:rPr>
          <w:rFonts w:eastAsia="Courier New"/>
        </w:rPr>
        <w:t xml:space="preserve">     </w:t>
      </w:r>
      <w:r>
        <w:rPr/>
        <w:t xml:space="preserve">захист  даних  згідно  із  законом;  {  Абзац восьмий частини </w:t>
        <w:br/>
        <w:t xml:space="preserve">третьої  статті  16  в  редакції  Закону N 2609-VI ( </w:t>
      </w:r>
      <w:hyperlink r:id="rId119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214" w:name="o217"/>
      <w:bookmarkEnd w:id="214"/>
      <w:r>
        <w:rPr>
          <w:rFonts w:eastAsia="Courier New"/>
        </w:rPr>
        <w:t xml:space="preserve">     </w:t>
      </w:r>
      <w:r>
        <w:rPr/>
        <w:t xml:space="preserve">достовірність та повноту відомостей з реєстраційних карток; </w:t>
        <w:br/>
      </w:r>
    </w:p>
    <w:p>
      <w:pPr>
        <w:pStyle w:val="HTML"/>
        <w:rPr/>
      </w:pPr>
      <w:bookmarkStart w:id="215" w:name="o218"/>
      <w:bookmarkEnd w:id="215"/>
      <w:r>
        <w:rPr>
          <w:rFonts w:eastAsia="Courier New"/>
        </w:rPr>
        <w:t xml:space="preserve">     </w:t>
      </w:r>
      <w:r>
        <w:rPr/>
        <w:t xml:space="preserve">контроль за проведенням реєстраційних дій; </w:t>
        <w:br/>
      </w:r>
    </w:p>
    <w:p>
      <w:pPr>
        <w:pStyle w:val="HTML"/>
        <w:rPr/>
      </w:pPr>
      <w:bookmarkStart w:id="216" w:name="o219"/>
      <w:bookmarkEnd w:id="216"/>
      <w:r>
        <w:rPr>
          <w:rFonts w:eastAsia="Courier New"/>
        </w:rPr>
        <w:t xml:space="preserve">     </w:t>
      </w:r>
      <w:r>
        <w:rPr/>
        <w:t xml:space="preserve">оперативну видачу  виписок  та  довідок  з Єдиного державного </w:t>
        <w:br/>
        <w:t xml:space="preserve">реєстру,  а також  документальне  відтворення  процедур  державної </w:t>
        <w:br/>
        <w:t xml:space="preserve">реєстрації. </w:t>
        <w:br/>
      </w:r>
    </w:p>
    <w:p>
      <w:pPr>
        <w:pStyle w:val="HTML"/>
        <w:rPr/>
      </w:pPr>
      <w:bookmarkStart w:id="217" w:name="o220"/>
      <w:bookmarkEnd w:id="217"/>
      <w:r>
        <w:rPr>
          <w:rFonts w:eastAsia="Courier New"/>
        </w:rPr>
        <w:t xml:space="preserve">     </w:t>
      </w:r>
      <w:r>
        <w:rPr/>
        <w:t xml:space="preserve">4. До Єдиного державного реєстру не заносяться відомості,  що </w:t>
        <w:br/>
        <w:t xml:space="preserve">становлять державну таємницю. </w:t>
        <w:br/>
      </w:r>
    </w:p>
    <w:p>
      <w:pPr>
        <w:pStyle w:val="HTML"/>
        <w:rPr/>
      </w:pPr>
      <w:bookmarkStart w:id="218" w:name="o221"/>
      <w:bookmarkEnd w:id="218"/>
      <w:r>
        <w:rPr>
          <w:rFonts w:eastAsia="Courier New"/>
        </w:rPr>
        <w:t xml:space="preserve">     </w:t>
      </w:r>
      <w:r>
        <w:rPr/>
        <w:t xml:space="preserve">5. Єдиний державний реєстр створюється і ведеться  спеціально </w:t>
        <w:br/>
        <w:t xml:space="preserve">уповноваженим  органом з питань державної реєстрації,  який є його </w:t>
        <w:br/>
        <w:t xml:space="preserve">розпорядником та адміністратором. </w:t>
        <w:br/>
      </w:r>
    </w:p>
    <w:p>
      <w:pPr>
        <w:pStyle w:val="HTML"/>
        <w:rPr/>
      </w:pPr>
      <w:bookmarkStart w:id="219" w:name="o222"/>
      <w:bookmarkEnd w:id="219"/>
      <w:r>
        <w:rPr>
          <w:rFonts w:eastAsia="Courier New"/>
        </w:rPr>
        <w:t xml:space="preserve">     </w:t>
      </w:r>
      <w:r>
        <w:rPr/>
        <w:t xml:space="preserve">6. Єдиний  державний  реєстр  є  об'єктом   права   державної </w:t>
        <w:br/>
        <w:t xml:space="preserve">власності. </w:t>
        <w:br/>
      </w:r>
    </w:p>
    <w:p>
      <w:pPr>
        <w:pStyle w:val="HTML"/>
        <w:rPr/>
      </w:pPr>
      <w:bookmarkStart w:id="220" w:name="o223"/>
      <w:bookmarkEnd w:id="220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Відомості Єдиного державного реєстру </w:t>
        <w:br/>
      </w:r>
    </w:p>
    <w:p>
      <w:pPr>
        <w:pStyle w:val="HTML"/>
        <w:rPr/>
      </w:pPr>
      <w:bookmarkStart w:id="221" w:name="o224"/>
      <w:bookmarkEnd w:id="221"/>
      <w:r>
        <w:rPr>
          <w:rFonts w:eastAsia="Courier New"/>
        </w:rPr>
        <w:t xml:space="preserve">     </w:t>
      </w:r>
      <w:r>
        <w:rPr/>
        <w:t xml:space="preserve">1.   Відомості   про  юридичну  особу  або  фізичну  особу  - </w:t>
        <w:br/>
        <w:t xml:space="preserve">підприємця   включаються  до  Єдиного  державного  реєстру  шляхом </w:t>
        <w:br/>
        <w:t xml:space="preserve">внесення    записів   на   підставі   відомостей   з   відповідних </w:t>
        <w:br/>
        <w:t xml:space="preserve">реєстраційних   карток  та  відомостей,  що  надаються  юридичними </w:t>
        <w:br/>
        <w:t xml:space="preserve">особами  державному реєстратору за місцезнаходженням реєстраційної </w:t>
        <w:br/>
        <w:t>справи згідно із законодавством України.</w:t>
      </w:r>
    </w:p>
    <w:p>
      <w:pPr>
        <w:pStyle w:val="HTML"/>
        <w:rPr/>
      </w:pPr>
      <w:bookmarkStart w:id="222" w:name="o225"/>
      <w:bookmarkEnd w:id="222"/>
      <w:r>
        <w:rPr>
          <w:i/>
          <w:iCs/>
        </w:rPr>
        <w:t xml:space="preserve">{  Частина перша статті 17 із змінами, внесеними згідно із Законом </w:t>
        <w:br/>
        <w:t xml:space="preserve">N 3422-IV ( </w:t>
      </w:r>
      <w:hyperlink r:id="rId120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 } </w:t>
        <w:br/>
      </w:r>
    </w:p>
    <w:p>
      <w:pPr>
        <w:pStyle w:val="HTML"/>
        <w:rPr/>
      </w:pPr>
      <w:bookmarkStart w:id="223" w:name="o226"/>
      <w:bookmarkEnd w:id="223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щодо </w:t>
        <w:br/>
        <w:t xml:space="preserve">юридичної особи: </w:t>
        <w:br/>
      </w:r>
    </w:p>
    <w:p>
      <w:pPr>
        <w:pStyle w:val="HTML"/>
        <w:rPr/>
      </w:pPr>
      <w:bookmarkStart w:id="224" w:name="o227"/>
      <w:bookmarkEnd w:id="224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у  разі  його </w:t>
        <w:br/>
        <w:t xml:space="preserve">наявності; </w:t>
        <w:br/>
      </w:r>
    </w:p>
    <w:p>
      <w:pPr>
        <w:pStyle w:val="HTML"/>
        <w:rPr/>
      </w:pPr>
      <w:bookmarkStart w:id="225" w:name="o228"/>
      <w:bookmarkEnd w:id="225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  <w:t xml:space="preserve"> </w:t>
        <w:br/>
      </w:r>
    </w:p>
    <w:p>
      <w:pPr>
        <w:pStyle w:val="HTML"/>
        <w:rPr/>
      </w:pPr>
      <w:bookmarkStart w:id="226" w:name="o229"/>
      <w:bookmarkEnd w:id="22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 другої  статті  17 виключено на </w:t>
        <w:br/>
        <w:t xml:space="preserve">підставі Закону N 3575-IV ( </w:t>
      </w:r>
      <w:hyperlink r:id="rId12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227" w:name="o230"/>
      <w:bookmarkEnd w:id="227"/>
      <w:r>
        <w:rPr>
          <w:rFonts w:eastAsia="Courier New"/>
        </w:rPr>
        <w:t xml:space="preserve">     </w:t>
      </w:r>
      <w:r>
        <w:rPr/>
        <w:t xml:space="preserve">організаційно-правова форма; </w:t>
        <w:br/>
      </w:r>
    </w:p>
    <w:p>
      <w:pPr>
        <w:pStyle w:val="HTML"/>
        <w:rPr/>
      </w:pPr>
      <w:bookmarkStart w:id="228" w:name="o231"/>
      <w:bookmarkEnd w:id="228"/>
      <w:r>
        <w:rPr>
          <w:rFonts w:eastAsia="Courier New"/>
        </w:rPr>
        <w:t xml:space="preserve">     </w:t>
      </w:r>
      <w:r>
        <w:rPr/>
        <w:t xml:space="preserve">центральний  чи  місцевий  орган  виконавчої  влади, до сфери </w:t>
        <w:br/>
        <w:t xml:space="preserve">управління якого належить державне підприємство або частка держави </w:t>
        <w:br/>
        <w:t xml:space="preserve">у статутному капіталі юридичної особи, якщо ця частка становить не </w:t>
        <w:br/>
        <w:t xml:space="preserve">менше  25  відсотків;  {  Абзац  шостий частини другої статті 17 в </w:t>
        <w:br/>
        <w:t xml:space="preserve">редакції Закону N 3575-IV ( </w:t>
      </w:r>
      <w:hyperlink r:id="rId12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229" w:name="o232"/>
      <w:bookmarkEnd w:id="229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30" w:name="o233"/>
      <w:bookmarkEnd w:id="230"/>
      <w:r>
        <w:rPr>
          <w:rFonts w:eastAsia="Courier New"/>
        </w:rPr>
        <w:t xml:space="preserve">     </w:t>
      </w:r>
      <w:r>
        <w:rPr/>
        <w:t xml:space="preserve">перелік засновників (учасників) юридичної особи, у тому числі </w:t>
        <w:br/>
        <w:t xml:space="preserve">ім'я,  місце  проживання,  реєстраційний  номер  облікової  картки </w:t>
        <w:br/>
        <w:t xml:space="preserve">платника податків,  якщо засновник - фізична особа;  найменування, </w:t>
        <w:br/>
        <w:t xml:space="preserve">місцезнаходження   та   ідентифікаційний  код,  якщо  засновник  - </w:t>
        <w:br/>
        <w:t xml:space="preserve">юридична особа; </w:t>
        <w:br/>
      </w:r>
    </w:p>
    <w:p>
      <w:pPr>
        <w:pStyle w:val="HTML"/>
        <w:rPr/>
      </w:pPr>
      <w:bookmarkStart w:id="231" w:name="o234"/>
      <w:bookmarkEnd w:id="231"/>
      <w:r>
        <w:rPr>
          <w:rFonts w:eastAsia="Courier New"/>
        </w:rPr>
        <w:t xml:space="preserve">     </w:t>
      </w:r>
      <w:r>
        <w:rPr/>
        <w:t xml:space="preserve">види діяльності; { Абзац дев'ятий частини другої статті 17 із </w:t>
        <w:br/>
        <w:t xml:space="preserve">змінами,  внесеними  згідно  із  Законом N 3456-IV ( </w:t>
      </w:r>
      <w:hyperlink r:id="rId123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232" w:name="o235"/>
      <w:bookmarkEnd w:id="232"/>
      <w:r>
        <w:rPr>
          <w:rFonts w:eastAsia="Courier New"/>
        </w:rPr>
        <w:t xml:space="preserve">     </w:t>
      </w:r>
      <w:r>
        <w:rPr/>
        <w:t xml:space="preserve">відомості  про  органи  управління юридичної особи; { Частину </w:t>
        <w:br/>
        <w:t xml:space="preserve">другу   статті  17  доповнено  новим  абзацом  згідно  із  Законом </w:t>
        <w:br/>
        <w:t xml:space="preserve">N 1720-VI ( </w:t>
      </w:r>
      <w:hyperlink r:id="rId124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33" w:name="o236"/>
      <w:bookmarkEnd w:id="233"/>
      <w:r>
        <w:rPr>
          <w:rFonts w:eastAsia="Courier New"/>
        </w:rPr>
        <w:t xml:space="preserve">     </w:t>
      </w:r>
      <w:r>
        <w:rPr/>
        <w:t xml:space="preserve">прізвище,  ім'я,  по  батькові, дата обрання (призначення) та </w:t>
        <w:br/>
        <w:t xml:space="preserve">реєстраційні  номери  облікових  карток  платників  податків,  які </w:t>
        <w:br/>
        <w:t xml:space="preserve">обираються  (призначаються)  до органу управління юридичної особи, </w:t>
        <w:br/>
        <w:t xml:space="preserve">уповноважених  представляти  юридичну  особу  у  правовідносинах з </w:t>
        <w:br/>
        <w:t xml:space="preserve">третіми  особами,  або осіб, які мають право вчиняти дії від імені </w:t>
        <w:br/>
        <w:t xml:space="preserve">юридичної   особи   без  довіреності,  у  тому  числі  підписувати </w:t>
        <w:br/>
        <w:t xml:space="preserve">договори;  {  Абзац  частини  другої  статті  17 в редакції Закону </w:t>
        <w:br/>
        <w:t xml:space="preserve">N 3422-IV ( </w:t>
      </w:r>
      <w:hyperlink r:id="rId125" w:tgtFrame="_blank">
        <w:r>
          <w:rPr>
            <w:rStyle w:val="InternetLink"/>
          </w:rPr>
          <w:t>3422-15</w:t>
        </w:r>
      </w:hyperlink>
      <w:r>
        <w:rPr/>
        <w:t xml:space="preserve"> ) від 09.02.2006; із змінами, внесеними згідно </w:t>
        <w:br/>
        <w:t xml:space="preserve">із Законом N 1720-VI ( </w:t>
      </w:r>
      <w:hyperlink r:id="rId126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34" w:name="o237"/>
      <w:bookmarkEnd w:id="234"/>
      <w:r>
        <w:rPr>
          <w:rFonts w:eastAsia="Courier New"/>
        </w:rPr>
        <w:t xml:space="preserve">     </w:t>
      </w:r>
      <w:r>
        <w:rPr/>
        <w:t xml:space="preserve">дані про  наявність  обмежень  щодо  представництва від імені </w:t>
        <w:br/>
        <w:t xml:space="preserve">юридичної особи; </w:t>
        <w:br/>
      </w:r>
    </w:p>
    <w:p>
      <w:pPr>
        <w:pStyle w:val="HTML"/>
        <w:rPr/>
      </w:pPr>
      <w:bookmarkStart w:id="235" w:name="o238"/>
      <w:bookmarkEnd w:id="235"/>
      <w:r>
        <w:rPr>
          <w:rFonts w:eastAsia="Courier New"/>
        </w:rPr>
        <w:t xml:space="preserve">     </w:t>
      </w:r>
      <w:r>
        <w:rPr/>
        <w:t xml:space="preserve">дані   про   розмір   статутного   капіталу  (статутного  або </w:t>
        <w:br/>
        <w:t xml:space="preserve">складеного  капіталу),  у тому числі частки кожного із засновників </w:t>
        <w:br/>
        <w:t xml:space="preserve">(учасників),  та  про  дату  закінчення  його  формування; { Абзац </w:t>
        <w:br/>
        <w:t xml:space="preserve">тринадцятий  частини другої статті 17 із змінами, внесеними згідно </w:t>
        <w:br/>
        <w:t xml:space="preserve">із Законом N 3263-VI ( </w:t>
      </w:r>
      <w:hyperlink r:id="rId127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36" w:name="o239"/>
      <w:bookmarkEnd w:id="236"/>
      <w:r>
        <w:rPr>
          <w:rFonts w:eastAsia="Courier New"/>
        </w:rPr>
        <w:t xml:space="preserve">     </w:t>
      </w:r>
      <w:r>
        <w:rPr/>
        <w:t xml:space="preserve">дата та номер  запису  про  проведення  державної  реєстрації </w:t>
        <w:br/>
        <w:t xml:space="preserve">юридичної  особи,  дати  та  номери  записів  про внесення змін до </w:t>
        <w:br/>
        <w:t xml:space="preserve">нього; </w:t>
        <w:br/>
      </w:r>
    </w:p>
    <w:p>
      <w:pPr>
        <w:pStyle w:val="HTML"/>
        <w:rPr/>
      </w:pPr>
      <w:bookmarkStart w:id="237" w:name="o240"/>
      <w:bookmarkEnd w:id="237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238" w:name="o241"/>
      <w:bookmarkEnd w:id="23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істнадцятий  частини другої статті 17 виключено на </w:t>
        <w:br/>
        <w:t xml:space="preserve">підставі Закону N 3205-VI ( </w:t>
      </w:r>
      <w:hyperlink r:id="rId12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39" w:name="o242"/>
      <w:bookmarkEnd w:id="239"/>
      <w:r>
        <w:rPr>
          <w:rFonts w:eastAsia="Courier New"/>
        </w:rPr>
        <w:t xml:space="preserve">     </w:t>
      </w:r>
      <w:r>
        <w:rPr/>
        <w:t xml:space="preserve">дані про  установчі  документи,  дати  та  номери записів про </w:t>
        <w:br/>
        <w:t xml:space="preserve">внесення змін до них; </w:t>
        <w:br/>
      </w:r>
    </w:p>
    <w:p>
      <w:pPr>
        <w:pStyle w:val="HTML"/>
        <w:rPr/>
      </w:pPr>
      <w:bookmarkStart w:id="240" w:name="o243"/>
      <w:bookmarkEnd w:id="240"/>
      <w:r>
        <w:rPr>
          <w:rFonts w:eastAsia="Courier New"/>
        </w:rPr>
        <w:t xml:space="preserve">     </w:t>
      </w:r>
      <w:r>
        <w:rPr/>
        <w:t xml:space="preserve">дані  про  наявність  відмітки  про  те,  що  юридична  особа </w:t>
        <w:br/>
        <w:t xml:space="preserve">створюється та діє на підставі модельного статуту; { Частину другу </w:t>
        <w:br/>
        <w:t xml:space="preserve">статті  17  доповнено  новим  абзацом  згідно із Законом N 3262-VI </w:t>
        <w:br/>
        <w:t xml:space="preserve">( </w:t>
      </w:r>
      <w:hyperlink r:id="rId129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41" w:name="o244"/>
      <w:bookmarkEnd w:id="241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установчих документів; </w:t>
        <w:br/>
      </w:r>
    </w:p>
    <w:p>
      <w:pPr>
        <w:pStyle w:val="HTML"/>
        <w:rPr/>
      </w:pPr>
      <w:bookmarkStart w:id="242" w:name="o245"/>
      <w:bookmarkEnd w:id="242"/>
      <w:r>
        <w:rPr>
          <w:rFonts w:eastAsia="Courier New"/>
        </w:rPr>
        <w:t xml:space="preserve">     </w:t>
      </w:r>
      <w:r>
        <w:rPr/>
        <w:t xml:space="preserve">дата та номер запису про скасування державної реєстрації змін </w:t>
        <w:br/>
        <w:t xml:space="preserve">до установчих документів юридичної особи; </w:t>
        <w:br/>
        <w:t xml:space="preserve"> </w:t>
        <w:br/>
      </w:r>
    </w:p>
    <w:p>
      <w:pPr>
        <w:pStyle w:val="HTML"/>
        <w:rPr/>
      </w:pPr>
      <w:bookmarkStart w:id="243" w:name="o246"/>
      <w:bookmarkEnd w:id="24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3205-VI ( </w:t>
      </w:r>
      <w:hyperlink r:id="rId13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44" w:name="o247"/>
      <w:bookmarkEnd w:id="244"/>
      <w:r>
        <w:rPr>
          <w:rFonts w:eastAsia="Courier New"/>
        </w:rPr>
        <w:t xml:space="preserve">     </w:t>
      </w:r>
      <w:r>
        <w:rPr/>
        <w:t xml:space="preserve">дата   та  номер  запису  про  втрату  оригіналів  установчих </w:t>
        <w:br/>
        <w:t xml:space="preserve">документів;  {  Частину  другу  статті  17 доповнено новим абзацом </w:t>
        <w:br/>
        <w:t xml:space="preserve">згідно із Законом N 1720-VI ( </w:t>
      </w:r>
      <w:hyperlink r:id="rId131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45" w:name="o248"/>
      <w:bookmarkEnd w:id="245"/>
      <w:r>
        <w:rPr>
          <w:rFonts w:eastAsia="Courier New"/>
        </w:rPr>
        <w:t xml:space="preserve">     </w:t>
      </w:r>
      <w:r>
        <w:rPr/>
        <w:t xml:space="preserve">дані про дату постановки на облік та дату зняття з  обліку  в </w:t>
        <w:br/>
        <w:t xml:space="preserve">органах статистики,  державної податкової служби, Пенсійного фонду </w:t>
        <w:br/>
        <w:t xml:space="preserve">України; </w:t>
        <w:br/>
      </w:r>
    </w:p>
    <w:p>
      <w:pPr>
        <w:pStyle w:val="HTML"/>
        <w:rPr/>
      </w:pPr>
      <w:bookmarkStart w:id="246" w:name="o249"/>
      <w:bookmarkEnd w:id="246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47" w:name="o250"/>
      <w:bookmarkEnd w:id="247"/>
      <w:r>
        <w:rPr>
          <w:rFonts w:eastAsia="Courier New"/>
        </w:rPr>
        <w:t xml:space="preserve">     </w:t>
      </w:r>
      <w:r>
        <w:rPr/>
        <w:t xml:space="preserve">дані  про перебування юридичної особи в процесі провадження у </w:t>
        <w:br/>
        <w:t xml:space="preserve">справі   про   банкрутство,   санації,   зокрема   відомості   про </w:t>
        <w:br/>
        <w:t xml:space="preserve">розпорядника  майна, санатора; { Частину другу статті 17 доповнено </w:t>
        <w:br/>
        <w:t xml:space="preserve">новим  абзацом  згідно  із  Законом  N  2756-VI  (  </w:t>
      </w:r>
      <w:hyperlink r:id="rId132" w:tgtFrame="_blank">
        <w:r>
          <w:rPr>
            <w:rStyle w:val="InternetLink"/>
          </w:rPr>
          <w:t>2756-17</w:t>
        </w:r>
      </w:hyperlink>
      <w:r>
        <w:rPr/>
        <w:t xml:space="preserve">  ) від </w:t>
        <w:br/>
        <w:t xml:space="preserve">02.12.2010 } </w:t>
        <w:br/>
      </w:r>
    </w:p>
    <w:p>
      <w:pPr>
        <w:pStyle w:val="HTML"/>
        <w:rPr/>
      </w:pPr>
      <w:bookmarkStart w:id="248" w:name="o251"/>
      <w:bookmarkEnd w:id="248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 в  процесі  припинення, </w:t>
        <w:br/>
        <w:t xml:space="preserve">зокрема   дата  реєстрації  рішення  засновників  (учасників)  або </w:t>
        <w:br/>
        <w:t xml:space="preserve">уповноважених  ними  органів  про  припинення   юридичної   особи, </w:t>
        <w:br/>
        <w:t xml:space="preserve">відомості  про  комісію  з  припинення (ліквідатора,  ліквідаційну </w:t>
        <w:br/>
        <w:t xml:space="preserve">комісію тощо); </w:t>
        <w:br/>
      </w:r>
    </w:p>
    <w:p>
      <w:pPr>
        <w:pStyle w:val="HTML"/>
        <w:rPr/>
      </w:pPr>
      <w:bookmarkStart w:id="249" w:name="o252"/>
      <w:bookmarkEnd w:id="249"/>
      <w:r>
        <w:rPr>
          <w:rFonts w:eastAsia="Courier New"/>
        </w:rPr>
        <w:t xml:space="preserve">     </w:t>
      </w:r>
      <w:r>
        <w:rPr/>
        <w:t xml:space="preserve">дата та номер запису про початок процесу проведення спрощеної </w:t>
        <w:br/>
        <w:t xml:space="preserve">процедури  державної  реєстрації припинення юридичної особи шляхом </w:t>
        <w:br/>
        <w:t xml:space="preserve">її  ліквідації;  { Частину другу статті 17 доповнено новим абзацом </w:t>
        <w:br/>
        <w:t xml:space="preserve">згідно із Законом N 2390-VI ( </w:t>
      </w:r>
      <w:hyperlink r:id="rId133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50" w:name="o253"/>
      <w:bookmarkEnd w:id="250"/>
      <w:r>
        <w:rPr>
          <w:rFonts w:eastAsia="Courier New"/>
        </w:rPr>
        <w:t xml:space="preserve">     </w:t>
      </w:r>
      <w:r>
        <w:rPr/>
        <w:t xml:space="preserve">дата та  номер  запису  про  зупинення   процесу   проведення </w:t>
        <w:br/>
        <w:t xml:space="preserve">спрощеної  процедури  державної  реєстрації  припинення  юридичної </w:t>
        <w:br/>
        <w:t xml:space="preserve">особи у зв'язку з початком процесу проведення заходів з припинення </w:t>
        <w:br/>
        <w:t xml:space="preserve">юридичної  особи  шляхом  її ліквідації в загальному порядку або у </w:t>
        <w:br/>
        <w:t xml:space="preserve">зв'язку з наявністю заперечень заінтересованих осіб (органів) щодо </w:t>
        <w:br/>
        <w:t xml:space="preserve">проведення  спрощеної  процедури  державної  реєстрації припинення </w:t>
        <w:br/>
        <w:t xml:space="preserve">юридичної особи; { Частину другу статті 17 доповнено новим абзацом </w:t>
        <w:br/>
        <w:t xml:space="preserve">згідно із Законом N 2390-VI ( </w:t>
      </w:r>
      <w:hyperlink r:id="rId134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51" w:name="o254"/>
      <w:bookmarkEnd w:id="251"/>
      <w:r>
        <w:rPr>
          <w:rFonts w:eastAsia="Courier New"/>
        </w:rPr>
        <w:t xml:space="preserve">     </w:t>
      </w:r>
      <w:r>
        <w:rPr/>
        <w:t xml:space="preserve">відомості   про   перебування   юридичної   особи  у  процесі </w:t>
        <w:br/>
        <w:t xml:space="preserve">припинення,  зокрема  про  дату  реєстрації  рішення   засновників </w:t>
        <w:br/>
        <w:t xml:space="preserve">(учасників)   або   уповноваженого   ними  органу  про  припинення </w:t>
        <w:br/>
        <w:t xml:space="preserve">юридичної   особи;   дату   публікації   у   виданні    спеціально </w:t>
        <w:br/>
        <w:t xml:space="preserve">уповноваженого  органу  з питань державної реєстрації повідомлення </w:t>
        <w:br/>
        <w:t xml:space="preserve">про рішення щодо припинення юридичної  особи;  персональний  склад </w:t>
        <w:br/>
        <w:t xml:space="preserve">комісії  з  припинення  (комісії  з  реорганізації,  ліквідаційної </w:t>
        <w:br/>
        <w:t xml:space="preserve">комісії),  її голову,  дату обрання (призначення) або дату обрання </w:t>
        <w:br/>
        <w:t xml:space="preserve">(призначення)  ліквідатора;  реєстраційні  номери облікових карток </w:t>
        <w:br/>
        <w:t xml:space="preserve">платників податків всіх членів такої комісії  (або  відомості  про </w:t>
        <w:br/>
        <w:t xml:space="preserve">серію  та  номер  паспорта  -  для  фізичних осіб,  які через свої </w:t>
        <w:br/>
        <w:t xml:space="preserve">релігійні переконання  відмовилися  від  прийняття  реєстраційного </w:t>
        <w:br/>
        <w:t xml:space="preserve">номера  облікової  картки  платника  податків та повідомили про це </w:t>
        <w:br/>
        <w:t xml:space="preserve">відповідний орган державної податкової служби і мають  відмітку  в </w:t>
        <w:br/>
        <w:t xml:space="preserve">паспорті);  {  Частину  другу  статті  17  доповнено новим абзацом </w:t>
        <w:br/>
        <w:t xml:space="preserve">згідно  із  Законом  N  2390-VI  (  </w:t>
      </w:r>
      <w:hyperlink r:id="rId135" w:tgtFrame="_blank">
        <w:r>
          <w:rPr>
            <w:rStyle w:val="InternetLink"/>
          </w:rPr>
          <w:t>2390-17</w:t>
        </w:r>
      </w:hyperlink>
      <w:r>
        <w:rPr/>
        <w:t xml:space="preserve">  )  від 01.07.2010; із </w:t>
        <w:br/>
        <w:t xml:space="preserve">змінами,  внесеними  згідно  із  Законом N 3205-VI ( </w:t>
      </w:r>
      <w:hyperlink r:id="rId136" w:tgtFrame="_blank">
        <w:r>
          <w:rPr>
            <w:rStyle w:val="InternetLink"/>
          </w:rPr>
          <w:t>3205-17</w:t>
        </w:r>
      </w:hyperlink>
      <w:r>
        <w:rPr/>
        <w:t xml:space="preserve"> ) від </w:t>
        <w:br/>
        <w:t xml:space="preserve">07.04.2011;   в   редакції  Закону  N  3384-VI  (  </w:t>
      </w:r>
      <w:hyperlink r:id="rId137" w:tgtFrame="_blank">
        <w:r>
          <w:rPr>
            <w:rStyle w:val="InternetLink"/>
          </w:rPr>
          <w:t>3384-17</w:t>
        </w:r>
      </w:hyperlink>
      <w:r>
        <w:rPr/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252" w:name="o255"/>
      <w:bookmarkEnd w:id="252"/>
      <w:r>
        <w:rPr>
          <w:rFonts w:eastAsia="Courier New"/>
        </w:rPr>
        <w:t xml:space="preserve">     </w:t>
      </w:r>
      <w:r>
        <w:rPr/>
        <w:t xml:space="preserve">дата   затвердження  передавального  акта  або  розподільчого </w:t>
        <w:br/>
        <w:t xml:space="preserve">балансу;  {  Частину  другу  статті 17 доповнено абзацом згідно із </w:t>
        <w:br/>
        <w:t xml:space="preserve">Законом N 3456-IV ( </w:t>
      </w:r>
      <w:hyperlink r:id="rId138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53" w:name="o256"/>
      <w:bookmarkEnd w:id="253"/>
      <w:r>
        <w:rPr>
          <w:rFonts w:eastAsia="Courier New"/>
        </w:rPr>
        <w:t xml:space="preserve">     </w:t>
      </w:r>
      <w:r>
        <w:rPr/>
        <w:t xml:space="preserve">дані про    юридичних    осіб,    правонаступником   яких   є </w:t>
        <w:br/>
        <w:t xml:space="preserve">зареєстрована  юридична особа; { Частину другу статті 17 доповнено </w:t>
        <w:br/>
        <w:t xml:space="preserve">абзацом згідно із Законом N 3456-IV ( </w:t>
      </w:r>
      <w:hyperlink r:id="rId13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54" w:name="o257"/>
      <w:bookmarkEnd w:id="254"/>
      <w:r>
        <w:rPr>
          <w:rFonts w:eastAsia="Courier New"/>
        </w:rPr>
        <w:t xml:space="preserve">     </w:t>
      </w:r>
      <w:r>
        <w:rPr/>
        <w:t xml:space="preserve">дані  про  юридичних осіб - правонаступників; { Частину другу </w:t>
        <w:br/>
        <w:t xml:space="preserve">статті   17   доповнено   абзацом  згідно  із  Законом  N  3456-IV </w:t>
        <w:br/>
        <w:t xml:space="preserve">( </w:t>
      </w:r>
      <w:hyperlink r:id="rId14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55" w:name="o258"/>
      <w:bookmarkEnd w:id="255"/>
      <w:r>
        <w:rPr>
          <w:rFonts w:eastAsia="Courier New"/>
        </w:rPr>
        <w:t xml:space="preserve">     </w:t>
      </w:r>
      <w:r>
        <w:rPr/>
        <w:t xml:space="preserve">дата прийняття, дата набрання законної сили та номер судового </w:t>
        <w:br/>
        <w:t xml:space="preserve">рішення  щодо  припинення  юридичної  особи,  що  не  пов'язане  з </w:t>
        <w:br/>
        <w:t xml:space="preserve">банкрутством, щодо порушення (припинення) провадження у справі про </w:t>
        <w:br/>
        <w:t xml:space="preserve">банкрутство,  щодо  санації,  щодо  визнання  її  банкрутом,  щодо </w:t>
        <w:br/>
        <w:t xml:space="preserve">скасування державної реєстрації припинення; { Частину другу статті </w:t>
        <w:br/>
        <w:t xml:space="preserve">17  доповнено  абзацом згідно із Законом N 3456-IV ( </w:t>
      </w:r>
      <w:hyperlink r:id="rId141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;  із  змінами,  внесеними  згідно  із Законом N 2756-VI </w:t>
        <w:br/>
        <w:t xml:space="preserve">( </w:t>
      </w:r>
      <w:hyperlink r:id="rId142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256" w:name="o259"/>
      <w:bookmarkEnd w:id="256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; </w:t>
        <w:br/>
      </w:r>
    </w:p>
    <w:p>
      <w:pPr>
        <w:pStyle w:val="HTML"/>
        <w:rPr/>
      </w:pPr>
      <w:bookmarkStart w:id="257" w:name="o260"/>
      <w:bookmarkEnd w:id="257"/>
      <w:r>
        <w:rPr>
          <w:rFonts w:eastAsia="Courier New"/>
        </w:rPr>
        <w:t xml:space="preserve">     </w:t>
      </w:r>
      <w:r>
        <w:rPr/>
        <w:t xml:space="preserve">дата та   номер   запису  про  відміну  державної  реєстрації </w:t>
        <w:br/>
        <w:t xml:space="preserve">припинення юридичної особи, підстава для його внесення; </w:t>
        <w:br/>
      </w:r>
    </w:p>
    <w:p>
      <w:pPr>
        <w:pStyle w:val="HTML"/>
        <w:rPr/>
      </w:pPr>
      <w:bookmarkStart w:id="258" w:name="o261"/>
      <w:bookmarkEnd w:id="258"/>
      <w:r>
        <w:rPr>
          <w:rFonts w:eastAsia="Courier New"/>
        </w:rPr>
        <w:t xml:space="preserve">     </w:t>
      </w:r>
      <w:r>
        <w:rPr/>
        <w:t xml:space="preserve">номер та дата розпорядження про скасування реєстрації випуску </w:t>
        <w:br/>
        <w:t xml:space="preserve">акцій,  винесеного  уповноваженою  особою  Національної  комісії з </w:t>
        <w:br/>
        <w:t xml:space="preserve">цінних  паперів  та  фондового  ринку;  {  Частину другу статті 17 </w:t>
        <w:br/>
        <w:t xml:space="preserve">доповнено  абзацом  згідно  із  Законом  N  809-VI  ( </w:t>
      </w:r>
      <w:hyperlink r:id="rId143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259" w:name="o262"/>
      <w:bookmarkEnd w:id="259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260" w:name="o263"/>
      <w:bookmarkEnd w:id="260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261" w:name="o264"/>
      <w:bookmarkEnd w:id="261"/>
      <w:r>
        <w:rPr>
          <w:rFonts w:eastAsia="Courier New"/>
        </w:rPr>
        <w:t xml:space="preserve">     </w:t>
      </w:r>
      <w:r>
        <w:rPr/>
        <w:t xml:space="preserve">дані про   видачу   виписок,   витягів,   довідок  з  Єдиного </w:t>
        <w:br/>
        <w:t xml:space="preserve">державного реєстру; </w:t>
        <w:br/>
      </w:r>
    </w:p>
    <w:p>
      <w:pPr>
        <w:pStyle w:val="HTML"/>
        <w:rPr/>
      </w:pPr>
      <w:bookmarkStart w:id="262" w:name="o265"/>
      <w:bookmarkEnd w:id="262"/>
      <w:r>
        <w:rPr>
          <w:rFonts w:eastAsia="Courier New"/>
        </w:rPr>
        <w:t xml:space="preserve">     </w:t>
      </w:r>
      <w:r>
        <w:rPr/>
        <w:t xml:space="preserve">прізвище, ім'я та по батькові посадової особи,  що внесла  до </w:t>
        <w:br/>
        <w:t xml:space="preserve">Єдиного державного реєстру запис про державну реєстрацію юридичної </w:t>
        <w:br/>
        <w:t xml:space="preserve">особи,  внесла зміни до цього запису або внесла запис про державну </w:t>
        <w:br/>
        <w:t xml:space="preserve">реєстрацію припинення юридичної особи; </w:t>
        <w:br/>
        <w:t xml:space="preserve"> </w:t>
        <w:br/>
      </w:r>
    </w:p>
    <w:p>
      <w:pPr>
        <w:pStyle w:val="HTML"/>
        <w:rPr/>
      </w:pPr>
      <w:bookmarkStart w:id="263" w:name="o266"/>
      <w:bookmarkEnd w:id="26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1877-VI ( </w:t>
      </w:r>
      <w:hyperlink r:id="rId144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264" w:name="o267"/>
      <w:bookmarkEnd w:id="264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и  та номери записів про взяття на </w:t>
        <w:br/>
        <w:t xml:space="preserve">облік і зняття з обліку у зазначених органах, дата надходження від </w:t>
        <w:br/>
        <w:t xml:space="preserve">органів  державної податкової служби,  Пенсійного фонду України до </w:t>
        <w:br/>
        <w:t xml:space="preserve">державного  реєстратора  документів   (повідомлень,   інформації), </w:t>
        <w:br/>
        <w:t xml:space="preserve">передбачених цим Законом,  у зв'язку з припиненням юридичної особи </w:t>
        <w:br/>
        <w:t xml:space="preserve">із зазначенням прізвища, імені та по батькові посадової особи, яка </w:t>
        <w:br/>
        <w:t xml:space="preserve">підписала документ, дані органів державної статистики про основний </w:t>
        <w:br/>
        <w:t xml:space="preserve">вид економічної діяльності  підприємств,  визначений  на  підставі </w:t>
        <w:br/>
        <w:t xml:space="preserve">даних    державних   статистичних   спостережень   відповідно   до </w:t>
        <w:br/>
        <w:t xml:space="preserve">статистичної   методології   за   підсумками  діяльності  за  рік; </w:t>
        <w:br/>
        <w:t xml:space="preserve">{  Частину  другу  статті  17  доповнено абзацом згідно із Законом </w:t>
        <w:br/>
        <w:t xml:space="preserve">N 3456-IV  ( </w:t>
      </w:r>
      <w:hyperlink r:id="rId145" w:tgtFrame="_blank">
        <w:r>
          <w:rPr>
            <w:rStyle w:val="InternetLink"/>
          </w:rPr>
          <w:t>3456-15</w:t>
        </w:r>
      </w:hyperlink>
      <w:r>
        <w:rPr/>
        <w:t xml:space="preserve"> ) від 22.02.2006; в редакції Закону N 3384-VI </w:t>
        <w:br/>
        <w:t xml:space="preserve">( </w:t>
      </w:r>
      <w:hyperlink r:id="rId14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65" w:name="o268"/>
      <w:bookmarkEnd w:id="265"/>
      <w:r>
        <w:rPr>
          <w:rFonts w:eastAsia="Courier New"/>
        </w:rPr>
        <w:t xml:space="preserve">     </w:t>
      </w:r>
      <w:r>
        <w:rPr/>
        <w:t xml:space="preserve">інша додаткова  інформація про здійснення зв'язку з юридичною </w:t>
        <w:br/>
        <w:t xml:space="preserve">особою;  {  Частину  другу  статті  17 доповнено абзацом згідно із </w:t>
        <w:br/>
        <w:t xml:space="preserve">Законом N 3456-IV ( </w:t>
      </w:r>
      <w:hyperlink r:id="rId147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6" w:name="o269"/>
      <w:bookmarkEnd w:id="266"/>
      <w:r>
        <w:rPr>
          <w:rFonts w:eastAsia="Courier New"/>
        </w:rPr>
        <w:t xml:space="preserve">     </w:t>
      </w:r>
      <w:r>
        <w:rPr/>
        <w:t xml:space="preserve">фінансова  звітність  про  господарську  діяльність юридичної </w:t>
        <w:br/>
        <w:t xml:space="preserve">особи  (крім бюджетних установ) у складі балансу і звіту про річні </w:t>
        <w:br/>
        <w:t xml:space="preserve">фінансові  результати; { Частину другу статті 17 доповнено абзацом </w:t>
        <w:br/>
        <w:t xml:space="preserve">згідно із Законом N 3422-IV ( </w:t>
      </w:r>
      <w:hyperlink r:id="rId148" w:tgtFrame="_blank">
        <w:r>
          <w:rPr>
            <w:rStyle w:val="InternetLink"/>
          </w:rPr>
          <w:t>3422-15</w:t>
        </w:r>
      </w:hyperlink>
      <w:r>
        <w:rPr/>
        <w:t xml:space="preserve"> ) від 09.02.2006 } </w:t>
        <w:br/>
      </w:r>
    </w:p>
    <w:p>
      <w:pPr>
        <w:pStyle w:val="HTML"/>
        <w:rPr/>
      </w:pPr>
      <w:bookmarkStart w:id="267" w:name="o270"/>
      <w:bookmarkEnd w:id="267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юридичних осіб; </w:t>
        <w:br/>
        <w:t xml:space="preserve">{  Частину  другу  статті  17  доповнено абзацом згідно із Законом </w:t>
        <w:br/>
        <w:t xml:space="preserve">N 1720-VI ( </w:t>
      </w:r>
      <w:hyperlink r:id="rId149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68" w:name="o271"/>
      <w:bookmarkEnd w:id="268"/>
      <w:r>
        <w:rPr>
          <w:rFonts w:eastAsia="Courier New"/>
        </w:rPr>
        <w:t xml:space="preserve">     </w:t>
      </w:r>
      <w:r>
        <w:rPr/>
        <w:t xml:space="preserve">відомості   про  накладення  та  зняття  арештів  на  рахунки </w:t>
        <w:br/>
        <w:t xml:space="preserve">юридичних  осіб  та  їх  майно  (у  тому  числі  на  закріплене за </w:t>
        <w:br/>
        <w:t xml:space="preserve">відокремленими  підрозділами); { Частину другу статті 17 доповнено </w:t>
        <w:br/>
        <w:t xml:space="preserve">абзацом згідно із Законом N 1720-VI ( </w:t>
      </w:r>
      <w:hyperlink r:id="rId150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69" w:name="o272"/>
      <w:bookmarkEnd w:id="269"/>
      <w:r>
        <w:rPr>
          <w:rFonts w:eastAsia="Courier New"/>
        </w:rPr>
        <w:t xml:space="preserve">     </w:t>
      </w:r>
      <w:r>
        <w:rPr/>
        <w:t xml:space="preserve">відомості   про   відкриття   виконавчого   провадження  щодо </w:t>
        <w:br/>
        <w:t xml:space="preserve">юридичних осіб; { Частину другу статті 17 доповнено абзацом згідно </w:t>
        <w:br/>
        <w:t xml:space="preserve">із Законом N 1720-VI ( </w:t>
      </w:r>
      <w:hyperlink r:id="rId151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70" w:name="o273"/>
      <w:bookmarkEnd w:id="270"/>
      <w:r>
        <w:rPr>
          <w:rFonts w:eastAsia="Courier New"/>
        </w:rPr>
        <w:t xml:space="preserve">     </w:t>
      </w:r>
      <w:r>
        <w:rPr/>
        <w:t xml:space="preserve">відомості  про  строк,  визначений  засновниками (учасниками) </w:t>
        <w:br/>
        <w:t xml:space="preserve">юридичної  особи,  судом  або  органом,  що  прийняв  рішення  про </w:t>
        <w:br/>
        <w:t xml:space="preserve">припинення юридичної особи, для заявлення кредиторами своїх вимог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15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1" w:name="o274"/>
      <w:bookmarkEnd w:id="271"/>
      <w:r>
        <w:rPr>
          <w:rFonts w:eastAsia="Courier New"/>
        </w:rPr>
        <w:t xml:space="preserve">     </w:t>
      </w:r>
      <w:r>
        <w:rPr/>
        <w:t xml:space="preserve">відомості про   початок   проведення    органами 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з припиненням юридичної особи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15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2" w:name="o275"/>
      <w:bookmarkEnd w:id="272"/>
      <w:r>
        <w:rPr>
          <w:rFonts w:eastAsia="Courier New"/>
        </w:rPr>
        <w:t xml:space="preserve">     </w:t>
      </w:r>
      <w:r>
        <w:rPr/>
        <w:t xml:space="preserve">відомості про  неможливість  проведення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з припиненням юридичної особи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15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3" w:name="o276"/>
      <w:bookmarkEnd w:id="273"/>
      <w:r>
        <w:rPr>
          <w:rFonts w:eastAsia="Courier New"/>
        </w:rPr>
        <w:t xml:space="preserve">     </w:t>
      </w:r>
      <w:r>
        <w:rPr/>
        <w:t xml:space="preserve">відомості про   наявність   заперечень   органів    державної </w:t>
        <w:br/>
        <w:t xml:space="preserve">податкової  служби,  Пенсійного  фонду  України  проти  проведення </w:t>
        <w:br/>
        <w:t xml:space="preserve">державної  реєстрації  припинення юридичної особи; { Частину другу </w:t>
        <w:br/>
        <w:t xml:space="preserve">статті   17   доповнено   абзацом  згідно  із  Законом  N  3384-VI </w:t>
        <w:br/>
        <w:t xml:space="preserve">( </w:t>
      </w:r>
      <w:hyperlink r:id="rId15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4" w:name="o277"/>
      <w:bookmarkEnd w:id="274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органів державної податкової служби,  Пенсійного фонду </w:t>
        <w:br/>
        <w:t xml:space="preserve">України проти проведення державної реєстрації припинення юридичної </w:t>
        <w:br/>
        <w:t xml:space="preserve">особи.  {  Частину  другу  статті  17  доповнено абзацом згідно із </w:t>
        <w:br/>
        <w:t xml:space="preserve">Законом N 3384-VI ( </w:t>
      </w:r>
      <w:hyperlink r:id="rId15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5" w:name="o278"/>
      <w:bookmarkEnd w:id="275"/>
      <w:r>
        <w:rPr>
          <w:rFonts w:eastAsia="Courier New"/>
        </w:rPr>
        <w:t xml:space="preserve">     </w:t>
      </w:r>
      <w:r>
        <w:rPr/>
        <w:t xml:space="preserve">3. В Єдиному державному реєстрі містяться такі відомості щодо </w:t>
        <w:br/>
        <w:t xml:space="preserve">органів  державної  влади  і  органів  місцевого самоврядування як </w:t>
        <w:br/>
        <w:t xml:space="preserve">юридичних осіб: </w:t>
        <w:br/>
      </w:r>
    </w:p>
    <w:p>
      <w:pPr>
        <w:pStyle w:val="HTML"/>
        <w:rPr/>
      </w:pPr>
      <w:bookmarkStart w:id="276" w:name="o279"/>
      <w:bookmarkEnd w:id="276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в  разі  його </w:t>
        <w:br/>
        <w:t xml:space="preserve">наявності; </w:t>
        <w:br/>
      </w:r>
    </w:p>
    <w:p>
      <w:pPr>
        <w:pStyle w:val="HTML"/>
        <w:rPr/>
      </w:pPr>
      <w:bookmarkStart w:id="277" w:name="o280"/>
      <w:bookmarkEnd w:id="277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278" w:name="o281"/>
      <w:bookmarkEnd w:id="278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79" w:name="o282"/>
      <w:bookmarkEnd w:id="279"/>
      <w:r>
        <w:rPr>
          <w:rFonts w:eastAsia="Courier New"/>
        </w:rPr>
        <w:t xml:space="preserve">     </w:t>
      </w:r>
      <w:r>
        <w:rPr/>
        <w:t xml:space="preserve">дані про розпорядчий акт, на підставі якого створено юридичну </w:t>
        <w:br/>
        <w:t xml:space="preserve">особу; </w:t>
        <w:br/>
      </w:r>
    </w:p>
    <w:p>
      <w:pPr>
        <w:pStyle w:val="HTML"/>
        <w:rPr/>
      </w:pPr>
      <w:bookmarkStart w:id="280" w:name="o283"/>
      <w:bookmarkEnd w:id="280"/>
      <w:r>
        <w:rPr>
          <w:rFonts w:eastAsia="Courier New"/>
        </w:rPr>
        <w:t xml:space="preserve">     </w:t>
      </w:r>
      <w:r>
        <w:rPr/>
        <w:t xml:space="preserve">дата створення юридичної особи; </w:t>
        <w:br/>
      </w:r>
    </w:p>
    <w:p>
      <w:pPr>
        <w:pStyle w:val="HTML"/>
        <w:rPr/>
      </w:pPr>
      <w:bookmarkStart w:id="281" w:name="o284"/>
      <w:bookmarkEnd w:id="281"/>
      <w:r>
        <w:rPr>
          <w:rFonts w:eastAsia="Courier New"/>
        </w:rPr>
        <w:t xml:space="preserve">     </w:t>
      </w:r>
      <w:r>
        <w:rPr/>
        <w:t xml:space="preserve">дата державної реєстрації юридичної особи; </w:t>
        <w:br/>
      </w:r>
    </w:p>
    <w:p>
      <w:pPr>
        <w:pStyle w:val="HTML"/>
        <w:rPr/>
      </w:pPr>
      <w:bookmarkStart w:id="282" w:name="o285"/>
      <w:bookmarkEnd w:id="282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83" w:name="o286"/>
      <w:bookmarkEnd w:id="283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в процесі припинення; </w:t>
        <w:br/>
      </w:r>
    </w:p>
    <w:p>
      <w:pPr>
        <w:pStyle w:val="HTML"/>
        <w:rPr/>
      </w:pPr>
      <w:bookmarkStart w:id="284" w:name="o287"/>
      <w:bookmarkEnd w:id="284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. </w:t>
        <w:br/>
        <w:t xml:space="preserve"> </w:t>
        <w:br/>
      </w:r>
    </w:p>
    <w:p>
      <w:pPr>
        <w:pStyle w:val="HTML"/>
        <w:rPr/>
      </w:pPr>
      <w:bookmarkStart w:id="285" w:name="o288"/>
      <w:bookmarkEnd w:id="28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одинадцятий  частини третьої статті 17 виключено на </w:t>
        <w:br/>
        <w:t xml:space="preserve">підставі Закону N 1877-VI ( </w:t>
      </w:r>
      <w:hyperlink r:id="rId157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</w:r>
    </w:p>
    <w:p>
      <w:pPr>
        <w:pStyle w:val="HTML"/>
        <w:rPr/>
      </w:pPr>
      <w:bookmarkStart w:id="286" w:name="o289"/>
      <w:bookmarkEnd w:id="286"/>
      <w:r>
        <w:rPr>
          <w:i/>
          <w:iCs/>
        </w:rPr>
        <w:t xml:space="preserve">{  Статтю  17  доповнено  частиною  згідно  із  Законом  N 3456-IV </w:t>
        <w:br/>
        <w:t xml:space="preserve">( </w:t>
      </w:r>
      <w:hyperlink r:id="rId15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287" w:name="o290"/>
      <w:bookmarkEnd w:id="287"/>
      <w:r>
        <w:rPr>
          <w:rFonts w:eastAsia="Courier New"/>
        </w:rPr>
        <w:t xml:space="preserve">     </w:t>
      </w:r>
      <w:r>
        <w:rPr/>
        <w:t xml:space="preserve">4. В  Єдиному  державному  реєстрі  повинні  міститися   такі </w:t>
        <w:br/>
        <w:t xml:space="preserve">відомості щодо фізичної особи - підприємця: </w:t>
        <w:br/>
      </w:r>
    </w:p>
    <w:p>
      <w:pPr>
        <w:pStyle w:val="HTML"/>
        <w:rPr/>
      </w:pPr>
      <w:bookmarkStart w:id="288" w:name="o291"/>
      <w:bookmarkEnd w:id="288"/>
      <w:r>
        <w:rPr>
          <w:rFonts w:eastAsia="Courier New"/>
        </w:rPr>
        <w:t xml:space="preserve">     </w:t>
      </w:r>
      <w:r>
        <w:rPr/>
        <w:t xml:space="preserve">ім'я фізичної особи; </w:t>
        <w:br/>
      </w:r>
    </w:p>
    <w:p>
      <w:pPr>
        <w:pStyle w:val="HTML"/>
        <w:rPr/>
      </w:pPr>
      <w:bookmarkStart w:id="289" w:name="o292"/>
      <w:bookmarkEnd w:id="289"/>
      <w:r>
        <w:rPr>
          <w:rFonts w:eastAsia="Courier New"/>
        </w:rPr>
        <w:t xml:space="preserve">     </w:t>
      </w:r>
      <w:r>
        <w:rPr/>
        <w:t xml:space="preserve">реєстраційний  номер  облікової  картки платника податків або </w:t>
        <w:br/>
        <w:t xml:space="preserve">номер  та  серія  паспорта  (для  фізичних  осіб,  які  через свої </w:t>
        <w:br/>
        <w:t xml:space="preserve">релігійні   або   інші  переконання  відмовляються  від  прийняття </w:t>
        <w:br/>
        <w:t xml:space="preserve">реєстраційного номера облікової картки платника податків, офіційно </w:t>
        <w:br/>
        <w:t xml:space="preserve">повідомили  про  це  відповідні  органи  державної  влади  і мають </w:t>
        <w:br/>
        <w:t xml:space="preserve">відмітку у паспорті); { Абзац третій частини четвертої статті 17 в </w:t>
        <w:br/>
        <w:t xml:space="preserve">редакції Закону N 3575-IV ( </w:t>
      </w:r>
      <w:hyperlink r:id="rId159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290" w:name="o293"/>
      <w:bookmarkEnd w:id="290"/>
      <w:r>
        <w:rPr>
          <w:rFonts w:eastAsia="Courier New"/>
        </w:rPr>
        <w:t xml:space="preserve">     </w:t>
      </w:r>
      <w:r>
        <w:rPr/>
        <w:t xml:space="preserve">місце проживання; </w:t>
        <w:br/>
      </w:r>
    </w:p>
    <w:p>
      <w:pPr>
        <w:pStyle w:val="HTML"/>
        <w:rPr/>
      </w:pPr>
      <w:bookmarkStart w:id="291" w:name="o294"/>
      <w:bookmarkEnd w:id="291"/>
      <w:r>
        <w:rPr>
          <w:rFonts w:eastAsia="Courier New"/>
        </w:rPr>
        <w:t xml:space="preserve">     </w:t>
      </w:r>
      <w:r>
        <w:rPr/>
        <w:t xml:space="preserve">види  діяльності;  { Абзац п'ятий частини четвертої статті 17 </w:t>
        <w:br/>
        <w:t xml:space="preserve">із  змінами, внесеними згідно із Законом N 3456-IV ( </w:t>
      </w:r>
      <w:hyperlink r:id="rId160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292" w:name="o295"/>
      <w:bookmarkEnd w:id="292"/>
      <w:r>
        <w:rPr>
          <w:rFonts w:eastAsia="Courier New"/>
        </w:rPr>
        <w:t xml:space="preserve">     </w:t>
      </w:r>
      <w:r>
        <w:rPr/>
        <w:t xml:space="preserve">дата та  номер  запису  про  проведення  державної реєстрації </w:t>
        <w:br/>
        <w:t xml:space="preserve">фізичної  особи  - підприємця, дати та номери записів про внесення </w:t>
        <w:br/>
        <w:t xml:space="preserve">змін до нього; </w:t>
        <w:br/>
      </w:r>
    </w:p>
    <w:p>
      <w:pPr>
        <w:pStyle w:val="HTML"/>
        <w:rPr/>
      </w:pPr>
      <w:bookmarkStart w:id="293" w:name="o296"/>
      <w:bookmarkEnd w:id="293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294" w:name="o297"/>
      <w:bookmarkEnd w:id="2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осьмий  частини  четвертої  статті 17 виключено на </w:t>
        <w:br/>
        <w:t xml:space="preserve">підставі Закону N 3205-VI ( </w:t>
      </w:r>
      <w:hyperlink r:id="rId16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95" w:name="o298"/>
      <w:bookmarkEnd w:id="295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відомостей про фізичну особу - підприємця; </w:t>
        <w:br/>
      </w:r>
    </w:p>
    <w:p>
      <w:pPr>
        <w:pStyle w:val="HTML"/>
        <w:rPr/>
      </w:pPr>
      <w:bookmarkStart w:id="296" w:name="o299"/>
      <w:bookmarkEnd w:id="296"/>
      <w:r>
        <w:rPr>
          <w:rFonts w:eastAsia="Courier New"/>
        </w:rPr>
        <w:t xml:space="preserve">     </w:t>
      </w:r>
      <w:r>
        <w:rPr/>
        <w:t xml:space="preserve">дані про  дату  постановки на облік та дату зняття з обліку в </w:t>
        <w:br/>
        <w:t xml:space="preserve">органах статистики,  державної податкової служби, Пенсійного фонду </w:t>
        <w:br/>
        <w:t xml:space="preserve">України; </w:t>
        <w:br/>
      </w:r>
    </w:p>
    <w:p>
      <w:pPr>
        <w:pStyle w:val="HTML"/>
        <w:rPr/>
      </w:pPr>
      <w:bookmarkStart w:id="297" w:name="o300"/>
      <w:bookmarkEnd w:id="297"/>
      <w:r>
        <w:rPr>
          <w:rFonts w:eastAsia="Courier New"/>
        </w:rPr>
        <w:t xml:space="preserve">     </w:t>
      </w:r>
      <w:r>
        <w:rPr/>
        <w:t xml:space="preserve">дані  про  перебування  фізичної особи - підприємця в процесі </w:t>
        <w:br/>
        <w:t xml:space="preserve">припинення  підприємницької діяльності, зокрема дата подання заяви </w:t>
        <w:br/>
        <w:t xml:space="preserve">про   припинення  підприємницької  діяльності  фізичною  особою  - </w:t>
        <w:br/>
        <w:t xml:space="preserve">підприємцем за її рішенням, дата прийняття, дата набрання законної </w:t>
        <w:br/>
        <w:t xml:space="preserve">сили  та  номер  судового  рішення про оголошення фізичної особи - </w:t>
        <w:br/>
        <w:t xml:space="preserve">підприємця   померлою   або  визнання  безвісно  відсутньою,  щодо </w:t>
        <w:br/>
        <w:t xml:space="preserve">припинення   підприємницької   діяльності,   що   не  пов'язане  з </w:t>
        <w:br/>
        <w:t xml:space="preserve">банкрутством, щодо порушення (припинення) провадження у справі про </w:t>
        <w:br/>
        <w:t xml:space="preserve">банкрутство,  щодо  визнання  банкрутом, щодо скасування державної </w:t>
        <w:br/>
        <w:t xml:space="preserve">реєстрації  припинення  підприємницької  діяльності;  дата і номер </w:t>
        <w:br/>
        <w:t xml:space="preserve">запису   про  початок  проведення  спрощеної  процедури  державної </w:t>
        <w:br/>
        <w:t xml:space="preserve">реєстрації  припинення підприємницької діяльності фізичної особи - </w:t>
        <w:br/>
        <w:t xml:space="preserve">підприємця;  дата  і номер запису про зупинення процесу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у зв'язку з </w:t>
        <w:br/>
        <w:t xml:space="preserve">початком  процесу проведення заходів з припинення такої діяльності </w:t>
        <w:br/>
        <w:t xml:space="preserve">фізичної  особи  - підприємця в загальному порядку або у зв'язку з </w:t>
        <w:br/>
        <w:t xml:space="preserve">наявністю   заперечень   заінтересованих   осіб   (органів),  щодо </w:t>
        <w:br/>
        <w:t xml:space="preserve">проведення  спрощеної  процедури  державної  реєстрації припинення </w:t>
        <w:br/>
        <w:t xml:space="preserve">зазначеної  діяльності  фізичної  особи - підприємця; дата і номер </w:t>
        <w:br/>
        <w:t xml:space="preserve">запису  про  закінчення  спрощеної  процедури державної реєстрації </w:t>
        <w:br/>
        <w:t xml:space="preserve">припинення підприємницької діяльності фізичної особи - підприємця; </w:t>
        <w:br/>
        <w:t xml:space="preserve">{  Абзац  одинадцятий  частини  четвертої  статті  17  із змінами, </w:t>
        <w:br/>
        <w:t xml:space="preserve">внесеними  згідно із Законом N 3456-IV ( </w:t>
      </w:r>
      <w:hyperlink r:id="rId162" w:tgtFrame="_blank">
        <w:r>
          <w:rPr>
            <w:rStyle w:val="InternetLink"/>
          </w:rPr>
          <w:t>3456-15</w:t>
        </w:r>
      </w:hyperlink>
      <w:r>
        <w:rPr/>
        <w:t xml:space="preserve"> ) від 22.02.2006; </w:t>
        <w:br/>
        <w:t xml:space="preserve">в  редакції  Закону  N  2390-VI  (  </w:t>
      </w:r>
      <w:hyperlink r:id="rId163" w:tgtFrame="_blank">
        <w:r>
          <w:rPr>
            <w:rStyle w:val="InternetLink"/>
          </w:rPr>
          <w:t>2390-17</w:t>
        </w:r>
      </w:hyperlink>
      <w:r>
        <w:rPr/>
        <w:t xml:space="preserve">  )  від 01.07.2010; із </w:t>
        <w:br/>
        <w:t xml:space="preserve">змінами,  внесеними  згідно  із  Законом N 3384-VI ( </w:t>
      </w:r>
      <w:hyperlink r:id="rId164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298" w:name="o301"/>
      <w:bookmarkEnd w:id="298"/>
      <w:r>
        <w:rPr>
          <w:rFonts w:eastAsia="Courier New"/>
        </w:rPr>
        <w:t xml:space="preserve">     </w:t>
      </w:r>
      <w:r>
        <w:rPr/>
        <w:t xml:space="preserve">прізвище,  ім'я та по батькові, реєстраційний номер облікової </w:t>
        <w:br/>
        <w:t xml:space="preserve">картки  платника  податків особи, яка призначена управителем майна </w:t>
        <w:br/>
        <w:t xml:space="preserve">фізичної   особи  -  підприємця;  {  Частину  четверту  статті  17 </w:t>
        <w:br/>
        <w:t xml:space="preserve">доповнено  абзацом  згідно  із  Законом  N 3575-IV ( </w:t>
      </w:r>
      <w:hyperlink r:id="rId165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299" w:name="o302"/>
      <w:bookmarkEnd w:id="299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підприємницької  діяльності фізичною особою - підприємцем, а також </w:t>
        <w:br/>
        <w:t xml:space="preserve">підстава для його внесення; </w:t>
        <w:br/>
      </w:r>
    </w:p>
    <w:p>
      <w:pPr>
        <w:pStyle w:val="HTML"/>
        <w:rPr/>
      </w:pPr>
      <w:bookmarkStart w:id="300" w:name="o303"/>
      <w:bookmarkEnd w:id="300"/>
      <w:r>
        <w:rPr>
          <w:rFonts w:eastAsia="Courier New"/>
        </w:rPr>
        <w:t xml:space="preserve">     </w:t>
      </w:r>
      <w:r>
        <w:rPr/>
        <w:t xml:space="preserve">дата   та  номер  запису  про  відміну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, а також підстава для його внесення; </w:t>
        <w:br/>
      </w:r>
    </w:p>
    <w:p>
      <w:pPr>
        <w:pStyle w:val="HTML"/>
        <w:rPr/>
      </w:pPr>
      <w:bookmarkStart w:id="301" w:name="o304"/>
      <w:bookmarkEnd w:id="301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302" w:name="o305"/>
      <w:bookmarkEnd w:id="302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303" w:name="o306"/>
      <w:bookmarkEnd w:id="303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запис про державну реєстрацію  фізичної </w:t>
        <w:br/>
        <w:t xml:space="preserve">особи  - підприємця, внесла зміни до цього запису або внесла запис </w:t>
        <w:br/>
        <w:t xml:space="preserve">про  державну  реєстрацію  припинення  підприємницької  діяльності </w:t>
        <w:br/>
        <w:t xml:space="preserve">фізичною особою - підприємцем; </w:t>
        <w:br/>
        <w:t xml:space="preserve"> </w:t>
        <w:br/>
      </w:r>
    </w:p>
    <w:p>
      <w:pPr>
        <w:pStyle w:val="HTML"/>
        <w:rPr/>
      </w:pPr>
      <w:bookmarkStart w:id="304" w:name="o307"/>
      <w:bookmarkEnd w:id="30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ісімнадцятий частини четвертої статті 17 виключено </w:t>
        <w:br/>
        <w:t xml:space="preserve">на підставі Закону N 1877-VI ( </w:t>
      </w:r>
      <w:hyperlink r:id="rId16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305" w:name="o308"/>
      <w:bookmarkEnd w:id="305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фонду України,  у тому числі дати та номери записів про </w:t>
        <w:br/>
        <w:t xml:space="preserve">взяття на облік і зняття з обліку в цих органах,  дата надходження </w:t>
        <w:br/>
        <w:t xml:space="preserve">від органів державної податкової служби,  Пенсійного фонду України </w:t>
        <w:br/>
        <w:t xml:space="preserve">до  державного  реєстратора документів (повідомлень,  інформації), </w:t>
        <w:br/>
        <w:t xml:space="preserve">передбачених цим Законом,  у зв'язку з припиненням підприємницької </w:t>
        <w:br/>
        <w:t xml:space="preserve">діяльності  фізичної  особи  - підприємця із зазначенням прізвища, </w:t>
        <w:br/>
        <w:t xml:space="preserve">імені  та  по  батькові  посадової  особи, яка підписала документ; </w:t>
        <w:br/>
        <w:t xml:space="preserve">{ Частину  четверту  статті 17 доповнено абзацом згідно із Законом </w:t>
        <w:br/>
        <w:t xml:space="preserve">N 3456-IV  ( </w:t>
      </w:r>
      <w:hyperlink r:id="rId167" w:tgtFrame="_blank">
        <w:r>
          <w:rPr>
            <w:rStyle w:val="InternetLink"/>
          </w:rPr>
          <w:t>3456-15</w:t>
        </w:r>
      </w:hyperlink>
      <w:r>
        <w:rPr/>
        <w:t xml:space="preserve"> ) від 22.02.2006; в редакції Закону N 3384-VI </w:t>
        <w:br/>
        <w:t xml:space="preserve">( </w:t>
      </w:r>
      <w:hyperlink r:id="rId16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06" w:name="o309"/>
      <w:bookmarkEnd w:id="306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фізичних осіб - </w:t>
        <w:br/>
        <w:t xml:space="preserve">підприємців  у  банках  та  інших  фінансових установах; { Частину </w:t>
        <w:br/>
        <w:t xml:space="preserve">четверту  статті  17  доповнено  новим  абзацом  згідно із Законом </w:t>
        <w:br/>
        <w:t xml:space="preserve">N 1720-VI ( </w:t>
      </w:r>
      <w:hyperlink r:id="rId169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07" w:name="o310"/>
      <w:bookmarkEnd w:id="307"/>
      <w:r>
        <w:rPr>
          <w:rFonts w:eastAsia="Courier New"/>
        </w:rPr>
        <w:t xml:space="preserve">     </w:t>
      </w:r>
      <w:r>
        <w:rPr/>
        <w:t xml:space="preserve">відомості про  накладення  та  зняття  арештів  на рахунки та </w:t>
        <w:br/>
        <w:t xml:space="preserve">майно  фізичних  осіб  - підприємців; { Частину четверту статті 17 </w:t>
        <w:br/>
        <w:t xml:space="preserve">доповнено  новим  абзацом  згідно із Законом N 1720-VI ( </w:t>
      </w:r>
      <w:hyperlink r:id="rId170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17.11.2009 } </w:t>
        <w:br/>
      </w:r>
    </w:p>
    <w:p>
      <w:pPr>
        <w:pStyle w:val="HTML"/>
        <w:rPr/>
      </w:pPr>
      <w:bookmarkStart w:id="308" w:name="o311"/>
      <w:bookmarkEnd w:id="308"/>
      <w:r>
        <w:rPr>
          <w:rFonts w:eastAsia="Courier New"/>
        </w:rPr>
        <w:t xml:space="preserve">     </w:t>
      </w:r>
      <w:r>
        <w:rPr/>
        <w:t xml:space="preserve">відомості про відкриття виконавчого провадження щодо фізичних </w:t>
        <w:br/>
        <w:t xml:space="preserve">осіб  -  підприємців; { Частину четверту статті 17 доповнено новим </w:t>
        <w:br/>
        <w:t xml:space="preserve">абзацом згідно із Законом N 1720-VI ( </w:t>
      </w:r>
      <w:hyperlink r:id="rId171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09" w:name="o312"/>
      <w:bookmarkEnd w:id="309"/>
      <w:r>
        <w:rPr>
          <w:rFonts w:eastAsia="Courier New"/>
        </w:rPr>
        <w:t xml:space="preserve">     </w:t>
      </w:r>
      <w:r>
        <w:rPr/>
        <w:t xml:space="preserve">інша додаткова інформація про здійснення зв'язку  з  фізичною </w:t>
        <w:br/>
        <w:t xml:space="preserve">особою  -  підприємцем;  {  Частину  четверту  статті 17 доповнено </w:t>
        <w:br/>
        <w:t xml:space="preserve">абзацом згідно із Законом N 3456-IV ( </w:t>
      </w:r>
      <w:hyperlink r:id="rId172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310" w:name="o313"/>
      <w:bookmarkEnd w:id="310"/>
      <w:r>
        <w:rPr>
          <w:rFonts w:eastAsia="Courier New"/>
        </w:rPr>
        <w:t xml:space="preserve">     </w:t>
      </w:r>
      <w:r>
        <w:rPr/>
        <w:t xml:space="preserve">відомості про строк, визначений фізичною особою - підприємцем </w:t>
        <w:br/>
        <w:t xml:space="preserve">або  спадкоємцем,  опікуном,  піклувальником  чи управителем майна </w:t>
        <w:br/>
        <w:t xml:space="preserve">фізичної  особи  -  підприємця,  для  заявлення  кредиторами своїх </w:t>
        <w:br/>
        <w:t xml:space="preserve">вимог;  {  Частину  четверту статті 17 доповнено абзацом згідно із </w:t>
        <w:br/>
        <w:t xml:space="preserve">Законом N 3384-VI ( </w:t>
      </w:r>
      <w:hyperlink r:id="rId17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11" w:name="o314"/>
      <w:bookmarkEnd w:id="311"/>
      <w:r>
        <w:rPr>
          <w:rFonts w:eastAsia="Courier New"/>
        </w:rPr>
        <w:t xml:space="preserve">     </w:t>
      </w:r>
      <w:r>
        <w:rPr/>
        <w:t xml:space="preserve">відомості про    початок    проведення 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 з припиненням підприємницької </w:t>
        <w:br/>
        <w:t xml:space="preserve">діяльності  фізичної особи - підприємця; { Частину четверту статті </w:t>
        <w:br/>
        <w:t xml:space="preserve">17  доповнено  абзацом згідно із Законом N 3384-VI ( </w:t>
      </w:r>
      <w:hyperlink r:id="rId174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12" w:name="o315"/>
      <w:bookmarkEnd w:id="312"/>
      <w:r>
        <w:rPr>
          <w:rFonts w:eastAsia="Courier New"/>
        </w:rPr>
        <w:t xml:space="preserve">     </w:t>
      </w:r>
      <w:r>
        <w:rPr/>
        <w:t xml:space="preserve">відомості про  неможливість  проведення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у зв'язку  з  припиненням  підприємницької </w:t>
        <w:br/>
        <w:t xml:space="preserve">діяльності  фізичної особи - підприємця; { Частину четверту статті </w:t>
        <w:br/>
        <w:t xml:space="preserve">17  доповнено  абзацом згідно із Законом N 3384-VI ( </w:t>
      </w:r>
      <w:hyperlink r:id="rId175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13" w:name="o316"/>
      <w:bookmarkEnd w:id="313"/>
      <w:r>
        <w:rPr>
          <w:rFonts w:eastAsia="Courier New"/>
        </w:rPr>
        <w:t xml:space="preserve">     </w:t>
      </w:r>
      <w:r>
        <w:rPr/>
        <w:t xml:space="preserve">відомості про    наявність   заперечень   органів   державної </w:t>
        <w:br/>
        <w:t xml:space="preserve">податкової  служби,  Пенсійного  фонду  України  проти 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; { Частину четверту статті 17 доповнено абзацом </w:t>
        <w:br/>
        <w:t xml:space="preserve">згідно із Законом N 3384-VI ( </w:t>
      </w:r>
      <w:hyperlink r:id="rId17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14" w:name="o317"/>
      <w:bookmarkEnd w:id="314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органів державної податкової служби,  Пенсійного фонду </w:t>
        <w:br/>
        <w:t xml:space="preserve">України  проти  державної  реєстрації  припинення  підприємницької </w:t>
        <w:br/>
        <w:t xml:space="preserve">діяльності  фізичної особи - підприємця. { Частину четверту статті </w:t>
        <w:br/>
        <w:t xml:space="preserve">17  доповнено  абзацом згідно із Законом N 3384-VI ( </w:t>
      </w:r>
      <w:hyperlink r:id="rId177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15" w:name="o318"/>
      <w:bookmarkEnd w:id="315"/>
      <w:r>
        <w:rPr>
          <w:rFonts w:eastAsia="Courier New"/>
        </w:rPr>
        <w:t xml:space="preserve">     </w:t>
      </w:r>
      <w:r>
        <w:rPr/>
        <w:t xml:space="preserve">5. В Єдиному державному реєстрі містяться також відомості про </w:t>
        <w:br/>
        <w:t xml:space="preserve">відсутність   юридичної   особи   за   її  місцезнаходженням,  про </w:t>
        <w:br/>
        <w:t xml:space="preserve">відсутність підтвердження відомостей про юридичну особу,  а  також </w:t>
        <w:br/>
        <w:t xml:space="preserve">відомості про зарезервовані найменування юридичних осіб. </w:t>
        <w:br/>
      </w:r>
    </w:p>
    <w:p>
      <w:pPr>
        <w:pStyle w:val="HTML"/>
        <w:rPr/>
      </w:pPr>
      <w:bookmarkStart w:id="316" w:name="o319"/>
      <w:bookmarkEnd w:id="316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Статус відомостей Єдиного державного реєстру </w:t>
        <w:br/>
      </w:r>
    </w:p>
    <w:p>
      <w:pPr>
        <w:pStyle w:val="HTML"/>
        <w:rPr/>
      </w:pPr>
      <w:bookmarkStart w:id="317" w:name="o320"/>
      <w:bookmarkEnd w:id="317"/>
      <w:r>
        <w:rPr>
          <w:rFonts w:eastAsia="Courier New"/>
        </w:rPr>
        <w:t xml:space="preserve">     </w:t>
      </w:r>
      <w:r>
        <w:rPr/>
        <w:t xml:space="preserve">1. Якщо   відомості,   які  підлягають  внесенню  до  Єдиного </w:t>
        <w:br/>
        <w:t xml:space="preserve">державного реєстру,  були внесені  до  нього,  то  такі  відомості </w:t>
        <w:br/>
        <w:t xml:space="preserve">вважаються  достовірними  і  можуть  бути  використані  в  спорі з </w:t>
        <w:br/>
        <w:t xml:space="preserve">третьою особою, доки до них не внесено відповідних змін. </w:t>
        <w:br/>
      </w:r>
    </w:p>
    <w:p>
      <w:pPr>
        <w:pStyle w:val="HTML"/>
        <w:rPr/>
      </w:pPr>
      <w:bookmarkStart w:id="318" w:name="o321"/>
      <w:bookmarkEnd w:id="318"/>
      <w:r>
        <w:rPr>
          <w:rFonts w:eastAsia="Courier New"/>
        </w:rPr>
        <w:t xml:space="preserve">     </w:t>
      </w:r>
      <w:r>
        <w:rPr/>
        <w:t xml:space="preserve">2. Якщо  відомості,  які  підлягають  внесенню   до   Єдиного </w:t>
        <w:br/>
        <w:t xml:space="preserve">державного реєстру,  є недостовірними і були внесені до нього,  то </w:t>
        <w:br/>
        <w:t xml:space="preserve">третя особа може посилатися на них у спорі як на достовірні. Третя </w:t>
        <w:br/>
        <w:t xml:space="preserve">особа  не  може посилатися на них у спорі у разі,  якщо вона знала </w:t>
        <w:br/>
        <w:t xml:space="preserve">або могла знати про те, що такі відомості є недостовірними. </w:t>
        <w:br/>
      </w:r>
    </w:p>
    <w:p>
      <w:pPr>
        <w:pStyle w:val="HTML"/>
        <w:rPr/>
      </w:pPr>
      <w:bookmarkStart w:id="319" w:name="o322"/>
      <w:bookmarkEnd w:id="319"/>
      <w:r>
        <w:rPr>
          <w:rFonts w:eastAsia="Courier New"/>
        </w:rPr>
        <w:t xml:space="preserve">     </w:t>
      </w:r>
      <w:r>
        <w:rPr/>
        <w:t xml:space="preserve">3. Якщо  відомості,  які  підлягають  внесенню   до   Єдиного </w:t>
        <w:br/>
        <w:t xml:space="preserve">державного реєстру,  не були до нього внесені, вони не можуть бути </w:t>
        <w:br/>
        <w:t xml:space="preserve">використані  в  спорі  з третьою особою, крім випадків, коли третя </w:t>
        <w:br/>
        <w:t>особа знала або могла знати ці відомості.</w:t>
      </w:r>
    </w:p>
    <w:p>
      <w:pPr>
        <w:pStyle w:val="HTML"/>
        <w:rPr/>
      </w:pPr>
      <w:bookmarkStart w:id="320" w:name="o323"/>
      <w:bookmarkEnd w:id="320"/>
      <w:r>
        <w:rPr>
          <w:i/>
          <w:iCs/>
        </w:rPr>
        <w:t xml:space="preserve">{  Частина третя статті 18 із змінами, внесеними згідно із Законом </w:t>
        <w:br/>
        <w:t xml:space="preserve">N 3575-IV ( </w:t>
      </w:r>
      <w:hyperlink r:id="rId17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321" w:name="o324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Внесення змін до відомостей про юридичну особу, </w:t>
        <w:br/>
        <w:t xml:space="preserve">                які містяться в Єдиному державному реєстрі </w:t>
        <w:br/>
      </w:r>
    </w:p>
    <w:p>
      <w:pPr>
        <w:pStyle w:val="HTML"/>
        <w:rPr/>
      </w:pPr>
      <w:bookmarkStart w:id="322" w:name="o325"/>
      <w:bookmarkEnd w:id="322"/>
      <w:r>
        <w:rPr>
          <w:rFonts w:eastAsia="Courier New"/>
        </w:rPr>
        <w:t xml:space="preserve">     </w:t>
      </w:r>
      <w:r>
        <w:rPr/>
        <w:t xml:space="preserve">1. У  разі  якщо  зміна  відомостей  про юридичну особу,  які </w:t>
        <w:br/>
        <w:t xml:space="preserve">містяться в Єдиному державному реєстрі,  не пов'язана із  змінами, </w:t>
        <w:br/>
        <w:t xml:space="preserve">що  вносяться  до  установчих  документів юридичної особи,  або не </w:t>
        <w:br/>
        <w:t xml:space="preserve">підлягає державній реєстрації, особа, уповноважена діяти від імені </w:t>
        <w:br/>
        <w:t xml:space="preserve">юридичної    особи    (виконавчого    органу),   подає   (надсилає </w:t>
        <w:br/>
        <w:t xml:space="preserve">поштовим  відправленням з описом вкладення) державному реєстратору </w:t>
        <w:br/>
        <w:t xml:space="preserve">за   місцезнаходженням   реєстраційної   справи   юридичної  особи </w:t>
        <w:br/>
        <w:t xml:space="preserve">заповнену  реєстраційну картку про внесення змін до відомостей про </w:t>
        <w:br/>
        <w:t xml:space="preserve">юридичну особу, які містяться в Єдиному державному реєстрі. </w:t>
        <w:br/>
      </w:r>
    </w:p>
    <w:p>
      <w:pPr>
        <w:pStyle w:val="HTML"/>
        <w:rPr/>
      </w:pPr>
      <w:bookmarkStart w:id="323" w:name="o326"/>
      <w:bookmarkEnd w:id="323"/>
      <w:r>
        <w:rPr>
          <w:rFonts w:eastAsia="Courier New"/>
        </w:rPr>
        <w:t xml:space="preserve">     </w:t>
      </w:r>
      <w:r>
        <w:rPr/>
        <w:t xml:space="preserve">2. Якщо зміни до відомостей про юридичну особу, які містяться </w:t>
        <w:br/>
        <w:t xml:space="preserve">в Єдиному державному реєстрі,  пов'язані із зміною  керівника  або </w:t>
        <w:br/>
        <w:t xml:space="preserve">осіб, що обираються (призначаються) до органу управління юридичної </w:t>
        <w:br/>
        <w:t xml:space="preserve">особи,  або осіб,  які мають право вчиняти дії від імені юридичної </w:t>
        <w:br/>
        <w:t xml:space="preserve">особи  без  довіреності,  у тому числі підписувати договори,  крім </w:t>
        <w:br/>
        <w:t xml:space="preserve">документів,  передбачених  частиною  першою  цієї  статті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 xml:space="preserve">юридичної   особи  про  зміну  зазначених  осіб  та/або  примірник </w:t>
        <w:br/>
        <w:t xml:space="preserve">оригіналу  (ксерокопію, нотаріально засвідчену копію) розпорядчого </w:t>
        <w:br/>
        <w:t xml:space="preserve">документа про їх призначення. </w:t>
        <w:br/>
      </w:r>
    </w:p>
    <w:p>
      <w:pPr>
        <w:pStyle w:val="HTML"/>
        <w:rPr/>
      </w:pPr>
      <w:bookmarkStart w:id="324" w:name="o327"/>
      <w:bookmarkEnd w:id="324"/>
      <w:r>
        <w:rPr>
          <w:rFonts w:eastAsia="Courier New"/>
        </w:rPr>
        <w:t xml:space="preserve">     </w:t>
      </w:r>
      <w:r>
        <w:rPr/>
        <w:t xml:space="preserve">Якщо  зміни до відомостей про юридичну особу, які містяться в </w:t>
        <w:br/>
        <w:t xml:space="preserve">Єдиному державному реєстрі,  вносяться у зв'язку із зміною  складу </w:t>
        <w:br/>
        <w:t xml:space="preserve">засновників  (учасників)  юридичної  особи,  утвореної на підставі </w:t>
        <w:br/>
        <w:t xml:space="preserve">модельного статуту,  крім документів,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органу),  додатково  подає  примірник  оригіналу  або </w:t>
        <w:br/>
        <w:t xml:space="preserve">нотаріально   засвідчену   копію   рішення  уповноваженого  органу </w:t>
        <w:br/>
        <w:t xml:space="preserve">управління юридичної особи про внесення змін до складу засновників </w:t>
        <w:br/>
        <w:t xml:space="preserve">(учасників)  та  один з документів,  передбачених частиною третьою </w:t>
        <w:br/>
        <w:t xml:space="preserve">статті  29  цього  Закону.  {  Частину  другу  статті 19 доповнено </w:t>
        <w:br/>
        <w:t xml:space="preserve">абзацом  другим  згідно  із  Законом  N  3262-VI  (  </w:t>
      </w:r>
      <w:hyperlink r:id="rId179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325" w:name="o328"/>
      <w:bookmarkEnd w:id="325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 державному   реєстрі,  вносяться  у  зв'язку  із  зміною </w:t>
        <w:br/>
        <w:t xml:space="preserve">місцезнаходження та/або найменування юридичної особи, утвореної на </w:t>
        <w:br/>
        <w:t xml:space="preserve">підставі   модельного   статуту,   крім  документів,  передбачених </w:t>
        <w:br/>
        <w:t xml:space="preserve">частиною першою цієї статті,  особа,  уповноважена діяти від імені </w:t>
        <w:br/>
        <w:t xml:space="preserve">юридичної  особи  (виконавчого органу),  додатково подає примірник </w:t>
        <w:br/>
        <w:t xml:space="preserve">оригіналу або нотаріально засвідчену копію рішення  уповноваженого </w:t>
        <w:br/>
        <w:t xml:space="preserve">органу   управління  юридичної  особи  про  внесення  таких  змін. </w:t>
        <w:br/>
        <w:t xml:space="preserve">{  Частину  другу  статті  19  доповнено  абзацом третім згідно із </w:t>
        <w:br/>
        <w:t xml:space="preserve">Законом N 3262-VI ( </w:t>
      </w:r>
      <w:hyperlink r:id="rId180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26" w:name="o329"/>
      <w:bookmarkEnd w:id="326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державному  реєстрі,  пов'язані  із   зміною   статутного </w:t>
        <w:br/>
        <w:t xml:space="preserve">капіталу (статутного або складеного капіталу) юридичної особи,  що </w:t>
        <w:br/>
        <w:t xml:space="preserve">діє  на  підставі  модельного  статуту,  затвердженого   Кабінетом </w:t>
        <w:br/>
        <w:t xml:space="preserve">Міністрів України,  крім документів, 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 органу),  додатково  подає  примірник  оригіналу або </w:t>
        <w:br/>
        <w:t xml:space="preserve">нотаріально  засвідчену  копію   рішення   уповноваженого   органу </w:t>
        <w:br/>
        <w:t xml:space="preserve">управління  юридичної  особи  про  такі зміни,  а у разі зменшення </w:t>
        <w:br/>
        <w:t xml:space="preserve">статутного капіталу (статутного або складеного капіталу) юридичної </w:t>
        <w:br/>
        <w:t xml:space="preserve">особи,  крім зазначених документів,  додатково подається документ, </w:t>
        <w:br/>
        <w:t xml:space="preserve">що  підтверджує  внесення  плати  за  публікацію  у   спеціальному </w:t>
        <w:br/>
        <w:t xml:space="preserve">друкованому  засобі  масової інформації відповідного повідомлення. </w:t>
        <w:br/>
        <w:t xml:space="preserve">{  Частину  другу  статті 19 доповнено абзацом четвертим згідно із </w:t>
        <w:br/>
        <w:t xml:space="preserve">Законом N 3262-VI ( </w:t>
      </w:r>
      <w:hyperlink r:id="rId181" w:tgtFrame="_blank">
        <w:r>
          <w:rPr>
            <w:rStyle w:val="InternetLink"/>
          </w:rPr>
          <w:t>3262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327" w:name="o330"/>
      <w:bookmarkEnd w:id="327"/>
      <w:r>
        <w:rPr>
          <w:i/>
          <w:iCs/>
        </w:rPr>
        <w:t xml:space="preserve">{  Частина друга статті 19 із змінами, внесеними згідно із Законом </w:t>
        <w:br/>
        <w:t xml:space="preserve">N 3263-VI ( </w:t>
      </w:r>
      <w:hyperlink r:id="rId182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28" w:name="o331"/>
      <w:bookmarkEnd w:id="328"/>
      <w:r>
        <w:rPr>
          <w:rFonts w:eastAsia="Courier New"/>
        </w:rPr>
        <w:t xml:space="preserve">     </w:t>
      </w:r>
      <w:r>
        <w:rPr/>
        <w:t xml:space="preserve">3. У  разі  якщо зміни до відомостей про юридичну особу,  які </w:t>
        <w:br/>
        <w:t xml:space="preserve">містяться  в  Єдиному  державному  реєстрі,  пов'язані  із  зміною </w:t>
        <w:br/>
        <w:t xml:space="preserve">обмежень  щодо  представництва  від імені юридичної особи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>юридичної особи, яким встановлено такі обмеження.</w:t>
      </w:r>
    </w:p>
    <w:p>
      <w:pPr>
        <w:pStyle w:val="HTML"/>
        <w:rPr/>
      </w:pPr>
      <w:bookmarkStart w:id="329" w:name="o332"/>
      <w:bookmarkEnd w:id="329"/>
      <w:r>
        <w:rPr>
          <w:i/>
          <w:iCs/>
        </w:rPr>
        <w:t xml:space="preserve">{  Частина третя статті 19 із змінами, внесеними згідно із Законом </w:t>
        <w:br/>
        <w:t xml:space="preserve">N 3263-VI ( </w:t>
      </w:r>
      <w:hyperlink r:id="rId183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30" w:name="o333"/>
      <w:bookmarkEnd w:id="330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змін до відомостей про юридичну особу,  які </w:t>
        <w:br/>
        <w:t xml:space="preserve">містяться  в Єдиному державному реєстрі,  якщо вони не передбачені </w:t>
        <w:br/>
        <w:t xml:space="preserve">частинами першою - третьою цієї статті. </w:t>
        <w:br/>
      </w:r>
    </w:p>
    <w:p>
      <w:pPr>
        <w:pStyle w:val="HTML"/>
        <w:rPr/>
      </w:pPr>
      <w:bookmarkStart w:id="331" w:name="o334"/>
      <w:bookmarkEnd w:id="331"/>
      <w:r>
        <w:rPr>
          <w:rFonts w:eastAsia="Courier New"/>
        </w:rPr>
        <w:t xml:space="preserve">     </w:t>
      </w:r>
      <w:r>
        <w:rPr/>
        <w:t xml:space="preserve">5. Документи,  подані для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приймаються згідно з описом,  копія якого видається  (надсилається </w:t>
        <w:br/>
        <w:t xml:space="preserve">поштовим  відправленням  з  описом  вкладення)  в день надходження </w:t>
        <w:br/>
        <w:t xml:space="preserve">документів заявнику з відміткою про дату їх надходження. </w:t>
        <w:br/>
      </w:r>
    </w:p>
    <w:p>
      <w:pPr>
        <w:pStyle w:val="HTML"/>
        <w:rPr/>
      </w:pPr>
      <w:bookmarkStart w:id="332" w:name="o335"/>
      <w:bookmarkEnd w:id="332"/>
      <w:r>
        <w:rPr>
          <w:rFonts w:eastAsia="Courier New"/>
        </w:rPr>
        <w:t xml:space="preserve">     </w:t>
      </w:r>
      <w:r>
        <w:rPr/>
        <w:t xml:space="preserve">Дата надходження документів про внесення змін  до  відомостей </w:t>
        <w:br/>
        <w:t xml:space="preserve">про  юридичну  особу,  які містяться в Єдиному державному реєстрі,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333" w:name="o336"/>
      <w:bookmarkEnd w:id="333"/>
      <w:r>
        <w:rPr>
          <w:rFonts w:eastAsia="Courier New"/>
        </w:rPr>
        <w:t xml:space="preserve">     </w:t>
      </w:r>
      <w:r>
        <w:rPr/>
        <w:t xml:space="preserve">6. Державний  реєстратор  залишає  без  розгляду   документи, </w:t>
        <w:br/>
        <w:t xml:space="preserve">подані  для  внесення  змін до відомостей про юридичну особу,  які </w:t>
        <w:br/>
        <w:t xml:space="preserve">містяться в Єдиному державному реєстрі, якщо: </w:t>
        <w:br/>
      </w:r>
    </w:p>
    <w:p>
      <w:pPr>
        <w:pStyle w:val="HTML"/>
        <w:rPr/>
      </w:pPr>
      <w:bookmarkStart w:id="334" w:name="o337"/>
      <w:bookmarkEnd w:id="334"/>
      <w:r>
        <w:rPr>
          <w:rFonts w:eastAsia="Courier New"/>
        </w:rPr>
        <w:t xml:space="preserve">     </w:t>
      </w:r>
      <w:r>
        <w:rPr/>
        <w:t xml:space="preserve">документи подані   не   за   місцем   проведення    державної </w:t>
        <w:br/>
        <w:t xml:space="preserve">реєстрації; </w:t>
        <w:br/>
      </w:r>
    </w:p>
    <w:p>
      <w:pPr>
        <w:pStyle w:val="HTML"/>
        <w:rPr/>
      </w:pPr>
      <w:bookmarkStart w:id="335" w:name="o338"/>
      <w:bookmarkEnd w:id="335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,  встановленим  частинами </w:t>
        <w:br/>
        <w:t xml:space="preserve">першою - п'ятою статті 8 цього Закону; </w:t>
        <w:br/>
      </w:r>
    </w:p>
    <w:p>
      <w:pPr>
        <w:pStyle w:val="HTML"/>
        <w:rPr/>
      </w:pPr>
      <w:bookmarkStart w:id="336" w:name="o339"/>
      <w:bookmarkEnd w:id="336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337" w:name="o340"/>
      <w:bookmarkEnd w:id="337"/>
      <w:r>
        <w:rPr>
          <w:rFonts w:eastAsia="Courier New"/>
        </w:rPr>
        <w:t xml:space="preserve">     </w:t>
      </w:r>
      <w:r>
        <w:rPr/>
        <w:t xml:space="preserve">документи подані особою, яка не має відповідних повноважень. </w:t>
        <w:br/>
      </w:r>
    </w:p>
    <w:p>
      <w:pPr>
        <w:pStyle w:val="HTML"/>
        <w:rPr/>
      </w:pPr>
      <w:bookmarkStart w:id="338" w:name="o341"/>
      <w:bookmarkEnd w:id="338"/>
      <w:r>
        <w:rPr>
          <w:rFonts w:eastAsia="Courier New"/>
        </w:rPr>
        <w:t xml:space="preserve">     </w:t>
      </w:r>
      <w:r>
        <w:rPr/>
        <w:t xml:space="preserve">У разі якщо державному реєстратору надійшло рішення суду щодо </w:t>
        <w:br/>
        <w:t xml:space="preserve">заборони проведення реєстраційних дій,  яке набрало законної сили, </w:t>
        <w:br/>
        <w:t xml:space="preserve">державний реєстратор залишає без розгляду  документи,  подані  для </w:t>
        <w:br/>
        <w:t xml:space="preserve">внесення  змін  до відомостей про юридичну особу,  які містяться в </w:t>
        <w:br/>
        <w:t xml:space="preserve">Єдиному державному реєстрі. </w:t>
        <w:br/>
      </w:r>
    </w:p>
    <w:p>
      <w:pPr>
        <w:pStyle w:val="HTML"/>
        <w:rPr/>
      </w:pPr>
      <w:bookmarkStart w:id="339" w:name="o342"/>
      <w:bookmarkEnd w:id="339"/>
      <w:r>
        <w:rPr>
          <w:rFonts w:eastAsia="Courier New"/>
        </w:rPr>
        <w:t xml:space="preserve">     </w:t>
      </w:r>
      <w:r>
        <w:rPr/>
        <w:t xml:space="preserve">7. Якщо  документи  про  внесення  змін  до  відомостей   про </w:t>
        <w:br/>
        <w:t xml:space="preserve">юридичну  особу,  які  містяться  в  Єдиному  державному  реєстрі, </w:t>
        <w:br/>
        <w:t xml:space="preserve">залишені  без  розгляду,  державний  реєстратор  видає   (надсилає </w:t>
        <w:br/>
        <w:t xml:space="preserve">поштовим  відправленням  з описом вкладення) не пізніше наступного </w:t>
        <w:br/>
        <w:t xml:space="preserve">робочого  дня  з   дати   їх   надходження   заявнику   відповідне </w:t>
        <w:br/>
        <w:t xml:space="preserve">повідомлення  із  зазначенням  підстав  залишення  без розгляду та </w:t>
        <w:br/>
        <w:t xml:space="preserve">подані документи. </w:t>
        <w:br/>
      </w:r>
    </w:p>
    <w:p>
      <w:pPr>
        <w:pStyle w:val="HTML"/>
        <w:rPr/>
      </w:pPr>
      <w:bookmarkStart w:id="340" w:name="o343"/>
      <w:bookmarkEnd w:id="340"/>
      <w:r>
        <w:rPr>
          <w:rFonts w:eastAsia="Courier New"/>
        </w:rPr>
        <w:t xml:space="preserve">     </w:t>
      </w:r>
      <w:r>
        <w:rPr/>
        <w:t xml:space="preserve">8. У разі якщо документи,  що подавалися для внесення змін до </w:t>
        <w:br/>
        <w:t xml:space="preserve">відомостей про юридичну особу,  які містяться в Єдиному державному </w:t>
        <w:br/>
        <w:t xml:space="preserve">реєстрі, залишилися без розгляду, заявник може повторно звернутися </w:t>
        <w:br/>
        <w:t xml:space="preserve">до  державного  реєстратора  в  загальному  порядку після усунення </w:t>
        <w:br/>
        <w:t xml:space="preserve">причин,  що були підставою для залишення зазначених документів без </w:t>
        <w:br/>
        <w:t xml:space="preserve">розгляду. </w:t>
        <w:br/>
      </w:r>
    </w:p>
    <w:p>
      <w:pPr>
        <w:pStyle w:val="HTML"/>
        <w:rPr/>
      </w:pPr>
      <w:bookmarkStart w:id="341" w:name="o344"/>
      <w:bookmarkEnd w:id="341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без розгляду  документів  про 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зобов'язаний внести не пізніше наступного робочого дня з  дати  їх </w:t>
        <w:br/>
        <w:t xml:space="preserve">надходження  запис  про  внесення  змін  і в той самий день подати </w:t>
        <w:br/>
        <w:t xml:space="preserve">відповідним  органам  статистики,  державної  податкової   служби, </w:t>
        <w:br/>
        <w:t xml:space="preserve">Пенсійного  фонду  України  інформацію  з реєстраційної картки про </w:t>
        <w:br/>
        <w:t xml:space="preserve">внесення  змін  до  відомостей про юридичну особу, які містяться в </w:t>
        <w:br/>
        <w:t xml:space="preserve">Єдиному державному реєстрі, із зазначенням номера та дати внесення </w:t>
        <w:br/>
        <w:t xml:space="preserve">відповідного запису. </w:t>
        <w:br/>
      </w:r>
    </w:p>
    <w:p>
      <w:pPr>
        <w:pStyle w:val="HTML"/>
        <w:rPr/>
      </w:pPr>
      <w:bookmarkStart w:id="342" w:name="o345"/>
      <w:bookmarkEnd w:id="342"/>
      <w:r>
        <w:rPr>
          <w:rFonts w:eastAsia="Courier New"/>
        </w:rPr>
        <w:t xml:space="preserve">     </w:t>
      </w:r>
      <w:r>
        <w:rPr/>
        <w:t xml:space="preserve">10.  Водночас  із  внесенням  до  Єдиного  державного реєстру </w:t>
        <w:br/>
        <w:t xml:space="preserve">запису про зміну відомостей про юридичну особу,  які відповідно до </w:t>
        <w:br/>
        <w:t xml:space="preserve">цього  Закону зазначаються у виписці з Єдиного державного реєстру, </w:t>
        <w:br/>
        <w:t xml:space="preserve">державний    реєстратор   повинен   видати   (надіслати   поштовим </w:t>
        <w:br/>
        <w:t xml:space="preserve">відправленням  з  описом  вкладення)  заявнику  виписку  з Єдиного </w:t>
        <w:br/>
        <w:t>державного реєстру.</w:t>
      </w:r>
    </w:p>
    <w:p>
      <w:pPr>
        <w:pStyle w:val="HTML"/>
        <w:rPr/>
      </w:pPr>
      <w:bookmarkStart w:id="343" w:name="o346"/>
      <w:bookmarkEnd w:id="343"/>
      <w:r>
        <w:rPr>
          <w:i/>
          <w:iCs/>
        </w:rPr>
        <w:t xml:space="preserve">{ Частина десята статті 19 в редакції Закону N 3205-VI ( </w:t>
      </w:r>
      <w:hyperlink r:id="rId18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</w:r>
    </w:p>
    <w:p>
      <w:pPr>
        <w:pStyle w:val="HTML"/>
        <w:rPr/>
      </w:pPr>
      <w:bookmarkStart w:id="344" w:name="o347"/>
      <w:bookmarkEnd w:id="344"/>
      <w:r>
        <w:rPr>
          <w:rFonts w:eastAsia="Courier New"/>
        </w:rPr>
        <w:t xml:space="preserve">     </w:t>
      </w:r>
      <w:r>
        <w:rPr/>
        <w:t xml:space="preserve">11. Юридична  особа  зобов'язана  подавати (надсилати) щороку </w:t>
        <w:br/>
        <w:t xml:space="preserve">протягом  місяця,  що  настає  за  датою   державної   реєстрації, </w:t>
        <w:br/>
        <w:t xml:space="preserve">починаючи   з   наступного   року,   державному   реєстратору  для </w:t>
        <w:br/>
        <w:t xml:space="preserve">підтвердження відомостей про юридичну  особу  реєстраційну  картку </w:t>
        <w:br/>
        <w:t xml:space="preserve">про підтвердження відомостей про юридичну особу. </w:t>
        <w:br/>
      </w:r>
    </w:p>
    <w:p>
      <w:pPr>
        <w:pStyle w:val="HTML"/>
        <w:rPr/>
      </w:pPr>
      <w:bookmarkStart w:id="345" w:name="o348"/>
      <w:bookmarkEnd w:id="345"/>
      <w:r>
        <w:rPr>
          <w:rFonts w:eastAsia="Courier New"/>
        </w:rPr>
        <w:t xml:space="preserve">     </w:t>
      </w:r>
      <w:r>
        <w:rPr/>
        <w:t xml:space="preserve">У  разі  якщо  юридична особа, засновниками (учасниками) якої </w:t>
        <w:br/>
        <w:t xml:space="preserve">затверджено статут,  прийняла рішення продовжувати свою діяльність </w:t>
        <w:br/>
        <w:t xml:space="preserve">на підставі модельного статуту,  юридична особа  подає  державному </w:t>
        <w:br/>
        <w:t xml:space="preserve">реєстратору  таке  рішення,  реєстраційну картку про підтвердження </w:t>
        <w:br/>
        <w:t xml:space="preserve">відомостей про юридичну особу з відповідною відміткою та примірник </w:t>
        <w:br/>
        <w:t xml:space="preserve">оригіналу  статуту  для  проставляння  штампу про те,  що юридична </w:t>
        <w:br/>
        <w:t xml:space="preserve">особа  з  відповідної  дати  провадить  діяльність   на   підставі </w:t>
        <w:br/>
        <w:t xml:space="preserve">модельного   статуту.   Такий   штамп   проставляється   державним </w:t>
        <w:br/>
        <w:t xml:space="preserve">реєстратором також на примірнику оригіналу статуту даної юридичної </w:t>
        <w:br/>
        <w:t xml:space="preserve">особи,  що  зберігається  у  реєстраційній справі. { Частину другу </w:t>
        <w:br/>
        <w:t xml:space="preserve">статті  19  доповнено  абзацом  другим згідно із Законом N 3262-VI </w:t>
        <w:br/>
        <w:t xml:space="preserve">( </w:t>
      </w:r>
      <w:hyperlink r:id="rId185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46" w:name="o349"/>
      <w:bookmarkEnd w:id="346"/>
      <w:r>
        <w:rPr>
          <w:rFonts w:eastAsia="Courier New"/>
        </w:rPr>
        <w:t xml:space="preserve">     </w:t>
      </w:r>
      <w:r>
        <w:rPr/>
        <w:t xml:space="preserve">У разі  якщо  засновниками  (учасниками) юридичної особи,  що </w:t>
        <w:br/>
        <w:t xml:space="preserve">діяла   на   підставі   модельного   статуту,   прийнято   рішення </w:t>
        <w:br/>
        <w:t xml:space="preserve">продовжувати   свою   діяльність   на  підставі  розроблених  ними </w:t>
        <w:br/>
        <w:t xml:space="preserve">установчих документів, юридична особа подає державному реєстратору </w:t>
        <w:br/>
        <w:t xml:space="preserve">таке  рішення  та реєстраційну картку про підтвердження відомостей </w:t>
        <w:br/>
        <w:t xml:space="preserve">про  юридичну  особу  з  відповідною  відміткою.  Юридична   особа </w:t>
        <w:br/>
        <w:t xml:space="preserve">вважається  такою,  що  здійснює діяльність на підставі установчих </w:t>
        <w:br/>
        <w:t xml:space="preserve">документів з  моменту  державної  реєстрації  змін  до  установчих </w:t>
        <w:br/>
        <w:t xml:space="preserve">документів  юридичної  особи  у порядку,  встановленому статтею 29 </w:t>
        <w:br/>
        <w:t xml:space="preserve">цього  Закону.  { Частину другу статті 19 доповнено абзацом третім </w:t>
        <w:br/>
        <w:t xml:space="preserve">згідно із Законом N 3262-VI ( </w:t>
      </w:r>
      <w:hyperlink r:id="rId186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47" w:name="o350"/>
      <w:bookmarkEnd w:id="347"/>
      <w:r>
        <w:rPr>
          <w:rFonts w:eastAsia="Courier New"/>
        </w:rPr>
        <w:t xml:space="preserve">     </w:t>
      </w:r>
      <w:r>
        <w:rPr/>
        <w:t xml:space="preserve">12. У  разі ненадходження в установлений частиною одинадцятою </w:t>
        <w:br/>
        <w:t xml:space="preserve">цієї  статті  строк   реєстраційної   картки   про   підтвердження </w:t>
        <w:br/>
        <w:t xml:space="preserve">відомостей  про  юридичну  особу державний реєстратор зобов'язаний </w:t>
        <w:br/>
        <w:t xml:space="preserve">надіслати  поштовим  відправленням  протягом  п'яти робочих днів з </w:t>
        <w:br/>
        <w:t xml:space="preserve">дати,  встановленої  для  подання реєстраційної картки,  юридичній </w:t>
        <w:br/>
        <w:t xml:space="preserve">особі   повідомлення   щодо   необхідності   подання    державному </w:t>
        <w:br/>
        <w:t xml:space="preserve">реєстратору зазначеної реєстраційної картки. </w:t>
        <w:br/>
      </w:r>
    </w:p>
    <w:p>
      <w:pPr>
        <w:pStyle w:val="HTML"/>
        <w:rPr/>
      </w:pPr>
      <w:bookmarkStart w:id="348" w:name="o351"/>
      <w:bookmarkEnd w:id="348"/>
      <w:r>
        <w:rPr>
          <w:rFonts w:eastAsia="Courier New"/>
        </w:rPr>
        <w:t xml:space="preserve">     </w:t>
      </w:r>
      <w:r>
        <w:rPr/>
        <w:t xml:space="preserve">У разі   надходження   державному   реєстратору   від  органу </w:t>
        <w:br/>
        <w:t xml:space="preserve">державної податкової служби повідомлення встановленого зразка  про </w:t>
        <w:br/>
        <w:t xml:space="preserve">відсутність  юридичної  особи  за  її  місцезнаходженням державний </w:t>
        <w:br/>
        <w:t xml:space="preserve">реєстратор  зобов'язаний надіслати поштовим відправленням протягом </w:t>
        <w:br/>
        <w:t xml:space="preserve">п'яти  робочих  днів  з  дати надходження зазначеного повідомлення </w:t>
        <w:br/>
        <w:t xml:space="preserve">юридичній  особі повідомлення щодо необхідності подання державному </w:t>
        <w:br/>
        <w:t xml:space="preserve">реєстратору реєстраційної картки. </w:t>
        <w:br/>
      </w:r>
    </w:p>
    <w:p>
      <w:pPr>
        <w:pStyle w:val="HTML"/>
        <w:rPr/>
      </w:pPr>
      <w:bookmarkStart w:id="349" w:name="o352"/>
      <w:bookmarkEnd w:id="349"/>
      <w:r>
        <w:rPr>
          <w:rFonts w:eastAsia="Courier New"/>
        </w:rPr>
        <w:t xml:space="preserve">     </w:t>
      </w:r>
      <w:r>
        <w:rPr/>
        <w:t xml:space="preserve">13. Державний  реєстратор  залишає  реєстраційну  картку  про </w:t>
        <w:br/>
        <w:t xml:space="preserve">підтвердження відомостей про юридичну особу без розгляду,  про  що </w:t>
        <w:br/>
        <w:t xml:space="preserve">повідомляє заявника у випадках,  передбачених частиною шостою цієї </w:t>
        <w:br/>
        <w:t xml:space="preserve">статті, та у порядку, встановленому частиною сьомою цієї статті. </w:t>
        <w:br/>
      </w:r>
    </w:p>
    <w:p>
      <w:pPr>
        <w:pStyle w:val="HTML"/>
        <w:rPr/>
      </w:pPr>
      <w:bookmarkStart w:id="350" w:name="o353"/>
      <w:bookmarkEnd w:id="350"/>
      <w:r>
        <w:rPr>
          <w:rFonts w:eastAsia="Courier New"/>
        </w:rPr>
        <w:t xml:space="preserve">     </w:t>
      </w:r>
      <w:r>
        <w:rPr/>
        <w:t xml:space="preserve">14. У разі неподання юридичною особою протягом місяця з  дати </w:t>
        <w:br/>
        <w:t xml:space="preserve">надходження  їй відповідного повідомлення реєстраційної картки про </w:t>
        <w:br/>
        <w:t xml:space="preserve">підтвердження відомостей про юридичну особу  державний  реєстратор </w:t>
        <w:br/>
        <w:t xml:space="preserve">повинен внести до Єдиного державного реєстру запис про відсутність </w:t>
        <w:br/>
        <w:t xml:space="preserve">підтвердження  зазначених  відомостей  датою,  яка встановлена для </w:t>
        <w:br/>
        <w:t xml:space="preserve">чергового   подання   реєстраційної   картки   про   підтвердження </w:t>
        <w:br/>
        <w:t xml:space="preserve">відомостей   про   юридичну   особу.   {   Абзац   перший  частини </w:t>
        <w:br/>
        <w:t xml:space="preserve">чотирнадцятої  статті  19  із змінами, внесеними згідно із Законом </w:t>
        <w:br/>
        <w:t xml:space="preserve">N 2756-VI ( </w:t>
      </w:r>
      <w:hyperlink r:id="rId187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51" w:name="o354"/>
      <w:bookmarkEnd w:id="351"/>
      <w:r>
        <w:rPr>
          <w:rFonts w:eastAsia="Courier New"/>
        </w:rPr>
        <w:t xml:space="preserve">     </w:t>
      </w:r>
      <w:r>
        <w:rPr/>
        <w:t xml:space="preserve">Якщо  державному  реєстратору повернуто поштове відправлення, </w:t>
        <w:br/>
        <w:t xml:space="preserve">державний  реєстратор повинен внести до Єдиного державного реєстру </w:t>
        <w:br/>
        <w:t xml:space="preserve">запис  про  відсутність  юридичної  особи за її місцезнаходженням. </w:t>
        <w:br/>
        <w:t xml:space="preserve">{  Абзац  другий  частини  чотирнадцятої  статті  19  із  змінами, </w:t>
        <w:br/>
        <w:t xml:space="preserve">внесеними згідно із Законом N 2756-VI ( </w:t>
      </w:r>
      <w:hyperlink r:id="rId188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52" w:name="o355"/>
      <w:bookmarkEnd w:id="352"/>
      <w:r>
        <w:rPr>
          <w:rFonts w:eastAsia="Courier New"/>
        </w:rPr>
        <w:t xml:space="preserve">     </w:t>
      </w:r>
      <w:r>
        <w:rPr/>
        <w:t xml:space="preserve">15. У разі втрати оригіналів установчих документів засновники </w:t>
        <w:br/>
        <w:t xml:space="preserve">(учасники)  юридичної  особи або уповноважений ними орган чи особа </w:t>
        <w:br/>
        <w:t xml:space="preserve">подає державному реєстратору  за  місцезнаходженням  реєстраційної </w:t>
        <w:br/>
        <w:t xml:space="preserve">справи  юридичної  особи  заяву  про  втрату оригіналів установчих </w:t>
        <w:br/>
        <w:t xml:space="preserve">документів встановленого зразка. </w:t>
        <w:br/>
      </w:r>
    </w:p>
    <w:p>
      <w:pPr>
        <w:pStyle w:val="HTML"/>
        <w:rPr/>
      </w:pPr>
      <w:bookmarkStart w:id="353" w:name="o356"/>
      <w:bookmarkEnd w:id="353"/>
      <w:r>
        <w:rPr>
          <w:rFonts w:eastAsia="Courier New"/>
        </w:rPr>
        <w:t xml:space="preserve">     </w:t>
      </w:r>
      <w:r>
        <w:rPr/>
        <w:t xml:space="preserve">До цієї заяви додаються: </w:t>
        <w:br/>
      </w:r>
    </w:p>
    <w:p>
      <w:pPr>
        <w:pStyle w:val="HTML"/>
        <w:rPr/>
      </w:pPr>
      <w:bookmarkStart w:id="354" w:name="o357"/>
      <w:bookmarkEnd w:id="354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плати  за  публікацію  у </w:t>
        <w:br/>
        <w:t xml:space="preserve">спеціальному  друкованому  засобі  масової інформації повідомлення </w:t>
        <w:br/>
        <w:t xml:space="preserve">про втрату оригіналів установчих документів; </w:t>
        <w:br/>
      </w:r>
    </w:p>
    <w:p>
      <w:pPr>
        <w:pStyle w:val="HTML"/>
        <w:rPr/>
      </w:pPr>
      <w:bookmarkStart w:id="355" w:name="o358"/>
      <w:bookmarkEnd w:id="355"/>
      <w:r>
        <w:rPr>
          <w:rFonts w:eastAsia="Courier New"/>
        </w:rPr>
        <w:t xml:space="preserve">     </w:t>
      </w:r>
      <w:r>
        <w:rPr/>
        <w:t xml:space="preserve">довідка,  видана  органом  внутрішніх  справ,  про реєстрацію </w:t>
        <w:br/>
        <w:t xml:space="preserve">заяви   про  втрату  оригіналів  установчих  документів.  {  Абзац </w:t>
        <w:br/>
        <w:t xml:space="preserve">четвертий  частини  п'ятнадцятої  статті  19 із змінами, внесеними </w:t>
        <w:br/>
        <w:t xml:space="preserve">згідно із Законами N 3263-VI ( </w:t>
      </w:r>
      <w:hyperlink r:id="rId189" w:tgtFrame="_blank">
        <w:r>
          <w:rPr>
            <w:rStyle w:val="InternetLink"/>
          </w:rPr>
          <w:t>3263-17</w:t>
        </w:r>
      </w:hyperlink>
      <w:r>
        <w:rPr/>
        <w:t xml:space="preserve"> ) від 21.04.2011, N 3384-VI </w:t>
        <w:br/>
        <w:t xml:space="preserve">( </w:t>
      </w:r>
      <w:hyperlink r:id="rId190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56" w:name="o359"/>
      <w:bookmarkEnd w:id="356"/>
      <w:r>
        <w:rPr>
          <w:rFonts w:eastAsia="Courier New"/>
        </w:rPr>
        <w:t xml:space="preserve">     </w:t>
      </w:r>
      <w:r>
        <w:rPr/>
        <w:t xml:space="preserve">Якщо заява  про  втрату  оригіналів   установчих   документів </w:t>
        <w:br/>
        <w:t xml:space="preserve">подається особою,  яка згідно з відомостями,  внесеними до Єдиного </w:t>
        <w:br/>
        <w:t xml:space="preserve">державного реєстру,  має право  вчиняти  юридичні  дії  від  імені </w:t>
        <w:br/>
        <w:t xml:space="preserve">юридичної особи без довіреності,  державному реєстратору додатково </w:t>
        <w:br/>
        <w:t xml:space="preserve">пред'являється паспорт. </w:t>
        <w:br/>
      </w:r>
    </w:p>
    <w:p>
      <w:pPr>
        <w:pStyle w:val="HTML"/>
        <w:rPr/>
      </w:pPr>
      <w:bookmarkStart w:id="357" w:name="o360"/>
      <w:bookmarkEnd w:id="357"/>
      <w:r>
        <w:rPr>
          <w:rFonts w:eastAsia="Courier New"/>
        </w:rPr>
        <w:t xml:space="preserve">     </w:t>
      </w:r>
      <w:r>
        <w:rPr/>
        <w:t xml:space="preserve">Якщо документи  подаються  представником   юридичної   особи, </w:t>
        <w:br/>
        <w:t xml:space="preserve">державному   реєстратору   додатково   пред'являється  паспорт  та </w:t>
        <w:br/>
        <w:t xml:space="preserve">надається документ, що засвідчує повноваження представника. </w:t>
        <w:br/>
      </w:r>
    </w:p>
    <w:p>
      <w:pPr>
        <w:pStyle w:val="HTML"/>
        <w:rPr/>
      </w:pPr>
      <w:bookmarkStart w:id="358" w:name="o361"/>
      <w:bookmarkEnd w:id="358"/>
      <w:r>
        <w:rPr>
          <w:rFonts w:eastAsia="Courier New"/>
        </w:rPr>
        <w:t xml:space="preserve">     </w:t>
      </w:r>
      <w:r>
        <w:rPr/>
        <w:t xml:space="preserve">Державний реєстратор має право залишити  без  розгляду  заяву </w:t>
        <w:br/>
        <w:t xml:space="preserve">про втрату оригіналів установчих документів,  якщо заява оформлена </w:t>
        <w:br/>
        <w:t xml:space="preserve">з  порушенням  вимог,  встановлених  частинами  першою  та  другою </w:t>
        <w:br/>
        <w:t xml:space="preserve">статті 8  цього Закону,  або якщо до заяви не додаються документи, </w:t>
        <w:br/>
        <w:t xml:space="preserve">передбачені цією частиною,  або  якщо  до  державного  реєстратора </w:t>
        <w:br/>
        <w:t xml:space="preserve">надійшло рішення суду щодо заборони проведення реєстраційних дій. </w:t>
        <w:br/>
      </w:r>
    </w:p>
    <w:p>
      <w:pPr>
        <w:pStyle w:val="HTML"/>
        <w:rPr/>
      </w:pPr>
      <w:bookmarkStart w:id="359" w:name="o362"/>
      <w:bookmarkEnd w:id="359"/>
      <w:r>
        <w:rPr>
          <w:rFonts w:eastAsia="Courier New"/>
        </w:rPr>
        <w:t xml:space="preserve">     </w:t>
      </w:r>
      <w:r>
        <w:rPr/>
        <w:t xml:space="preserve">Про залишення   без  розгляду  заяви  про  втрату  документів </w:t>
        <w:br/>
        <w:t xml:space="preserve">заявнику не пізніше наступного робочого дня з дати її  надходження </w:t>
        <w:br/>
        <w:t xml:space="preserve">державним    реєстратором    видається    (надсилається   поштовим </w:t>
        <w:br/>
        <w:t xml:space="preserve">відправленням  з  описом  вкладення)  відповідне  повідомлення  із </w:t>
        <w:br/>
        <w:t xml:space="preserve">зазначенням   підстав   залишення   заяви  про  втрату  оригіналів </w:t>
        <w:br/>
        <w:t xml:space="preserve">установчих документів без розгляду. </w:t>
        <w:br/>
      </w:r>
    </w:p>
    <w:p>
      <w:pPr>
        <w:pStyle w:val="HTML"/>
        <w:rPr/>
      </w:pPr>
      <w:bookmarkStart w:id="360" w:name="o363"/>
      <w:bookmarkEnd w:id="360"/>
      <w:r>
        <w:rPr>
          <w:rFonts w:eastAsia="Courier New"/>
        </w:rPr>
        <w:t xml:space="preserve">     </w:t>
      </w:r>
      <w:r>
        <w:rPr/>
        <w:t xml:space="preserve">Державний реєстратор за відсутності підстав для залишення без </w:t>
        <w:br/>
        <w:t xml:space="preserve">розгляду   заяви   про  втрату  оригіналів  установчих  документів </w:t>
        <w:br/>
        <w:t xml:space="preserve">зобов'язаний  не  пізніше  наступного  робочого  дня  з  дати   її </w:t>
        <w:br/>
        <w:t xml:space="preserve">надходження  внести до Єдиного державного реєстру запис про втрату </w:t>
        <w:br/>
        <w:t>оригіналів установчих документів юридичної особи.</w:t>
      </w:r>
    </w:p>
    <w:p>
      <w:pPr>
        <w:pStyle w:val="HTML"/>
        <w:rPr/>
      </w:pPr>
      <w:bookmarkStart w:id="361" w:name="o364"/>
      <w:bookmarkEnd w:id="361"/>
      <w:r>
        <w:rPr>
          <w:i/>
          <w:iCs/>
        </w:rPr>
        <w:t xml:space="preserve">{  Стаття  19  із  змінами, внесеними згідно із Законами N 2452-IV </w:t>
        <w:br/>
        <w:t xml:space="preserve">(  </w:t>
      </w:r>
      <w:hyperlink r:id="rId191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N 3575-IV ( </w:t>
      </w:r>
      <w:hyperlink r:id="rId19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</w:t>
        <w:br/>
        <w:t xml:space="preserve">в редакції Закону N 1720-VI ( </w:t>
      </w:r>
      <w:hyperlink r:id="rId193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 } </w:t>
        <w:br/>
      </w:r>
    </w:p>
    <w:p>
      <w:pPr>
        <w:pStyle w:val="HTML"/>
        <w:rPr/>
      </w:pPr>
      <w:bookmarkStart w:id="362" w:name="o365"/>
      <w:bookmarkEnd w:id="362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Надання відомостей з Єдиного державного реєстру </w:t>
        <w:br/>
      </w:r>
    </w:p>
    <w:p>
      <w:pPr>
        <w:pStyle w:val="HTML"/>
        <w:rPr/>
      </w:pPr>
      <w:bookmarkStart w:id="363" w:name="o366"/>
      <w:bookmarkEnd w:id="363"/>
      <w:r>
        <w:rPr>
          <w:rFonts w:eastAsia="Courier New"/>
        </w:rPr>
        <w:t xml:space="preserve">     </w:t>
      </w:r>
      <w:r>
        <w:rPr/>
        <w:t xml:space="preserve">1. Відомості,  що  містяться в Єдиному державному реєстрі,  є </w:t>
        <w:br/>
        <w:t xml:space="preserve">відкритими і загальнодоступними, за винятком реєстраційних номерів </w:t>
        <w:br/>
        <w:t xml:space="preserve">облікових  карток  платників податків, відомостей про відкриття та </w:t>
        <w:br/>
        <w:t xml:space="preserve">закриття  рахунків,  накладення  та  зняття  арештів на рахунки та </w:t>
        <w:br/>
        <w:t>майно.</w:t>
      </w:r>
    </w:p>
    <w:p>
      <w:pPr>
        <w:pStyle w:val="HTML"/>
        <w:rPr/>
      </w:pPr>
      <w:bookmarkStart w:id="364" w:name="o367"/>
      <w:bookmarkEnd w:id="364"/>
      <w:r>
        <w:rPr>
          <w:i/>
          <w:iCs/>
        </w:rPr>
        <w:t xml:space="preserve">{ Частина перша статті 20 із змінами, внесеними згідно із Законами </w:t>
        <w:br/>
        <w:t xml:space="preserve">N  1720-VI  (  </w:t>
      </w:r>
      <w:hyperlink r:id="rId194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N 3384-VI ( </w:t>
      </w:r>
      <w:hyperlink r:id="rId19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 xml:space="preserve">2. Відомості,  що  містяться  в  Єдиному  державному реєстрі, </w:t>
        <w:br/>
        <w:t xml:space="preserve">надаються у вигляді: </w:t>
        <w:br/>
      </w:r>
    </w:p>
    <w:p>
      <w:pPr>
        <w:pStyle w:val="HTML"/>
        <w:rPr/>
      </w:pPr>
      <w:bookmarkStart w:id="365" w:name="o369"/>
      <w:bookmarkEnd w:id="365"/>
      <w:r>
        <w:rPr>
          <w:rFonts w:eastAsia="Courier New"/>
        </w:rPr>
        <w:t xml:space="preserve">     </w:t>
      </w:r>
      <w:r>
        <w:rPr/>
        <w:t xml:space="preserve">витягу з Єдиного державного реєстру; </w:t>
        <w:br/>
      </w:r>
    </w:p>
    <w:p>
      <w:pPr>
        <w:pStyle w:val="HTML"/>
        <w:rPr/>
      </w:pPr>
      <w:bookmarkStart w:id="366" w:name="o370"/>
      <w:bookmarkEnd w:id="366"/>
      <w:r>
        <w:rPr>
          <w:rFonts w:eastAsia="Courier New"/>
        </w:rPr>
        <w:t xml:space="preserve">     </w:t>
      </w:r>
      <w:r>
        <w:rPr/>
        <w:t xml:space="preserve">довідки про наявність або відсутність  в  Єдиному  державному </w:t>
        <w:br/>
        <w:t xml:space="preserve">реєстрі інформації, яка запитується; </w:t>
        <w:br/>
      </w:r>
    </w:p>
    <w:p>
      <w:pPr>
        <w:pStyle w:val="HTML"/>
        <w:rPr/>
      </w:pPr>
      <w:bookmarkStart w:id="367" w:name="o371"/>
      <w:bookmarkEnd w:id="367"/>
      <w:r>
        <w:rPr>
          <w:rFonts w:eastAsia="Courier New"/>
        </w:rPr>
        <w:t xml:space="preserve">     </w:t>
      </w:r>
      <w:r>
        <w:rPr/>
        <w:t xml:space="preserve">бази  даних (сукупність інформації Єдиного державного реєстру </w:t>
        <w:br/>
        <w:t xml:space="preserve">в   електронному  вигляді),  для  цілей  бюро  кредитних  історій. </w:t>
        <w:br/>
        <w:t xml:space="preserve">(  Частину  другу  статті 20 доповнено абзацом четвертим згідно із </w:t>
        <w:br/>
        <w:t xml:space="preserve">Законом N 2704-IV ( </w:t>
      </w:r>
      <w:hyperlink r:id="rId196" w:tgtFrame="_blank">
        <w:r>
          <w:rPr>
            <w:rStyle w:val="InternetLink"/>
          </w:rPr>
          <w:t>2704-15</w:t>
        </w:r>
      </w:hyperlink>
      <w:r>
        <w:rPr/>
        <w:t xml:space="preserve"> ) від 23.06.2005 ) </w:t>
        <w:br/>
      </w:r>
    </w:p>
    <w:p>
      <w:pPr>
        <w:pStyle w:val="HTML"/>
        <w:rPr/>
      </w:pPr>
      <w:bookmarkStart w:id="368" w:name="o372"/>
      <w:bookmarkEnd w:id="368"/>
      <w:r>
        <w:rPr>
          <w:rFonts w:eastAsia="Courier New"/>
        </w:rPr>
        <w:t xml:space="preserve">     </w:t>
      </w:r>
      <w:r>
        <w:rPr/>
        <w:t xml:space="preserve">3. Форма  витягу  та  довідки  з  Єдиного  державного реєстру </w:t>
        <w:br/>
        <w:t xml:space="preserve">встановлюється спеціально уповноваженим органом з питань державної </w:t>
        <w:br/>
        <w:t xml:space="preserve">реєстрації.   Витяг  або  довідка  з  Єдиного  державного  реєстру </w:t>
        <w:br/>
        <w:t xml:space="preserve">підписується  державним   реєстратором   та   засвідчується   його </w:t>
        <w:br/>
        <w:t xml:space="preserve">печаткою. </w:t>
        <w:br/>
      </w:r>
    </w:p>
    <w:p>
      <w:pPr>
        <w:pStyle w:val="HTML"/>
        <w:rPr/>
      </w:pPr>
      <w:bookmarkStart w:id="369" w:name="o373"/>
      <w:bookmarkEnd w:id="369"/>
      <w:r>
        <w:rPr>
          <w:rFonts w:eastAsia="Courier New"/>
        </w:rPr>
        <w:t xml:space="preserve">     </w:t>
      </w:r>
      <w:r>
        <w:rPr/>
        <w:t xml:space="preserve">4. Строк  надання  відомостей з Єдиного державного реєстру не </w:t>
        <w:br/>
        <w:t xml:space="preserve">повинен перевищувати п'яти робочих днів з дати надходження запиту. </w:t>
        <w:br/>
      </w:r>
    </w:p>
    <w:p>
      <w:pPr>
        <w:pStyle w:val="HTML"/>
        <w:rPr/>
      </w:pPr>
      <w:bookmarkStart w:id="370" w:name="o374"/>
      <w:bookmarkEnd w:id="370"/>
      <w:r>
        <w:rPr>
          <w:rFonts w:eastAsia="Courier New"/>
        </w:rPr>
        <w:t xml:space="preserve">     </w:t>
      </w:r>
      <w:r>
        <w:rPr/>
        <w:t xml:space="preserve">5. За  одержання  витягу  та  довідки  з  Єдиного  державного </w:t>
        <w:br/>
        <w:t xml:space="preserve">реєстру  справляється  плата,  розмір  та  порядок  внесення  якої </w:t>
        <w:br/>
        <w:t xml:space="preserve">визначається спеціально уповноваженим органом з  питань  державної </w:t>
        <w:br/>
        <w:t xml:space="preserve">реєстрації.  Порядок  передачі Бюро кредитних історій інформації з </w:t>
        <w:br/>
        <w:t xml:space="preserve">Єдиного  державного  реєстру  у форматі бази даних, а також розмір </w:t>
        <w:br/>
        <w:t xml:space="preserve">плати  за це та інші умови встановлюються спеціально уповноваженим </w:t>
        <w:br/>
        <w:t xml:space="preserve">органом з питань державної реєстрації та бюро кредитних історій на </w:t>
        <w:br/>
        <w:t xml:space="preserve">підставі  договору.  Розмір  зазначеної плати не може перевищувати </w:t>
        <w:br/>
        <w:t>розміру адміністративних витрат.</w:t>
      </w:r>
    </w:p>
    <w:p>
      <w:pPr>
        <w:pStyle w:val="HTML"/>
        <w:rPr/>
      </w:pPr>
      <w:bookmarkStart w:id="371" w:name="o375"/>
      <w:bookmarkEnd w:id="371"/>
      <w:r>
        <w:rPr>
          <w:i/>
          <w:iCs/>
        </w:rPr>
        <w:t xml:space="preserve">{ Частина п'ята статті 20 із змінами, внесеними згідно із Законами </w:t>
        <w:br/>
        <w:t xml:space="preserve">N  2704-IV  (  </w:t>
      </w:r>
      <w:hyperlink r:id="rId197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N 3422-IV ( </w:t>
      </w:r>
      <w:hyperlink r:id="rId198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</w:t>
        <w:br/>
        <w:t xml:space="preserve">09.02.2006 } </w:t>
        <w:br/>
      </w:r>
    </w:p>
    <w:p>
      <w:pPr>
        <w:pStyle w:val="HTML"/>
        <w:rPr/>
      </w:pPr>
      <w:bookmarkStart w:id="372" w:name="o376"/>
      <w:bookmarkEnd w:id="372"/>
      <w:r>
        <w:rPr>
          <w:rFonts w:eastAsia="Courier New"/>
        </w:rPr>
        <w:t xml:space="preserve">     </w:t>
      </w:r>
      <w:r>
        <w:rPr/>
        <w:t xml:space="preserve">6. Кошти,   одержані   за   отримання  відомостей  з  Єдиного </w:t>
        <w:br/>
        <w:t xml:space="preserve">державного реєстру,  спрямовуються на  фінансування  видатків,  що </w:t>
        <w:br/>
        <w:t xml:space="preserve">пов'язані з його веденням. </w:t>
        <w:br/>
      </w:r>
    </w:p>
    <w:p>
      <w:pPr>
        <w:pStyle w:val="HTML"/>
        <w:rPr/>
      </w:pPr>
      <w:bookmarkStart w:id="373" w:name="o377"/>
      <w:bookmarkEnd w:id="373"/>
      <w:r>
        <w:rPr>
          <w:rFonts w:eastAsia="Courier New"/>
        </w:rPr>
        <w:t xml:space="preserve">     </w:t>
      </w:r>
      <w:r>
        <w:rPr/>
        <w:t xml:space="preserve">7. Документом,  що  підтверджує  внесення  плати за отримання </w:t>
        <w:br/>
        <w:t xml:space="preserve">відомостей  з  Єдиного  державного  реєстру,  є  копія  квитанції, </w:t>
        <w:br/>
        <w:t xml:space="preserve">виданої банком, або копія платіжного доручення з відміткою банку. </w:t>
        <w:br/>
      </w:r>
    </w:p>
    <w:p>
      <w:pPr>
        <w:pStyle w:val="HTML"/>
        <w:rPr/>
      </w:pPr>
      <w:bookmarkStart w:id="374" w:name="o378"/>
      <w:bookmarkEnd w:id="374"/>
      <w:r>
        <w:rPr>
          <w:rFonts w:eastAsia="Courier New"/>
        </w:rPr>
        <w:t xml:space="preserve">     </w:t>
      </w:r>
      <w:r>
        <w:rPr/>
        <w:t xml:space="preserve">8. Органи державної влади звільняються від плати за одержання </w:t>
        <w:br/>
        <w:t xml:space="preserve">за їх запитом відомостей з Єдиного державного реєстру,  якщо такий </w:t>
        <w:br/>
        <w:t xml:space="preserve">запит   подається  у  зв'язку  із  здійсненням  ними  повноважень, </w:t>
        <w:br/>
        <w:t xml:space="preserve">визначених законом. </w:t>
        <w:br/>
      </w:r>
    </w:p>
    <w:p>
      <w:pPr>
        <w:pStyle w:val="HTML"/>
        <w:rPr/>
      </w:pPr>
      <w:bookmarkStart w:id="375" w:name="o379"/>
      <w:bookmarkEnd w:id="375"/>
      <w:r>
        <w:rPr>
          <w:rFonts w:eastAsia="Courier New"/>
        </w:rPr>
        <w:t xml:space="preserve">     </w:t>
      </w:r>
      <w:r>
        <w:rPr/>
        <w:t xml:space="preserve">9. Передача даних з Єдиного державного реєстру третім  особам </w:t>
        <w:br/>
        <w:t xml:space="preserve">на  комерційній  основі  забороняється, за винятком передачі даних </w:t>
        <w:br/>
        <w:t>бюро кредитних історій.</w:t>
      </w:r>
    </w:p>
    <w:p>
      <w:pPr>
        <w:pStyle w:val="HTML"/>
        <w:rPr/>
      </w:pPr>
      <w:bookmarkStart w:id="376" w:name="o380"/>
      <w:bookmarkEnd w:id="376"/>
      <w:r>
        <w:rPr>
          <w:i/>
          <w:iCs/>
        </w:rPr>
        <w:t xml:space="preserve">(  Частина  дев'ята  статті  20  із  змінами,  внесеними згідно із </w:t>
        <w:br/>
        <w:t xml:space="preserve">Законом N 2704-IV ( </w:t>
      </w:r>
      <w:hyperlink r:id="rId199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 ) </w:t>
        <w:br/>
      </w:r>
    </w:p>
    <w:p>
      <w:pPr>
        <w:pStyle w:val="HTML"/>
        <w:rPr/>
      </w:pPr>
      <w:bookmarkStart w:id="377" w:name="o381"/>
      <w:bookmarkEnd w:id="377"/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Виписка з Єдиного державного реєстру </w:t>
        <w:br/>
      </w:r>
    </w:p>
    <w:p>
      <w:pPr>
        <w:pStyle w:val="HTML"/>
        <w:rPr/>
      </w:pPr>
      <w:bookmarkStart w:id="378" w:name="o382"/>
      <w:bookmarkEnd w:id="378"/>
      <w:r>
        <w:rPr>
          <w:rFonts w:eastAsia="Courier New"/>
        </w:rPr>
        <w:t xml:space="preserve">     </w:t>
      </w:r>
      <w:r>
        <w:rPr/>
        <w:t xml:space="preserve">1. Виписка  з  Єдиного державного реєстру видається юридичній </w:t>
        <w:br/>
        <w:t xml:space="preserve">особі  або  фізичній  особі  -  підприємцю за їх письмовим запитом </w:t>
        <w:br/>
        <w:t xml:space="preserve">протягом  двох робочих днів з дати подання цього запиту, а також у </w:t>
        <w:br/>
        <w:t>випадках, встановлених цим Законом.</w:t>
      </w:r>
    </w:p>
    <w:p>
      <w:pPr>
        <w:pStyle w:val="HTML"/>
        <w:rPr/>
      </w:pPr>
      <w:bookmarkStart w:id="379" w:name="o383"/>
      <w:bookmarkEnd w:id="379"/>
      <w:r>
        <w:rPr>
          <w:i/>
          <w:iCs/>
        </w:rPr>
        <w:t xml:space="preserve">{  Частина перша статті 21 із змінами, внесеними згідно із Законом </w:t>
        <w:br/>
        <w:t xml:space="preserve">N 3205-VI ( </w:t>
      </w:r>
      <w:hyperlink r:id="rId20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380" w:name="o384"/>
      <w:bookmarkEnd w:id="380"/>
      <w:r>
        <w:rPr>
          <w:rFonts w:eastAsia="Courier New"/>
        </w:rPr>
        <w:t xml:space="preserve">     </w:t>
      </w:r>
      <w:r>
        <w:rPr/>
        <w:t xml:space="preserve">2. Державні   реєстратори   використовують  бланк  виписки  з </w:t>
        <w:br/>
        <w:t xml:space="preserve">Єдиного  державного  реєстру  встановленого  зразка.  Опис  бланка </w:t>
        <w:br/>
        <w:t xml:space="preserve">виписки  з  Єдиного  державного  реєстру,  а  також  порядок  його </w:t>
        <w:br/>
        <w:t xml:space="preserve">оформлення   встановлюються  спеціально  уповноваженим  органом  з </w:t>
        <w:br/>
        <w:t>питань державної реєстрації.</w:t>
      </w:r>
    </w:p>
    <w:p>
      <w:pPr>
        <w:pStyle w:val="HTML"/>
        <w:rPr/>
      </w:pPr>
      <w:bookmarkStart w:id="381" w:name="o385"/>
      <w:bookmarkEnd w:id="381"/>
      <w:r>
        <w:rPr>
          <w:i/>
          <w:iCs/>
        </w:rPr>
        <w:t xml:space="preserve">{  Частина друга статті 21 із змінами, внесеними згідно із Законом </w:t>
        <w:br/>
        <w:t xml:space="preserve">N 3575-IV ( </w:t>
      </w:r>
      <w:hyperlink r:id="rId20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382" w:name="o386"/>
      <w:bookmarkEnd w:id="382"/>
      <w:r>
        <w:rPr>
          <w:rFonts w:eastAsia="Courier New"/>
        </w:rPr>
        <w:t xml:space="preserve">     </w:t>
      </w:r>
      <w:r>
        <w:rPr/>
        <w:t xml:space="preserve">3. Бланки виписок з Єдиного державного реєстру мають облікову </w:t>
        <w:br/>
        <w:t>серію і номер та є документами суворої звітності.</w:t>
      </w:r>
    </w:p>
    <w:p>
      <w:pPr>
        <w:pStyle w:val="HTML"/>
        <w:rPr/>
      </w:pPr>
      <w:bookmarkStart w:id="383" w:name="o387"/>
      <w:bookmarkEnd w:id="383"/>
      <w:r>
        <w:rPr>
          <w:i/>
          <w:iCs/>
        </w:rPr>
        <w:t xml:space="preserve">{  Частина третя статті 21 із змінами, внесеними згідно із Законом </w:t>
        <w:br/>
        <w:t xml:space="preserve">N 3575-IV ( </w:t>
      </w:r>
      <w:hyperlink r:id="rId20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384" w:name="o388"/>
      <w:bookmarkEnd w:id="384"/>
      <w:r>
        <w:rPr>
          <w:rFonts w:eastAsia="Courier New"/>
        </w:rPr>
        <w:t xml:space="preserve">     </w:t>
      </w:r>
      <w:r>
        <w:rPr/>
        <w:t xml:space="preserve">4. У виписці зазначаються: </w:t>
        <w:br/>
      </w:r>
    </w:p>
    <w:p>
      <w:pPr>
        <w:pStyle w:val="HTML"/>
        <w:rPr/>
      </w:pPr>
      <w:bookmarkStart w:id="385" w:name="o389"/>
      <w:bookmarkEnd w:id="385"/>
      <w:r>
        <w:rPr>
          <w:rFonts w:eastAsia="Courier New"/>
        </w:rPr>
        <w:t xml:space="preserve">     </w:t>
      </w:r>
      <w:r>
        <w:rPr/>
        <w:t xml:space="preserve">найменування юридичної     особи     або     ім'я    фізичної </w:t>
        <w:br/>
        <w:t xml:space="preserve">особи - підприємця; </w:t>
        <w:br/>
      </w:r>
    </w:p>
    <w:p>
      <w:pPr>
        <w:pStyle w:val="HTML"/>
        <w:rPr/>
      </w:pPr>
      <w:bookmarkStart w:id="386" w:name="o390"/>
      <w:bookmarkEnd w:id="386"/>
      <w:r>
        <w:rPr>
          <w:rFonts w:eastAsia="Courier New"/>
        </w:rPr>
        <w:t xml:space="preserve">     </w:t>
      </w:r>
      <w:r>
        <w:rPr/>
        <w:t xml:space="preserve">ідентифікаційний  код юридичної особи або реєстраційний номер </w:t>
        <w:br/>
        <w:t xml:space="preserve">облікової картки платника податків; </w:t>
        <w:br/>
        <w:t xml:space="preserve"> </w:t>
        <w:br/>
      </w:r>
    </w:p>
    <w:p>
      <w:pPr>
        <w:pStyle w:val="HTML"/>
        <w:rPr/>
      </w:pPr>
      <w:bookmarkStart w:id="387" w:name="o391"/>
      <w:bookmarkEnd w:id="38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четвертої статті 21 виключено на </w:t>
        <w:br/>
        <w:t xml:space="preserve">підставі Закону N 3575-IV ( </w:t>
      </w:r>
      <w:hyperlink r:id="rId20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388" w:name="o392"/>
      <w:bookmarkEnd w:id="388"/>
      <w:r>
        <w:rPr>
          <w:rFonts w:eastAsia="Courier New"/>
        </w:rPr>
        <w:t xml:space="preserve">     </w:t>
      </w:r>
      <w:r>
        <w:rPr/>
        <w:t xml:space="preserve">місцезнаходження юридичної   особи   або   місце   проживання </w:t>
        <w:br/>
        <w:t xml:space="preserve">фізичної особи - підприємця; </w:t>
        <w:br/>
      </w:r>
    </w:p>
    <w:p>
      <w:pPr>
        <w:pStyle w:val="HTML"/>
        <w:rPr/>
      </w:pPr>
      <w:bookmarkStart w:id="389" w:name="o393"/>
      <w:bookmarkEnd w:id="389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 від  імені  юридичної  особи або від імені фізичної </w:t>
        <w:br/>
        <w:t xml:space="preserve">особи  -  підприємця  без  довіреності,  у  тому числі підписувати </w:t>
        <w:br/>
        <w:t xml:space="preserve">договори,   їх  реєстраційні  номери  облікових  карток  платників </w:t>
        <w:br/>
        <w:t xml:space="preserve">податків;  {  Абзац шостий частини четвертої статті 21 із змінами, </w:t>
        <w:br/>
        <w:t xml:space="preserve">внесеними згідно із Законом N 3456-IV ( </w:t>
      </w:r>
      <w:hyperlink r:id="rId20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390" w:name="o394"/>
      <w:bookmarkEnd w:id="390"/>
      <w:r>
        <w:rPr>
          <w:rFonts w:eastAsia="Courier New"/>
        </w:rPr>
        <w:t xml:space="preserve">     </w:t>
      </w:r>
      <w:r>
        <w:rPr/>
        <w:t xml:space="preserve">наявність обмежень  щодо  представництва  від імені юридичної </w:t>
        <w:br/>
        <w:t xml:space="preserve">особи або фізичної особи - підприємця; </w:t>
        <w:br/>
      </w:r>
    </w:p>
    <w:p>
      <w:pPr>
        <w:pStyle w:val="HTML"/>
        <w:rPr/>
      </w:pPr>
      <w:bookmarkStart w:id="391" w:name="o395"/>
      <w:bookmarkEnd w:id="391"/>
      <w:r>
        <w:rPr>
          <w:rFonts w:eastAsia="Courier New"/>
        </w:rPr>
        <w:t xml:space="preserve">     </w:t>
      </w:r>
      <w:r>
        <w:rPr/>
        <w:t xml:space="preserve">дата та номер запису в Єдиному державному реєстрі; </w:t>
        <w:br/>
      </w:r>
    </w:p>
    <w:p>
      <w:pPr>
        <w:pStyle w:val="HTML"/>
        <w:rPr/>
      </w:pPr>
      <w:bookmarkStart w:id="392" w:name="o396"/>
      <w:bookmarkEnd w:id="392"/>
      <w:r>
        <w:rPr>
          <w:rFonts w:eastAsia="Courier New"/>
        </w:rPr>
        <w:t xml:space="preserve">     </w:t>
      </w:r>
      <w:r>
        <w:rPr/>
        <w:t xml:space="preserve">дата видачі виписки. </w:t>
        <w:br/>
      </w:r>
    </w:p>
    <w:p>
      <w:pPr>
        <w:pStyle w:val="HTML"/>
        <w:rPr/>
      </w:pPr>
      <w:bookmarkStart w:id="393" w:name="o397"/>
      <w:bookmarkEnd w:id="393"/>
      <w:r>
        <w:rPr>
          <w:rFonts w:eastAsia="Courier New"/>
        </w:rPr>
        <w:t xml:space="preserve">     </w:t>
      </w:r>
      <w:r>
        <w:rPr/>
        <w:t xml:space="preserve">5. Виписка  з   Єдиного   державного   реєстру   підписується </w:t>
        <w:br/>
        <w:t xml:space="preserve">державним реєстратором і засвідчується його печаткою. </w:t>
        <w:br/>
      </w:r>
    </w:p>
    <w:p>
      <w:pPr>
        <w:pStyle w:val="HTML"/>
        <w:rPr/>
      </w:pPr>
      <w:bookmarkStart w:id="394" w:name="o398"/>
      <w:bookmarkEnd w:id="394"/>
      <w:r>
        <w:rPr>
          <w:rFonts w:eastAsia="Courier New"/>
        </w:rPr>
        <w:t xml:space="preserve">     </w:t>
      </w:r>
      <w:r>
        <w:rPr/>
        <w:t xml:space="preserve">6. У   разі,   коли  юридична  особа  знаходиться  у  процесі </w:t>
        <w:br/>
        <w:t xml:space="preserve">припинення  або  фізична особа - підприємець знаходиться у процесі </w:t>
        <w:br/>
        <w:t xml:space="preserve">припинення  підприємницької  діяльності,  а  також  у  разі,  якщо </w:t>
        <w:br/>
        <w:t xml:space="preserve">підприємницьку діяльність фізичної особи - підприємця припинено, у </w:t>
        <w:br/>
        <w:t>виписці робиться відповідний запис.</w:t>
      </w:r>
    </w:p>
    <w:p>
      <w:pPr>
        <w:pStyle w:val="HTML"/>
        <w:rPr/>
      </w:pPr>
      <w:bookmarkStart w:id="395" w:name="o399"/>
      <w:bookmarkEnd w:id="395"/>
      <w:r>
        <w:rPr>
          <w:i/>
          <w:iCs/>
        </w:rPr>
        <w:t xml:space="preserve">{  Частина шоста статті 21 із змінами, внесеними згідно із Законом </w:t>
        <w:br/>
        <w:t xml:space="preserve">N 3205-VI ( </w:t>
      </w:r>
      <w:hyperlink r:id="rId20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96" w:name="o400"/>
      <w:bookmarkEnd w:id="39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21  виключено  на  підставі Закону </w:t>
        <w:br/>
        <w:t xml:space="preserve">N 3205-VI ( </w:t>
      </w:r>
      <w:hyperlink r:id="rId20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97" w:name="o401"/>
      <w:bookmarkEnd w:id="397"/>
      <w:r>
        <w:rPr>
          <w:rFonts w:eastAsia="Courier New"/>
        </w:rPr>
        <w:t xml:space="preserve">     </w:t>
      </w:r>
      <w:r>
        <w:rPr/>
        <w:t xml:space="preserve">8. Виписка   з   Єдиного   державного  реєстру  не  видається </w:t>
        <w:br/>
        <w:t xml:space="preserve">юридичній особі у разі  наявності  в  Єдиному  державному  реєстрі </w:t>
        <w:br/>
        <w:t xml:space="preserve">запису про: </w:t>
        <w:br/>
      </w:r>
    </w:p>
    <w:p>
      <w:pPr>
        <w:pStyle w:val="HTML"/>
        <w:rPr/>
      </w:pPr>
      <w:bookmarkStart w:id="398" w:name="o402"/>
      <w:bookmarkEnd w:id="398"/>
      <w:r>
        <w:rPr>
          <w:rFonts w:eastAsia="Courier New"/>
        </w:rPr>
        <w:t xml:space="preserve">     </w:t>
      </w:r>
      <w:r>
        <w:rPr/>
        <w:t xml:space="preserve">відсутність юридичної особи за її місцезнаходженням; </w:t>
        <w:br/>
      </w:r>
    </w:p>
    <w:p>
      <w:pPr>
        <w:pStyle w:val="HTML"/>
        <w:rPr/>
      </w:pPr>
      <w:bookmarkStart w:id="399" w:name="o403"/>
      <w:bookmarkEnd w:id="399"/>
      <w:r>
        <w:rPr>
          <w:rFonts w:eastAsia="Courier New"/>
        </w:rPr>
        <w:t xml:space="preserve">     </w:t>
      </w:r>
      <w:r>
        <w:rPr/>
        <w:t xml:space="preserve">відсутність підтвердження відомостей про юридичну особу. </w:t>
        <w:br/>
        <w:t xml:space="preserve"> </w:t>
        <w:br/>
      </w:r>
    </w:p>
    <w:p>
      <w:pPr>
        <w:pStyle w:val="HTML"/>
        <w:rPr/>
      </w:pPr>
      <w:bookmarkStart w:id="400" w:name="o404"/>
      <w:bookmarkEnd w:id="40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21  виключено на підставі Закону </w:t>
        <w:br/>
        <w:t xml:space="preserve">N 3205-VI ( </w:t>
      </w:r>
      <w:hyperlink r:id="rId20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01" w:name="o405"/>
      <w:bookmarkEnd w:id="401"/>
      <w:r>
        <w:rPr>
          <w:rFonts w:eastAsia="Courier New"/>
        </w:rPr>
        <w:t xml:space="preserve">     </w:t>
      </w:r>
      <w:r>
        <w:rPr/>
        <w:t xml:space="preserve">10. За  одержання  виписки  з  Єдиного   державного   реєстру </w:t>
        <w:br/>
        <w:t xml:space="preserve">справляється  плата  в  розмірі одного неоподатковуваного мінімуму </w:t>
        <w:br/>
        <w:t xml:space="preserve">доходів  громадян.  Не  справляється  плата за одержання виписки з </w:t>
        <w:br/>
        <w:t xml:space="preserve">Єдиного державного реєстру під час проведення державної реєстрації </w:t>
        <w:br/>
        <w:t xml:space="preserve">юридичної  особи;  фізичної  особи  - підприємця; внесення змін до </w:t>
        <w:br/>
        <w:t xml:space="preserve">відомостей  про юридичну особу, які містяться в Єдиному державному </w:t>
        <w:br/>
        <w:t xml:space="preserve">реєстрі,  але  не пов'язані із змінами, що вносяться до установчих </w:t>
        <w:br/>
        <w:t xml:space="preserve">документів   юридичної   особи;   змін  до  установчих  документів </w:t>
        <w:br/>
        <w:t xml:space="preserve">юридичної   особи;   змін   до  відомостей  про  фізичну  особу  - </w:t>
        <w:br/>
        <w:t xml:space="preserve">підприємця, які містяться в Єдиному державному реєстрі; припинення </w:t>
        <w:br/>
        <w:t xml:space="preserve">підприємницької  діяльності фізичної особи - підприємця за судовим </w:t>
        <w:br/>
        <w:t xml:space="preserve">рішенням  щодо  визнання  фізичної особи - підприємця банкрутом, а </w:t>
        <w:br/>
        <w:t xml:space="preserve">також  при внесенні до Єдиного державного реєстру судового рішення </w:t>
        <w:br/>
        <w:t xml:space="preserve">про   відміну   державної  реєстрації  припинення  підприємницької </w:t>
        <w:br/>
        <w:t>діяльності фізичної особи - підприємця.</w:t>
      </w:r>
    </w:p>
    <w:p>
      <w:pPr>
        <w:pStyle w:val="HTML"/>
        <w:rPr/>
      </w:pPr>
      <w:bookmarkStart w:id="402" w:name="o406"/>
      <w:bookmarkEnd w:id="402"/>
      <w:r>
        <w:rPr>
          <w:i/>
          <w:iCs/>
        </w:rPr>
        <w:t xml:space="preserve">{ Частина десята статті 21 із змінами, внесеними згідно із Законом </w:t>
        <w:br/>
        <w:t xml:space="preserve">N 3205-VI ( </w:t>
      </w:r>
      <w:hyperlink r:id="rId20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403" w:name="o407"/>
      <w:bookmarkEnd w:id="403"/>
      <w:r>
        <w:rPr>
          <w:rFonts w:eastAsia="Courier New"/>
        </w:rPr>
        <w:t xml:space="preserve">     </w:t>
      </w:r>
      <w:r>
        <w:rPr/>
        <w:t xml:space="preserve">11. Кошти,  одержані за надання виписки з Єдиного  державного </w:t>
        <w:br/>
        <w:t xml:space="preserve">реєстру,  спрямовуються  на фінансування видатків,  що пов'язані з </w:t>
        <w:br/>
        <w:t xml:space="preserve">його веденням. </w:t>
        <w:br/>
      </w:r>
    </w:p>
    <w:p>
      <w:pPr>
        <w:pStyle w:val="HTML"/>
        <w:rPr/>
      </w:pPr>
      <w:bookmarkStart w:id="404" w:name="o408"/>
      <w:bookmarkEnd w:id="404"/>
      <w:r>
        <w:rPr>
          <w:rFonts w:eastAsia="Courier New"/>
        </w:rPr>
        <w:t xml:space="preserve">     </w:t>
      </w:r>
      <w:r>
        <w:rPr/>
        <w:t xml:space="preserve">12. Документом,  що підтверджує внесення плати  за  отримання </w:t>
        <w:br/>
        <w:t xml:space="preserve">виписки з Єдиного державного реєстру,  є копія квитанції,  виданої </w:t>
        <w:br/>
        <w:t xml:space="preserve">банком, або копія платіжного доручення з відміткою банку. </w:t>
        <w:br/>
      </w:r>
    </w:p>
    <w:p>
      <w:pPr>
        <w:pStyle w:val="HTML"/>
        <w:rPr/>
      </w:pPr>
      <w:bookmarkStart w:id="405" w:name="o409"/>
      <w:bookmarkEnd w:id="405"/>
      <w:r>
        <w:rPr>
          <w:rFonts w:eastAsia="Courier New"/>
        </w:rPr>
        <w:t xml:space="preserve">     </w:t>
      </w:r>
      <w:r>
        <w:rPr>
          <w:b/>
          <w:bCs/>
        </w:rPr>
        <w:t>Стаття 22</w:t>
      </w:r>
      <w:r>
        <w:rPr/>
        <w:t xml:space="preserve">. Публікація відомостей з Єдиного державного реєстру </w:t>
        <w:br/>
      </w:r>
    </w:p>
    <w:p>
      <w:pPr>
        <w:pStyle w:val="HTML"/>
        <w:rPr/>
      </w:pPr>
      <w:bookmarkStart w:id="406" w:name="o410"/>
      <w:bookmarkEnd w:id="406"/>
      <w:r>
        <w:rPr>
          <w:rFonts w:eastAsia="Courier New"/>
        </w:rPr>
        <w:t xml:space="preserve">     </w:t>
      </w:r>
      <w:r>
        <w:rPr/>
        <w:t xml:space="preserve">1.  Інформація  про проведення державної реєстрації юридичної </w:t>
        <w:br/>
        <w:t xml:space="preserve">особи,  зміну місцезнаходження юридичної особи,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про виділ,  прийняття засновниками </w:t>
        <w:br/>
        <w:t xml:space="preserve">(учасниками)  або  уповноваженим   ними   органом   рішення   щодо </w:t>
        <w:br/>
        <w:t xml:space="preserve">припинення  юридичної  особи,  про  втрати  оригіналів  установчих </w:t>
        <w:br/>
        <w:t xml:space="preserve">документів, про персональний склад комісії з припинення (комісії з </w:t>
        <w:br/>
        <w:t xml:space="preserve">реорганізації, ліквідаційної комісії) та її голову або призначення </w:t>
        <w:br/>
        <w:t xml:space="preserve">ліквідатора,  постановлення  судового  рішення   щодо   припинення </w:t>
        <w:br/>
        <w:t xml:space="preserve">юридичної  особи,  якщо  таке  рішення не пов'язане з банкрутством </w:t>
        <w:br/>
        <w:t xml:space="preserve">юридичної особи,  постановлення судового  рішення  щодо  порушення </w:t>
        <w:br/>
        <w:t xml:space="preserve">провадження   у   справі  про  банкрутство  юридичної  особи,  про </w:t>
        <w:br/>
        <w:t xml:space="preserve">зменшення  статутного  (складеного   капіталу   юридичної   особи, </w:t>
        <w:br/>
        <w:t xml:space="preserve">проведення   державної   реєстрації  припинення  юридичної  особи, </w:t>
        <w:br/>
        <w:t xml:space="preserve">проведення державної  реєстрації  припинення  юридичної  особи  за </w:t>
        <w:br/>
        <w:t xml:space="preserve">принципом мовчазної згоди,  подання державному реєстраторові заяви </w:t>
        <w:br/>
        <w:t xml:space="preserve">про припинення      підприємницької      діяльності       фізичною </w:t>
        <w:br/>
        <w:t xml:space="preserve">особою - підприємцем   за її рішенням,  про постановлення судового </w:t>
        <w:br/>
        <w:t xml:space="preserve">рішення щодо  припинення   підприємницької   діяльності   фізичної </w:t>
        <w:br/>
        <w:t xml:space="preserve">особи - підприємця,  якщо таке рішення не пов'язане з банкрутством </w:t>
        <w:br/>
        <w:t xml:space="preserve">фізичної  особи - підприємця,  про  прізвище,  ім'я,  по  батькові </w:t>
        <w:br/>
        <w:t xml:space="preserve">спадкоємця,  опікуна,  піклувальника  чи управителя майна фізичної </w:t>
        <w:br/>
        <w:t xml:space="preserve">особи  -  підприємця,  дату  їх  призначення,  про   постановлення </w:t>
        <w:br/>
        <w:t xml:space="preserve">судового   рішення   щодо   порушення  провадження  у  справі  про </w:t>
        <w:br/>
        <w:t xml:space="preserve">банкрутство фізичної особи - підприємця,  про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 про  проведення   державної   реєстрації 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про постановлення судового рішення щодо </w:t>
        <w:br/>
        <w:t xml:space="preserve">припинення  провадження  у  справі про банкрутство юридичної особи </w:t>
        <w:br/>
        <w:t xml:space="preserve">або    фізичної    особи - підприємця    підлягає    обов'язковому </w:t>
        <w:br/>
        <w:t xml:space="preserve">опублікуванню   в   спеціалізованому  друкованому  засобі  масової </w:t>
        <w:br/>
        <w:t>інформації.</w:t>
      </w:r>
    </w:p>
    <w:p>
      <w:pPr>
        <w:pStyle w:val="HTML"/>
        <w:rPr/>
      </w:pPr>
      <w:bookmarkStart w:id="407" w:name="o411"/>
      <w:bookmarkEnd w:id="407"/>
      <w:r>
        <w:rPr>
          <w:i/>
          <w:iCs/>
        </w:rPr>
        <w:t xml:space="preserve">{  Частина перша статті 22 із змінами, внесеними згідно із Законом </w:t>
        <w:br/>
        <w:t xml:space="preserve">N  3205-VI ( </w:t>
      </w:r>
      <w:hyperlink r:id="rId20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21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08" w:name="o412"/>
      <w:bookmarkEnd w:id="408"/>
      <w:r>
        <w:rPr>
          <w:rFonts w:eastAsia="Courier New"/>
        </w:rPr>
        <w:t xml:space="preserve">     </w:t>
      </w:r>
      <w:r>
        <w:rPr/>
        <w:t xml:space="preserve">2. Форма та зміст повідомлення щодо  внесення  відомостей  до </w:t>
        <w:br/>
        <w:t xml:space="preserve">Єдиного державного реєстру встановлюються спеціально уповноваженим </w:t>
        <w:br/>
        <w:t xml:space="preserve">органом з питань державної реєстрації. </w:t>
        <w:br/>
      </w:r>
    </w:p>
    <w:p>
      <w:pPr>
        <w:pStyle w:val="HTML"/>
        <w:rPr/>
      </w:pPr>
      <w:bookmarkStart w:id="409" w:name="o413"/>
      <w:bookmarkEnd w:id="409"/>
      <w:r>
        <w:rPr>
          <w:rFonts w:eastAsia="Courier New"/>
        </w:rPr>
        <w:t xml:space="preserve">     </w:t>
      </w:r>
      <w:r>
        <w:rPr/>
        <w:t xml:space="preserve">3. Підставою  для  опублікування   повідомлень   є   внесення </w:t>
        <w:br/>
        <w:t xml:space="preserve">відповідного запису до Єдиного державного реєстру. </w:t>
        <w:br/>
      </w:r>
    </w:p>
    <w:p>
      <w:pPr>
        <w:pStyle w:val="HTML"/>
        <w:rPr/>
      </w:pPr>
      <w:bookmarkStart w:id="410" w:name="o414"/>
      <w:bookmarkEnd w:id="410"/>
      <w:r>
        <w:rPr>
          <w:rFonts w:eastAsia="Courier New"/>
        </w:rPr>
        <w:t xml:space="preserve">     </w:t>
      </w:r>
      <w:r>
        <w:rPr/>
        <w:t xml:space="preserve">4. Повідомлення   підлягають  опублікуванню  протягом  десяти </w:t>
        <w:br/>
        <w:t xml:space="preserve">робочих  днів  з  дня  внесення  відповідного  запису  до  Єдиного </w:t>
        <w:br/>
        <w:t xml:space="preserve">державного реєстру. </w:t>
        <w:br/>
      </w:r>
    </w:p>
    <w:p>
      <w:pPr>
        <w:pStyle w:val="HTML"/>
        <w:rPr/>
      </w:pPr>
      <w:bookmarkStart w:id="411" w:name="o415"/>
      <w:bookmarkEnd w:id="411"/>
      <w:r>
        <w:rPr>
          <w:rFonts w:eastAsia="Courier New"/>
        </w:rPr>
        <w:t xml:space="preserve">     </w:t>
      </w:r>
      <w:r>
        <w:rPr/>
        <w:t xml:space="preserve">5.  За  публікацію повідомлень у спеціалізованому друкованому </w:t>
        <w:br/>
        <w:t xml:space="preserve">засобі масової інформації про: </w:t>
        <w:br/>
      </w:r>
    </w:p>
    <w:p>
      <w:pPr>
        <w:pStyle w:val="HTML"/>
        <w:rPr/>
      </w:pPr>
      <w:bookmarkStart w:id="412" w:name="o416"/>
      <w:bookmarkEnd w:id="412"/>
      <w:r>
        <w:rPr>
          <w:rFonts w:eastAsia="Courier New"/>
        </w:rPr>
        <w:t xml:space="preserve">     </w:t>
      </w:r>
      <w:r>
        <w:rPr/>
        <w:t xml:space="preserve">зміну місцезнаходження  юридичної  особи, 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 про  виділ,  зменшення статутного </w:t>
        <w:br/>
        <w:t xml:space="preserve">(складеного)   капіталу   юридичної   особи,   втрату   оригіналів </w:t>
        <w:br/>
        <w:t xml:space="preserve">установчих документів юридичної особи справляється плата в розмірі </w:t>
        <w:br/>
        <w:t xml:space="preserve">трьох неоподатковуваних мінімумів доходів громадян; </w:t>
        <w:br/>
      </w:r>
    </w:p>
    <w:p>
      <w:pPr>
        <w:pStyle w:val="HTML"/>
        <w:rPr/>
      </w:pPr>
      <w:bookmarkStart w:id="413" w:name="o417"/>
      <w:bookmarkEnd w:id="413"/>
      <w:r>
        <w:rPr>
          <w:rFonts w:eastAsia="Courier New"/>
        </w:rPr>
        <w:t xml:space="preserve">     </w:t>
      </w:r>
      <w:r>
        <w:rPr/>
        <w:t xml:space="preserve">прийняття засновниками (учасниками) або органом рішення  щодо </w:t>
        <w:br/>
        <w:t xml:space="preserve">припинення юридичної особи, а також про персональний склад комісії </w:t>
        <w:br/>
        <w:t xml:space="preserve">з припинення (комісії з реорганізації,  ліквідаційної комісії)  та </w:t>
        <w:br/>
        <w:t xml:space="preserve">її  голову  або  про  призначення  ліквідатора,  про постановлення </w:t>
        <w:br/>
        <w:t xml:space="preserve">судового  рішення  щодо  припинення  юридичної  особи,  якщо  таке </w:t>
        <w:br/>
        <w:t xml:space="preserve">рішення   не   пов'язане   з  банкрутством  юридичної  особи,  про </w:t>
        <w:br/>
        <w:t xml:space="preserve">постановлення судового рішення щодо порушення провадження у справі </w:t>
        <w:br/>
        <w:t xml:space="preserve">про   банкрутство   юридичної   особи,  про  проведення  державної </w:t>
        <w:br/>
        <w:t xml:space="preserve">реєстрації  припинення  юридичної  особи,   проведення   державної </w:t>
        <w:br/>
        <w:t xml:space="preserve">реєстрації припинення юридичної особи за принципом мовчазної згоди </w:t>
        <w:br/>
        <w:t xml:space="preserve">плата не справляється; </w:t>
        <w:br/>
      </w:r>
    </w:p>
    <w:p>
      <w:pPr>
        <w:pStyle w:val="HTML"/>
        <w:rPr/>
      </w:pPr>
      <w:bookmarkStart w:id="414" w:name="o418"/>
      <w:bookmarkEnd w:id="414"/>
      <w:r>
        <w:rPr>
          <w:rFonts w:eastAsia="Courier New"/>
        </w:rPr>
        <w:t xml:space="preserve">     </w:t>
      </w:r>
      <w:r>
        <w:rPr/>
        <w:t xml:space="preserve">подання державному   реєстраторові   заяви   про   припинення </w:t>
        <w:br/>
        <w:t xml:space="preserve">підприємницької  діяльності  фізичною  особою  - підприємцем,  про </w:t>
        <w:br/>
        <w:t xml:space="preserve">проведення   державної   реєстрації   припинення   підприємницької </w:t>
        <w:br/>
        <w:t xml:space="preserve">діяльності фізичної особи - підприємця за її рішенням,  проведення </w:t>
        <w:br/>
        <w:t xml:space="preserve">державної   реєстрації   припинення   підприємницької   діяльності </w:t>
        <w:br/>
        <w:t xml:space="preserve">фізичної   особи - підприємця   за    принципом  мовчазної  згоди, </w:t>
        <w:br/>
        <w:t xml:space="preserve">постановлення судового рішення щодо порушення провадження у справі </w:t>
        <w:br/>
        <w:t xml:space="preserve">про  банкрутство  фізичної  особи - підприємця,  про постановлення </w:t>
        <w:br/>
        <w:t xml:space="preserve">судового  рішення  щодо  припинення  провадження  у   справі   про </w:t>
        <w:br/>
        <w:t xml:space="preserve">банкрутство фізичної особи - підприємця,  про прізвище,  ім'я,  по </w:t>
        <w:br/>
        <w:t xml:space="preserve">батькові третьої  особи  (спадкоємця,  опікуна,  піклувальника  чи </w:t>
        <w:br/>
        <w:t xml:space="preserve">управителя    майна    фізичної   особи - підприємця)   плата   не </w:t>
        <w:br/>
        <w:t>справляється.</w:t>
      </w:r>
    </w:p>
    <w:p>
      <w:pPr>
        <w:pStyle w:val="HTML"/>
        <w:rPr/>
      </w:pPr>
      <w:bookmarkStart w:id="415" w:name="o419"/>
      <w:bookmarkEnd w:id="415"/>
      <w:r>
        <w:rPr>
          <w:i/>
          <w:iCs/>
        </w:rPr>
        <w:t xml:space="preserve">{  Частина п'ята статті 22 в редакції Закону N 3384-VI ( </w:t>
      </w:r>
      <w:hyperlink r:id="rId21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416" w:name="o420"/>
      <w:bookmarkEnd w:id="416"/>
      <w:r>
        <w:rPr>
          <w:rFonts w:eastAsia="Courier New"/>
        </w:rPr>
        <w:t xml:space="preserve">     </w:t>
      </w:r>
      <w:r>
        <w:rPr/>
        <w:t xml:space="preserve">6. Документом, що підтверджує внесення плати за опублікування </w:t>
        <w:br/>
        <w:t xml:space="preserve">повідомлень,  є  копія  квитанції або копія платіжного доручення з </w:t>
        <w:br/>
        <w:t xml:space="preserve">відміткою банку. </w:t>
        <w:br/>
      </w:r>
    </w:p>
    <w:p>
      <w:pPr>
        <w:pStyle w:val="HTML"/>
        <w:rPr/>
      </w:pPr>
      <w:bookmarkStart w:id="417" w:name="o421"/>
      <w:bookmarkEnd w:id="417"/>
      <w:r>
        <w:rPr>
          <w:rFonts w:eastAsia="Courier New"/>
        </w:rPr>
        <w:t xml:space="preserve">     </w:t>
      </w:r>
      <w:r>
        <w:rPr/>
        <w:t xml:space="preserve">У   разі   проведення   державної   реєстрації   на  підставі </w:t>
        <w:br/>
        <w:t xml:space="preserve">електронних  документів  у  випадках,  передбачених  цим  Законом, </w:t>
        <w:br/>
        <w:t xml:space="preserve">підтвердженням   внесення   плати   за  публікацію  повідомлень  є </w:t>
        <w:br/>
        <w:t xml:space="preserve">примірник   електронного  розрахункового  документа,  засвідченого </w:t>
        <w:br/>
        <w:t xml:space="preserve">електронним цифровим підписом. { Частину шосту статті 22 доповнено </w:t>
        <w:br/>
        <w:t xml:space="preserve">абзацом  другим  згідно  із  Законом  N  2609-VI  (  </w:t>
      </w:r>
      <w:hyperlink r:id="rId212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418" w:name="o422"/>
      <w:bookmarkEnd w:id="418"/>
      <w:r>
        <w:rPr>
          <w:rFonts w:eastAsia="Courier New"/>
        </w:rPr>
        <w:t xml:space="preserve">     </w:t>
      </w:r>
      <w:r>
        <w:rPr/>
        <w:t xml:space="preserve">7. Кошти, що надходять як плата за опублікування повідомлень, </w:t>
        <w:br/>
        <w:t xml:space="preserve">використовуються  для відшкодування витрат,  пов'язаних з веденням </w:t>
        <w:br/>
        <w:t xml:space="preserve">Єдиного   державного   реєстру   та   виданням    спеціалізованого </w:t>
        <w:br/>
        <w:t>друкованого засобу масової інформації.</w:t>
      </w:r>
    </w:p>
    <w:p>
      <w:pPr>
        <w:pStyle w:val="HTML"/>
        <w:rPr/>
      </w:pPr>
      <w:bookmarkStart w:id="419" w:name="o423"/>
      <w:bookmarkEnd w:id="419"/>
      <w:r>
        <w:rPr>
          <w:i/>
          <w:iCs/>
        </w:rPr>
        <w:t xml:space="preserve">{  Стаття  22  із  змінами, внесеними згідно із Законами N 2452-IV </w:t>
        <w:br/>
        <w:t xml:space="preserve">( </w:t>
      </w:r>
      <w:hyperlink r:id="rId213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від 03.03.2005, N 3456-IV ( </w:t>
      </w:r>
      <w:hyperlink r:id="rId21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</w:t>
        <w:br/>
        <w:t xml:space="preserve">N  3575-IV ( </w:t>
      </w:r>
      <w:hyperlink r:id="rId21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N 2390-VI </w:t>
        <w:br/>
        <w:t xml:space="preserve">( </w:t>
      </w:r>
      <w:hyperlink r:id="rId216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420" w:name="o424"/>
      <w:bookmarkEnd w:id="420"/>
      <w:r>
        <w:rPr>
          <w:rFonts w:eastAsia="Courier New"/>
        </w:rPr>
        <w:t xml:space="preserve">     </w:t>
      </w:r>
      <w:r>
        <w:rPr>
          <w:b/>
          <w:bCs/>
        </w:rPr>
        <w:t>Стаття 22-1</w:t>
      </w:r>
      <w:r>
        <w:rPr/>
        <w:t xml:space="preserve">. Надання доступу до Єдиного державного реєстру </w:t>
        <w:br/>
        <w:t xml:space="preserve">                  судам загальної юрисдикції </w:t>
        <w:br/>
      </w:r>
    </w:p>
    <w:p>
      <w:pPr>
        <w:pStyle w:val="HTML"/>
        <w:rPr/>
      </w:pPr>
      <w:bookmarkStart w:id="421" w:name="o425"/>
      <w:bookmarkEnd w:id="421"/>
      <w:r>
        <w:rPr>
          <w:rFonts w:eastAsia="Courier New"/>
        </w:rPr>
        <w:t xml:space="preserve">     </w:t>
      </w:r>
      <w:r>
        <w:rPr/>
        <w:t xml:space="preserve">1. Судам загальної юрисдикції на безоплатній основі надається </w:t>
        <w:br/>
        <w:t xml:space="preserve">безперешкодний  доступ  до  відомостей  Єдиного державного реєстру </w:t>
        <w:br/>
        <w:t xml:space="preserve">юридичних осіб та фізичних осіб - підприємців. </w:t>
        <w:br/>
      </w:r>
    </w:p>
    <w:p>
      <w:pPr>
        <w:pStyle w:val="HTML"/>
        <w:rPr/>
      </w:pPr>
      <w:bookmarkStart w:id="422" w:name="o426"/>
      <w:bookmarkEnd w:id="422"/>
      <w:r>
        <w:rPr>
          <w:rFonts w:eastAsia="Courier New"/>
        </w:rPr>
        <w:t xml:space="preserve">     </w:t>
      </w:r>
      <w:r>
        <w:rPr/>
        <w:t xml:space="preserve">2. Доступ суду до відомостей про юридичних осіб  та  фізичних </w:t>
        <w:br/>
        <w:t xml:space="preserve">осіб  - підприємців забезпечується шляхом безоплатного підключення </w:t>
        <w:br/>
        <w:t xml:space="preserve">суду до Єдиного державного  реєстру 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23" w:name="o427"/>
      <w:bookmarkEnd w:id="423"/>
      <w:r>
        <w:rPr>
          <w:rFonts w:eastAsia="Courier New"/>
        </w:rPr>
        <w:t xml:space="preserve">     </w:t>
      </w:r>
      <w:r>
        <w:rPr/>
        <w:t xml:space="preserve">3. Використання   судом   інформації   здійснюється  у  формі </w:t>
        <w:br/>
        <w:t xml:space="preserve">спеціального витягу,  що формується суддею,  який здійснює розгляд </w:t>
        <w:br/>
        <w:t xml:space="preserve">справи,  підписується  ним  з обов'язковим зазначенням дати і часу </w:t>
        <w:br/>
        <w:t xml:space="preserve">його формування та мети отримання таких відомостей  і  долучається </w:t>
        <w:br/>
        <w:t xml:space="preserve">до матеріалів справи. </w:t>
        <w:br/>
      </w:r>
    </w:p>
    <w:p>
      <w:pPr>
        <w:pStyle w:val="HTML"/>
        <w:rPr/>
      </w:pPr>
      <w:bookmarkStart w:id="424" w:name="o428"/>
      <w:bookmarkEnd w:id="424"/>
      <w:r>
        <w:rPr>
          <w:rFonts w:eastAsia="Courier New"/>
        </w:rPr>
        <w:t xml:space="preserve">     </w:t>
      </w:r>
      <w:r>
        <w:rPr/>
        <w:t xml:space="preserve">4. Суду  забороняється надавати іншим особам за їх зверненням </w:t>
        <w:br/>
        <w:t xml:space="preserve">відомості Єдиного державного реєстру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25" w:name="o429"/>
      <w:bookmarkEnd w:id="425"/>
      <w:r>
        <w:rPr>
          <w:rFonts w:eastAsia="Courier New"/>
        </w:rPr>
        <w:t xml:space="preserve">     </w:t>
      </w:r>
      <w:r>
        <w:rPr/>
        <w:t xml:space="preserve">5. Відповідальність  за  організацію  доступу суду до Єдиного </w:t>
        <w:br/>
        <w:t xml:space="preserve">державного реєстру юридичних осіб та фізичних осіб  -  підприємців </w:t>
        <w:br/>
        <w:t xml:space="preserve">та  контроль за дотриманням вимог щодо захисту інформації здійснює </w:t>
        <w:br/>
        <w:t xml:space="preserve">керівник апарату суду. </w:t>
        <w:br/>
      </w:r>
    </w:p>
    <w:p>
      <w:pPr>
        <w:pStyle w:val="HTML"/>
        <w:rPr/>
      </w:pPr>
      <w:bookmarkStart w:id="426" w:name="o430"/>
      <w:bookmarkEnd w:id="426"/>
      <w:r>
        <w:rPr>
          <w:rFonts w:eastAsia="Courier New"/>
        </w:rPr>
        <w:t xml:space="preserve">     </w:t>
      </w:r>
      <w:r>
        <w:rPr/>
        <w:t xml:space="preserve">6. Порядок доступу  суду  до  відомостей  Єдиного  державного </w:t>
        <w:br/>
        <w:t xml:space="preserve">реєстру юридичних осіб та фізичних осіб - підприємців визначається </w:t>
        <w:br/>
        <w:t xml:space="preserve">положенням,  що затверджується спеціально уповноваженим органом  з </w:t>
        <w:br/>
        <w:t xml:space="preserve">питань  державної  реєстрації  за  погодженням з Державною судовою </w:t>
        <w:br/>
        <w:t>адміністрацією України.</w:t>
      </w:r>
    </w:p>
    <w:p>
      <w:pPr>
        <w:pStyle w:val="HTML"/>
        <w:rPr/>
      </w:pPr>
      <w:bookmarkStart w:id="427" w:name="o431"/>
      <w:bookmarkEnd w:id="427"/>
      <w:r>
        <w:rPr>
          <w:i/>
          <w:iCs/>
        </w:rPr>
        <w:t xml:space="preserve">{  Закон  доповнено  статтею  22-1  згідно  із  Законом  N 2453-VI </w:t>
        <w:br/>
        <w:t xml:space="preserve">( </w:t>
      </w:r>
      <w:hyperlink r:id="rId217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 - щодо набрання чинності зміни див. п.1 </w:t>
        <w:br/>
        <w:t xml:space="preserve">розділу   XII   "Прикінцеві   положення"   Закону  N  2453-VI  від </w:t>
        <w:br/>
        <w:t xml:space="preserve">07.07.2010 } </w:t>
        <w:br/>
      </w:r>
    </w:p>
    <w:p>
      <w:pPr>
        <w:pStyle w:val="HTML"/>
        <w:rPr/>
      </w:pPr>
      <w:bookmarkStart w:id="428" w:name="o432"/>
      <w:bookmarkEnd w:id="428"/>
      <w:r>
        <w:rPr>
          <w:rFonts w:eastAsia="Courier New"/>
        </w:rPr>
        <w:t xml:space="preserve">                           </w:t>
      </w:r>
      <w:r>
        <w:rPr>
          <w:b/>
          <w:bCs/>
        </w:rPr>
        <w:t xml:space="preserve">Розділ III </w:t>
      </w:r>
      <w:r>
        <w:rPr/>
        <w:br/>
      </w:r>
    </w:p>
    <w:p>
      <w:pPr>
        <w:pStyle w:val="HTML"/>
        <w:rPr/>
      </w:pPr>
      <w:bookmarkStart w:id="429" w:name="o433"/>
      <w:bookmarkEnd w:id="429"/>
      <w:r>
        <w:rPr>
          <w:rFonts w:eastAsia="Courier New"/>
        </w:rPr>
        <w:t xml:space="preserve">                   </w:t>
      </w:r>
      <w:r>
        <w:rPr/>
        <w:t xml:space="preserve">РЕЄСТРАЦІЯ ЮРИДИЧНОЇ ОСОБИ </w:t>
        <w:br/>
        <w:t xml:space="preserve"> </w:t>
        <w:br/>
      </w:r>
    </w:p>
    <w:p>
      <w:pPr>
        <w:pStyle w:val="HTML"/>
        <w:rPr/>
      </w:pPr>
      <w:bookmarkStart w:id="430" w:name="o434"/>
      <w:bookmarkEnd w:id="43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3   виключено  на  підставі  Закону  N  3263-VI </w:t>
        <w:br/>
        <w:t xml:space="preserve">( </w:t>
      </w:r>
      <w:hyperlink r:id="rId218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31" w:name="o435"/>
      <w:bookmarkEnd w:id="431"/>
      <w:r>
        <w:rPr>
          <w:rFonts w:eastAsia="Courier New"/>
        </w:rPr>
        <w:t xml:space="preserve">     </w:t>
      </w:r>
      <w:r>
        <w:rPr>
          <w:b/>
          <w:bCs/>
        </w:rPr>
        <w:t>Стаття 24</w:t>
      </w:r>
      <w:r>
        <w:rPr/>
        <w:t xml:space="preserve">. Документи, що подаються для проведення державної </w:t>
        <w:br/>
        <w:t xml:space="preserve">                реєстрації юридичної особи </w:t>
        <w:br/>
      </w:r>
    </w:p>
    <w:p>
      <w:pPr>
        <w:pStyle w:val="HTML"/>
        <w:rPr/>
      </w:pPr>
      <w:bookmarkStart w:id="432" w:name="o436"/>
      <w:bookmarkEnd w:id="432"/>
      <w:r>
        <w:rPr>
          <w:rFonts w:eastAsia="Courier New"/>
        </w:rPr>
        <w:t xml:space="preserve">     </w:t>
      </w:r>
      <w:r>
        <w:rPr/>
        <w:t xml:space="preserve">1. Для   проведення   державної  реєстрації  юридичної  особи </w:t>
        <w:br/>
        <w:t xml:space="preserve">засновник  (засновники)  або  уповноважена  ними   особа   повинні </w:t>
        <w:br/>
        <w:t xml:space="preserve">особисто   подати   державному   реєстратору  (надіслати  поштовим </w:t>
        <w:br/>
        <w:t xml:space="preserve">відправленням  з  описом  вкладення або в разі подання електронних </w:t>
        <w:br/>
        <w:t xml:space="preserve">документів   подати  опис,  що  містить  відомості  про  надіслані </w:t>
        <w:br/>
        <w:t xml:space="preserve">електронні документи, в електронній формі) такі документи: { Абзац </w:t>
        <w:br/>
        <w:t xml:space="preserve">перший  частини  першої  статті 24 із змінами, внесеними згідно із </w:t>
        <w:br/>
        <w:t xml:space="preserve">Законом N 2609-VI ( </w:t>
      </w:r>
      <w:hyperlink r:id="rId219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33" w:name="o437"/>
      <w:bookmarkEnd w:id="433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34" w:name="o438"/>
      <w:bookmarkEnd w:id="434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рішення  засновників  або  уповноваженого  ними органу про </w:t>
        <w:br/>
        <w:t xml:space="preserve">створення   юридичної  особи  у  випадках,  передбачених  законом; </w:t>
        <w:br/>
        <w:t xml:space="preserve">{  Абзац  третій  частини  першої  статті  24  в  редакції  Закону </w:t>
        <w:br/>
        <w:t xml:space="preserve">N 3456-IV ( </w:t>
      </w:r>
      <w:hyperlink r:id="rId220" w:tgtFrame="_blank">
        <w:r>
          <w:rPr>
            <w:rStyle w:val="InternetLink"/>
          </w:rPr>
          <w:t>3456-15</w:t>
        </w:r>
      </w:hyperlink>
      <w:r>
        <w:rPr/>
        <w:t xml:space="preserve"> ) від 22.02.2006; із змінами, внесеними згідно </w:t>
        <w:br/>
        <w:t xml:space="preserve">із  Законами  N  809-VI  (  </w:t>
      </w:r>
      <w:hyperlink r:id="rId221" w:tgtFrame="_blank">
        <w:r>
          <w:rPr>
            <w:rStyle w:val="InternetLink"/>
          </w:rPr>
          <w:t>809-17</w:t>
        </w:r>
      </w:hyperlink>
      <w:r>
        <w:rPr/>
        <w:t xml:space="preserve">  )  від  25.12.2008,  N 3263-VI </w:t>
        <w:br/>
        <w:t xml:space="preserve">( </w:t>
      </w:r>
      <w:hyperlink r:id="rId222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435" w:name="o439"/>
      <w:bookmarkEnd w:id="435"/>
      <w:r>
        <w:rPr>
          <w:rFonts w:eastAsia="Courier New"/>
        </w:rPr>
        <w:t xml:space="preserve">     </w:t>
      </w:r>
      <w:r>
        <w:rPr/>
        <w:t xml:space="preserve">два   примірники   установчих   документів  (у  разі  подання </w:t>
        <w:br/>
        <w:t xml:space="preserve">електронних  документів  -  один  примірник);  {  Абзац  четвертий </w:t>
        <w:br/>
        <w:t xml:space="preserve">частини  першої  статті 24 із змінами, внесеними згідно із Законом </w:t>
        <w:br/>
        <w:t xml:space="preserve">N 2609-VI ( </w:t>
      </w:r>
      <w:hyperlink r:id="rId223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36" w:name="o440"/>
      <w:bookmarkEnd w:id="436"/>
      <w:r>
        <w:rPr>
          <w:rFonts w:eastAsia="Courier New"/>
        </w:rPr>
        <w:t xml:space="preserve">     </w:t>
      </w:r>
      <w:r>
        <w:rPr/>
        <w:t xml:space="preserve">документ, що  засвідчує  внесення  реєстраційного  збору   за </w:t>
        <w:br/>
        <w:t xml:space="preserve">проведення  державної  реєстрації  юридичної особи. У разі подання </w:t>
        <w:br/>
        <w:t xml:space="preserve">електронних   документів   для   проведення  державної  реєстрації </w:t>
        <w:br/>
        <w:t xml:space="preserve">юридичної   особи  підтвердженням  внесення  плати  за  проведення </w:t>
        <w:br/>
        <w:t xml:space="preserve">державної  реєстрації  юридичної  особи  є  примірник електронного </w:t>
        <w:br/>
        <w:t xml:space="preserve">розрахункового   документа,   засвідченого   електронним  цифровим </w:t>
        <w:br/>
        <w:t xml:space="preserve">підписом;  {  Абзац  п'ятий  частини  першої статті 24 із змінами, </w:t>
        <w:br/>
        <w:t xml:space="preserve">внесеними згідно із Законом N 2609-VI ( </w:t>
      </w:r>
      <w:hyperlink r:id="rId224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37" w:name="o441"/>
      <w:bookmarkEnd w:id="437"/>
      <w:r>
        <w:rPr>
          <w:rFonts w:eastAsia="Courier New"/>
        </w:rPr>
        <w:t xml:space="preserve">     </w:t>
      </w:r>
      <w:r>
        <w:rPr/>
        <w:t xml:space="preserve">інформацію   з   документами,   що   підтверджують  структуру </w:t>
        <w:br/>
        <w:t xml:space="preserve">власності  засновників  - юридичних осіб, яка дає змогу встановити </w:t>
        <w:br/>
        <w:t xml:space="preserve">фізичних  осіб  -  власників  істотної  участі цих юридичних осіб. </w:t>
        <w:br/>
        <w:t xml:space="preserve">{  Частину  першу  статті  24  доповнено  абзацом шостим згідно із </w:t>
        <w:br/>
        <w:t xml:space="preserve">Законом N 2258-VI ( </w:t>
      </w:r>
      <w:hyperlink r:id="rId225" w:tgtFrame="_blank">
        <w:r>
          <w:rPr>
            <w:rStyle w:val="InternetLink"/>
          </w:rPr>
          <w:t>2258-17</w:t>
        </w:r>
      </w:hyperlink>
      <w:r>
        <w:rPr/>
        <w:t xml:space="preserve"> ) від 18.05.2010 } </w:t>
        <w:br/>
      </w:r>
    </w:p>
    <w:p>
      <w:pPr>
        <w:pStyle w:val="HTML"/>
        <w:rPr/>
      </w:pPr>
      <w:bookmarkStart w:id="438" w:name="o442"/>
      <w:bookmarkEnd w:id="438"/>
      <w:r>
        <w:rPr>
          <w:rFonts w:eastAsia="Courier New"/>
        </w:rPr>
        <w:t xml:space="preserve">     </w:t>
      </w:r>
      <w:r>
        <w:rPr/>
        <w:t xml:space="preserve">У  разі  утворення  юридичної  особи  на  підставі модельного </w:t>
        <w:br/>
        <w:t xml:space="preserve">статуту в реєстраційній картці на проведення державної  реєстрації </w:t>
        <w:br/>
        <w:t xml:space="preserve">юридичної особи проставляється відповідна відмітка з посиланням на </w:t>
        <w:br/>
        <w:t xml:space="preserve">типовий  установчий  документ. { Частину першу статті 24 доповнено </w:t>
        <w:br/>
        <w:t xml:space="preserve">абзацом  сьомим  згідно  із  Законом  N  3262-VI  (  </w:t>
      </w:r>
      <w:hyperlink r:id="rId226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  <w:t xml:space="preserve"> </w:t>
        <w:br/>
      </w:r>
    </w:p>
    <w:p>
      <w:pPr>
        <w:pStyle w:val="HTML"/>
        <w:rPr/>
      </w:pPr>
      <w:bookmarkStart w:id="439" w:name="o443"/>
      <w:bookmarkEnd w:id="43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4  виключено  на  підставі Закону </w:t>
        <w:br/>
        <w:t xml:space="preserve">N 3263-VI ( </w:t>
      </w:r>
      <w:hyperlink r:id="rId227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40" w:name="o444"/>
      <w:bookmarkEnd w:id="440"/>
      <w:r>
        <w:rPr>
          <w:rFonts w:eastAsia="Courier New"/>
        </w:rPr>
        <w:t xml:space="preserve">     </w:t>
      </w:r>
      <w:r>
        <w:rPr/>
        <w:t xml:space="preserve">3. У випадках,  що передбач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(надсилається) копія  рішення  органів  Антимонопольного  комітету </w:t>
        <w:br/>
        <w:t xml:space="preserve">України  або  Кабінету  Міністрів  України  про надання дозволу на </w:t>
        <w:br/>
        <w:t xml:space="preserve">узгоджені дії або на концентрацію суб'єктів господарювання. </w:t>
        <w:br/>
        <w:t xml:space="preserve"> </w:t>
        <w:br/>
      </w:r>
    </w:p>
    <w:p>
      <w:pPr>
        <w:pStyle w:val="HTML"/>
        <w:rPr/>
      </w:pPr>
      <w:bookmarkStart w:id="441" w:name="o445"/>
      <w:bookmarkEnd w:id="44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4 виключено на підставі Закону </w:t>
        <w:br/>
        <w:t xml:space="preserve">N 3263-VI ( </w:t>
      </w:r>
      <w:hyperlink r:id="rId228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42" w:name="o446"/>
      <w:bookmarkEnd w:id="44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4  виключено  на підставі Законів </w:t>
        <w:br/>
        <w:t xml:space="preserve">N  693-VI  (  </w:t>
      </w:r>
      <w:hyperlink r:id="rId229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 )  від  18.12.2008,  N 809-VI ( </w:t>
      </w:r>
      <w:hyperlink r:id="rId23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  <w:t xml:space="preserve"> </w:t>
        <w:br/>
      </w:r>
    </w:p>
    <w:p>
      <w:pPr>
        <w:pStyle w:val="HTML"/>
        <w:rPr/>
      </w:pPr>
      <w:bookmarkStart w:id="443" w:name="o447"/>
      <w:bookmarkEnd w:id="443"/>
      <w:r>
        <w:rPr>
          <w:rFonts w:eastAsia="Courier New"/>
        </w:rPr>
        <w:t xml:space="preserve">     </w:t>
      </w:r>
      <w:r>
        <w:rPr/>
        <w:t xml:space="preserve">6. У разі державної реєстрації фермерського господарства крім </w:t>
        <w:br/>
        <w:t xml:space="preserve">документів, які передбачені частиною першою цієї статті, додатково </w:t>
        <w:br/>
        <w:t xml:space="preserve">подається  копія  Державного  акта  на  право  приватної власності </w:t>
        <w:br/>
        <w:t xml:space="preserve">засновника  на землю або копія Державного акта на право постійного </w:t>
        <w:br/>
        <w:t xml:space="preserve">користування  землею засновником, або нотаріально посвідчена копія </w:t>
        <w:br/>
        <w:t xml:space="preserve">договору  про  право  користування  землею засновником, зокрема на </w:t>
        <w:br/>
        <w:t xml:space="preserve">умовах  оренди.  (  Частина  шоста статті 24 із змінами, внесеними </w:t>
        <w:br/>
        <w:t xml:space="preserve">згідно із Законом N 2454-IV ( </w:t>
      </w:r>
      <w:hyperlink r:id="rId231" w:tgtFrame="_blank">
        <w:r>
          <w:rPr>
            <w:rStyle w:val="InternetLink"/>
          </w:rPr>
          <w:t>2454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444" w:name="o448"/>
      <w:bookmarkEnd w:id="444"/>
      <w:r>
        <w:rPr>
          <w:rFonts w:eastAsia="Courier New"/>
        </w:rPr>
        <w:t xml:space="preserve">     </w:t>
      </w:r>
      <w:r>
        <w:rPr/>
        <w:t xml:space="preserve">7. У  разі державної реєстрації юридичної особи,  засновником </w:t>
        <w:br/>
        <w:t xml:space="preserve">(засновниками) якої є іноземна юридична  особа,  крім  документів, </w:t>
        <w:br/>
        <w:t xml:space="preserve">які  передбачені частиною першою цієї статті,  додатково подається </w:t>
        <w:br/>
        <w:t xml:space="preserve">документ про підтвердження реєстрації іноземної особи в країні  її </w:t>
        <w:br/>
        <w:t xml:space="preserve">місцезнаходження, зокрема витяг із торговельного, банківського або </w:t>
        <w:br/>
        <w:t xml:space="preserve">судового реєстру,  який відповідає вимогам частини шостої статті 8 </w:t>
        <w:br/>
        <w:t xml:space="preserve">цього Закону. </w:t>
        <w:br/>
      </w:r>
    </w:p>
    <w:p>
      <w:pPr>
        <w:pStyle w:val="HTML"/>
        <w:rPr/>
      </w:pPr>
      <w:bookmarkStart w:id="445" w:name="o449"/>
      <w:bookmarkEnd w:id="445"/>
      <w:r>
        <w:rPr>
          <w:rFonts w:eastAsia="Courier New"/>
        </w:rPr>
        <w:t xml:space="preserve">     </w:t>
      </w:r>
      <w:r>
        <w:rPr/>
        <w:t xml:space="preserve">8. Державному реєстратору  забороняється  вимагати  додаткові </w:t>
        <w:br/>
        <w:t xml:space="preserve">документи  для  проведення  державної  реєстрації юридичної особи, </w:t>
        <w:br/>
        <w:t xml:space="preserve">якщо вони не передбачені частинами першою - сьомою цієї статті. </w:t>
        <w:br/>
      </w:r>
    </w:p>
    <w:p>
      <w:pPr>
        <w:pStyle w:val="HTML"/>
        <w:rPr/>
      </w:pPr>
      <w:bookmarkStart w:id="446" w:name="o450"/>
      <w:bookmarkEnd w:id="446"/>
      <w:r>
        <w:rPr>
          <w:rFonts w:eastAsia="Courier New"/>
        </w:rPr>
        <w:t xml:space="preserve">     </w:t>
      </w:r>
      <w:r>
        <w:rPr/>
        <w:t xml:space="preserve">9.   Якщо   документи  для  проведення  державної  реєстрації </w:t>
        <w:br/>
        <w:t xml:space="preserve">юридичної  особи подаються засновником юридичної особи, державному </w:t>
        <w:br/>
        <w:t xml:space="preserve">реєстратору додатково пред'являється його паспорт. </w:t>
        <w:br/>
      </w:r>
    </w:p>
    <w:p>
      <w:pPr>
        <w:pStyle w:val="HTML"/>
        <w:rPr/>
      </w:pPr>
      <w:bookmarkStart w:id="447" w:name="o451"/>
      <w:bookmarkEnd w:id="447"/>
      <w:r>
        <w:rPr>
          <w:rFonts w:eastAsia="Courier New"/>
        </w:rPr>
        <w:t xml:space="preserve">     </w:t>
      </w:r>
      <w:r>
        <w:rPr/>
        <w:t xml:space="preserve">Якщо документи для проведення державної реєстрації  юридичної </w:t>
        <w:br/>
        <w:t xml:space="preserve">особи  подаються особою,  уповноваженою засновником (засновниками) </w:t>
        <w:br/>
        <w:t xml:space="preserve">юридичної особи,  державному реєстратору додатково  пред'являється </w:t>
        <w:br/>
        <w:t xml:space="preserve">її  паспорт  та  надається документ, що засвідчує її повноваження, </w:t>
        <w:br/>
        <w:t xml:space="preserve">або  в  разі подання електронних документів документ, що засвідчує </w:t>
        <w:br/>
        <w:t xml:space="preserve">повноваження  цієї  особи,  в  електронній  формі  залучається  до </w:t>
        <w:br/>
        <w:t xml:space="preserve">документів,  передбачених  частинами  першою - сьомою цієї статті. </w:t>
        <w:br/>
        <w:t xml:space="preserve">{  Абзац  другий  частини дев'ятої статті 24 із змінами, внесеними </w:t>
        <w:br/>
        <w:t xml:space="preserve">згідно із Законом N 2609-VI ( </w:t>
      </w:r>
      <w:hyperlink r:id="rId232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448" w:name="o452"/>
      <w:bookmarkEnd w:id="448"/>
      <w:r>
        <w:rPr>
          <w:i/>
          <w:iCs/>
        </w:rPr>
        <w:t xml:space="preserve">{   Частина   дев'ята  статті  24  в  редакції  Закону  N  3575-IV </w:t>
        <w:br/>
        <w:t xml:space="preserve">( </w:t>
      </w:r>
      <w:hyperlink r:id="rId23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449" w:name="o453"/>
      <w:bookmarkEnd w:id="449"/>
      <w:r>
        <w:rPr>
          <w:rFonts w:eastAsia="Courier New"/>
        </w:rPr>
        <w:t xml:space="preserve">     </w:t>
      </w:r>
      <w:r>
        <w:rPr/>
        <w:t xml:space="preserve">10. Документи, які подані для проведення державної реєстрації </w:t>
        <w:br/>
        <w:t xml:space="preserve">юридичної  особи,  приймаються  за  описом,  копія  якого  в  день </w:t>
        <w:br/>
        <w:t xml:space="preserve">надходження    документів    видається    (надсилається   поштовим </w:t>
        <w:br/>
        <w:t xml:space="preserve">відправленням)  засновнику або уповноваженій ним особі з відміткою </w:t>
        <w:br/>
        <w:t xml:space="preserve">про дату надходження документів. </w:t>
        <w:br/>
      </w:r>
    </w:p>
    <w:p>
      <w:pPr>
        <w:pStyle w:val="HTML"/>
        <w:rPr/>
      </w:pPr>
      <w:bookmarkStart w:id="450" w:name="o454"/>
      <w:bookmarkEnd w:id="450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юридичної   особи   вноситься   до   журналу   обліку </w:t>
        <w:br/>
        <w:t xml:space="preserve">реєстраційних дій. </w:t>
        <w:br/>
      </w:r>
    </w:p>
    <w:p>
      <w:pPr>
        <w:pStyle w:val="HTML"/>
        <w:rPr/>
      </w:pPr>
      <w:bookmarkStart w:id="451" w:name="o455"/>
      <w:bookmarkEnd w:id="451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 подані  для   проведення   державної   реєстрації </w:t>
        <w:br/>
        <w:t xml:space="preserve">юридичної  особи,  якщо: { Абзац перший частини одинадцятої статті </w:t>
        <w:br/>
        <w:t xml:space="preserve">24  із  змінами, внесеними згідно із Законом N 3024-VI ( </w:t>
      </w:r>
      <w:hyperlink r:id="rId234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452" w:name="o456"/>
      <w:bookmarkEnd w:id="452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453" w:name="o457"/>
      <w:bookmarkEnd w:id="453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,  другою,  четвертою  -  сьомою статті 8 та частиною п'ятою </w:t>
        <w:br/>
        <w:t xml:space="preserve">статті 10 цього Закону; </w:t>
        <w:br/>
      </w:r>
    </w:p>
    <w:p>
      <w:pPr>
        <w:pStyle w:val="HTML"/>
        <w:rPr/>
      </w:pPr>
      <w:bookmarkStart w:id="454" w:name="o458"/>
      <w:bookmarkEnd w:id="454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;  { Частину одинадцяту статті 24 </w:t>
        <w:br/>
        <w:t xml:space="preserve">доповнено  абзацом  згідно  із  Законом  N 3575-IV ( </w:t>
      </w:r>
      <w:hyperlink r:id="rId235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455" w:name="o459"/>
      <w:bookmarkEnd w:id="455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456" w:name="o460"/>
      <w:bookmarkEnd w:id="456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. </w:t>
        <w:br/>
        <w:t xml:space="preserve">{ Частину одинадцяту статті 24 доповнено абзацом згідно із Законом </w:t>
        <w:br/>
        <w:t xml:space="preserve">N 3456-IV ( </w:t>
      </w:r>
      <w:hyperlink r:id="rId236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57" w:name="o461"/>
      <w:bookmarkEnd w:id="457"/>
      <w:r>
        <w:rPr>
          <w:rFonts w:eastAsia="Courier New"/>
        </w:rPr>
        <w:t xml:space="preserve">     </w:t>
      </w:r>
      <w:r>
        <w:rPr/>
        <w:t xml:space="preserve">12. Про  залишення  документів,  які  подані  для  проведення </w:t>
        <w:br/>
        <w:t xml:space="preserve">державної реєстрації юридичної особи,  без розгляду засновнику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 документів  без  розгляду  та </w:t>
        <w:br/>
        <w:t xml:space="preserve">документи,  що  подавалися  для  проведення  державної  реєстрації </w:t>
        <w:br/>
        <w:t xml:space="preserve">юридичної особи, відповідно до опису. </w:t>
        <w:br/>
      </w:r>
    </w:p>
    <w:p>
      <w:pPr>
        <w:pStyle w:val="HTML"/>
        <w:rPr/>
      </w:pPr>
      <w:bookmarkStart w:id="458" w:name="o462"/>
      <w:bookmarkEnd w:id="458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юридичної особи, без розгляду не перешкоджає засновнику </w:t>
        <w:br/>
        <w:t xml:space="preserve">або  уповноваженій  ним  особі  повторному зверненню до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459" w:name="o463"/>
      <w:bookmarkEnd w:id="459"/>
      <w:r>
        <w:rPr>
          <w:rFonts w:eastAsia="Courier New"/>
        </w:rPr>
        <w:t xml:space="preserve">     </w:t>
      </w:r>
      <w:r>
        <w:rPr/>
        <w:t xml:space="preserve">13.  Подання  електронних документів для проведення державної </w:t>
        <w:br/>
        <w:t xml:space="preserve">реєстрації  юридичної  особи  державному  реєстратору  засновником </w:t>
        <w:br/>
        <w:t xml:space="preserve">(засновниками)  або  уповноваженою  ним (ними) особою здійснюється </w:t>
        <w:br/>
        <w:t xml:space="preserve">виключно для засвідчення державним  реєстратором  факту  створення </w:t>
        <w:br/>
        <w:t xml:space="preserve">юридичної особи. </w:t>
        <w:br/>
      </w:r>
    </w:p>
    <w:p>
      <w:pPr>
        <w:pStyle w:val="HTML"/>
        <w:rPr/>
      </w:pPr>
      <w:bookmarkStart w:id="460" w:name="o464"/>
      <w:bookmarkEnd w:id="460"/>
      <w:r>
        <w:rPr>
          <w:rFonts w:eastAsia="Courier New"/>
        </w:rPr>
        <w:t xml:space="preserve">     </w:t>
      </w:r>
      <w:r>
        <w:rPr/>
        <w:t xml:space="preserve">Подання засновником   (засновниками)  або  уповноваженою  ним </w:t>
        <w:br/>
        <w:t xml:space="preserve">(ними) особою документів  державному  реєстратору  для  проведення </w:t>
        <w:br/>
        <w:t xml:space="preserve">державної реєстрації змін до установчих документів юридичної особи </w:t>
        <w:br/>
        <w:t xml:space="preserve">здійснюється виключно на паперових носіях без подання  електронних </w:t>
        <w:br/>
        <w:t>документів.</w:t>
      </w:r>
    </w:p>
    <w:p>
      <w:pPr>
        <w:pStyle w:val="HTML"/>
        <w:rPr/>
      </w:pPr>
      <w:bookmarkStart w:id="461" w:name="o465"/>
      <w:bookmarkEnd w:id="461"/>
      <w:r>
        <w:rPr>
          <w:i/>
          <w:iCs/>
        </w:rPr>
        <w:t xml:space="preserve">{  Статтю  24  доповнено  частиною  тринадцятою  згідно із Законом </w:t>
        <w:br/>
        <w:t xml:space="preserve">N 2609-VI ( </w:t>
      </w:r>
      <w:hyperlink r:id="rId237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462" w:name="o466"/>
      <w:bookmarkEnd w:id="462"/>
      <w:r>
        <w:rPr>
          <w:rFonts w:eastAsia="Courier New"/>
        </w:rPr>
        <w:t xml:space="preserve">     </w:t>
      </w:r>
      <w:r>
        <w:rPr>
          <w:b/>
          <w:bCs/>
        </w:rPr>
        <w:t>Стаття 24-1</w:t>
      </w:r>
      <w:r>
        <w:rPr/>
        <w:t xml:space="preserve">. Особливості державної реєстрації центральних </w:t>
        <w:br/>
        <w:t xml:space="preserve">                  органів виконавчої влади </w:t>
        <w:br/>
      </w:r>
    </w:p>
    <w:p>
      <w:pPr>
        <w:pStyle w:val="HTML"/>
        <w:rPr/>
      </w:pPr>
      <w:bookmarkStart w:id="463" w:name="o467"/>
      <w:bookmarkEnd w:id="463"/>
      <w:r>
        <w:rPr>
          <w:rFonts w:eastAsia="Courier New"/>
        </w:rPr>
        <w:t xml:space="preserve">     </w:t>
      </w:r>
      <w:r>
        <w:rPr/>
        <w:t xml:space="preserve">1. Державна  реєстрація  новоутвореного   та   утвореного   в </w:t>
        <w:br/>
        <w:t xml:space="preserve">результаті    злиття,    приєднання,   поділу   або   перетворення </w:t>
        <w:br/>
        <w:t xml:space="preserve">центрального  органу   виконавчої   влади   як   юридичної   особи </w:t>
        <w:br/>
        <w:t xml:space="preserve">здійснюється  у  триденний  строк  з  дня  набрання чинності актом </w:t>
        <w:br/>
        <w:t xml:space="preserve">Президента  України   про   призначення   керівника   відповідного </w:t>
        <w:br/>
        <w:t xml:space="preserve">центрального органу виконавчої влади. </w:t>
        <w:br/>
      </w:r>
    </w:p>
    <w:p>
      <w:pPr>
        <w:pStyle w:val="HTML"/>
        <w:rPr/>
      </w:pPr>
      <w:bookmarkStart w:id="464" w:name="o468"/>
      <w:bookmarkEnd w:id="464"/>
      <w:r>
        <w:rPr>
          <w:rFonts w:eastAsia="Courier New"/>
        </w:rPr>
        <w:t xml:space="preserve">     </w:t>
      </w:r>
      <w:r>
        <w:rPr/>
        <w:t xml:space="preserve">2. Для  здійснення державної реєстрації керівник центрального </w:t>
        <w:br/>
        <w:t xml:space="preserve">органу  виконавчої  влади  або  уповноважена   ним   особа   подає </w:t>
        <w:br/>
        <w:t xml:space="preserve">державному реєстратору: </w:t>
        <w:br/>
      </w:r>
    </w:p>
    <w:p>
      <w:pPr>
        <w:pStyle w:val="HTML"/>
        <w:rPr/>
      </w:pPr>
      <w:bookmarkStart w:id="465" w:name="o469"/>
      <w:bookmarkEnd w:id="465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здійсн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66" w:name="o470"/>
      <w:bookmarkEnd w:id="466"/>
      <w:r>
        <w:rPr>
          <w:rFonts w:eastAsia="Courier New"/>
        </w:rPr>
        <w:t xml:space="preserve">     </w:t>
      </w:r>
      <w:r>
        <w:rPr/>
        <w:t xml:space="preserve">засвідчену копію  акта  Президента  України  про  призначення </w:t>
        <w:br/>
        <w:t xml:space="preserve">керівника центрального органу виконавчої влади. </w:t>
        <w:br/>
      </w:r>
    </w:p>
    <w:p>
      <w:pPr>
        <w:pStyle w:val="HTML"/>
        <w:rPr/>
      </w:pPr>
      <w:bookmarkStart w:id="467" w:name="o471"/>
      <w:bookmarkEnd w:id="467"/>
      <w:r>
        <w:rPr>
          <w:rFonts w:eastAsia="Courier New"/>
        </w:rPr>
        <w:t xml:space="preserve">     </w:t>
      </w:r>
      <w:r>
        <w:rPr/>
        <w:t xml:space="preserve">За здійснення   державної   реєстрації   центральних  органів </w:t>
        <w:br/>
        <w:t xml:space="preserve">виконавчої влади реєстраційний збір не справляється. </w:t>
        <w:br/>
      </w:r>
    </w:p>
    <w:p>
      <w:pPr>
        <w:pStyle w:val="HTML"/>
        <w:rPr/>
      </w:pPr>
      <w:bookmarkStart w:id="468" w:name="o472"/>
      <w:bookmarkEnd w:id="468"/>
      <w:r>
        <w:rPr>
          <w:rFonts w:eastAsia="Courier New"/>
        </w:rPr>
        <w:t xml:space="preserve">     </w:t>
      </w:r>
      <w:r>
        <w:rPr/>
        <w:t xml:space="preserve">3. Документи    для    здійснення    державної     реєстрації </w:t>
        <w:br/>
        <w:t xml:space="preserve">новоутвореного  та  утвореного  в  результаті злиття,  приєднання, </w:t>
        <w:br/>
        <w:t xml:space="preserve">поділу або перетворення центрального органу  виконавчої  влади  як </w:t>
        <w:br/>
        <w:t xml:space="preserve">юридичної    особи    подаються    державному    реєстратору    за </w:t>
        <w:br/>
        <w:t xml:space="preserve">місцезнаходженням  органу,  що  прийняв  рішення   про   утворення </w:t>
        <w:br/>
        <w:t xml:space="preserve">центрального   органу   виконавчої  влади,  а  у  разі  визначення </w:t>
        <w:br/>
        <w:t xml:space="preserve">місцезнаходження утвореного центрального органу виконавчої влади - </w:t>
        <w:br/>
        <w:t xml:space="preserve">за цим місцезнаходженням. </w:t>
        <w:br/>
      </w:r>
    </w:p>
    <w:p>
      <w:pPr>
        <w:pStyle w:val="HTML"/>
        <w:rPr/>
      </w:pPr>
      <w:bookmarkStart w:id="469" w:name="o473"/>
      <w:bookmarkEnd w:id="469"/>
      <w:r>
        <w:rPr>
          <w:rFonts w:eastAsia="Courier New"/>
        </w:rPr>
        <w:t xml:space="preserve">     </w:t>
      </w:r>
      <w:r>
        <w:rPr/>
        <w:t xml:space="preserve">4. Державний  реєстратор  не  пізніше наступного робочого дня </w:t>
        <w:br/>
        <w:t xml:space="preserve">після отримання належних документів вносить запис  про  здійснення </w:t>
        <w:br/>
        <w:t xml:space="preserve">державної  реєстрації  центрального  органу  виконавчої  влади  як </w:t>
        <w:br/>
        <w:t xml:space="preserve">юридичної особи та повідомляє про це органи статистики,  державної </w:t>
        <w:br/>
        <w:t xml:space="preserve">податкової служби, Пенсійного фонду України. </w:t>
        <w:br/>
      </w:r>
    </w:p>
    <w:p>
      <w:pPr>
        <w:pStyle w:val="HTML"/>
        <w:rPr/>
      </w:pPr>
      <w:bookmarkStart w:id="470" w:name="o474"/>
      <w:bookmarkEnd w:id="470"/>
      <w:r>
        <w:rPr>
          <w:rFonts w:eastAsia="Courier New"/>
        </w:rPr>
        <w:t xml:space="preserve">     </w:t>
      </w:r>
      <w:r>
        <w:rPr/>
        <w:t xml:space="preserve">Не пізніше   наступного   робочого   дня   з  дати  державної </w:t>
        <w:br/>
        <w:t xml:space="preserve">реєстрації юридичної особи державний реєстратор оформляє та  видає </w:t>
        <w:br/>
        <w:t xml:space="preserve">(надсилає  поштовим  відправленням)  керівнику центрального органу </w:t>
        <w:br/>
        <w:t xml:space="preserve">виконавчої  влади  або  уповноваженій  ним особі виписку з Єдиного </w:t>
        <w:br/>
        <w:t xml:space="preserve">державного  реєстру.  { Абзац другий частини четвертої статті 24-1 </w:t>
        <w:br/>
        <w:t xml:space="preserve">із  змінами, внесеними згідно із Законом N 3205-VI ( </w:t>
      </w:r>
      <w:hyperlink r:id="rId238" w:tgtFrame="_blank">
        <w:r>
          <w:rPr>
            <w:rStyle w:val="InternetLink"/>
          </w:rPr>
          <w:t>3205-17</w:t>
        </w:r>
      </w:hyperlink>
      <w:r>
        <w:rPr/>
        <w:t xml:space="preserve"> ) від </w:t>
        <w:br/>
        <w:t>07.04.2011 }</w:t>
      </w:r>
    </w:p>
    <w:p>
      <w:pPr>
        <w:pStyle w:val="HTML"/>
        <w:rPr/>
      </w:pPr>
      <w:bookmarkStart w:id="471" w:name="o475"/>
      <w:bookmarkEnd w:id="471"/>
      <w:r>
        <w:rPr>
          <w:i/>
          <w:iCs/>
        </w:rPr>
        <w:t xml:space="preserve">{  Закон  доповнено  статтею  24-1  згідно  із  Законом  N 2937-VI </w:t>
        <w:br/>
        <w:t xml:space="preserve">( </w:t>
      </w:r>
      <w:hyperlink r:id="rId239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 } </w:t>
        <w:br/>
      </w:r>
    </w:p>
    <w:p>
      <w:pPr>
        <w:pStyle w:val="HTML"/>
        <w:rPr/>
      </w:pPr>
      <w:bookmarkStart w:id="472" w:name="o476"/>
      <w:bookmarkEnd w:id="472"/>
      <w:r>
        <w:rPr>
          <w:rFonts w:eastAsia="Courier New"/>
        </w:rPr>
        <w:t xml:space="preserve">     </w:t>
      </w:r>
      <w:r>
        <w:rPr>
          <w:b/>
          <w:bCs/>
        </w:rPr>
        <w:t>Стаття 25</w:t>
      </w:r>
      <w:r>
        <w:rPr/>
        <w:t xml:space="preserve">. Порядок проведення державної реєстрації юридичної </w:t>
        <w:br/>
        <w:t xml:space="preserve">                особи </w:t>
        <w:br/>
      </w:r>
    </w:p>
    <w:p>
      <w:pPr>
        <w:pStyle w:val="HTML"/>
        <w:rPr/>
      </w:pPr>
      <w:bookmarkStart w:id="473" w:name="o477"/>
      <w:bookmarkEnd w:id="473"/>
      <w:r>
        <w:rPr>
          <w:rFonts w:eastAsia="Courier New"/>
        </w:rPr>
        <w:t xml:space="preserve">     </w:t>
      </w:r>
      <w:r>
        <w:rPr/>
        <w:t xml:space="preserve">1. Державний реєстратор за відсутності підстав для  залишення </w:t>
        <w:br/>
        <w:t xml:space="preserve">документів,   які   подані  для  проведення  державної  реєстрації </w:t>
        <w:br/>
        <w:t xml:space="preserve">юридичної особи, без розгляду зобов'язаний перевірити ці документи </w:t>
        <w:br/>
        <w:t xml:space="preserve">на   відсутність   підстав  для  відмови  у  проведенні  державної </w:t>
        <w:br/>
        <w:t xml:space="preserve">реєстрації юридичної особи, які передбачені частиною першою статті </w:t>
        <w:br/>
        <w:t xml:space="preserve">27 цього Закону. </w:t>
        <w:br/>
      </w:r>
    </w:p>
    <w:p>
      <w:pPr>
        <w:pStyle w:val="HTML"/>
        <w:rPr/>
      </w:pPr>
      <w:bookmarkStart w:id="474" w:name="o478"/>
      <w:bookmarkEnd w:id="474"/>
      <w:r>
        <w:rPr>
          <w:rFonts w:eastAsia="Courier New"/>
        </w:rPr>
        <w:t xml:space="preserve">     </w:t>
      </w:r>
      <w:r>
        <w:rPr/>
        <w:t xml:space="preserve">2. Перевірка   на   відсутність   підстав  для  відмови,  які </w:t>
        <w:br/>
        <w:t xml:space="preserve">передбачені абзацами п'ятим - восьмим  частини  першої  статті  27 </w:t>
        <w:br/>
        <w:t xml:space="preserve">цього  Закону,  здійснюється  з використанням відомостей з Єдиного </w:t>
        <w:br/>
        <w:t xml:space="preserve">державного реєстру. </w:t>
        <w:br/>
      </w:r>
    </w:p>
    <w:p>
      <w:pPr>
        <w:pStyle w:val="HTML"/>
        <w:rPr/>
      </w:pPr>
      <w:bookmarkStart w:id="475" w:name="o479"/>
      <w:bookmarkEnd w:id="475"/>
      <w:r>
        <w:rPr>
          <w:rFonts w:eastAsia="Courier New"/>
        </w:rPr>
        <w:t xml:space="preserve">     </w:t>
      </w:r>
      <w:r>
        <w:rPr/>
        <w:t xml:space="preserve">3. За відсутності підстав для відмови у проведенні  державної </w:t>
        <w:br/>
        <w:t xml:space="preserve">реєстрації  юридичної особи державний реєстратор повинен внести до </w:t>
        <w:br/>
        <w:t xml:space="preserve">реєстраційної картки на проведення державної реєстрації  юридичної </w:t>
        <w:br/>
        <w:t xml:space="preserve">особи  ідентифікаційний код відповідно до вимог Єдиного державного </w:t>
        <w:br/>
        <w:t xml:space="preserve">реєстру  підприємств  та  організацій України та внести до Єдиного </w:t>
        <w:br/>
        <w:t xml:space="preserve">державного  реєстру  запис  про  проведення  державної  реєстрації </w:t>
        <w:br/>
        <w:t xml:space="preserve">юридичної особи на підставі відомостей цієї реєстраційної картки. </w:t>
        <w:br/>
        <w:t xml:space="preserve">{  Частина третя статті 25 із змінами, внесеними згідно із Законом </w:t>
        <w:br/>
        <w:t xml:space="preserve">N 3575-IV ( </w:t>
      </w:r>
      <w:hyperlink r:id="rId240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476" w:name="o480"/>
      <w:bookmarkEnd w:id="476"/>
      <w:r>
        <w:rPr>
          <w:rFonts w:eastAsia="Courier New"/>
        </w:rPr>
        <w:t xml:space="preserve">     </w:t>
      </w:r>
      <w:r>
        <w:rPr/>
        <w:t xml:space="preserve">4. Дата  внесення  до  Єдиного  державного реєстру запису про </w:t>
        <w:br/>
        <w:t xml:space="preserve">проведення державної реєстрації юридичної особи є датою  державної </w:t>
        <w:br/>
        <w:t xml:space="preserve">реєстрації юридичної особи. </w:t>
        <w:br/>
      </w:r>
    </w:p>
    <w:p>
      <w:pPr>
        <w:pStyle w:val="HTML"/>
        <w:rPr/>
      </w:pPr>
      <w:bookmarkStart w:id="477" w:name="o481"/>
      <w:bookmarkEnd w:id="477"/>
      <w:r>
        <w:rPr>
          <w:rFonts w:eastAsia="Courier New"/>
        </w:rPr>
        <w:t xml:space="preserve">     </w:t>
      </w:r>
      <w:r>
        <w:rPr/>
        <w:t xml:space="preserve">5. Строк  державної  реєстрації  юридичної  особи  не повинен </w:t>
        <w:br/>
        <w:t xml:space="preserve">перевищувати три робочих дні з  дати  надходження  документів  для </w:t>
        <w:br/>
        <w:t xml:space="preserve">проведення державної реєстрації юридичної особи. </w:t>
        <w:br/>
      </w:r>
    </w:p>
    <w:p>
      <w:pPr>
        <w:pStyle w:val="HTML"/>
        <w:rPr/>
      </w:pPr>
      <w:bookmarkStart w:id="478" w:name="o482"/>
      <w:bookmarkEnd w:id="478"/>
      <w:r>
        <w:rPr>
          <w:rFonts w:eastAsia="Courier New"/>
        </w:rPr>
        <w:t xml:space="preserve">     </w:t>
      </w:r>
      <w:r>
        <w:rPr/>
        <w:t xml:space="preserve">6.  Не  пізніше  наступного  робочого  дня  з  дати державної </w:t>
        <w:br/>
        <w:t xml:space="preserve">реєстрації   юридичної   особи  державним  реєстратором  видається </w:t>
        <w:br/>
        <w:t xml:space="preserve">(надсилається поштовим відправленням) засновнику або уповноваженій </w:t>
        <w:br/>
        <w:t xml:space="preserve">ним   особі  один  примірник  оригіналу  установчих  документів  з </w:t>
        <w:br/>
        <w:t xml:space="preserve">відміткою   державного   реєстратора   про   проведення  державної </w:t>
        <w:br/>
        <w:t xml:space="preserve">реєстрації   юридичної  особи  та  виписка  з  Єдиного  державного </w:t>
        <w:br/>
        <w:t>реєстру.</w:t>
      </w:r>
    </w:p>
    <w:p>
      <w:pPr>
        <w:pStyle w:val="HTML"/>
        <w:rPr/>
      </w:pPr>
      <w:bookmarkStart w:id="479" w:name="o483"/>
      <w:bookmarkEnd w:id="479"/>
      <w:r>
        <w:rPr>
          <w:i/>
          <w:iCs/>
        </w:rPr>
        <w:t xml:space="preserve">{  Частина шоста статті 25 в редакції Закону N 3205-VI ( </w:t>
      </w:r>
      <w:hyperlink r:id="rId24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</w:r>
    </w:p>
    <w:p>
      <w:pPr>
        <w:pStyle w:val="HTML"/>
        <w:rPr/>
      </w:pPr>
      <w:bookmarkStart w:id="480" w:name="o484"/>
      <w:bookmarkEnd w:id="480"/>
      <w:r>
        <w:rPr>
          <w:rFonts w:eastAsia="Courier New"/>
        </w:rPr>
        <w:t xml:space="preserve">     </w:t>
      </w:r>
      <w:r>
        <w:rPr/>
        <w:t xml:space="preserve">7. Порядок  передачі  державному реєстратору ідентифікаційних </w:t>
        <w:br/>
        <w:t xml:space="preserve">кодів  Єдиного  державного  реєстру  підприємств  та   організацій </w:t>
        <w:br/>
        <w:t xml:space="preserve">України  для  внесення  їх  до  реєстраційної  картки визначається </w:t>
        <w:br/>
        <w:t xml:space="preserve">спеціально уповноваженим органом з питань державної реєстрації  та </w:t>
        <w:br/>
        <w:t xml:space="preserve">спеціально  уповноваженим  центральним  органом виконавчої влади у </w:t>
        <w:br/>
        <w:t xml:space="preserve">сфері статистики. </w:t>
        <w:br/>
      </w:r>
    </w:p>
    <w:p>
      <w:pPr>
        <w:pStyle w:val="HTML"/>
        <w:rPr/>
      </w:pPr>
      <w:bookmarkStart w:id="481" w:name="o485"/>
      <w:bookmarkEnd w:id="481"/>
      <w:r>
        <w:rPr>
          <w:rFonts w:eastAsia="Courier New"/>
        </w:rPr>
        <w:t xml:space="preserve">     </w:t>
      </w:r>
      <w:r>
        <w:rPr>
          <w:b/>
          <w:bCs/>
        </w:rPr>
        <w:t>Стаття 26</w:t>
      </w:r>
      <w:r>
        <w:rPr/>
        <w:t xml:space="preserve">. Передача відомостей про державну реєстрацію </w:t>
        <w:br/>
        <w:t xml:space="preserve">                юридичної особи до органів статистики, державної </w:t>
        <w:br/>
        <w:t xml:space="preserve">                податкової служби, Пенсійного фонду України для </w:t>
        <w:br/>
        <w:t xml:space="preserve">                взяття юридичної особи на облік </w:t>
        <w:br/>
      </w:r>
    </w:p>
    <w:p>
      <w:pPr>
        <w:pStyle w:val="HTML"/>
        <w:rPr/>
      </w:pPr>
      <w:bookmarkStart w:id="482" w:name="o486"/>
      <w:bookmarkEnd w:id="482"/>
      <w:r>
        <w:rPr>
          <w:rFonts w:eastAsia="Courier New"/>
        </w:rPr>
        <w:t xml:space="preserve">     </w:t>
      </w:r>
      <w:r>
        <w:rPr/>
        <w:t xml:space="preserve">1. Державний реєстратор у день державної реєстрації юридичної </w:t>
        <w:br/>
        <w:t xml:space="preserve">особи   зобов'язаний   передати  відповідним  органам  статистики, </w:t>
        <w:br/>
        <w:t xml:space="preserve">державної  податкової служби, Пенсійного фонду України відомості з </w:t>
        <w:br/>
        <w:t xml:space="preserve">реєстраційної  картки на проведення державної реєстрації юридичної </w:t>
        <w:br/>
        <w:t>особи.</w:t>
      </w:r>
    </w:p>
    <w:p>
      <w:pPr>
        <w:pStyle w:val="HTML"/>
        <w:rPr/>
      </w:pPr>
      <w:bookmarkStart w:id="483" w:name="o487"/>
      <w:bookmarkEnd w:id="483"/>
      <w:r>
        <w:rPr>
          <w:i/>
          <w:iCs/>
        </w:rPr>
        <w:t xml:space="preserve">{ Частина перша статті 26 із змінами, внесеними згідно із Законами </w:t>
        <w:br/>
        <w:t xml:space="preserve">N  3456-IV  (  </w:t>
      </w:r>
      <w:hyperlink r:id="rId24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575-IV ( </w:t>
      </w:r>
      <w:hyperlink r:id="rId24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484" w:name="o488"/>
      <w:bookmarkEnd w:id="484"/>
      <w:r>
        <w:rPr>
          <w:rFonts w:eastAsia="Courier New"/>
        </w:rPr>
        <w:t xml:space="preserve">     </w:t>
      </w:r>
      <w:r>
        <w:rPr/>
        <w:t xml:space="preserve">2.  Підставою  для  взяття юридичної особи на облік в органах </w:t>
        <w:br/>
        <w:t xml:space="preserve">статистики,  державної податкової служби, Пенсійного фонду України </w:t>
        <w:br/>
        <w:t xml:space="preserve">є  надходження до цих органів відомостей з реєстраційної картки на </w:t>
        <w:br/>
        <w:t>проведення державної реєстрації юридичної особи.</w:t>
      </w:r>
    </w:p>
    <w:p>
      <w:pPr>
        <w:pStyle w:val="HTML"/>
        <w:rPr/>
      </w:pPr>
      <w:bookmarkStart w:id="485" w:name="o489"/>
      <w:bookmarkEnd w:id="485"/>
      <w:r>
        <w:rPr>
          <w:i/>
          <w:iCs/>
        </w:rPr>
        <w:t xml:space="preserve">{  Частина друга статті 26 в редакції Закону N 3575-IV ( </w:t>
      </w:r>
      <w:hyperlink r:id="rId24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486" w:name="o490"/>
      <w:bookmarkEnd w:id="486"/>
      <w:r>
        <w:rPr>
          <w:rFonts w:eastAsia="Courier New"/>
        </w:rPr>
        <w:t xml:space="preserve">     </w:t>
      </w:r>
      <w:r>
        <w:rPr>
          <w:b/>
          <w:bCs/>
        </w:rPr>
        <w:t>Стаття 27</w:t>
      </w:r>
      <w:r>
        <w:rPr/>
        <w:t xml:space="preserve">. Відмова у проведенні державної реєстрації </w:t>
        <w:br/>
        <w:t xml:space="preserve">                юридичної особи </w:t>
        <w:br/>
      </w:r>
    </w:p>
    <w:p>
      <w:pPr>
        <w:pStyle w:val="HTML"/>
        <w:rPr/>
      </w:pPr>
      <w:bookmarkStart w:id="487" w:name="o491"/>
      <w:bookmarkEnd w:id="487"/>
      <w:r>
        <w:rPr>
          <w:rFonts w:eastAsia="Courier New"/>
        </w:rPr>
        <w:t xml:space="preserve">     </w:t>
      </w:r>
      <w:r>
        <w:rPr/>
        <w:t xml:space="preserve">1. Підставами  для  відмови у проведенні державної реєстрації </w:t>
        <w:br/>
        <w:t xml:space="preserve">юридичної особи є: </w:t>
        <w:br/>
      </w:r>
    </w:p>
    <w:p>
      <w:pPr>
        <w:pStyle w:val="HTML"/>
        <w:rPr/>
      </w:pPr>
      <w:bookmarkStart w:id="488" w:name="o492"/>
      <w:bookmarkEnd w:id="488"/>
      <w:r>
        <w:rPr>
          <w:rFonts w:eastAsia="Courier New"/>
        </w:rPr>
        <w:t xml:space="preserve">     </w:t>
      </w:r>
      <w:r>
        <w:rPr/>
        <w:t xml:space="preserve">невідповідність відомостей,  які  вказані   в   реєстраційній </w:t>
        <w:br/>
        <w:t xml:space="preserve">картці   на   проведення  державної  реєстрації  юридичної  особи, </w:t>
        <w:br/>
        <w:t xml:space="preserve">відомостям,  які зазначені в документах,  що подані для проведення </w:t>
        <w:br/>
        <w:t xml:space="preserve">державної реєстрації юридичної особи; </w:t>
        <w:br/>
      </w:r>
    </w:p>
    <w:p>
      <w:pPr>
        <w:pStyle w:val="HTML"/>
        <w:rPr/>
      </w:pPr>
      <w:bookmarkStart w:id="489" w:name="o493"/>
      <w:bookmarkEnd w:id="489"/>
      <w:r>
        <w:rPr>
          <w:rFonts w:eastAsia="Courier New"/>
        </w:rPr>
        <w:t xml:space="preserve">     </w:t>
      </w:r>
      <w:r>
        <w:rPr/>
        <w:t xml:space="preserve">невідповідність установчих документів вимогам частини третьої </w:t>
        <w:br/>
        <w:t xml:space="preserve">статті 8 цього Закону; </w:t>
        <w:br/>
      </w:r>
    </w:p>
    <w:p>
      <w:pPr>
        <w:pStyle w:val="HTML"/>
        <w:rPr/>
      </w:pPr>
      <w:bookmarkStart w:id="490" w:name="o494"/>
      <w:bookmarkEnd w:id="490"/>
      <w:r>
        <w:rPr>
          <w:rFonts w:eastAsia="Courier New"/>
        </w:rPr>
        <w:t xml:space="preserve">     </w:t>
      </w:r>
      <w:r>
        <w:rPr/>
        <w:t xml:space="preserve">порушення порядку створення юридичної особи, який встановлено </w:t>
        <w:br/>
        <w:t xml:space="preserve">законом, зокрема: </w:t>
        <w:br/>
      </w:r>
    </w:p>
    <w:p>
      <w:pPr>
        <w:pStyle w:val="HTML"/>
        <w:rPr/>
      </w:pPr>
      <w:bookmarkStart w:id="491" w:name="o495"/>
      <w:bookmarkEnd w:id="491"/>
      <w:r>
        <w:rPr>
          <w:rFonts w:eastAsia="Courier New"/>
        </w:rPr>
        <w:t xml:space="preserve">     </w:t>
      </w:r>
      <w:r>
        <w:rPr/>
        <w:t xml:space="preserve">наявність обмежень    на    зайняття    відповідних    посад, </w:t>
        <w:br/>
        <w:t xml:space="preserve">встановлених законом щодо осіб,  які зазначені як  посадові  особи </w:t>
        <w:br/>
        <w:t xml:space="preserve">органу управління юридичної особи; </w:t>
        <w:br/>
      </w:r>
    </w:p>
    <w:p>
      <w:pPr>
        <w:pStyle w:val="HTML"/>
        <w:rPr/>
      </w:pPr>
      <w:bookmarkStart w:id="492" w:name="o496"/>
      <w:bookmarkEnd w:id="492"/>
      <w:r>
        <w:rPr>
          <w:rFonts w:eastAsia="Courier New"/>
        </w:rPr>
        <w:t xml:space="preserve">     </w:t>
      </w:r>
      <w:r>
        <w:rPr/>
        <w:t xml:space="preserve">невідповідність відомостей    про   засновників   (учасників) </w:t>
        <w:br/>
        <w:t xml:space="preserve">юридичної особи відомостям  щодо  них,  які  містяться  в  Єдиному </w:t>
        <w:br/>
        <w:t xml:space="preserve">державному реєстрі; </w:t>
        <w:br/>
      </w:r>
    </w:p>
    <w:p>
      <w:pPr>
        <w:pStyle w:val="HTML"/>
        <w:rPr/>
      </w:pPr>
      <w:bookmarkStart w:id="493" w:name="o497"/>
      <w:bookmarkEnd w:id="493"/>
      <w:r>
        <w:rPr>
          <w:rFonts w:eastAsia="Courier New"/>
        </w:rPr>
        <w:t xml:space="preserve">     </w:t>
      </w:r>
      <w:r>
        <w:rPr/>
        <w:t xml:space="preserve">наявність обмежень  щодо  вчинення  засновниками (учасниками) </w:t>
        <w:br/>
        <w:t xml:space="preserve">юридичної особи або уповноваженою ними особою юридичних  дій,  які </w:t>
        <w:br/>
        <w:t xml:space="preserve">встановлені  абзацом  четвертим  частини  другої  статті  35 цього </w:t>
        <w:br/>
        <w:t xml:space="preserve">Закону; </w:t>
        <w:br/>
      </w:r>
    </w:p>
    <w:p>
      <w:pPr>
        <w:pStyle w:val="HTML"/>
        <w:rPr/>
      </w:pPr>
      <w:bookmarkStart w:id="494" w:name="o498"/>
      <w:bookmarkEnd w:id="494"/>
      <w:r>
        <w:rPr>
          <w:rFonts w:eastAsia="Courier New"/>
        </w:rPr>
        <w:t xml:space="preserve">     </w:t>
      </w:r>
      <w:r>
        <w:rPr/>
        <w:t xml:space="preserve">наявність в  Єдиному  державному  реєстрі  найменування,  яке </w:t>
        <w:br/>
        <w:t xml:space="preserve">тотожне    найменуванню    юридичної    особи,   яка   має   намір </w:t>
        <w:br/>
        <w:t xml:space="preserve">зареєструватися; </w:t>
        <w:br/>
      </w:r>
    </w:p>
    <w:p>
      <w:pPr>
        <w:pStyle w:val="HTML"/>
        <w:rPr/>
      </w:pPr>
      <w:bookmarkStart w:id="495" w:name="o499"/>
      <w:bookmarkEnd w:id="495"/>
      <w:r>
        <w:rPr>
          <w:rFonts w:eastAsia="Courier New"/>
        </w:rPr>
        <w:t xml:space="preserve">     </w:t>
      </w:r>
      <w:r>
        <w:rPr/>
        <w:t xml:space="preserve">використання  у найменуванні юридичної особи приватного права </w:t>
        <w:br/>
        <w:t xml:space="preserve">повного  чи  скороченого  найменування  органу державної влади або </w:t>
        <w:br/>
        <w:t xml:space="preserve">органу місцевого самоврядування, або похідних від цих найменувань, </w:t>
        <w:br/>
        <w:t xml:space="preserve">або    історичного    державного    найменування,   перелік   яких </w:t>
        <w:br/>
        <w:t xml:space="preserve">встановлюється  Кабінетом  Міністрів  України;  {  Абзац  дев'ятий </w:t>
        <w:br/>
        <w:t xml:space="preserve">частини  першої  статті 27 із змінами, внесеними згідно із Законом </w:t>
        <w:br/>
        <w:t xml:space="preserve">N 3456-IV ( </w:t>
      </w:r>
      <w:hyperlink r:id="rId245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96" w:name="o500"/>
      <w:bookmarkEnd w:id="496"/>
      <w:r>
        <w:rPr>
          <w:rFonts w:eastAsia="Courier New"/>
        </w:rPr>
        <w:t xml:space="preserve">     </w:t>
      </w:r>
      <w:r>
        <w:rPr/>
        <w:t xml:space="preserve">невідповідність  найменування  юридичної особи вимогам закону </w:t>
        <w:br/>
        <w:t xml:space="preserve">щодо  найменування  окремих  видів  юридичних осіб (банк, кредитна </w:t>
        <w:br/>
        <w:t xml:space="preserve">спілка,  недержавний  пенсійний фонд тощо); { Частину першу статті </w:t>
        <w:br/>
        <w:t xml:space="preserve">27 доповнено новим абзацом згідно із Законом N 3024-VI ( </w:t>
      </w:r>
      <w:hyperlink r:id="rId246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497" w:name="o501"/>
      <w:bookmarkEnd w:id="497"/>
      <w:r>
        <w:rPr>
          <w:rFonts w:eastAsia="Courier New"/>
        </w:rPr>
        <w:t xml:space="preserve">     </w:t>
      </w:r>
      <w:r>
        <w:rPr/>
        <w:t xml:space="preserve">встановлена   іншими   законами   заборона   використання   у </w:t>
        <w:br/>
        <w:t xml:space="preserve">найменуванні юридичної особи певних термінів, абревіатур, похідних </w:t>
        <w:br/>
        <w:t xml:space="preserve">термінів.  {  Частину  першу статті 27 доповнено абзацом згідно із </w:t>
        <w:br/>
        <w:t xml:space="preserve">Законом N 1561-VI ( </w:t>
      </w:r>
      <w:hyperlink r:id="rId247" w:tgtFrame="_blank">
        <w:r>
          <w:rPr>
            <w:rStyle w:val="InternetLink"/>
          </w:rPr>
          <w:t>1561-17</w:t>
        </w:r>
      </w:hyperlink>
      <w:r>
        <w:rPr/>
        <w:t xml:space="preserve"> ) від 25.06.2009 } </w:t>
        <w:br/>
      </w:r>
    </w:p>
    <w:p>
      <w:pPr>
        <w:pStyle w:val="HTML"/>
        <w:rPr/>
      </w:pPr>
      <w:bookmarkStart w:id="498" w:name="o502"/>
      <w:bookmarkEnd w:id="498"/>
      <w:r>
        <w:rPr>
          <w:rFonts w:eastAsia="Courier New"/>
        </w:rPr>
        <w:t xml:space="preserve">     </w:t>
      </w:r>
      <w:r>
        <w:rPr/>
        <w:t xml:space="preserve">Відмова у проведенні державної реєстрації юридичної  особи  з </w:t>
        <w:br/>
        <w:t xml:space="preserve">інших підстав не допускається. </w:t>
        <w:br/>
      </w:r>
    </w:p>
    <w:p>
      <w:pPr>
        <w:pStyle w:val="HTML"/>
        <w:rPr/>
      </w:pPr>
      <w:bookmarkStart w:id="499" w:name="o503"/>
      <w:bookmarkEnd w:id="499"/>
      <w:r>
        <w:rPr>
          <w:rFonts w:eastAsia="Courier New"/>
        </w:rPr>
        <w:t xml:space="preserve">     </w:t>
      </w:r>
      <w:r>
        <w:rPr/>
        <w:t xml:space="preserve">2. За  наявності  підстав  для відмови у проведенні державної </w:t>
        <w:br/>
        <w:t xml:space="preserve">реєстрації юридичної особи державний  реєстратор  зобов'язаний  не </w:t>
        <w:br/>
        <w:t xml:space="preserve">пізніше  трьох  робочих  днів  з  дати  надходження документів для </w:t>
        <w:br/>
        <w:t xml:space="preserve">проведення   державної   реєстрації   видати  (надіслати  поштовим </w:t>
        <w:br/>
        <w:t xml:space="preserve">відправленням з описом вкладення) засновнику або уповноваженій ним </w:t>
        <w:br/>
        <w:t xml:space="preserve">особі  повідомлення  про відмову в проведенні державної реєстрації </w:t>
        <w:br/>
        <w:t xml:space="preserve">із   зазначенням  підстав  для  такої  відмови  та  документи,  що </w:t>
        <w:br/>
        <w:t xml:space="preserve">подавалися  для  проведення  державної реєстрації юридичної особи, </w:t>
        <w:br/>
        <w:t xml:space="preserve">відповідно до опису. </w:t>
        <w:br/>
      </w:r>
    </w:p>
    <w:p>
      <w:pPr>
        <w:pStyle w:val="HTML"/>
        <w:rPr/>
      </w:pPr>
      <w:bookmarkStart w:id="500" w:name="o504"/>
      <w:bookmarkEnd w:id="500"/>
      <w:r>
        <w:rPr>
          <w:rFonts w:eastAsia="Courier New"/>
        </w:rPr>
        <w:t xml:space="preserve">     </w:t>
      </w:r>
      <w:r>
        <w:rPr/>
        <w:t xml:space="preserve">У разі  відмови  у  проведенні державної реєстрації юридичної </w:t>
        <w:br/>
        <w:t xml:space="preserve">особи реєстраційний збір не повертається. </w:t>
        <w:br/>
      </w:r>
    </w:p>
    <w:p>
      <w:pPr>
        <w:pStyle w:val="HTML"/>
        <w:rPr/>
      </w:pPr>
      <w:bookmarkStart w:id="501" w:name="o505"/>
      <w:bookmarkEnd w:id="501"/>
      <w:r>
        <w:rPr>
          <w:rFonts w:eastAsia="Courier New"/>
        </w:rPr>
        <w:t xml:space="preserve">     </w:t>
      </w:r>
      <w:r>
        <w:rPr/>
        <w:t xml:space="preserve">3. Після усунення причин,  що були підставою  для  відмови  у </w:t>
        <w:br/>
        <w:t xml:space="preserve">проведенні   державної   реєстрації   юридичної  особи,  засновник </w:t>
        <w:br/>
        <w:t xml:space="preserve">(засновники)  або  уповноважена  ними особа можуть повторно подати </w:t>
        <w:br/>
        <w:t xml:space="preserve">документи  на проведення державної реєстрації юридичної особи, які </w:t>
        <w:br/>
        <w:t xml:space="preserve">розглядаються  у порядку, передбаченому цим Законом для проведення </w:t>
        <w:br/>
        <w:t>державної реєстрації юридичної особи.</w:t>
      </w:r>
    </w:p>
    <w:p>
      <w:pPr>
        <w:pStyle w:val="HTML"/>
        <w:rPr/>
      </w:pPr>
      <w:bookmarkStart w:id="502" w:name="o506"/>
      <w:bookmarkEnd w:id="502"/>
      <w:r>
        <w:rPr>
          <w:i/>
          <w:iCs/>
        </w:rPr>
        <w:t xml:space="preserve">{  Частина третя статті 27 із змінами, внесеними згідно із Законом </w:t>
        <w:br/>
        <w:t xml:space="preserve">N 3575-IV ( </w:t>
      </w:r>
      <w:hyperlink r:id="rId24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03" w:name="o507"/>
      <w:bookmarkEnd w:id="503"/>
      <w:r>
        <w:rPr>
          <w:rFonts w:eastAsia="Courier New"/>
        </w:rPr>
        <w:t xml:space="preserve">     </w:t>
      </w:r>
      <w:r>
        <w:rPr/>
        <w:t xml:space="preserve">4. Відмову  в проведенні державної реєстрації юридичної особи </w:t>
        <w:br/>
        <w:t xml:space="preserve">може бути оскаржено в суді. </w:t>
        <w:br/>
      </w:r>
    </w:p>
    <w:p>
      <w:pPr>
        <w:pStyle w:val="HTML"/>
        <w:rPr/>
      </w:pPr>
      <w:bookmarkStart w:id="504" w:name="o508"/>
      <w:bookmarkEnd w:id="504"/>
      <w:r>
        <w:rPr>
          <w:rFonts w:eastAsia="Courier New"/>
        </w:rPr>
        <w:t xml:space="preserve">     </w:t>
      </w:r>
      <w:r>
        <w:rPr/>
        <w:t xml:space="preserve">5.    Порушення    строків   видачі   (направлення   поштовим </w:t>
        <w:br/>
        <w:t xml:space="preserve">відправленням)  засновнику  або уповноваженій ним особі примірника </w:t>
        <w:br/>
        <w:t xml:space="preserve">оригіналу установчих документів з відміткою державного реєстратора </w:t>
        <w:br/>
        <w:t xml:space="preserve">про  проведення державної реєстрації юридичної особи, повідомлення </w:t>
        <w:br/>
        <w:t xml:space="preserve">про відмову у проведенні державної реєстрації або повідомлення про </w:t>
        <w:br/>
        <w:t xml:space="preserve">залишення документів без розгляду вважається відмовою у проведенні </w:t>
        <w:br/>
        <w:t xml:space="preserve">державної реєстрації юридичної особи і може бути оскаржено в суді. </w:t>
        <w:br/>
        <w:t xml:space="preserve">{  Частина п'ята статті 27 із змінами, внесеними згідно із Законом </w:t>
        <w:br/>
        <w:t xml:space="preserve">N 3205-VI ( </w:t>
      </w:r>
      <w:hyperlink r:id="rId249" w:tgtFrame="_blank">
        <w:r>
          <w:rPr>
            <w:rStyle w:val="InternetLink"/>
          </w:rPr>
          <w:t>3205-17</w:t>
        </w:r>
      </w:hyperlink>
      <w:r>
        <w:rPr/>
        <w:t xml:space="preserve"> ) від 07.04.2011 } </w:t>
        <w:br/>
      </w:r>
    </w:p>
    <w:p>
      <w:pPr>
        <w:pStyle w:val="HTML"/>
        <w:rPr/>
      </w:pPr>
      <w:bookmarkStart w:id="505" w:name="o509"/>
      <w:bookmarkEnd w:id="505"/>
      <w:r>
        <w:rPr>
          <w:rFonts w:eastAsia="Courier New"/>
        </w:rPr>
        <w:t xml:space="preserve">     </w:t>
      </w:r>
      <w:r>
        <w:rPr>
          <w:b/>
          <w:bCs/>
        </w:rPr>
        <w:t>Стаття 28</w:t>
      </w:r>
      <w:r>
        <w:rPr/>
        <w:t xml:space="preserve">. Відомості про відокремлені підрозділи юридичної </w:t>
        <w:br/>
        <w:t xml:space="preserve">                особи </w:t>
        <w:br/>
      </w:r>
    </w:p>
    <w:p>
      <w:pPr>
        <w:pStyle w:val="HTML"/>
        <w:rPr/>
      </w:pPr>
      <w:bookmarkStart w:id="506" w:name="o510"/>
      <w:bookmarkEnd w:id="506"/>
      <w:r>
        <w:rPr>
          <w:rFonts w:eastAsia="Courier New"/>
        </w:rPr>
        <w:t xml:space="preserve">     </w:t>
      </w:r>
      <w:r>
        <w:rPr/>
        <w:t xml:space="preserve">1. Відомості  про  відокремлені  підрозділи  юридичної  особи </w:t>
        <w:br/>
        <w:t xml:space="preserve">залучаються  до  її реєстраційної справи та включаються до Єдиного </w:t>
        <w:br/>
        <w:t xml:space="preserve">державного реєстру. </w:t>
        <w:br/>
      </w:r>
    </w:p>
    <w:p>
      <w:pPr>
        <w:pStyle w:val="HTML"/>
        <w:rPr/>
      </w:pPr>
      <w:bookmarkStart w:id="507" w:name="o511"/>
      <w:bookmarkEnd w:id="507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 про </w:t>
        <w:br/>
        <w:t xml:space="preserve">відокремлені підрозділи юридичної особи: </w:t>
        <w:br/>
      </w:r>
    </w:p>
    <w:p>
      <w:pPr>
        <w:pStyle w:val="HTML"/>
        <w:rPr/>
      </w:pPr>
      <w:bookmarkStart w:id="508" w:name="o512"/>
      <w:bookmarkEnd w:id="508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509" w:name="o513"/>
      <w:bookmarkEnd w:id="509"/>
      <w:r>
        <w:rPr>
          <w:rFonts w:eastAsia="Courier New"/>
        </w:rPr>
        <w:t xml:space="preserve">     </w:t>
      </w:r>
      <w:r>
        <w:rPr/>
        <w:t xml:space="preserve">ідентифікаційний код філії, представництва; </w:t>
        <w:br/>
      </w:r>
    </w:p>
    <w:p>
      <w:pPr>
        <w:pStyle w:val="HTML"/>
        <w:rPr/>
      </w:pPr>
      <w:bookmarkStart w:id="510" w:name="o514"/>
      <w:bookmarkEnd w:id="510"/>
      <w:r>
        <w:rPr>
          <w:rFonts w:eastAsia="Courier New"/>
        </w:rPr>
        <w:t xml:space="preserve">     </w:t>
      </w:r>
      <w:r>
        <w:rPr/>
        <w:t xml:space="preserve">повне найменування відокремленого підрозділу; </w:t>
        <w:br/>
      </w:r>
    </w:p>
    <w:p>
      <w:pPr>
        <w:pStyle w:val="HTML"/>
        <w:rPr/>
      </w:pPr>
      <w:bookmarkStart w:id="511" w:name="o515"/>
      <w:bookmarkEnd w:id="511"/>
      <w:r>
        <w:rPr>
          <w:rFonts w:eastAsia="Courier New"/>
        </w:rPr>
        <w:t xml:space="preserve">     </w:t>
      </w:r>
      <w:r>
        <w:rPr/>
        <w:t xml:space="preserve">місцезнаходження відокремленого підрозділу; </w:t>
        <w:br/>
      </w:r>
    </w:p>
    <w:p>
      <w:pPr>
        <w:pStyle w:val="HTML"/>
        <w:rPr/>
      </w:pPr>
      <w:bookmarkStart w:id="512" w:name="o516"/>
      <w:bookmarkEnd w:id="512"/>
      <w:r>
        <w:rPr>
          <w:rFonts w:eastAsia="Courier New"/>
        </w:rPr>
        <w:t xml:space="preserve">     </w:t>
      </w:r>
      <w:r>
        <w:rPr/>
        <w:t xml:space="preserve">види  діяльності  відокремленого  підрозділу;  { Абзац шостий </w:t>
        <w:br/>
        <w:t xml:space="preserve">частини  другої  статті 28 із змінами, внесеними згідно із Законом </w:t>
        <w:br/>
        <w:t xml:space="preserve">N 3456-IV ( </w:t>
      </w:r>
      <w:hyperlink r:id="rId25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13" w:name="o517"/>
      <w:bookmarkEnd w:id="513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від імені юридичної особи на підставі довіреності, у </w:t>
        <w:br/>
        <w:t xml:space="preserve">тому  числі підписувати договори, їх реєстраційні номери облікових </w:t>
        <w:br/>
        <w:t xml:space="preserve">карток платників податків; { Абзац сьомий частини другої статті 28 </w:t>
        <w:br/>
        <w:t xml:space="preserve">із  змінами, внесеними згідно із Законом N 3456-IV ( </w:t>
      </w:r>
      <w:hyperlink r:id="rId251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514" w:name="o518"/>
      <w:bookmarkEnd w:id="514"/>
      <w:r>
        <w:rPr>
          <w:rFonts w:eastAsia="Courier New"/>
        </w:rPr>
        <w:t xml:space="preserve">     </w:t>
      </w:r>
      <w:r>
        <w:rPr/>
        <w:t xml:space="preserve">дату постановки  на  облік  та  зняття  з  обліку  в  органах </w:t>
        <w:br/>
        <w:t xml:space="preserve">статистики, державної податкової служби, Пенсійного фонду України; </w:t>
        <w:br/>
      </w:r>
    </w:p>
    <w:p>
      <w:pPr>
        <w:pStyle w:val="HTML"/>
        <w:rPr/>
      </w:pPr>
      <w:bookmarkStart w:id="515" w:name="o519"/>
      <w:bookmarkEnd w:id="515"/>
      <w:r>
        <w:rPr>
          <w:rFonts w:eastAsia="Courier New"/>
        </w:rPr>
        <w:t xml:space="preserve">     </w:t>
      </w:r>
      <w:r>
        <w:rPr/>
        <w:t xml:space="preserve">дату  та  номер  запису  про  включення відомостей до Єдиного </w:t>
        <w:br/>
        <w:t xml:space="preserve">державного  реєстру,  дату  та  номери запису про внесення змін до </w:t>
        <w:br/>
        <w:t xml:space="preserve">нього;  {  Абзац  дев'ятий  частини  другої  статті 28 із змінами, </w:t>
        <w:br/>
        <w:t xml:space="preserve">внесеними згідно із Законом N 3575-IV ( </w:t>
      </w:r>
      <w:hyperlink r:id="rId25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16" w:name="o520"/>
      <w:bookmarkEnd w:id="516"/>
      <w:r>
        <w:rPr>
          <w:rFonts w:eastAsia="Courier New"/>
        </w:rPr>
        <w:t xml:space="preserve">     </w:t>
      </w:r>
      <w:r>
        <w:rPr/>
        <w:t xml:space="preserve">місце  проведення  запису про включення відомостей до Єдиного </w:t>
        <w:br/>
        <w:t xml:space="preserve">державного  реєстру;  {  Абзац десятий частини другої статті 28 із </w:t>
        <w:br/>
        <w:t xml:space="preserve">змінами,  внесеними  згідно  із  Законом N 3575-IV ( </w:t>
      </w:r>
      <w:hyperlink r:id="rId253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17" w:name="o521"/>
      <w:bookmarkEnd w:id="517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 юридичної особи; </w:t>
        <w:br/>
      </w:r>
    </w:p>
    <w:p>
      <w:pPr>
        <w:pStyle w:val="HTML"/>
        <w:rPr/>
      </w:pPr>
      <w:bookmarkStart w:id="518" w:name="o522"/>
      <w:bookmarkEnd w:id="518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 запис  про  включення  відомостей  про </w:t>
        <w:br/>
        <w:t xml:space="preserve">відокремлений підрозділ юридичної особи, внесла запис про зміни до </w:t>
        <w:br/>
        <w:t xml:space="preserve">відомостей  про  відокремлений  підрозділ  або  запис про закриття </w:t>
        <w:br/>
        <w:t xml:space="preserve">відокремленого  підрозділу  юридичної  особи.  { Абзац дванадцятий </w:t>
        <w:br/>
        <w:t xml:space="preserve">частини  другої  статті 28 із змінами, внесеними згідно із Законом </w:t>
        <w:br/>
        <w:t xml:space="preserve">N 3575-IV ( </w:t>
      </w:r>
      <w:hyperlink r:id="rId254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19" w:name="o523"/>
      <w:bookmarkEnd w:id="519"/>
      <w:r>
        <w:rPr>
          <w:rFonts w:eastAsia="Courier New"/>
        </w:rPr>
        <w:t xml:space="preserve">     </w:t>
      </w:r>
      <w:r>
        <w:rPr/>
        <w:t xml:space="preserve">3. Виконавчий  орган  юридичної  особи  або  уповноважена ним </w:t>
        <w:br/>
        <w:t xml:space="preserve">особа  зобов'язані  подати  (надіслати  поштовим  відправленням  з </w:t>
        <w:br/>
        <w:t xml:space="preserve">описом  вкладення)  державному  реєстратору  за  місцезнаходженням </w:t>
        <w:br/>
        <w:t xml:space="preserve">юридичної   особи  заповнену  реєстраційну  картку  про  створення </w:t>
        <w:br/>
        <w:t xml:space="preserve">відокремленого  підрозділу  та рішення органу управління юридичної </w:t>
        <w:br/>
        <w:t xml:space="preserve">особи  про  створення  відокремленого  підрозділу або повідомлення </w:t>
        <w:br/>
        <w:t xml:space="preserve">встановленого зразка про закриття відокремленого підрозділу. </w:t>
        <w:br/>
      </w:r>
    </w:p>
    <w:p>
      <w:pPr>
        <w:pStyle w:val="HTML"/>
        <w:rPr/>
      </w:pPr>
      <w:bookmarkStart w:id="520" w:name="o524"/>
      <w:bookmarkEnd w:id="520"/>
      <w:r>
        <w:rPr>
          <w:rFonts w:eastAsia="Courier New"/>
        </w:rPr>
        <w:t xml:space="preserve">     </w:t>
      </w:r>
      <w:r>
        <w:rPr/>
        <w:t xml:space="preserve">4. Державному    реєстратору   забороняється   вимагати   для </w:t>
        <w:br/>
        <w:t xml:space="preserve">включення   до   Єдиного   державного   реєстру   відомостей   про </w:t>
        <w:br/>
        <w:t xml:space="preserve">відокремлені  підрозділи  юридичної особи документи,  якщо вони не </w:t>
        <w:br/>
        <w:t xml:space="preserve">передбачені частиною третьою цієї статті. </w:t>
        <w:br/>
      </w:r>
    </w:p>
    <w:p>
      <w:pPr>
        <w:pStyle w:val="HTML"/>
        <w:rPr/>
      </w:pPr>
      <w:bookmarkStart w:id="521" w:name="o525"/>
      <w:bookmarkEnd w:id="521"/>
      <w:r>
        <w:rPr>
          <w:rFonts w:eastAsia="Courier New"/>
        </w:rPr>
        <w:t xml:space="preserve">     </w:t>
      </w:r>
      <w:r>
        <w:rPr/>
        <w:t xml:space="preserve">5. Якщо документи для включення до Єдиного державного реєстру </w:t>
        <w:br/>
        <w:t xml:space="preserve">відомостей  про  відокремлені підрозділи юридичної особи подаються </w:t>
        <w:br/>
        <w:t xml:space="preserve">особою,  уповноваженою   виконавчим   органом   юридичної   особи, </w:t>
        <w:br/>
        <w:t xml:space="preserve">державному   реєстратору   додатково   пред'являються  паспорт  та </w:t>
        <w:br/>
        <w:t xml:space="preserve">документ, що засвідчує її повноваження. </w:t>
        <w:br/>
      </w:r>
    </w:p>
    <w:p>
      <w:pPr>
        <w:pStyle w:val="HTML"/>
        <w:rPr/>
      </w:pPr>
      <w:bookmarkStart w:id="522" w:name="o526"/>
      <w:bookmarkEnd w:id="522"/>
      <w:r>
        <w:rPr>
          <w:rFonts w:eastAsia="Courier New"/>
        </w:rPr>
        <w:t xml:space="preserve">     </w:t>
      </w:r>
      <w:r>
        <w:rPr/>
        <w:t xml:space="preserve">6. Документи,  які подані для включення до Єдиного державного </w:t>
        <w:br/>
        <w:t xml:space="preserve">реєстру  відомостей  про  відокремлені підрозділи юридичної особи, </w:t>
        <w:br/>
        <w:t xml:space="preserve">приймаються за описом,  копія якого в день надходження  документів </w:t>
        <w:br/>
        <w:t xml:space="preserve">видається (надсилається поштовим відправленням) виконавчому органу </w:t>
        <w:br/>
        <w:t xml:space="preserve">юридичної  особи  або уповноваженій ним особі з відміткою про дату </w:t>
        <w:br/>
        <w:t xml:space="preserve">надходження документів. </w:t>
        <w:br/>
      </w:r>
    </w:p>
    <w:p>
      <w:pPr>
        <w:pStyle w:val="HTML"/>
        <w:rPr/>
      </w:pPr>
      <w:bookmarkStart w:id="523" w:name="o527"/>
      <w:bookmarkEnd w:id="523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ключення   до  Єдиного </w:t>
        <w:br/>
        <w:t xml:space="preserve">державного  реєстру   відомостей   про   відокремлені   підрозділи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524" w:name="o528"/>
      <w:bookmarkEnd w:id="524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які передбачені частиною третьою цієї статті, якщо: </w:t>
        <w:br/>
      </w:r>
    </w:p>
    <w:p>
      <w:pPr>
        <w:pStyle w:val="HTML"/>
        <w:rPr/>
      </w:pPr>
      <w:bookmarkStart w:id="525" w:name="o529"/>
      <w:bookmarkEnd w:id="525"/>
      <w:r>
        <w:rPr>
          <w:rFonts w:eastAsia="Courier New"/>
        </w:rPr>
        <w:t xml:space="preserve">     </w:t>
      </w:r>
      <w:r>
        <w:rPr/>
        <w:t xml:space="preserve">документи подані    за    неналежним    місцем     проведення </w:t>
        <w:br/>
        <w:t xml:space="preserve">реєстраційних дій; </w:t>
        <w:br/>
      </w:r>
    </w:p>
    <w:p>
      <w:pPr>
        <w:pStyle w:val="HTML"/>
        <w:rPr/>
      </w:pPr>
      <w:bookmarkStart w:id="526" w:name="o530"/>
      <w:bookmarkEnd w:id="526"/>
      <w:r>
        <w:rPr>
          <w:rFonts w:eastAsia="Courier New"/>
        </w:rPr>
        <w:t xml:space="preserve">     </w:t>
      </w:r>
      <w:r>
        <w:rPr/>
        <w:t xml:space="preserve">реєстраційна картка  не  відповідає  вимогам  частин  першої, </w:t>
        <w:br/>
        <w:t xml:space="preserve">другої та сьомої статті 8 цього Закону. </w:t>
        <w:br/>
      </w:r>
    </w:p>
    <w:p>
      <w:pPr>
        <w:pStyle w:val="HTML"/>
        <w:rPr/>
      </w:pPr>
      <w:bookmarkStart w:id="527" w:name="o531"/>
      <w:bookmarkEnd w:id="527"/>
      <w:r>
        <w:rPr>
          <w:rFonts w:eastAsia="Courier New"/>
        </w:rPr>
        <w:t xml:space="preserve">     </w:t>
      </w:r>
      <w:r>
        <w:rPr/>
        <w:t xml:space="preserve">8. Про залишення документів,  які  подані  для  включення  до </w:t>
        <w:br/>
        <w:t xml:space="preserve">Єдиного  державного реєстру відомостей про відокремлені підрозділи </w:t>
        <w:br/>
        <w:t xml:space="preserve">юридичної особи,  без розгляду виконавчому органу юридичної  особи </w:t>
        <w:br/>
        <w:t xml:space="preserve">або  уповноваженій  ним особі не пізніше наступного робочого дня з </w:t>
        <w:br/>
        <w:t xml:space="preserve">дати їх надходження державним реєстратором видаються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 документів  без  розгляду  та </w:t>
        <w:br/>
        <w:t xml:space="preserve">документи,  що  подавалися  для  включення  до  Єдиного державного </w:t>
        <w:br/>
        <w:t xml:space="preserve">реєстру відомостей про відокремлені  підрозділи  юридичної  особи, </w:t>
        <w:br/>
        <w:t xml:space="preserve">відповідно до опису. </w:t>
        <w:br/>
      </w:r>
    </w:p>
    <w:p>
      <w:pPr>
        <w:pStyle w:val="HTML"/>
        <w:rPr/>
      </w:pPr>
      <w:bookmarkStart w:id="528" w:name="o532"/>
      <w:bookmarkEnd w:id="528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включення до Єдиного </w:t>
        <w:br/>
        <w:t xml:space="preserve">державного  реєстру   відомостей   про   відокремлені   підрозділи </w:t>
        <w:br/>
        <w:t xml:space="preserve">юридичної  особи,  без  розгляду не перешкоджає виконавчому органу </w:t>
        <w:br/>
        <w:t xml:space="preserve">юридичної особи або уповноваженій ним особі  повторному  зверненню </w:t>
        <w:br/>
        <w:t xml:space="preserve">до  державного  реєстратора  в  загальному  порядку після усунення </w:t>
        <w:br/>
        <w:t xml:space="preserve">причин,  що  були  підставою  для  залишення  цих  документів  без </w:t>
        <w:br/>
        <w:t xml:space="preserve">розгляду. </w:t>
        <w:br/>
      </w:r>
    </w:p>
    <w:p>
      <w:pPr>
        <w:pStyle w:val="HTML"/>
        <w:rPr/>
      </w:pPr>
      <w:bookmarkStart w:id="529" w:name="o533"/>
      <w:bookmarkEnd w:id="529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документів,  які передбачені частиною  третьою  цієї  статті,  без </w:t>
        <w:br/>
        <w:t xml:space="preserve">розгляду   зобов'язаний   протягом   двох   робочих  днів  з  дати </w:t>
        <w:br/>
        <w:t xml:space="preserve">надходження цих документів долучити  їх  до  реєстраційної  справи </w:t>
        <w:br/>
        <w:t xml:space="preserve">даної   юридичної  особи,  внести  відповідний  запис  до  Єдиного </w:t>
        <w:br/>
        <w:t xml:space="preserve">державного  реєстру та в той же день передати відповідні відомості </w:t>
        <w:br/>
        <w:t xml:space="preserve">про  відокремлені  підрозділи  юридичної особи органам статистики, </w:t>
        <w:br/>
        <w:t xml:space="preserve">державної   податкової   служби,   Пенсійного   фонду  України  за </w:t>
        <w:br/>
        <w:t xml:space="preserve">місцезнаходженням   юридичної   особи   та   за  місцезнаходженням </w:t>
        <w:br/>
        <w:t>відокремленого підрозділу.</w:t>
      </w:r>
    </w:p>
    <w:p>
      <w:pPr>
        <w:pStyle w:val="HTML"/>
        <w:rPr/>
      </w:pPr>
      <w:bookmarkStart w:id="530" w:name="o534"/>
      <w:bookmarkEnd w:id="530"/>
      <w:r>
        <w:rPr>
          <w:i/>
          <w:iCs/>
        </w:rPr>
        <w:t xml:space="preserve">{  Частина  дев'ята  статті  28  із  змінами,  внесеними згідно із </w:t>
        <w:br/>
        <w:t xml:space="preserve">Законом N 3456-IV ( </w:t>
      </w:r>
      <w:hyperlink r:id="rId25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531" w:name="o535"/>
      <w:bookmarkEnd w:id="531"/>
      <w:r>
        <w:rPr>
          <w:rFonts w:eastAsia="Courier New"/>
        </w:rPr>
        <w:t xml:space="preserve">     </w:t>
      </w:r>
      <w:r>
        <w:rPr/>
        <w:t xml:space="preserve">10.    Порушення    строку   видачі   (направлення   поштовим </w:t>
        <w:br/>
        <w:t xml:space="preserve">відправленням) повідомлення про залишення без розгляду документів, </w:t>
        <w:br/>
        <w:t xml:space="preserve">які   подаються   для   внесення  до  Єдиного  державного  реєстру </w:t>
        <w:br/>
        <w:t xml:space="preserve">відомостей  про  створення  (закриття)  відокремленого  підрозділу </w:t>
        <w:br/>
        <w:t xml:space="preserve">юридичної  особи, має наслідки, передбачені частиною п'ятою статті </w:t>
        <w:br/>
        <w:t xml:space="preserve">27 цього Закону. </w:t>
        <w:br/>
      </w:r>
    </w:p>
    <w:p>
      <w:pPr>
        <w:pStyle w:val="HTML"/>
        <w:rPr/>
      </w:pPr>
      <w:bookmarkStart w:id="532" w:name="o536"/>
      <w:bookmarkEnd w:id="532"/>
      <w:r>
        <w:rPr>
          <w:rFonts w:eastAsia="Courier New"/>
        </w:rPr>
        <w:t xml:space="preserve">     </w:t>
      </w:r>
      <w:r>
        <w:rPr>
          <w:b/>
          <w:bCs/>
        </w:rPr>
        <w:t>Стаття 29</w:t>
      </w:r>
      <w:r>
        <w:rPr/>
        <w:t xml:space="preserve">. Державна реєстрація змін до установчих документів </w:t>
        <w:br/>
        <w:t xml:space="preserve">                юридичної особи </w:t>
        <w:br/>
      </w:r>
    </w:p>
    <w:p>
      <w:pPr>
        <w:pStyle w:val="HTML"/>
        <w:rPr/>
      </w:pPr>
      <w:bookmarkStart w:id="533" w:name="o537"/>
      <w:bookmarkEnd w:id="533"/>
      <w:r>
        <w:rPr>
          <w:rFonts w:eastAsia="Courier New"/>
        </w:rPr>
        <w:t xml:space="preserve">     </w:t>
      </w:r>
      <w:r>
        <w:rPr/>
        <w:t xml:space="preserve">1.  Для  проведення  державної  реєстрації змін до установчих </w:t>
        <w:br/>
        <w:t xml:space="preserve">документів  юридична  особа  повинна  подати  (надіслати  поштовим </w:t>
        <w:br/>
        <w:t xml:space="preserve">відправленням з описом вкладення) такі документи: </w:t>
        <w:br/>
      </w:r>
    </w:p>
    <w:p>
      <w:pPr>
        <w:pStyle w:val="HTML"/>
        <w:rPr/>
      </w:pPr>
      <w:bookmarkStart w:id="534" w:name="o538"/>
      <w:bookmarkEnd w:id="534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установчих документів юридичної особи; </w:t>
        <w:br/>
      </w:r>
    </w:p>
    <w:p>
      <w:pPr>
        <w:pStyle w:val="HTML"/>
        <w:rPr/>
      </w:pPr>
      <w:bookmarkStart w:id="535" w:name="o539"/>
      <w:bookmarkEnd w:id="535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 рішення  про  внесення  змін  до  установчих  документів. </w:t>
        <w:br/>
        <w:t xml:space="preserve">Документ,  що  підтверджує  правомочність  прийняття  рішення  про </w:t>
        <w:br/>
        <w:t xml:space="preserve">внесення  змін  до  установчих  документів; { Абзац третій частини </w:t>
        <w:br/>
        <w:t xml:space="preserve">першої  статті 29 із змінами, внесеними згідно із Законом N 809-VI </w:t>
        <w:br/>
        <w:t xml:space="preserve">( </w:t>
      </w:r>
      <w:hyperlink r:id="rId256" w:tgtFrame="_blank">
        <w:r>
          <w:rPr>
            <w:rStyle w:val="InternetLink"/>
          </w:rPr>
          <w:t>809-17</w:t>
        </w:r>
      </w:hyperlink>
      <w:r>
        <w:rPr/>
        <w:t xml:space="preserve"> ) від 25.12.2008; в редакції Закону N 1720-VI ( </w:t>
      </w:r>
      <w:hyperlink r:id="rId257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 17.11.2009; із змінами, внесеними згідно із Законом N 3263-VI </w:t>
        <w:br/>
        <w:t xml:space="preserve">( </w:t>
      </w:r>
      <w:hyperlink r:id="rId258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536" w:name="o540"/>
      <w:bookmarkEnd w:id="536"/>
      <w:r>
        <w:rPr>
          <w:rFonts w:eastAsia="Courier New"/>
        </w:rPr>
        <w:t xml:space="preserve">     </w:t>
      </w:r>
      <w:r>
        <w:rPr/>
        <w:t xml:space="preserve">оригінали  установчих  документів юридичної особи з відміткою </w:t>
        <w:br/>
        <w:t xml:space="preserve">про їх державну реєстрацію з усіма змінами, чинними на дату подачі </w:t>
        <w:br/>
        <w:t xml:space="preserve">документів,    або   копія   опублікованого   в   спеціалізованому </w:t>
        <w:br/>
        <w:t xml:space="preserve">друкованому засобі масової інформації повідомлення про втрату всіх </w:t>
        <w:br/>
        <w:t xml:space="preserve">або  частини  зазначених оригіналів установчих документів; { Абзац </w:t>
        <w:br/>
        <w:t xml:space="preserve">четвертий  частини  першої  статті  29 в редакції Закону N 1720-VI </w:t>
        <w:br/>
        <w:t xml:space="preserve">( </w:t>
      </w:r>
      <w:hyperlink r:id="rId259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537" w:name="o541"/>
      <w:bookmarkEnd w:id="537"/>
      <w:r>
        <w:rPr>
          <w:rFonts w:eastAsia="Courier New"/>
        </w:rPr>
        <w:t xml:space="preserve">     </w:t>
      </w:r>
      <w:r>
        <w:rPr/>
        <w:t xml:space="preserve">два примірники  змін до установчих документів юридичної особи </w:t>
        <w:br/>
        <w:t xml:space="preserve">у  вигляді  окремих  додатків  або   два   примірники  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538" w:name="o542"/>
      <w:bookmarkEnd w:id="538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>проведення державної реєстрації змін до установчих документів.</w:t>
      </w:r>
    </w:p>
    <w:p>
      <w:pPr>
        <w:pStyle w:val="HTML"/>
        <w:rPr/>
      </w:pPr>
      <w:bookmarkStart w:id="539" w:name="o543"/>
      <w:bookmarkEnd w:id="539"/>
      <w:r>
        <w:rPr>
          <w:i/>
          <w:iCs/>
        </w:rPr>
        <w:t xml:space="preserve">{  Частина перша статті 29 із змінами, внесеними згідно із Законом </w:t>
        <w:br/>
        <w:t xml:space="preserve">N  3456-IV ( </w:t>
      </w:r>
      <w:hyperlink r:id="rId26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575-IV </w:t>
        <w:br/>
        <w:t xml:space="preserve">( </w:t>
      </w:r>
      <w:hyperlink r:id="rId26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40" w:name="o544"/>
      <w:bookmarkEnd w:id="540"/>
      <w:r>
        <w:rPr>
          <w:rFonts w:eastAsia="Courier New"/>
        </w:rPr>
        <w:t xml:space="preserve">     </w:t>
      </w:r>
      <w:r>
        <w:rPr/>
        <w:t xml:space="preserve">2. У  разі  внесення  змін  до  статуту,  які  пов'язані   із </w:t>
        <w:br/>
        <w:t xml:space="preserve">зменшенням   статутного   капіталу   (статутного   або  складеного </w:t>
        <w:br/>
        <w:t xml:space="preserve">капіталу)   юридичної  особи,  крім  документів,  які  передбачені </w:t>
        <w:br/>
        <w:t xml:space="preserve">частиною  першою  цієї  статті,  додатково  подається документ, що </w:t>
        <w:br/>
        <w:t xml:space="preserve">підтверджує   внесення  плати  за  публікацію  у  спеціалізованому </w:t>
        <w:br/>
        <w:t xml:space="preserve">друкованому засобі масової інформації відповідного повідомлення. </w:t>
        <w:br/>
      </w:r>
    </w:p>
    <w:p>
      <w:pPr>
        <w:pStyle w:val="HTML"/>
        <w:rPr/>
      </w:pPr>
      <w:bookmarkStart w:id="541" w:name="o545"/>
      <w:bookmarkEnd w:id="541"/>
      <w:r>
        <w:rPr>
          <w:rFonts w:eastAsia="Courier New"/>
        </w:rPr>
        <w:t xml:space="preserve">     </w:t>
      </w:r>
      <w:r>
        <w:rPr/>
        <w:t xml:space="preserve">3.  У  разі  внесення  змін  до  установчих  документів,  які </w:t>
        <w:br/>
        <w:t xml:space="preserve">пов'язані  із  зміною  складу  засновників  (учасників)  юридичної </w:t>
        <w:br/>
        <w:t xml:space="preserve">особи,  крім документів,  які  передбачені  частиною  першою  цієї </w:t>
        <w:br/>
        <w:t xml:space="preserve">статті,   додатково  подається  примірник  оригіналу  (ксерокопія, </w:t>
        <w:br/>
        <w:t xml:space="preserve">нотаріально засвідчена копія) одного із таких документів: </w:t>
        <w:br/>
      </w:r>
    </w:p>
    <w:p>
      <w:pPr>
        <w:pStyle w:val="HTML"/>
        <w:rPr/>
      </w:pPr>
      <w:bookmarkStart w:id="542" w:name="o546"/>
      <w:bookmarkEnd w:id="542"/>
      <w:r>
        <w:rPr>
          <w:rFonts w:eastAsia="Courier New"/>
        </w:rPr>
        <w:t xml:space="preserve">     </w:t>
      </w:r>
      <w:r>
        <w:rPr/>
        <w:t xml:space="preserve">рішення про  вихід  юридичної  особи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43" w:name="o547"/>
      <w:bookmarkEnd w:id="543"/>
      <w:r>
        <w:rPr>
          <w:rFonts w:eastAsia="Courier New"/>
        </w:rPr>
        <w:t xml:space="preserve">     </w:t>
      </w:r>
      <w:r>
        <w:rPr/>
        <w:t xml:space="preserve">заяви фізичної   особи   про   вихід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44" w:name="o548"/>
      <w:bookmarkEnd w:id="544"/>
      <w:r>
        <w:rPr>
          <w:rFonts w:eastAsia="Courier New"/>
        </w:rPr>
        <w:t xml:space="preserve">     </w:t>
      </w:r>
      <w:r>
        <w:rPr/>
        <w:t xml:space="preserve">заяви, договору,  іншого документа про  перехід  чи  передачу </w:t>
        <w:br/>
        <w:t xml:space="preserve">частки учасника у статутному капіталі товариства; </w:t>
        <w:br/>
      </w:r>
    </w:p>
    <w:p>
      <w:pPr>
        <w:pStyle w:val="HTML"/>
        <w:rPr/>
      </w:pPr>
      <w:bookmarkStart w:id="545" w:name="o549"/>
      <w:bookmarkEnd w:id="545"/>
      <w:r>
        <w:rPr>
          <w:rFonts w:eastAsia="Courier New"/>
        </w:rPr>
        <w:t xml:space="preserve">     </w:t>
      </w:r>
      <w:r>
        <w:rPr/>
        <w:t xml:space="preserve">рішення уповноваженого  органу  юридичної особи про примусове </w:t>
        <w:br/>
        <w:t xml:space="preserve">виключення засновника (учасника) із складу засновників (учасників) </w:t>
        <w:br/>
        <w:t xml:space="preserve">юридичної  особи,  якщо  це  передбачено  законом  або установчими </w:t>
        <w:br/>
        <w:t>документами юридичної особи.</w:t>
      </w:r>
    </w:p>
    <w:p>
      <w:pPr>
        <w:pStyle w:val="HTML"/>
        <w:rPr/>
      </w:pPr>
      <w:bookmarkStart w:id="546" w:name="o550"/>
      <w:bookmarkEnd w:id="546"/>
      <w:r>
        <w:rPr>
          <w:i/>
          <w:iCs/>
        </w:rPr>
        <w:t xml:space="preserve">{  Частина третя статті 29 із змінами, внесеними згідно із Законом </w:t>
        <w:br/>
        <w:t xml:space="preserve">N  3456-IV ( </w:t>
      </w:r>
      <w:hyperlink r:id="rId26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ів N 809-VI </w:t>
        <w:br/>
        <w:t xml:space="preserve">( </w:t>
      </w:r>
      <w:hyperlink r:id="rId263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263-VI ( </w:t>
      </w:r>
      <w:hyperlink r:id="rId264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547" w:name="o551"/>
      <w:bookmarkEnd w:id="547"/>
      <w:r>
        <w:rPr>
          <w:rFonts w:eastAsia="Courier New"/>
        </w:rPr>
        <w:t xml:space="preserve">     </w:t>
      </w:r>
      <w:r>
        <w:rPr/>
        <w:t xml:space="preserve">4. У  разі  внесення  змін  до  установчих  документів,   які </w:t>
        <w:br/>
        <w:t xml:space="preserve">пов'язані із зміною складу засновників (учасників) юридичної особи </w:t>
        <w:br/>
        <w:t xml:space="preserve">на підставі факту смерті фізичної особи - засновника (учасника) та </w:t>
        <w:br/>
        <w:t xml:space="preserve">відмови  інших  засновників  (учасників)  у  прийнятті  спадкоємця </w:t>
        <w:br/>
        <w:t xml:space="preserve">(спадкоємців) померлого до складу  засновників,  крім  документів, </w:t>
        <w:br/>
        <w:t xml:space="preserve">які  передбачені частиною першою цієї статті,  додатково подається </w:t>
        <w:br/>
        <w:t xml:space="preserve">ксерокопія (нотаріально засвідчена копія,  копія, завірена органом </w:t>
        <w:br/>
        <w:t xml:space="preserve">державної  реєстрації актів цивільного стану) свідоцтва про смерть </w:t>
        <w:br/>
        <w:t xml:space="preserve">фізичної особи або документа,  що  є  підставою  для  його  видачі </w:t>
        <w:br/>
        <w:t xml:space="preserve">відповідно  до  Закону  України  "Про  державну  реєстрацію  актів </w:t>
        <w:br/>
        <w:t xml:space="preserve">цивільного стану" ( </w:t>
      </w:r>
      <w:hyperlink r:id="rId265" w:tgtFrame="_blank">
        <w:r>
          <w:rPr>
            <w:rStyle w:val="InternetLink"/>
          </w:rPr>
          <w:t>2398-17</w:t>
        </w:r>
      </w:hyperlink>
      <w:r>
        <w:rPr/>
        <w:t xml:space="preserve"> ).</w:t>
      </w:r>
    </w:p>
    <w:p>
      <w:pPr>
        <w:pStyle w:val="HTML"/>
        <w:rPr/>
      </w:pPr>
      <w:bookmarkStart w:id="548" w:name="o552"/>
      <w:bookmarkEnd w:id="548"/>
      <w:r>
        <w:rPr>
          <w:i/>
          <w:iCs/>
        </w:rPr>
        <w:t xml:space="preserve">{  Частина  четверта  статті  29  із  змінами, внесеними згідно із </w:t>
        <w:br/>
        <w:t xml:space="preserve">Законом  N  809-VI  (  </w:t>
      </w:r>
      <w:hyperlink r:id="rId266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від 25.12.2008; в редакції Закону </w:t>
        <w:br/>
        <w:t xml:space="preserve">N 3263-VI ( </w:t>
      </w:r>
      <w:hyperlink r:id="rId267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549" w:name="o553"/>
      <w:bookmarkEnd w:id="54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9  виключено  на  підставі Закону </w:t>
        <w:br/>
        <w:t xml:space="preserve">N 3205-VI ( </w:t>
      </w:r>
      <w:hyperlink r:id="rId26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550" w:name="o554"/>
      <w:bookmarkEnd w:id="550"/>
      <w:r>
        <w:rPr>
          <w:rFonts w:eastAsia="Courier New"/>
        </w:rPr>
        <w:t xml:space="preserve">     </w:t>
      </w:r>
      <w:r>
        <w:rPr/>
        <w:t xml:space="preserve">6. У  разі  внесення  змін  до  установчих  документів,   які </w:t>
        <w:br/>
        <w:t xml:space="preserve">пов'язані   із   зміною   мети   установи,  крім  документів,  які </w:t>
        <w:br/>
        <w:t xml:space="preserve">передбачені частиною першою цієї статті, додатково подається копія </w:t>
        <w:br/>
        <w:t xml:space="preserve">відповідного судового рішення. </w:t>
        <w:br/>
      </w:r>
    </w:p>
    <w:p>
      <w:pPr>
        <w:pStyle w:val="HTML"/>
        <w:rPr/>
      </w:pPr>
      <w:bookmarkStart w:id="551" w:name="o555"/>
      <w:bookmarkEnd w:id="551"/>
      <w:r>
        <w:rPr>
          <w:rFonts w:eastAsia="Courier New"/>
        </w:rPr>
        <w:t xml:space="preserve">     </w:t>
      </w:r>
      <w:r>
        <w:rPr/>
        <w:t xml:space="preserve">7. Державному  реєстратору  забороняється  вимагати документи </w:t>
        <w:br/>
        <w:t xml:space="preserve">для проведення державної реєстрації змін до установчих  документів </w:t>
        <w:br/>
        <w:t xml:space="preserve">юридичної  особи,  якщо  вони  не  передбачені  частинами першою - </w:t>
        <w:br/>
        <w:t xml:space="preserve">шостою цієї статті. </w:t>
        <w:br/>
      </w:r>
    </w:p>
    <w:p>
      <w:pPr>
        <w:pStyle w:val="HTML"/>
        <w:rPr/>
      </w:pPr>
      <w:bookmarkStart w:id="552" w:name="o556"/>
      <w:bookmarkEnd w:id="552"/>
      <w:r>
        <w:rPr>
          <w:rFonts w:eastAsia="Courier New"/>
        </w:rPr>
        <w:t xml:space="preserve">     </w:t>
      </w:r>
      <w:r>
        <w:rPr/>
        <w:t xml:space="preserve">8. Якщо документи для проведення державної реєстрації змін до </w:t>
        <w:br/>
        <w:t xml:space="preserve">установчих документів юридичної особи подаються особою, яка згідно </w:t>
        <w:br/>
        <w:t xml:space="preserve">з  відомостями, внесеними до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 xml:space="preserve">державному реєстратору додатково пред'являється паспорт. </w:t>
        <w:br/>
      </w:r>
    </w:p>
    <w:p>
      <w:pPr>
        <w:pStyle w:val="HTML"/>
        <w:rPr/>
      </w:pPr>
      <w:bookmarkStart w:id="553" w:name="o557"/>
      <w:bookmarkEnd w:id="553"/>
      <w:r>
        <w:rPr>
          <w:rFonts w:eastAsia="Courier New"/>
        </w:rPr>
        <w:t xml:space="preserve">     </w:t>
      </w:r>
      <w:r>
        <w:rPr/>
        <w:t xml:space="preserve">Якщо такі  документи  подаються іншим представником юридичної </w:t>
        <w:br/>
        <w:t xml:space="preserve">особи,  державному реєстратору додатково пред'являється паспорт та </w:t>
        <w:br/>
        <w:t xml:space="preserve">надається документ або нотаріально засвідчена копія документа,  що </w:t>
        <w:br/>
        <w:t>засвідчує повноваження представника.</w:t>
      </w:r>
    </w:p>
    <w:p>
      <w:pPr>
        <w:pStyle w:val="HTML"/>
        <w:rPr/>
      </w:pPr>
      <w:bookmarkStart w:id="554" w:name="o558"/>
      <w:bookmarkEnd w:id="554"/>
      <w:r>
        <w:rPr>
          <w:i/>
          <w:iCs/>
        </w:rPr>
        <w:t xml:space="preserve">{ Частина восьма статті 29 в редакції Закону N 3575-IV ( </w:t>
      </w:r>
      <w:hyperlink r:id="rId26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 xml:space="preserve">9. Документи,  які подані для проведення державної реєстрації </w:t>
        <w:br/>
        <w:t xml:space="preserve">змін до установчих  документів  юридичної  особи,  приймаються 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 надходження  документів.  {  Абзац  перший  частини дев'ятої </w:t>
        <w:br/>
        <w:t xml:space="preserve">статті  29  із  змінами,  внесеними  згідно  із  Законом N 3575-IV </w:t>
        <w:br/>
        <w:t xml:space="preserve">( </w:t>
      </w:r>
      <w:hyperlink r:id="rId270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55" w:name="o560"/>
      <w:bookmarkEnd w:id="555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проведення    державної </w:t>
        <w:br/>
        <w:t xml:space="preserve">реєстрації змін до установчих документів юридичної особи вноситься </w:t>
        <w:br/>
        <w:t xml:space="preserve">до журналу обліку реєстраційних дій. </w:t>
        <w:br/>
        <w:t xml:space="preserve"> </w:t>
        <w:br/>
      </w:r>
    </w:p>
    <w:p>
      <w:pPr>
        <w:pStyle w:val="HTML"/>
        <w:rPr/>
      </w:pPr>
      <w:bookmarkStart w:id="556" w:name="o561"/>
      <w:bookmarkEnd w:id="55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29  виключено  на підставі Закону </w:t>
        <w:br/>
        <w:t xml:space="preserve">N 3575-IV ( </w:t>
      </w:r>
      <w:hyperlink r:id="rId27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557" w:name="o562"/>
      <w:bookmarkEnd w:id="557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подані для проведення державної реєстрації змін до </w:t>
        <w:br/>
        <w:t xml:space="preserve">установчих  документів  юридичної  особи,  якщо:  {  Абзац  перший </w:t>
        <w:br/>
        <w:t xml:space="preserve">частини  одинадцятої  статті  29  із  змінами, внесеними згідно із </w:t>
        <w:br/>
        <w:t xml:space="preserve">Законом N 3024-VI ( </w:t>
      </w:r>
      <w:hyperlink r:id="rId272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558" w:name="o563"/>
      <w:bookmarkEnd w:id="558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559" w:name="o564"/>
      <w:bookmarkEnd w:id="559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,  другою,  четвертою,  п'ятою та сьомою статті 8,  частиною </w:t>
        <w:br/>
        <w:t xml:space="preserve">п'ятою  статті  10  та  частиною  двадцять  першою статті 22 цього </w:t>
        <w:br/>
        <w:t xml:space="preserve">Закону;  {  Абзац третій частини одинадцятої статті 29 із змінами, </w:t>
        <w:br/>
        <w:t xml:space="preserve">внесеними згідно із Законом N 809-VI ( </w:t>
      </w:r>
      <w:hyperlink r:id="rId273" w:tgtFrame="_blank">
        <w:r>
          <w:rPr>
            <w:rStyle w:val="InternetLink"/>
          </w:rPr>
          <w:t>809-17</w:t>
        </w:r>
      </w:hyperlink>
      <w:r>
        <w:rPr/>
        <w:t xml:space="preserve"> ) від 25.12.2008 } </w:t>
        <w:br/>
      </w:r>
    </w:p>
    <w:p>
      <w:pPr>
        <w:pStyle w:val="HTML"/>
        <w:rPr/>
      </w:pPr>
      <w:bookmarkStart w:id="560" w:name="o565"/>
      <w:bookmarkEnd w:id="560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561" w:name="o566"/>
      <w:bookmarkEnd w:id="561"/>
      <w:r>
        <w:rPr>
          <w:rFonts w:eastAsia="Courier New"/>
        </w:rPr>
        <w:t xml:space="preserve">     </w:t>
      </w:r>
      <w:r>
        <w:rPr/>
        <w:t xml:space="preserve">документи подані  з  порушенням  строку,   який   встановлено </w:t>
        <w:br/>
        <w:t xml:space="preserve">частиною одинадцятою статті 37 цього Закону; </w:t>
        <w:br/>
      </w:r>
    </w:p>
    <w:p>
      <w:pPr>
        <w:pStyle w:val="HTML"/>
        <w:rPr/>
      </w:pPr>
      <w:bookmarkStart w:id="562" w:name="o567"/>
      <w:bookmarkEnd w:id="562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; </w:t>
        <w:br/>
        <w:t xml:space="preserve">{ Частину одинадцяту статті 29 доповнено абзацом згідно із Законом </w:t>
        <w:br/>
        <w:t xml:space="preserve">N 3456-IV ( </w:t>
      </w:r>
      <w:hyperlink r:id="rId27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63" w:name="o568"/>
      <w:bookmarkEnd w:id="563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.  { Частину одинадцяту статті 29 </w:t>
        <w:br/>
        <w:t xml:space="preserve">доповнено  абзацом  згідно  із  Законом  N 3575-IV ( </w:t>
      </w:r>
      <w:hyperlink r:id="rId275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  <w:t xml:space="preserve"> </w:t>
        <w:br/>
      </w:r>
    </w:p>
    <w:p>
      <w:pPr>
        <w:pStyle w:val="HTML"/>
        <w:rPr/>
      </w:pPr>
      <w:bookmarkStart w:id="564" w:name="o569"/>
      <w:bookmarkEnd w:id="5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дванадцяту статті 29 виключено на підставі Закону </w:t>
        <w:br/>
        <w:t xml:space="preserve">N 2452-IV ( </w:t>
      </w:r>
      <w:hyperlink r:id="rId276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 ) </w:t>
        <w:br/>
        <w:t xml:space="preserve"> </w:t>
        <w:br/>
      </w:r>
    </w:p>
    <w:p>
      <w:pPr>
        <w:pStyle w:val="HTML"/>
        <w:rPr/>
      </w:pPr>
      <w:bookmarkStart w:id="565" w:name="o570"/>
      <w:bookmarkEnd w:id="565"/>
      <w:r>
        <w:rPr>
          <w:rFonts w:eastAsia="Courier New"/>
        </w:rPr>
        <w:t xml:space="preserve">     </w:t>
      </w:r>
      <w:r>
        <w:rPr/>
        <w:t xml:space="preserve">13. Проведення  державної  реєстрації  змін   до   установчих </w:t>
        <w:br/>
        <w:t xml:space="preserve">документів    юридичної   особи   здійснюється   за   процедурами, </w:t>
        <w:br/>
        <w:t xml:space="preserve">передбаченими  частинами першою - четвертою статті 25 та частинами </w:t>
        <w:br/>
        <w:t xml:space="preserve">другою-третьою  статті  27  цього  Закону для проведення державної </w:t>
        <w:br/>
        <w:t>реєстрації юридичної особи.</w:t>
      </w:r>
    </w:p>
    <w:p>
      <w:pPr>
        <w:pStyle w:val="HTML"/>
        <w:rPr/>
      </w:pPr>
      <w:bookmarkStart w:id="566" w:name="o571"/>
      <w:bookmarkEnd w:id="566"/>
      <w:r>
        <w:rPr>
          <w:i/>
          <w:iCs/>
        </w:rPr>
        <w:t xml:space="preserve">{  Частина  тринадцята  статті  29 із змінами, внесеними згідно із </w:t>
        <w:br/>
        <w:t xml:space="preserve">Законами   N  3575-IV  (  </w:t>
      </w:r>
      <w:hyperlink r:id="rId27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 16.03.2006,  N  3205-VI </w:t>
        <w:br/>
        <w:t xml:space="preserve">( </w:t>
      </w:r>
      <w:hyperlink r:id="rId27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567" w:name="o572"/>
      <w:bookmarkEnd w:id="567"/>
      <w:r>
        <w:rPr>
          <w:rFonts w:eastAsia="Courier New"/>
        </w:rPr>
        <w:t xml:space="preserve">     </w:t>
      </w:r>
      <w:r>
        <w:rPr/>
        <w:t xml:space="preserve">14. Державний реєстратор не пізніше наступного робочого дня з </w:t>
        <w:br/>
        <w:t xml:space="preserve">дати проведення державної реєстрації змін до установчих документів </w:t>
        <w:br/>
        <w:t xml:space="preserve">юридичної особи повинен видати (надіслати поштовим відправленням з </w:t>
        <w:br/>
        <w:t xml:space="preserve">описом  вкладення)  заявнику  один  примірник оригіналу установчих </w:t>
        <w:br/>
        <w:t xml:space="preserve">документів  у  старій редакції з відмітками державного реєстратора </w:t>
        <w:br/>
        <w:t xml:space="preserve">про  проведення державної реєстрації змін до установчих документів </w:t>
        <w:br/>
        <w:t xml:space="preserve">та   в  той  же  день  передати  відповідним  органам  статистики, </w:t>
        <w:br/>
        <w:t xml:space="preserve">державної  податкової служби, Пенсійного фонду України відомості з </w:t>
        <w:br/>
        <w:t xml:space="preserve">реєстраційної  картки  на  проведення державної реєстрації змін до </w:t>
        <w:br/>
        <w:t xml:space="preserve">установчих  документів  юридичної  особи  із зазначенням номера та </w:t>
        <w:br/>
        <w:t xml:space="preserve">дати  внесення  відповідного запису до Єдиного державного реєстру. </w:t>
        <w:br/>
        <w:t xml:space="preserve">{  Частина  чотирнадцята  статті  29  в  редакції Закону N 3456-IV </w:t>
        <w:br/>
        <w:t xml:space="preserve">( </w:t>
      </w:r>
      <w:hyperlink r:id="rId27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68" w:name="o573"/>
      <w:bookmarkEnd w:id="568"/>
      <w:r>
        <w:rPr>
          <w:rFonts w:eastAsia="Courier New"/>
        </w:rPr>
        <w:t xml:space="preserve">     </w:t>
      </w:r>
      <w:r>
        <w:rPr/>
        <w:t xml:space="preserve">15. У разі проведення державної реєстрації змін до установчих </w:t>
        <w:br/>
        <w:t xml:space="preserve">документів,  які пов'язані із зміною найменування юридичної особи, </w:t>
        <w:br/>
        <w:t xml:space="preserve">державний  реєстратор  крім  документів,  які передбачені частиною </w:t>
        <w:br/>
        <w:t xml:space="preserve">чотирнадцятою  цієї  статті,  додатково  повинен видати (надіслати </w:t>
        <w:br/>
        <w:t xml:space="preserve">поштовим  відправленням)  заявнику  виписку  з  Єдиного державного </w:t>
        <w:br/>
        <w:t>реєстру.</w:t>
      </w:r>
    </w:p>
    <w:p>
      <w:pPr>
        <w:pStyle w:val="HTML"/>
        <w:rPr/>
      </w:pPr>
      <w:bookmarkStart w:id="569" w:name="o574"/>
      <w:bookmarkEnd w:id="569"/>
      <w:r>
        <w:rPr>
          <w:i/>
          <w:iCs/>
        </w:rPr>
        <w:t xml:space="preserve">{  Частина  п'ятнадцята  статті 29 із змінами, внесеними згідно із </w:t>
        <w:br/>
        <w:t xml:space="preserve">Законами   N  2452-IV  (  </w:t>
      </w:r>
      <w:hyperlink r:id="rId280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 від  03.03.2005,  N  3575-IV </w:t>
        <w:br/>
        <w:t xml:space="preserve">( </w:t>
      </w:r>
      <w:hyperlink r:id="rId28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28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570" w:name="o575"/>
      <w:bookmarkEnd w:id="570"/>
      <w:r>
        <w:rPr>
          <w:rFonts w:eastAsia="Courier New"/>
        </w:rPr>
        <w:t xml:space="preserve">     </w:t>
      </w:r>
      <w:r>
        <w:rPr>
          <w:b/>
          <w:bCs/>
        </w:rPr>
        <w:t>Стаття 30</w:t>
      </w:r>
      <w:r>
        <w:rPr/>
        <w:t xml:space="preserve">. Відмова у проведенні державної реєстрації змін до </w:t>
        <w:br/>
        <w:t xml:space="preserve">                установчих документів  юридичної особи </w:t>
        <w:br/>
      </w:r>
    </w:p>
    <w:p>
      <w:pPr>
        <w:pStyle w:val="HTML"/>
        <w:rPr/>
      </w:pPr>
      <w:bookmarkStart w:id="571" w:name="o576"/>
      <w:bookmarkEnd w:id="571"/>
      <w:r>
        <w:rPr>
          <w:rFonts w:eastAsia="Courier New"/>
        </w:rPr>
        <w:t xml:space="preserve">     </w:t>
      </w:r>
      <w:r>
        <w:rPr/>
        <w:t xml:space="preserve">1. Державний  реєстратор  відмовляє  у  проведенні  державної </w:t>
        <w:br/>
        <w:t xml:space="preserve">реєстрації  змін  до  установчих  документів  юридичної  особи  за </w:t>
        <w:br/>
        <w:t xml:space="preserve">наявності підстав,  встановлених частиною першою статті  27  цього </w:t>
        <w:br/>
        <w:t xml:space="preserve">Закону. </w:t>
        <w:br/>
      </w:r>
    </w:p>
    <w:p>
      <w:pPr>
        <w:pStyle w:val="HTML"/>
        <w:rPr/>
      </w:pPr>
      <w:bookmarkStart w:id="572" w:name="o577"/>
      <w:bookmarkEnd w:id="572"/>
      <w:r>
        <w:rPr>
          <w:rFonts w:eastAsia="Courier New"/>
        </w:rPr>
        <w:t xml:space="preserve">     </w:t>
      </w:r>
      <w:r>
        <w:rPr>
          <w:b/>
          <w:bCs/>
        </w:rPr>
        <w:t>Стаття 31</w:t>
      </w:r>
      <w:r>
        <w:rPr/>
        <w:t xml:space="preserve">. Скасування державної реєстрації змін до </w:t>
        <w:br/>
        <w:t xml:space="preserve">                установчих документів юридичної особи </w:t>
        <w:br/>
      </w:r>
    </w:p>
    <w:p>
      <w:pPr>
        <w:pStyle w:val="HTML"/>
        <w:rPr/>
      </w:pPr>
      <w:bookmarkStart w:id="573" w:name="o578"/>
      <w:bookmarkEnd w:id="573"/>
      <w:r>
        <w:rPr>
          <w:rFonts w:eastAsia="Courier New"/>
        </w:rPr>
        <w:t xml:space="preserve">     </w:t>
      </w:r>
      <w:r>
        <w:rPr/>
        <w:t xml:space="preserve">1. У разі  постановлення  судового  рішення  щодо  скасування </w:t>
        <w:br/>
        <w:t xml:space="preserve">рішення засновників (учасників) юридичної особи або уповноваженого </w:t>
        <w:br/>
        <w:t xml:space="preserve">ними органу про внесення змін до установчих  документів  юридичної </w:t>
        <w:br/>
        <w:t xml:space="preserve">особи,  або  про визнання повністю або частково недійсними змін до </w:t>
        <w:br/>
        <w:t xml:space="preserve">установчих документів юридичної особи суд у день набрання законної </w:t>
        <w:br/>
        <w:t xml:space="preserve">сили  судовим  рішенням  надсилає  його державному реєстратору для </w:t>
        <w:br/>
        <w:t xml:space="preserve">внесення запису  про  судове  рішення  щодо  скасування  державної </w:t>
        <w:br/>
        <w:t xml:space="preserve">реєстрації змін до установчих документів юридичної особи. </w:t>
        <w:br/>
      </w:r>
    </w:p>
    <w:p>
      <w:pPr>
        <w:pStyle w:val="HTML"/>
        <w:rPr/>
      </w:pPr>
      <w:bookmarkStart w:id="574" w:name="o579"/>
      <w:bookmarkEnd w:id="574"/>
      <w:r>
        <w:rPr>
          <w:rFonts w:eastAsia="Courier New"/>
        </w:rPr>
        <w:t xml:space="preserve">     </w:t>
      </w:r>
      <w:r>
        <w:rPr/>
        <w:t xml:space="preserve">Дата надходження  відповідного  судового рішенн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575" w:name="o580"/>
      <w:bookmarkEnd w:id="575"/>
      <w:r>
        <w:rPr>
          <w:rFonts w:eastAsia="Courier New"/>
        </w:rPr>
        <w:t xml:space="preserve">     </w:t>
      </w:r>
      <w:r>
        <w:rPr/>
        <w:t xml:space="preserve">2. Державний реєстратор у строк, що не перевищує двох робочих </w:t>
        <w:br/>
        <w:t xml:space="preserve">днів з дати надходження судового рішення щодо скасування державної </w:t>
        <w:br/>
        <w:t xml:space="preserve">реєстрації змін до установчих документів юридичної особи,  вносить </w:t>
        <w:br/>
        <w:t xml:space="preserve">до  Єдиного  державного  реєстру  запис  щодо скасування державної </w:t>
        <w:br/>
        <w:t xml:space="preserve">реєстрації змін до установчих  документів  юридичної  особи,  якщо </w:t>
        <w:br/>
        <w:t xml:space="preserve">інше  не встановлено судовим рішенням, та в той же день повідомляє </w:t>
        <w:br/>
        <w:t xml:space="preserve">органи  статистики,  державної податкової служби, Пенсійного фонду </w:t>
        <w:br/>
        <w:t>України про внесення такого запису.</w:t>
      </w:r>
    </w:p>
    <w:p>
      <w:pPr>
        <w:pStyle w:val="HTML"/>
        <w:rPr/>
      </w:pPr>
      <w:bookmarkStart w:id="576" w:name="o581"/>
      <w:bookmarkEnd w:id="576"/>
      <w:r>
        <w:rPr>
          <w:i/>
          <w:iCs/>
        </w:rPr>
        <w:t xml:space="preserve">{  Частина друга статті 31 із змінами, внесеними згідно із Законом </w:t>
        <w:br/>
        <w:t xml:space="preserve">N 3456-IV ( </w:t>
      </w:r>
      <w:hyperlink r:id="rId28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577" w:name="o582"/>
      <w:bookmarkEnd w:id="5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31  виключено  на  підставі Закону </w:t>
        <w:br/>
        <w:t xml:space="preserve">N 3575-IV ( </w:t>
      </w:r>
      <w:hyperlink r:id="rId28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578" w:name="o583"/>
      <w:bookmarkEnd w:id="578"/>
      <w:r>
        <w:rPr>
          <w:rFonts w:eastAsia="Courier New"/>
        </w:rPr>
        <w:t xml:space="preserve">     </w:t>
      </w:r>
      <w:r>
        <w:rPr>
          <w:b/>
          <w:bCs/>
        </w:rPr>
        <w:t>Стаття 32</w:t>
      </w:r>
      <w:r>
        <w:rPr/>
        <w:t xml:space="preserve">. Особливості проведення державної реєстрації </w:t>
        <w:br/>
        <w:t xml:space="preserve">                юридичної особи, що створюється шляхом виділу </w:t>
        <w:br/>
      </w:r>
    </w:p>
    <w:p>
      <w:pPr>
        <w:pStyle w:val="HTML"/>
        <w:rPr/>
      </w:pPr>
      <w:bookmarkStart w:id="579" w:name="o584"/>
      <w:bookmarkEnd w:id="579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 юридичної  особи,  що </w:t>
        <w:br/>
        <w:t xml:space="preserve">створюється шляхом виділу,  засновники (учасники) або уповноважені </w:t>
        <w:br/>
        <w:t xml:space="preserve">ними орган чи особа крім  документів,  які  передбачені  частинами </w:t>
        <w:br/>
        <w:t xml:space="preserve">першою  - сьомою статті 24 цього Закону,  повинні додатково подати </w:t>
        <w:br/>
        <w:t xml:space="preserve">примірник  оригіналу (ксерокопію або нотаріально засвідчену копію) </w:t>
        <w:br/>
        <w:t>розподільчого балансу.</w:t>
      </w:r>
    </w:p>
    <w:p>
      <w:pPr>
        <w:pStyle w:val="HTML"/>
        <w:rPr/>
      </w:pPr>
      <w:bookmarkStart w:id="580" w:name="o585"/>
      <w:bookmarkEnd w:id="580"/>
      <w:r>
        <w:rPr>
          <w:i/>
          <w:iCs/>
        </w:rPr>
        <w:t xml:space="preserve">{ Частина перша статті 32 із змінами, внесеними згідно із Законами </w:t>
        <w:br/>
        <w:t xml:space="preserve">N  809-VI  (  </w:t>
      </w:r>
      <w:hyperlink r:id="rId285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286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581" w:name="o586"/>
      <w:bookmarkEnd w:id="581"/>
      <w:r>
        <w:rPr>
          <w:rFonts w:eastAsia="Courier New"/>
        </w:rPr>
        <w:t xml:space="preserve">     </w:t>
      </w:r>
      <w:r>
        <w:rPr/>
        <w:t xml:space="preserve">2. Прийом документів державним  реєстратором  для  проведення </w:t>
        <w:br/>
        <w:t xml:space="preserve">державної   реєстрації  юридичної  особи,  що  створюється  шляхом </w:t>
        <w:br/>
        <w:t xml:space="preserve">виділу,  проводиться в порядку,  встановленому частинами восьмою - </w:t>
        <w:br/>
        <w:t xml:space="preserve">дванадцятою статті 24 цього Закону. </w:t>
        <w:br/>
      </w:r>
    </w:p>
    <w:p>
      <w:pPr>
        <w:pStyle w:val="HTML"/>
        <w:rPr/>
      </w:pPr>
      <w:bookmarkStart w:id="582" w:name="o587"/>
      <w:bookmarkEnd w:id="582"/>
      <w:r>
        <w:rPr>
          <w:rFonts w:eastAsia="Courier New"/>
        </w:rPr>
        <w:t xml:space="preserve">     </w:t>
      </w:r>
      <w:r>
        <w:rPr/>
        <w:t xml:space="preserve">3. Державна реєстрація юридичної особи, що створюється шляхом </w:t>
        <w:br/>
        <w:t xml:space="preserve">виділу,  проводиться в порядку, встановленому статтями 25-27 цього </w:t>
        <w:br/>
        <w:t xml:space="preserve">Закону,  не раніше двох місяців з дати публікації повідомлення про </w:t>
        <w:br/>
        <w:t xml:space="preserve">прийняття засновниками (учасниками) або уповноваженим ними органом </w:t>
        <w:br/>
        <w:t xml:space="preserve">рішення  про  виділ  у спеціалізованому друкованому засобі масової </w:t>
        <w:br/>
        <w:t xml:space="preserve">інформації. </w:t>
        <w:br/>
      </w:r>
    </w:p>
    <w:p>
      <w:pPr>
        <w:pStyle w:val="HTML"/>
        <w:rPr/>
      </w:pPr>
      <w:bookmarkStart w:id="583" w:name="o588"/>
      <w:bookmarkEnd w:id="583"/>
      <w:r>
        <w:rPr>
          <w:rFonts w:eastAsia="Courier New"/>
        </w:rPr>
        <w:t xml:space="preserve">     </w:t>
      </w:r>
      <w:r>
        <w:rPr/>
        <w:t xml:space="preserve">4. Внесення до Єдиного державного реєстру запису про  рішення </w:t>
        <w:br/>
        <w:t xml:space="preserve">засновниками  (учасниками)  або  уповноваженим  ними  органом щодо </w:t>
        <w:br/>
        <w:t xml:space="preserve">виділу здійснюється за процедурами, передбаченими статтею 34 цього </w:t>
        <w:br/>
        <w:t xml:space="preserve">Закону  для  внесення  до  Єдиного  державного  реєстру запису про </w:t>
        <w:br/>
        <w:t xml:space="preserve">рішення засновниками (учасниками) або уповноваженим  ними  органом </w:t>
        <w:br/>
        <w:t xml:space="preserve">щодо припинення юридичної особи. </w:t>
        <w:br/>
      </w:r>
    </w:p>
    <w:p>
      <w:pPr>
        <w:pStyle w:val="HTML"/>
        <w:rPr/>
      </w:pPr>
      <w:bookmarkStart w:id="584" w:name="o589"/>
      <w:bookmarkEnd w:id="584"/>
      <w:r>
        <w:rPr>
          <w:rFonts w:eastAsia="Courier New"/>
        </w:rPr>
        <w:t xml:space="preserve">     </w:t>
      </w:r>
      <w:r>
        <w:rPr/>
        <w:t xml:space="preserve">5. Якщо  виділ  здійснюється  на  підставі  судового рішення, </w:t>
        <w:br/>
        <w:t xml:space="preserve">внесення до Єдиного державного реєстру запису про це  здійснюється </w:t>
        <w:br/>
        <w:t xml:space="preserve">за процедурами, передбаченими статтею 38 цього Закону для внесення </w:t>
        <w:br/>
        <w:t xml:space="preserve">до Єдиного державного  реєстру  запису  про  судове  рішення  щодо </w:t>
        <w:br/>
        <w:t xml:space="preserve">припинення юридичної особи. </w:t>
        <w:br/>
      </w:r>
    </w:p>
    <w:p>
      <w:pPr>
        <w:pStyle w:val="HTML"/>
        <w:rPr/>
      </w:pPr>
      <w:bookmarkStart w:id="585" w:name="o590"/>
      <w:bookmarkEnd w:id="585"/>
      <w:r>
        <w:rPr>
          <w:rFonts w:eastAsia="Courier New"/>
        </w:rPr>
        <w:t xml:space="preserve">     </w:t>
      </w:r>
      <w:r>
        <w:rPr/>
        <w:t xml:space="preserve">6. Виділ  вважається  завершеним  з дати державної реєстрації </w:t>
        <w:br/>
        <w:t xml:space="preserve">юридичних осіб, утворених в результаті виділу. </w:t>
        <w:br/>
      </w:r>
    </w:p>
    <w:p>
      <w:pPr>
        <w:pStyle w:val="HTML"/>
        <w:rPr/>
      </w:pPr>
      <w:bookmarkStart w:id="586" w:name="o591"/>
      <w:bookmarkEnd w:id="586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IV </w:t>
      </w:r>
      <w:r>
        <w:rPr/>
        <w:br/>
      </w:r>
    </w:p>
    <w:p>
      <w:pPr>
        <w:pStyle w:val="HTML"/>
        <w:rPr/>
      </w:pPr>
      <w:bookmarkStart w:id="587" w:name="o592"/>
      <w:bookmarkEnd w:id="587"/>
      <w:r>
        <w:rPr>
          <w:rFonts w:eastAsia="Courier New"/>
        </w:rPr>
        <w:t xml:space="preserve">         </w:t>
      </w:r>
      <w:r>
        <w:rPr/>
        <w:t xml:space="preserve">ДЕРЖАВНА РЕЄСТРАЦІЯ ПРИПИНЕННЯ ЮРИДИЧНОЇ ОСОБИ </w:t>
        <w:br/>
      </w:r>
    </w:p>
    <w:p>
      <w:pPr>
        <w:pStyle w:val="HTML"/>
        <w:rPr/>
      </w:pPr>
      <w:bookmarkStart w:id="588" w:name="o593"/>
      <w:bookmarkEnd w:id="588"/>
      <w:r>
        <w:rPr>
          <w:rFonts w:eastAsia="Courier New"/>
        </w:rPr>
        <w:t xml:space="preserve">     </w:t>
      </w:r>
      <w:r>
        <w:rPr>
          <w:b/>
          <w:bCs/>
        </w:rPr>
        <w:t>Стаття 33</w:t>
      </w:r>
      <w:r>
        <w:rPr/>
        <w:t xml:space="preserve">. Припинення юридичної особи </w:t>
        <w:br/>
      </w:r>
    </w:p>
    <w:p>
      <w:pPr>
        <w:pStyle w:val="HTML"/>
        <w:rPr/>
      </w:pPr>
      <w:bookmarkStart w:id="589" w:name="o594"/>
      <w:bookmarkEnd w:id="589"/>
      <w:r>
        <w:rPr>
          <w:rFonts w:eastAsia="Courier New"/>
        </w:rPr>
        <w:t xml:space="preserve">     </w:t>
      </w:r>
      <w:r>
        <w:rPr/>
        <w:t xml:space="preserve">1. Юридична  особа припиняється в результаті передання всього </w:t>
        <w:br/>
        <w:t xml:space="preserve">свого    майна,    прав    та    обов'язків    іншим     юридичним </w:t>
        <w:br/>
        <w:t xml:space="preserve">особам - правонаступникам у результаті злиття, приєднання, поділу, </w:t>
        <w:br/>
        <w:t xml:space="preserve">перетворення  (реорганізації)  або  в  результаті  ліквідації   за </w:t>
        <w:br/>
        <w:t xml:space="preserve">рішенням,  прийнятим засновниками (учасниками) юридичної особи або </w:t>
        <w:br/>
        <w:t xml:space="preserve">уповноваженим ними органом,  за судовим рішенням або  за  рішенням </w:t>
        <w:br/>
        <w:t xml:space="preserve">органу   державної   влади,  прийнятим  у  випадках,  передбачених </w:t>
        <w:br/>
        <w:t xml:space="preserve">законом. </w:t>
        <w:br/>
      </w:r>
    </w:p>
    <w:p>
      <w:pPr>
        <w:pStyle w:val="HTML"/>
        <w:rPr/>
      </w:pPr>
      <w:bookmarkStart w:id="590" w:name="o595"/>
      <w:bookmarkEnd w:id="590"/>
      <w:r>
        <w:rPr>
          <w:rFonts w:eastAsia="Courier New"/>
        </w:rPr>
        <w:t xml:space="preserve">     </w:t>
      </w:r>
      <w:r>
        <w:rPr/>
        <w:t xml:space="preserve">2. Юридична особа є такою, що припинилася, з дати внесення до </w:t>
        <w:br/>
        <w:t xml:space="preserve">Єдиного   державного   реєстру   запису  про  державну  реєстрацію </w:t>
        <w:br/>
        <w:t xml:space="preserve">припинення юридичної особи. </w:t>
        <w:br/>
      </w:r>
    </w:p>
    <w:p>
      <w:pPr>
        <w:pStyle w:val="HTML"/>
        <w:rPr/>
      </w:pPr>
      <w:bookmarkStart w:id="591" w:name="o596"/>
      <w:bookmarkEnd w:id="591"/>
      <w:r>
        <w:rPr>
          <w:rFonts w:eastAsia="Courier New"/>
        </w:rPr>
        <w:t xml:space="preserve">     </w:t>
      </w:r>
      <w:r>
        <w:rPr>
          <w:b/>
          <w:bCs/>
        </w:rPr>
        <w:t>Стаття 34</w:t>
      </w:r>
      <w:r>
        <w:rPr/>
        <w:t xml:space="preserve">. Документи, що подаються для внесення до Єдиного </w:t>
        <w:br/>
        <w:t xml:space="preserve">                державного реєстру запису про рішення засновників </w:t>
        <w:br/>
        <w:t xml:space="preserve">                (учасників) юридичної особи або уповноваженим ними </w:t>
        <w:br/>
        <w:t xml:space="preserve">                органом щодо припинення юридичної особи </w:t>
        <w:br/>
      </w:r>
    </w:p>
    <w:p>
      <w:pPr>
        <w:pStyle w:val="HTML"/>
        <w:rPr/>
      </w:pPr>
      <w:bookmarkStart w:id="592" w:name="o597"/>
      <w:bookmarkEnd w:id="592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щодо  припинення  юридичної  особи заявник повинен подати </w:t>
        <w:br/>
        <w:t xml:space="preserve">(надіслати рекомендованим листом з  описом  вкладення)  державному </w:t>
        <w:br/>
        <w:t xml:space="preserve">реєстраторові  оригінал  або  нотаріально засвідчену копію рішення </w:t>
        <w:br/>
        <w:t xml:space="preserve">засновників  (учасників)  або  уповноваженого  ними  органу   щодо </w:t>
        <w:br/>
        <w:t>припинення юридичної особи.</w:t>
      </w:r>
    </w:p>
    <w:p>
      <w:pPr>
        <w:pStyle w:val="HTML"/>
        <w:rPr/>
      </w:pPr>
      <w:bookmarkStart w:id="593" w:name="o598"/>
      <w:bookmarkEnd w:id="593"/>
      <w:r>
        <w:rPr>
          <w:i/>
          <w:iCs/>
        </w:rPr>
        <w:t xml:space="preserve">{ Частина перша статті 34 із змінами, внесеними згідно із Законами </w:t>
        <w:br/>
        <w:t xml:space="preserve">N  809-VI  (  </w:t>
      </w:r>
      <w:hyperlink r:id="rId287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288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;   в   редакції  Закону  N  3384-VI  (  </w:t>
      </w:r>
      <w:hyperlink r:id="rId28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594" w:name="o599"/>
      <w:bookmarkEnd w:id="594"/>
      <w:r>
        <w:rPr>
          <w:rFonts w:eastAsia="Courier New"/>
        </w:rPr>
        <w:t xml:space="preserve">     </w:t>
      </w:r>
      <w:r>
        <w:rPr/>
        <w:t xml:space="preserve">2. У  випадках,  встановлених  законом,  крім документів,  що </w:t>
        <w:br/>
        <w:t xml:space="preserve">передбачені  частиною  першою  цієї  статті,  додатково  подається </w:t>
        <w:br/>
        <w:t xml:space="preserve">документ,  який  підтверджує  одержання  згоди відповідних органів </w:t>
        <w:br/>
        <w:t xml:space="preserve">державної влади на припинення юридичної особи. </w:t>
        <w:br/>
      </w:r>
    </w:p>
    <w:p>
      <w:pPr>
        <w:pStyle w:val="HTML"/>
        <w:rPr/>
      </w:pPr>
      <w:bookmarkStart w:id="595" w:name="o600"/>
      <w:bookmarkEnd w:id="595"/>
      <w:r>
        <w:rPr>
          <w:rFonts w:eastAsia="Courier New"/>
        </w:rPr>
        <w:t xml:space="preserve">     </w:t>
      </w:r>
      <w:r>
        <w:rPr/>
        <w:t xml:space="preserve">3. У  разі  припинення  юридичної  особи  шляхом  злиття  або </w:t>
        <w:br/>
        <w:t xml:space="preserve">приєднання  рішення  щодо  припинення юридичної особи підписується </w:t>
        <w:br/>
        <w:t xml:space="preserve">уповноваженими особами юридичної  особи  або  юридичних  осіб,  що </w:t>
        <w:br/>
        <w:t xml:space="preserve">припиняються, та юридичної особи - правонаступника. </w:t>
        <w:br/>
      </w:r>
    </w:p>
    <w:p>
      <w:pPr>
        <w:pStyle w:val="HTML"/>
        <w:rPr/>
      </w:pPr>
      <w:bookmarkStart w:id="596" w:name="o601"/>
      <w:bookmarkEnd w:id="596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до Єдиного державного  реєстру  запису  про </w:t>
        <w:br/>
        <w:t xml:space="preserve">рішення засновників (учасників) юридичної особи або уповноваженого </w:t>
        <w:br/>
        <w:t xml:space="preserve">ними  органу  щодо  припинення  юридичної  особи,  якщо  вони   не </w:t>
        <w:br/>
        <w:t xml:space="preserve">передбачені частинами першою та другою цієї статті. </w:t>
        <w:br/>
      </w:r>
    </w:p>
    <w:p>
      <w:pPr>
        <w:pStyle w:val="HTML"/>
        <w:rPr/>
      </w:pPr>
      <w:bookmarkStart w:id="597" w:name="o602"/>
      <w:bookmarkEnd w:id="597"/>
      <w:r>
        <w:rPr>
          <w:rFonts w:eastAsia="Courier New"/>
        </w:rPr>
        <w:t xml:space="preserve">     </w:t>
      </w:r>
      <w:r>
        <w:rPr/>
        <w:t xml:space="preserve">5.  Якщо документи для внесення до Єдиного державного реєстру </w:t>
        <w:br/>
        <w:t xml:space="preserve">запису  про  рішення  щодо  припинення  юридичної  особи подаються </w:t>
        <w:br/>
        <w:t xml:space="preserve">особою,  яка згідно з відомостями, внесеними до Єдиного державного </w:t>
        <w:br/>
        <w:t xml:space="preserve">реєстру,  має право вчиняти юридичні дії від імені юридичної особи </w:t>
        <w:br/>
        <w:t xml:space="preserve">без  довіреності,  державному реєстратору додатково пред'являється </w:t>
        <w:br/>
        <w:t xml:space="preserve">паспорт. </w:t>
        <w:br/>
      </w:r>
    </w:p>
    <w:p>
      <w:pPr>
        <w:pStyle w:val="HTML"/>
        <w:rPr/>
      </w:pPr>
      <w:bookmarkStart w:id="598" w:name="o603"/>
      <w:bookmarkEnd w:id="598"/>
      <w:r>
        <w:rPr>
          <w:rFonts w:eastAsia="Courier New"/>
        </w:rPr>
        <w:t xml:space="preserve">     </w:t>
      </w:r>
      <w:r>
        <w:rPr/>
        <w:t xml:space="preserve">Якщо  такі  документи подаються іншим представником юридичної </w:t>
        <w:br/>
        <w:t xml:space="preserve">особи,  державному реєстратору пред'являється паспорт та додатково </w:t>
        <w:br/>
        <w:t xml:space="preserve">подається примірник оригіналу (ксерокопія,  нотаріально засвідчена </w:t>
        <w:br/>
        <w:t xml:space="preserve">копія)  документа,  що засвідчує повноваження такого представника. </w:t>
        <w:br/>
        <w:t xml:space="preserve">{  Абзац  другий  частини  п'ятої  статті 34 із змінами, внесеними </w:t>
        <w:br/>
        <w:t xml:space="preserve">згідно  із  Законом N 809-VI ( </w:t>
      </w:r>
      <w:hyperlink r:id="rId290" w:tgtFrame="_blank">
        <w:r>
          <w:rPr>
            <w:rStyle w:val="InternetLink"/>
          </w:rPr>
          <w:t>809-17</w:t>
        </w:r>
      </w:hyperlink>
      <w:r>
        <w:rPr/>
        <w:t xml:space="preserve"> ) від 25.12.2008; в редакції </w:t>
        <w:br/>
        <w:t xml:space="preserve">Закону N 3263-VI ( </w:t>
      </w:r>
      <w:hyperlink r:id="rId291" w:tgtFrame="_blank">
        <w:r>
          <w:rPr>
            <w:rStyle w:val="InternetLink"/>
          </w:rPr>
          <w:t>3263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599" w:name="o604"/>
      <w:bookmarkEnd w:id="599"/>
      <w:r>
        <w:rPr>
          <w:i/>
          <w:iCs/>
        </w:rPr>
        <w:t xml:space="preserve">{  Частина п'ята статті 34 в редакції Закону N 3456-IV ( </w:t>
      </w:r>
      <w:hyperlink r:id="rId29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</w:t>
        <w:br/>
        <w:t xml:space="preserve">від 22.02.2006 } </w:t>
        <w:br/>
      </w:r>
    </w:p>
    <w:p>
      <w:pPr>
        <w:pStyle w:val="HTML"/>
        <w:rPr/>
      </w:pPr>
      <w:bookmarkStart w:id="600" w:name="o605"/>
      <w:bookmarkEnd w:id="600"/>
      <w:r>
        <w:rPr>
          <w:rFonts w:eastAsia="Courier New"/>
        </w:rPr>
        <w:t xml:space="preserve">     </w:t>
      </w:r>
      <w:r>
        <w:rPr/>
        <w:t xml:space="preserve">6.  Документи,  які подані для внесення до Єдиного державного </w:t>
        <w:br/>
        <w:t xml:space="preserve">реєстру  запису  про  рішення  щодо  припинення  юридичної  особи, </w:t>
        <w:br/>
        <w:t xml:space="preserve">приймаються  за  описом, копія якого в день надходження документів </w:t>
        <w:br/>
        <w:t xml:space="preserve">видається   (надсилається   поштовим  відправленням)   заявнику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601" w:name="o606"/>
      <w:bookmarkEnd w:id="601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внесення  до  Єдиного </w:t>
        <w:br/>
        <w:t xml:space="preserve">державного  реєстру  запису  про рішення щодо припинення юридичної </w:t>
        <w:br/>
        <w:t xml:space="preserve">особи вноситься до журналу обліку реєстраційних дій. </w:t>
        <w:br/>
      </w:r>
    </w:p>
    <w:p>
      <w:pPr>
        <w:pStyle w:val="HTML"/>
        <w:rPr/>
      </w:pPr>
      <w:bookmarkStart w:id="602" w:name="o607"/>
      <w:bookmarkEnd w:id="602"/>
      <w:r>
        <w:rPr>
          <w:rFonts w:eastAsia="Courier New"/>
        </w:rPr>
        <w:t xml:space="preserve">     </w:t>
      </w:r>
      <w:r>
        <w:rPr/>
        <w:t xml:space="preserve">Державний  реєстратор  вносить  до Єдиного державного реєстру </w:t>
        <w:br/>
        <w:t xml:space="preserve">запис про призначення комісії з припинення не  пізніше  наступного </w:t>
        <w:br/>
        <w:t xml:space="preserve">робочого   дня   з   дати   отримання   (надходження)   зазначених </w:t>
        <w:br/>
        <w:t xml:space="preserve">відомостей.  { Частину шосту статті 34 доповнено абзацом згідно із </w:t>
        <w:br/>
        <w:t xml:space="preserve">Законом N 3384-VI ( </w:t>
      </w:r>
      <w:hyperlink r:id="rId293" w:tgtFrame="_blank">
        <w:r>
          <w:rPr>
            <w:rStyle w:val="InternetLink"/>
          </w:rPr>
          <w:t>3384-17</w:t>
        </w:r>
      </w:hyperlink>
      <w:r>
        <w:rPr/>
        <w:t xml:space="preserve"> ) від 19.05.2011 }</w:t>
      </w:r>
    </w:p>
    <w:p>
      <w:pPr>
        <w:pStyle w:val="HTML"/>
        <w:rPr/>
      </w:pPr>
      <w:bookmarkStart w:id="603" w:name="o608"/>
      <w:bookmarkEnd w:id="603"/>
      <w:r>
        <w:rPr>
          <w:i/>
          <w:iCs/>
        </w:rPr>
        <w:t xml:space="preserve">{  Частина шоста статті 34 із змінами, внесеними згідно із Законом </w:t>
        <w:br/>
        <w:t xml:space="preserve">N 3456-IV ( </w:t>
      </w:r>
      <w:hyperlink r:id="rId29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04" w:name="o609"/>
      <w:bookmarkEnd w:id="604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внесення до Єдиного державного 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юридичної особи, якщо: </w:t>
        <w:br/>
      </w:r>
    </w:p>
    <w:p>
      <w:pPr>
        <w:pStyle w:val="HTML"/>
        <w:rPr/>
      </w:pPr>
      <w:bookmarkStart w:id="605" w:name="o610"/>
      <w:bookmarkEnd w:id="605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 припинення  юридичної  особи  за  рішенням засновників </w:t>
        <w:br/>
        <w:t xml:space="preserve">(учасників) юридичної особи або уповноваженого ними органу; </w:t>
        <w:br/>
      </w:r>
    </w:p>
    <w:p>
      <w:pPr>
        <w:pStyle w:val="HTML"/>
        <w:rPr/>
      </w:pPr>
      <w:bookmarkStart w:id="606" w:name="o611"/>
      <w:bookmarkEnd w:id="606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 частиною </w:t>
        <w:br/>
        <w:t xml:space="preserve">першою статті 8 цього Закону; { Абзац третій частини сьомої статті </w:t>
        <w:br/>
        <w:t xml:space="preserve">34  із  змінами,  внесеними згідно із Законами N 809-VI ( </w:t>
      </w:r>
      <w:hyperlink r:id="rId295" w:tgtFrame="_blank">
        <w:r>
          <w:rPr>
            <w:rStyle w:val="InternetLink"/>
          </w:rPr>
          <w:t>809-17</w:t>
        </w:r>
      </w:hyperlink>
      <w:r>
        <w:rPr/>
        <w:t xml:space="preserve"> ) </w:t>
        <w:br/>
        <w:t xml:space="preserve">від 25.12.2008, N 3384-VI ( </w:t>
      </w:r>
      <w:hyperlink r:id="rId29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07" w:name="o612"/>
      <w:bookmarkEnd w:id="607"/>
      <w:r>
        <w:rPr>
          <w:rFonts w:eastAsia="Courier New"/>
        </w:rPr>
        <w:t xml:space="preserve">     </w:t>
      </w:r>
      <w:r>
        <w:rPr/>
        <w:t xml:space="preserve">рішення щодо   припинення   юридичної   особи   оформлено   з </w:t>
        <w:br/>
        <w:t xml:space="preserve">порушенням вимог, які встановлені частиною третьою цієї статті; </w:t>
        <w:br/>
      </w:r>
    </w:p>
    <w:p>
      <w:pPr>
        <w:pStyle w:val="HTML"/>
        <w:rPr/>
      </w:pPr>
      <w:bookmarkStart w:id="608" w:name="o613"/>
      <w:bookmarkEnd w:id="608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09" w:name="o614"/>
      <w:bookmarkEnd w:id="609"/>
      <w:r>
        <w:rPr>
          <w:rFonts w:eastAsia="Courier New"/>
        </w:rPr>
        <w:t xml:space="preserve">     </w:t>
      </w:r>
      <w:r>
        <w:rPr/>
        <w:t xml:space="preserve">рішення   щодо   припинення   юридичної   особи   не  містить </w:t>
        <w:br/>
        <w:t xml:space="preserve">відомостей про персональний склад комісії з припинення (комісії  з </w:t>
        <w:br/>
        <w:t xml:space="preserve">реорганізації,  ліквідаційної комісії), її голову або ліквідатора, </w:t>
        <w:br/>
        <w:t xml:space="preserve">реєстраційні  номери  облікових  карток  платників  податків  (або </w:t>
        <w:br/>
        <w:t xml:space="preserve">відомості  про  серію  та номер паспорта - для фізичних осіб,  які </w:t>
        <w:br/>
        <w:t xml:space="preserve">через  свої  релігійні  переконання  відмовилися   від   прийняття </w:t>
        <w:br/>
        <w:t xml:space="preserve">реєстраційного   номера  облікової  картки  платника  податків  та </w:t>
        <w:br/>
        <w:t xml:space="preserve">повідомили про це відповідний орган державної податкової служби  і </w:t>
        <w:br/>
        <w:t xml:space="preserve">мають  відмітку  в  паспорті),  про  порядок  або  строк заявлення </w:t>
        <w:br/>
        <w:t xml:space="preserve">кредиторами  своїх  вимог  або  якщо  такий  строк  не  відповідає </w:t>
        <w:br/>
        <w:t xml:space="preserve">закону.  {  Частину  сьому  статті  34 доповнено абзацом згідно із </w:t>
        <w:br/>
        <w:t xml:space="preserve">Законом  N  3456-IV  ( </w:t>
      </w:r>
      <w:hyperlink r:id="rId297" w:tgtFrame="_blank">
        <w:r>
          <w:rPr>
            <w:rStyle w:val="InternetLink"/>
          </w:rPr>
          <w:t>3456-15</w:t>
        </w:r>
      </w:hyperlink>
      <w:r>
        <w:rPr/>
        <w:t xml:space="preserve"> ) від 22.02.2006; в редакції Закону </w:t>
        <w:br/>
        <w:t xml:space="preserve">N 3384-VI ( </w:t>
      </w:r>
      <w:hyperlink r:id="rId29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10" w:name="o615"/>
      <w:bookmarkEnd w:id="610"/>
      <w:r>
        <w:rPr>
          <w:rFonts w:eastAsia="Courier New"/>
        </w:rPr>
        <w:t xml:space="preserve">     </w:t>
      </w:r>
      <w:r>
        <w:rPr/>
        <w:t xml:space="preserve">8.  Про  залишення  документів,  які  подані  для внесення до </w:t>
        <w:br/>
        <w:t xml:space="preserve">Єдиного  державного  реєстру  запису  про  рішення щодо припинення </w:t>
        <w:br/>
        <w:t xml:space="preserve">юридичної  особи,  без  розгляду  заявнику  не  пізніше наступного </w:t>
        <w:br/>
        <w:t xml:space="preserve">робочого   дня   з  дати  їх  надходження  державним  реєстратором </w:t>
        <w:br/>
        <w:t xml:space="preserve">видаються (надсилається поштовим відправленням з описом вкладення) </w:t>
        <w:br/>
        <w:t xml:space="preserve">відповідне   повідомлення   із   зазначенням   підстав   залишення </w:t>
        <w:br/>
        <w:t xml:space="preserve">документів  без  розгляду та документи, що подавалися для внесення </w:t>
        <w:br/>
        <w:t xml:space="preserve">до  Єдиного  державного реєстру запису про рішення щодо припинення </w:t>
        <w:br/>
        <w:t xml:space="preserve">юридичної  особи,  відповідно  до  опису.  {  Абзац перший частини </w:t>
        <w:br/>
        <w:t xml:space="preserve">восьмої   статті  34  із  змінами,  внесеними  згідно  із  Законом </w:t>
        <w:br/>
        <w:t xml:space="preserve">N 3456-IV ( </w:t>
      </w:r>
      <w:hyperlink r:id="rId29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611" w:name="o616"/>
      <w:bookmarkEnd w:id="611"/>
      <w:r>
        <w:rPr>
          <w:rFonts w:eastAsia="Courier New"/>
        </w:rPr>
        <w:t xml:space="preserve">     </w:t>
      </w:r>
      <w:r>
        <w:rPr/>
        <w:t xml:space="preserve">Залишення  документів  для  внесення  до  Єдиного  державного </w:t>
        <w:br/>
        <w:t xml:space="preserve">реєстру  запису  про  рішення  щодо припинення юридичної особи без </w:t>
        <w:br/>
        <w:t xml:space="preserve">розгляду   не   перешкоджає  повторному  зверненню  до  державного </w:t>
        <w:br/>
        <w:t xml:space="preserve">реєстратора  в  загальному  порядку після усунення причин, що були </w:t>
        <w:br/>
        <w:t xml:space="preserve">підставою  для  залишення  цих  документів  без  розгляду. { Абзац </w:t>
        <w:br/>
        <w:t xml:space="preserve">другий  частини  восьмої статті 34 із змінами, внесеними згідно із </w:t>
        <w:br/>
        <w:t xml:space="preserve">Законом N 3456-IV ( </w:t>
      </w:r>
      <w:hyperlink r:id="rId30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12" w:name="o617"/>
      <w:bookmarkEnd w:id="61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34  виключено на підставі Закону </w:t>
        <w:br/>
        <w:t xml:space="preserve">N 3456-IV ( </w:t>
      </w:r>
      <w:hyperlink r:id="rId30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13" w:name="o618"/>
      <w:bookmarkEnd w:id="6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34  виключено  на підставі Закону </w:t>
        <w:br/>
        <w:t xml:space="preserve">N 3456-IV ( </w:t>
      </w:r>
      <w:hyperlink r:id="rId30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14" w:name="o619"/>
      <w:bookmarkEnd w:id="61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одинадцяту статті 34 виключено на підставі Закону </w:t>
        <w:br/>
        <w:t xml:space="preserve">N 3456-IV ( </w:t>
      </w:r>
      <w:hyperlink r:id="rId30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15" w:name="o620"/>
      <w:bookmarkEnd w:id="615"/>
      <w:r>
        <w:rPr>
          <w:rFonts w:eastAsia="Courier New"/>
        </w:rPr>
        <w:t xml:space="preserve">     </w:t>
      </w:r>
      <w:r>
        <w:rPr>
          <w:b/>
          <w:bCs/>
        </w:rPr>
        <w:t>Стаття 35</w:t>
      </w:r>
      <w:r>
        <w:rPr/>
        <w:t xml:space="preserve">. Порядок внесення до Єдиного державного реєстру </w:t>
        <w:br/>
        <w:t xml:space="preserve">                запису про рішення засновників (учасників) </w:t>
        <w:br/>
        <w:t xml:space="preserve">                юридичної особи або уповноваженого ними органу </w:t>
        <w:br/>
        <w:t xml:space="preserve">                щодо припинення юридичної особи </w:t>
        <w:br/>
      </w:r>
    </w:p>
    <w:p>
      <w:pPr>
        <w:pStyle w:val="HTML"/>
        <w:rPr/>
      </w:pPr>
      <w:bookmarkStart w:id="616" w:name="o621"/>
      <w:bookmarkEnd w:id="616"/>
      <w:r>
        <w:rPr>
          <w:rFonts w:eastAsia="Courier New"/>
        </w:rPr>
        <w:t xml:space="preserve">     </w:t>
      </w:r>
      <w:r>
        <w:rPr/>
        <w:t xml:space="preserve">1. Державний  реєстратор за відсутності підстав для залишення </w:t>
        <w:br/>
        <w:t xml:space="preserve">документів,  які подані для внесення до Єдиного державного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 юридичної  особи,  без </w:t>
        <w:br/>
        <w:t xml:space="preserve">розгляду  повинен  у  день  надходження  цих  документів внести до </w:t>
        <w:br/>
        <w:t xml:space="preserve">Єдиного  державного  реєстру   запис   про   рішення   засновників </w:t>
        <w:br/>
        <w:t xml:space="preserve">(учасників)  юридичної  особи  або уповноваженого ними органу щодо </w:t>
        <w:br/>
        <w:t xml:space="preserve">припинення  юридичної  особи  та  в  той же день повідомити органи </w:t>
        <w:br/>
        <w:t xml:space="preserve">статистики,  державної податкової служби, Пенсійного фонду України </w:t>
        <w:br/>
        <w:t xml:space="preserve">відомості про внесення такого запису. </w:t>
        <w:br/>
      </w:r>
    </w:p>
    <w:p>
      <w:pPr>
        <w:pStyle w:val="HTML"/>
        <w:rPr/>
      </w:pPr>
      <w:bookmarkStart w:id="617" w:name="o622"/>
      <w:bookmarkEnd w:id="617"/>
      <w:r>
        <w:rPr>
          <w:rFonts w:eastAsia="Courier New"/>
        </w:rPr>
        <w:t xml:space="preserve">     </w:t>
      </w:r>
      <w:r>
        <w:rPr/>
        <w:t xml:space="preserve">Повідомлення   про  внесення  запису  до  Єдиного  державного </w:t>
        <w:br/>
        <w:t xml:space="preserve">реєстру  щодо  прийняття рішення засновників (учасників) юридичної </w:t>
        <w:br/>
        <w:t xml:space="preserve">особи,  суду  або  уповноваженого  ними  органу   про   припинення </w:t>
        <w:br/>
        <w:t xml:space="preserve">юридичної особи публікується у спеціалізованому друкованому засобі </w:t>
        <w:br/>
        <w:t xml:space="preserve">масової  інформації.  {  Частину першу статті 35 доповнено абзацом </w:t>
        <w:br/>
        <w:t xml:space="preserve">другим згідно із Законом N 3384-VI ( </w:t>
      </w:r>
      <w:hyperlink r:id="rId30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18" w:name="o623"/>
      <w:bookmarkEnd w:id="618"/>
      <w:r>
        <w:rPr>
          <w:rFonts w:eastAsia="Courier New"/>
        </w:rPr>
        <w:t xml:space="preserve">     </w:t>
      </w:r>
      <w:r>
        <w:rPr/>
        <w:t xml:space="preserve">Відомості про  дату  публікації  повідомлення,  яке   містить </w:t>
        <w:br/>
        <w:t xml:space="preserve">інформацію  про  строк  заявлення  вимог кредиторів щодо юридичної </w:t>
        <w:br/>
        <w:t xml:space="preserve">особи,  що припиняється,  надаються органам  державної  податкової </w:t>
        <w:br/>
        <w:t xml:space="preserve">служби,  Пенсійного фонду України не пізніше наступного дня з дати </w:t>
        <w:br/>
        <w:t xml:space="preserve">публікації   такого   повідомлення.  {  Частину  першу  статті  35 </w:t>
        <w:br/>
        <w:t xml:space="preserve">доповнено  абзацом  третім згідно із Законом N 3384-VI ( </w:t>
      </w:r>
      <w:hyperlink r:id="rId305" w:tgtFrame="_blank">
        <w:r>
          <w:rPr>
            <w:rStyle w:val="InternetLink"/>
          </w:rPr>
          <w:t>3384-17</w:t>
        </w:r>
      </w:hyperlink>
      <w:r>
        <w:rPr/>
        <w:t xml:space="preserve"> ) </w:t>
        <w:br/>
        <w:t>від 19.05.2011 }</w:t>
      </w:r>
    </w:p>
    <w:p>
      <w:pPr>
        <w:pStyle w:val="HTML"/>
        <w:rPr/>
      </w:pPr>
      <w:bookmarkStart w:id="619" w:name="o624"/>
      <w:bookmarkEnd w:id="619"/>
      <w:r>
        <w:rPr>
          <w:i/>
          <w:iCs/>
        </w:rPr>
        <w:t xml:space="preserve">{  Частина перша статті 35 із змінами, внесеними згідно із Законом </w:t>
        <w:br/>
        <w:t xml:space="preserve">N 3456-IV ( </w:t>
      </w:r>
      <w:hyperlink r:id="rId30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20" w:name="o625"/>
      <w:bookmarkEnd w:id="620"/>
      <w:r>
        <w:rPr>
          <w:rFonts w:eastAsia="Courier New"/>
        </w:rPr>
        <w:t xml:space="preserve">     </w:t>
      </w:r>
      <w:r>
        <w:rPr/>
        <w:t xml:space="preserve">2. З  дати  внесення до Єдиного державного реєстру запису про </w:t>
        <w:br/>
        <w:t xml:space="preserve">рішення засновників (учасників) юридичної особи або уповноваженого </w:t>
        <w:br/>
        <w:t xml:space="preserve">ними органу щодо припинення юридичної особи забороняється: </w:t>
        <w:br/>
      </w:r>
    </w:p>
    <w:p>
      <w:pPr>
        <w:pStyle w:val="HTML"/>
        <w:rPr/>
      </w:pPr>
      <w:bookmarkStart w:id="621" w:name="o626"/>
      <w:bookmarkEnd w:id="621"/>
      <w:r>
        <w:rPr>
          <w:rFonts w:eastAsia="Courier New"/>
        </w:rPr>
        <w:t xml:space="preserve">     </w:t>
      </w:r>
      <w:r>
        <w:rPr/>
        <w:t xml:space="preserve">проведення державної реєстрації змін до установчих документів </w:t>
        <w:br/>
        <w:t xml:space="preserve">юридичної особи, щодо якої прийнято рішення щодо припинення; </w:t>
        <w:br/>
      </w:r>
    </w:p>
    <w:p>
      <w:pPr>
        <w:pStyle w:val="HTML"/>
        <w:rPr/>
      </w:pPr>
      <w:bookmarkStart w:id="622" w:name="o627"/>
      <w:bookmarkEnd w:id="622"/>
      <w:r>
        <w:rPr>
          <w:rFonts w:eastAsia="Courier New"/>
        </w:rPr>
        <w:t xml:space="preserve">     </w:t>
      </w:r>
      <w:r>
        <w:rPr/>
        <w:t xml:space="preserve">внесення змін до Єдиного державного реєстру  щодо  відомостей </w:t>
        <w:br/>
        <w:t xml:space="preserve">про  відокремлені  підрозділи,  крім  відомостей  про їх закриття; </w:t>
        <w:br/>
        <w:t xml:space="preserve">{  Частина друга статті 35 із змінами, внесеними згідно із Законом </w:t>
        <w:br/>
        <w:t xml:space="preserve">N 3384-VI ( </w:t>
      </w:r>
      <w:hyperlink r:id="rId30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23" w:name="o628"/>
      <w:bookmarkEnd w:id="623"/>
      <w:r>
        <w:rPr>
          <w:rFonts w:eastAsia="Courier New"/>
        </w:rPr>
        <w:t xml:space="preserve">     </w:t>
      </w:r>
      <w:r>
        <w:rPr/>
        <w:t xml:space="preserve">проведення державної реєстрації юридичної особи,  засновником </w:t>
        <w:br/>
        <w:t xml:space="preserve">(учасником) якої є юридична особа, щодо якої прийнято рішення щодо </w:t>
        <w:br/>
        <w:t xml:space="preserve">припинення; </w:t>
        <w:br/>
      </w:r>
    </w:p>
    <w:p>
      <w:pPr>
        <w:pStyle w:val="HTML"/>
        <w:rPr/>
      </w:pPr>
      <w:bookmarkStart w:id="624" w:name="o629"/>
      <w:bookmarkEnd w:id="624"/>
      <w:r>
        <w:rPr>
          <w:rFonts w:eastAsia="Courier New"/>
        </w:rPr>
        <w:t xml:space="preserve">     </w:t>
      </w:r>
      <w:r>
        <w:rPr/>
        <w:t xml:space="preserve">проведення   державної  реєстрації  змін  до  відомостей,  що </w:t>
        <w:br/>
        <w:t xml:space="preserve">містяться  в  Єдиному  державному  реєстрі,  про  місцезнаходження </w:t>
        <w:br/>
        <w:t xml:space="preserve">юридичної  особи.  {  Частину  другу  статті  35 доповнено абзацом </w:t>
        <w:br/>
        <w:t xml:space="preserve">п'ятим згідно із Законом N 3384-VI ( </w:t>
      </w:r>
      <w:hyperlink r:id="rId30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25" w:name="o630"/>
      <w:bookmarkEnd w:id="625"/>
      <w:r>
        <w:rPr>
          <w:rFonts w:eastAsia="Courier New"/>
        </w:rPr>
        <w:t xml:space="preserve">     </w:t>
      </w:r>
      <w:r>
        <w:rPr>
          <w:b/>
          <w:bCs/>
        </w:rPr>
        <w:t>Стаття 36</w:t>
      </w:r>
      <w:r>
        <w:rPr/>
        <w:t xml:space="preserve">. Порядок проведення державної реєстрації припинення </w:t>
        <w:br/>
        <w:t xml:space="preserve">                юридичної особи в результаті її ліквідації </w:t>
        <w:br/>
      </w:r>
    </w:p>
    <w:p>
      <w:pPr>
        <w:pStyle w:val="HTML"/>
        <w:rPr/>
      </w:pPr>
      <w:bookmarkStart w:id="626" w:name="o631"/>
      <w:bookmarkEnd w:id="626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в результаті її  ліквідації  голова  ліквідаційної  комісії, </w:t>
        <w:br/>
        <w:t xml:space="preserve">уповноважена  ним  особа або ліквідатор після закінчення процедури </w:t>
        <w:br/>
        <w:t xml:space="preserve">ліквідації,  передбаченої законом, але не раніше закінчення строку </w:t>
        <w:br/>
        <w:t xml:space="preserve">заявлення    вимог    кредиторами    повинен   подати   (надіслати </w:t>
        <w:br/>
        <w:t xml:space="preserve">рекомендованим листом з описом вкладення) державному реєстраторові </w:t>
        <w:br/>
        <w:t xml:space="preserve">такі документи: </w:t>
        <w:br/>
      </w:r>
    </w:p>
    <w:p>
      <w:pPr>
        <w:pStyle w:val="HTML"/>
        <w:rPr/>
      </w:pPr>
      <w:bookmarkStart w:id="627" w:name="o632"/>
      <w:bookmarkEnd w:id="627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юридичної особи у зв'язку з ліквідацією; </w:t>
        <w:br/>
      </w:r>
    </w:p>
    <w:p>
      <w:pPr>
        <w:pStyle w:val="HTML"/>
        <w:rPr/>
      </w:pPr>
      <w:bookmarkStart w:id="628" w:name="o633"/>
      <w:bookmarkEnd w:id="628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629" w:name="o634"/>
      <w:bookmarkEnd w:id="629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державне  соціальне  страхування та страхових </w:t>
        <w:br/>
        <w:t xml:space="preserve">коштів  до  Пенсійного  фонду   України   і   фондів   соціального </w:t>
        <w:br/>
        <w:t xml:space="preserve">страхування; </w:t>
        <w:br/>
      </w:r>
    </w:p>
    <w:p>
      <w:pPr>
        <w:pStyle w:val="HTML"/>
        <w:rPr/>
      </w:pPr>
      <w:bookmarkStart w:id="630" w:name="o635"/>
      <w:bookmarkEnd w:id="630"/>
      <w:r>
        <w:rPr>
          <w:rFonts w:eastAsia="Courier New"/>
        </w:rPr>
        <w:t xml:space="preserve">     </w:t>
      </w:r>
      <w:r>
        <w:rPr/>
        <w:t xml:space="preserve">довідку архівної   установи  про  прийняття  документів,  які </w:t>
        <w:br/>
        <w:t>відповідно до закону підлягають довгостроковому зберіганню.</w:t>
      </w:r>
    </w:p>
    <w:p>
      <w:pPr>
        <w:pStyle w:val="HTML"/>
        <w:rPr/>
      </w:pPr>
      <w:bookmarkStart w:id="631" w:name="o636"/>
      <w:bookmarkEnd w:id="631"/>
      <w:r>
        <w:rPr>
          <w:i/>
          <w:iCs/>
        </w:rPr>
        <w:t xml:space="preserve">{ Частина перша статті 36 із змінами, внесеними згідно із Законами </w:t>
        <w:br/>
        <w:t xml:space="preserve">N  3456-IV  (  </w:t>
      </w:r>
      <w:hyperlink r:id="rId309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310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166-VI  (  </w:t>
      </w:r>
      <w:hyperlink r:id="rId311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 )  від  17.03.2011, N 3205-VI </w:t>
        <w:br/>
        <w:t xml:space="preserve">(  </w:t>
      </w:r>
      <w:hyperlink r:id="rId31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3262-VI ( </w:t>
      </w:r>
      <w:hyperlink r:id="rId313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; </w:t>
        <w:br/>
        <w:t xml:space="preserve">в редакції Закону N 3384-VI ( </w:t>
      </w:r>
      <w:hyperlink r:id="rId31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32" w:name="o637"/>
      <w:bookmarkEnd w:id="632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ліквідаційного </w:t>
        <w:br/>
        <w:t xml:space="preserve">балансу. </w:t>
        <w:br/>
        <w:t xml:space="preserve"> </w:t>
        <w:br/>
      </w:r>
    </w:p>
    <w:p>
      <w:pPr>
        <w:pStyle w:val="HTML"/>
        <w:rPr/>
      </w:pPr>
      <w:bookmarkStart w:id="633" w:name="o638"/>
      <w:bookmarkEnd w:id="63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ругий частини другої статті 36 виключено на підставі </w:t>
        <w:br/>
        <w:t xml:space="preserve">Закону N 3384-VI ( </w:t>
      </w:r>
      <w:hyperlink r:id="rId31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34" w:name="o639"/>
      <w:bookmarkEnd w:id="634"/>
      <w:r>
        <w:rPr>
          <w:rFonts w:eastAsia="Courier New"/>
        </w:rPr>
        <w:t xml:space="preserve">     </w:t>
      </w:r>
      <w:r>
        <w:rPr/>
        <w:t xml:space="preserve">Ліквідаційний  баланс  центрального  органу  виконавчої влади </w:t>
        <w:br/>
        <w:t xml:space="preserve">повинен   бути   затверджений   головою   ліквідаційної   комісії. </w:t>
        <w:br/>
        <w:t xml:space="preserve">Нотаріальне  посвідчення  справжності  підписів  голови  та членів </w:t>
        <w:br/>
        <w:t xml:space="preserve">ліквідаційної комісії на ліквідаційному балансі у цьому випадку не </w:t>
        <w:br/>
        <w:t xml:space="preserve">вимагається.  {  Частину  другу статті 36 доповнено абзацом третім </w:t>
        <w:br/>
        <w:t xml:space="preserve">згідно із Законом N 3166-VI ( </w:t>
      </w:r>
      <w:hyperlink r:id="rId316" w:tgtFrame="_blank">
        <w:r>
          <w:rPr>
            <w:rStyle w:val="InternetLink"/>
          </w:rPr>
          <w:t>3166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635" w:name="o640"/>
      <w:bookmarkEnd w:id="635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 юридичної  особи  в  результаті  її  ліквідації голова </w:t>
        <w:br/>
        <w:t xml:space="preserve">ліквідаційної  комісії,  уповноважена  ним  особа  або  ліквідатор </w:t>
        <w:br/>
        <w:t xml:space="preserve">письмово зазначають та підтверджують своїм особистим підписом,  що </w:t>
        <w:br/>
        <w:t xml:space="preserve">ними вчинено всі передбачені законодавством дії  стосовно  порядку </w:t>
        <w:br/>
        <w:t xml:space="preserve">припинення  юридичної  особи,  включаючи  завершення розрахунків з </w:t>
        <w:br/>
        <w:t xml:space="preserve">кредиторами (у тому числі  із  сплати 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 xml:space="preserve">страхування).   {   Частину  другу  статті  36  доповнено  абзацом </w:t>
        <w:br/>
        <w:t xml:space="preserve">четвертим згідно із Законом N 3384-VI ( </w:t>
      </w:r>
      <w:hyperlink r:id="rId31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36" w:name="o641"/>
      <w:bookmarkEnd w:id="636"/>
      <w:r>
        <w:rPr>
          <w:rFonts w:eastAsia="Courier New"/>
        </w:rPr>
        <w:t xml:space="preserve">     </w:t>
      </w:r>
      <w:r>
        <w:rPr/>
        <w:t xml:space="preserve">3.   У   разі   проведення  державної  реєстрації  припинення </w:t>
        <w:br/>
        <w:t xml:space="preserve">акціонерних  товариств додатково подається копія розпорядження про </w:t>
        <w:br/>
        <w:t xml:space="preserve">скасування   реєстрації  випуску  акцій,  засвідчена  Національною </w:t>
        <w:br/>
        <w:t>комісією з цінних паперів та фондового ринку.</w:t>
      </w:r>
    </w:p>
    <w:p>
      <w:pPr>
        <w:pStyle w:val="HTML"/>
        <w:rPr/>
      </w:pPr>
      <w:bookmarkStart w:id="637" w:name="o642"/>
      <w:bookmarkEnd w:id="637"/>
      <w:r>
        <w:rPr>
          <w:i/>
          <w:iCs/>
        </w:rPr>
        <w:t xml:space="preserve">{  Статтю  36  доповнено  частиною  згідно  із  Законом  N  809-VI </w:t>
        <w:br/>
        <w:t xml:space="preserve">( </w:t>
      </w:r>
      <w:hyperlink r:id="rId318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 } </w:t>
        <w:br/>
      </w:r>
    </w:p>
    <w:p>
      <w:pPr>
        <w:pStyle w:val="HTML"/>
        <w:rPr/>
      </w:pPr>
      <w:bookmarkStart w:id="638" w:name="o643"/>
      <w:bookmarkEnd w:id="638"/>
      <w:r>
        <w:rPr>
          <w:rFonts w:eastAsia="Courier New"/>
        </w:rPr>
        <w:t xml:space="preserve">     </w:t>
      </w:r>
      <w:r>
        <w:rPr/>
        <w:t xml:space="preserve">4.   У  разі  якщо  після  закінчення  процедури  припинення, </w:t>
        <w:br/>
        <w:t xml:space="preserve">передбаченої законом,  але не раніше закінчення  строку  заявлення </w:t>
        <w:br/>
        <w:t xml:space="preserve">кредиторами  своїх  вимог  юридичній особі в установленому законом </w:t>
        <w:br/>
        <w:t xml:space="preserve">порядку органом  державної  податкової  служби  та/або  Пенсійного </w:t>
        <w:br/>
        <w:t xml:space="preserve">фонду  України не надані довідки про відсутність заборгованості із </w:t>
        <w:br/>
        <w:t xml:space="preserve">сплати податків,  зборів,  єдиного внеску  на  загальнообов'язкове </w:t>
        <w:br/>
        <w:t xml:space="preserve">державне  соціальне  страхування,  страхових  коштів до Пенсійного </w:t>
        <w:br/>
        <w:t xml:space="preserve">фонду України та фондів соціального страхування  або  рішення  про </w:t>
        <w:br/>
        <w:t xml:space="preserve">відмову в їх видачі,  голова комісії з припинення або уповноважена </w:t>
        <w:br/>
        <w:t xml:space="preserve">ним особа не раніше ніж через десять робочих днів з дня закінчення </w:t>
        <w:br/>
        <w:t xml:space="preserve">такого  строку  набуває  право на подання державному реєстраторові </w:t>
        <w:br/>
        <w:t xml:space="preserve">документів,  передбачених частинами першою  -  третьою  статті  36 </w:t>
        <w:br/>
        <w:t xml:space="preserve">цього  Закону,  за  винятком  зазначених  довідок,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 за принципом мовчазної згоди. </w:t>
        <w:br/>
      </w:r>
    </w:p>
    <w:p>
      <w:pPr>
        <w:pStyle w:val="HTML"/>
        <w:rPr/>
      </w:pPr>
      <w:bookmarkStart w:id="639" w:name="o644"/>
      <w:bookmarkEnd w:id="639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в результаті її ліквідації за принципом мовчазної </w:t>
        <w:br/>
        <w:t xml:space="preserve">згоди,  про що вносить відповідний  запис  до  Єдиного  державного </w:t>
        <w:br/>
        <w:t>реєстру.</w:t>
      </w:r>
    </w:p>
    <w:p>
      <w:pPr>
        <w:pStyle w:val="HTML"/>
        <w:rPr/>
      </w:pPr>
      <w:bookmarkStart w:id="640" w:name="o645"/>
      <w:bookmarkEnd w:id="640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31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41" w:name="o646"/>
      <w:bookmarkEnd w:id="641"/>
      <w:r>
        <w:rPr>
          <w:rFonts w:eastAsia="Courier New"/>
        </w:rPr>
        <w:t xml:space="preserve">     </w:t>
      </w:r>
      <w:r>
        <w:rPr/>
        <w:t xml:space="preserve">5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 в  результаті  її ліквідації, якщо вони не передбачені цією </w:t>
        <w:br/>
        <w:t>статтею.</w:t>
      </w:r>
    </w:p>
    <w:p>
      <w:pPr>
        <w:pStyle w:val="HTML"/>
        <w:rPr/>
      </w:pPr>
      <w:bookmarkStart w:id="642" w:name="o647"/>
      <w:bookmarkEnd w:id="642"/>
      <w:r>
        <w:rPr>
          <w:i/>
          <w:iCs/>
        </w:rPr>
        <w:t xml:space="preserve">{  Частина п'ята статті 36 із змінами, внесеними згідно із Законом </w:t>
        <w:br/>
        <w:t xml:space="preserve">N 3384-VI ( </w:t>
      </w:r>
      <w:hyperlink r:id="rId32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43" w:name="o648"/>
      <w:bookmarkEnd w:id="643"/>
      <w:r>
        <w:rPr>
          <w:rFonts w:eastAsia="Courier New"/>
        </w:rPr>
        <w:t xml:space="preserve">     </w:t>
      </w:r>
      <w:r>
        <w:rPr/>
        <w:t xml:space="preserve">6. Якщо  документи  для   проведення   державної   реєстрації </w:t>
        <w:br/>
        <w:t xml:space="preserve">припинення  юридичної  особи  в результаті її ліквідації подаються </w:t>
        <w:br/>
        <w:t xml:space="preserve">головою  ліквідаційної  комісії  або  уповноваженою   ним   особою </w:t>
        <w:br/>
        <w:t xml:space="preserve">особисто,  державному реєстратору додатково пред'являються паспорт </w:t>
        <w:br/>
        <w:t xml:space="preserve">та документ, що підтверджує його (її) повноваження. </w:t>
        <w:br/>
      </w:r>
    </w:p>
    <w:p>
      <w:pPr>
        <w:pStyle w:val="HTML"/>
        <w:rPr/>
      </w:pPr>
      <w:bookmarkStart w:id="644" w:name="o649"/>
      <w:bookmarkEnd w:id="644"/>
      <w:r>
        <w:rPr>
          <w:rFonts w:eastAsia="Courier New"/>
        </w:rPr>
        <w:t xml:space="preserve">     </w:t>
      </w:r>
      <w:r>
        <w:rPr/>
        <w:t xml:space="preserve">7. Документи,  які подані для проведення державної реєстрації </w:t>
        <w:br/>
        <w:t xml:space="preserve">припинення юридичної особи в результаті її ліквідації, приймаються </w:t>
        <w:br/>
        <w:t xml:space="preserve">за описом,  копія якого в день  надходження  документів  видається </w:t>
        <w:br/>
        <w:t xml:space="preserve">(надсилається поштовим відправленням) голові ліквідаційної комісії </w:t>
        <w:br/>
        <w:t xml:space="preserve">або уповноваженій ним  особі  з  відміткою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645" w:name="o650"/>
      <w:bookmarkEnd w:id="645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припинення юридичної особи в результаті  її  ліквідації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646" w:name="o651"/>
      <w:bookmarkEnd w:id="646"/>
      <w:r>
        <w:rPr>
          <w:rFonts w:eastAsia="Courier New"/>
        </w:rPr>
        <w:t xml:space="preserve">     </w:t>
      </w:r>
      <w:r>
        <w:rPr/>
        <w:t xml:space="preserve">8.  Органи  державної  податкової  служби,  Пенсійного  фонду </w:t>
        <w:br/>
        <w:t xml:space="preserve">України під час проведення заходів щодо припинення юридичної особи </w:t>
        <w:br/>
        <w:t xml:space="preserve">надсилають  в  електронній формі та на паперовому носії державному </w:t>
        <w:br/>
        <w:t xml:space="preserve">реєстраторові протягом  десяти  робочих  днів  з  дати  публікації </w:t>
        <w:br/>
        <w:t xml:space="preserve">повідомлення  про  рішення засновників (учасників) юридичної особи </w:t>
        <w:br/>
        <w:t xml:space="preserve">або уповноваженого ними органу  щодо  припинення  юридичної  особи </w:t>
        <w:br/>
        <w:t xml:space="preserve">одне   з  таких  повідомлень,  що  має  бути  засвідчено  підписом </w:t>
        <w:br/>
        <w:t xml:space="preserve">відповідної посадової особи у встановленому порядку, а саме: </w:t>
        <w:br/>
      </w:r>
    </w:p>
    <w:p>
      <w:pPr>
        <w:pStyle w:val="HTML"/>
        <w:rPr/>
      </w:pPr>
      <w:bookmarkStart w:id="647" w:name="o652"/>
      <w:bookmarkEnd w:id="647"/>
      <w:r>
        <w:rPr>
          <w:rFonts w:eastAsia="Courier New"/>
        </w:rPr>
        <w:t xml:space="preserve">     </w:t>
      </w:r>
      <w:r>
        <w:rPr/>
        <w:t xml:space="preserve">повідомлення про початок проведення  позапланової  перевірки, </w:t>
        <w:br/>
        <w:t xml:space="preserve">призначеної у зв'язку з рішенням про припинення юридичної особи; </w:t>
        <w:br/>
      </w:r>
    </w:p>
    <w:p>
      <w:pPr>
        <w:pStyle w:val="HTML"/>
        <w:rPr/>
      </w:pPr>
      <w:bookmarkStart w:id="648" w:name="o653"/>
      <w:bookmarkEnd w:id="648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 у  зв'язку  з  рішенням  про   припинення </w:t>
        <w:br/>
        <w:t xml:space="preserve">юридичної особи. </w:t>
        <w:br/>
      </w:r>
    </w:p>
    <w:p>
      <w:pPr>
        <w:pStyle w:val="HTML"/>
        <w:rPr/>
      </w:pPr>
      <w:bookmarkStart w:id="649" w:name="o654"/>
      <w:bookmarkEnd w:id="649"/>
      <w:r>
        <w:rPr>
          <w:rFonts w:eastAsia="Courier New"/>
        </w:rPr>
        <w:t xml:space="preserve">     </w:t>
      </w:r>
      <w:r>
        <w:rPr/>
        <w:t xml:space="preserve">У разі  надіслання  державному реєстраторові повідомлення про </w:t>
        <w:br/>
        <w:t xml:space="preserve">неможливість  проведення  органами  державної  податкової  служби, </w:t>
        <w:br/>
        <w:t xml:space="preserve">Пенсійного  фонду  України  позапланової перевірки,  призначеної у </w:t>
        <w:br/>
        <w:t xml:space="preserve">зв'язку  з  рішенням  про   припинення   юридичної   особи,   таке </w:t>
        <w:br/>
        <w:t xml:space="preserve">повідомлення   не   пізніше   двох   місяців   з  дати  публікації </w:t>
        <w:br/>
        <w:t xml:space="preserve">повідомлення про рішення засновників (учасників)  юридичної  особи </w:t>
        <w:br/>
        <w:t xml:space="preserve">або уповноваженого ними органу щодо припинення юридичної особи має </w:t>
        <w:br/>
        <w:t xml:space="preserve">бути замінено  відповідним  органом  державної  податкової  служби </w:t>
        <w:br/>
        <w:t xml:space="preserve">та/або  Пенсійного  фонду  України  повідомленням  про  проведення </w:t>
        <w:br/>
        <w:t xml:space="preserve">позапланової  перевірки  або  про   наявність   заперечень   проти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650" w:name="o655"/>
      <w:bookmarkEnd w:id="650"/>
      <w:r>
        <w:rPr>
          <w:rFonts w:eastAsia="Courier New"/>
        </w:rPr>
        <w:t xml:space="preserve">     </w:t>
      </w:r>
      <w:r>
        <w:rPr/>
        <w:t xml:space="preserve">Повідомлення про  наявність   заперечень   проти   проведення </w:t>
        <w:br/>
        <w:t xml:space="preserve">державної  реєстрації  припинення  юридичної особи в результаті її </w:t>
        <w:br/>
        <w:t xml:space="preserve">ліквідації органами державної податкової служби та/або  Пенсійного </w:t>
        <w:br/>
        <w:t xml:space="preserve">фонду  України надсилаються державному реєстраторові в електронній </w:t>
        <w:br/>
        <w:t xml:space="preserve">формі  та  на  паперовому  носії  із   зазначенням   обґрунтованих </w:t>
        <w:br/>
        <w:t xml:space="preserve">обставин,  які підтверджують проведення перевірки або неможливість </w:t>
        <w:br/>
        <w:t xml:space="preserve">її проведення,  наявність грошових зобов'язань або  заборгованості </w:t>
        <w:br/>
        <w:t xml:space="preserve">із    сплати   податків,   зборів   та/або   єдиного   внеску   на </w:t>
        <w:br/>
        <w:t xml:space="preserve">загальнообов'язкове  державне  соціальне  страхування,   страхових </w:t>
        <w:br/>
        <w:t xml:space="preserve">коштів   до   Пенсійного   фонду  України  та  фондів  соціального </w:t>
        <w:br/>
        <w:t xml:space="preserve">страхування або наявність інших обставин,  за яких юридичну  особу </w:t>
        <w:br/>
        <w:t xml:space="preserve">не може бути припинено. </w:t>
        <w:br/>
      </w:r>
    </w:p>
    <w:p>
      <w:pPr>
        <w:pStyle w:val="HTML"/>
        <w:rPr/>
      </w:pPr>
      <w:bookmarkStart w:id="651" w:name="o656"/>
      <w:bookmarkEnd w:id="651"/>
      <w:r>
        <w:rPr>
          <w:rFonts w:eastAsia="Courier New"/>
        </w:rPr>
        <w:t xml:space="preserve">     </w:t>
      </w:r>
      <w:r>
        <w:rPr/>
        <w:t xml:space="preserve">Органи державної  податкової  служби  та/або Пенсійного фонду </w:t>
        <w:br/>
        <w:t xml:space="preserve">України зобов'язані не пізніше десяти робочих днів  з  дати,  коли </w:t>
        <w:br/>
        <w:t xml:space="preserve">вони   дізналися   про   усунення  обставин,  які  були  підставою </w:t>
        <w:br/>
        <w:t xml:space="preserve">заперечень  проти  проведення  державної   реєстрації   припинення </w:t>
        <w:br/>
        <w:t xml:space="preserve">юридичної   особи   в   результаті   її   ліквідації,   відкликати </w:t>
        <w:br/>
        <w:t xml:space="preserve">повідомлення про наявність таких заперечень. </w:t>
        <w:br/>
      </w:r>
    </w:p>
    <w:p>
      <w:pPr>
        <w:pStyle w:val="HTML"/>
        <w:rPr/>
      </w:pPr>
      <w:bookmarkStart w:id="652" w:name="o657"/>
      <w:bookmarkEnd w:id="652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653" w:name="o658"/>
      <w:bookmarkEnd w:id="653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 державної  податкової  служби  та  Пенсійним </w:t>
        <w:br/>
        <w:t xml:space="preserve">фондом України відповідно. </w:t>
        <w:br/>
      </w:r>
    </w:p>
    <w:p>
      <w:pPr>
        <w:pStyle w:val="HTML"/>
        <w:rPr/>
      </w:pPr>
      <w:bookmarkStart w:id="654" w:name="o659"/>
      <w:bookmarkEnd w:id="654"/>
      <w:r>
        <w:rPr>
          <w:rFonts w:eastAsia="Courier New"/>
        </w:rPr>
        <w:t xml:space="preserve">     </w:t>
      </w:r>
      <w:r>
        <w:rPr/>
        <w:t xml:space="preserve">Дата надходження  до   державного   реєстратора   повідомлень </w:t>
        <w:br/>
        <w:t xml:space="preserve">органів  державної  податкової  служби,  Пенсійного  фонду України </w:t>
        <w:br/>
        <w:t>вноситься до журналу обліку реєстраційних дій.</w:t>
      </w:r>
    </w:p>
    <w:p>
      <w:pPr>
        <w:pStyle w:val="HTML"/>
        <w:rPr/>
      </w:pPr>
      <w:bookmarkStart w:id="655" w:name="o660"/>
      <w:bookmarkEnd w:id="655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32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56" w:name="o661"/>
      <w:bookmarkEnd w:id="656"/>
      <w:r>
        <w:rPr>
          <w:rFonts w:eastAsia="Courier New"/>
        </w:rPr>
        <w:t xml:space="preserve">     </w:t>
      </w:r>
      <w:r>
        <w:rPr/>
        <w:t xml:space="preserve">9.  Державний  реєстратор залишає без розгляду документи, які </w:t>
        <w:br/>
        <w:t xml:space="preserve">подані  для  проведення  державної реєстрації припинення юридичної </w:t>
        <w:br/>
        <w:t xml:space="preserve">особи  в  результаті  її  ліквідації, якщо: { Абзац перший частини </w:t>
        <w:br/>
        <w:t xml:space="preserve">статті  36  із  змінами,  внесеними  згідно  із  Законом N 2756-VI </w:t>
        <w:br/>
        <w:t xml:space="preserve">( </w:t>
      </w:r>
      <w:hyperlink r:id="rId322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657" w:name="o662"/>
      <w:bookmarkEnd w:id="657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658" w:name="o663"/>
      <w:bookmarkEnd w:id="658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  <w:t xml:space="preserve"> </w:t>
        <w:br/>
      </w:r>
    </w:p>
    <w:p>
      <w:pPr>
        <w:pStyle w:val="HTML"/>
        <w:rPr/>
      </w:pPr>
      <w:bookmarkStart w:id="659" w:name="o664"/>
      <w:bookmarkEnd w:id="6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 дев'ятої статті 36 виключено на </w:t>
        <w:br/>
        <w:t xml:space="preserve">підставі Закону N 3384-VI ( </w:t>
      </w:r>
      <w:hyperlink r:id="rId323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60" w:name="o665"/>
      <w:bookmarkEnd w:id="660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61" w:name="o666"/>
      <w:bookmarkEnd w:id="661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662" w:name="o667"/>
      <w:bookmarkEnd w:id="662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 відомості  про  те,  що вона є учасником </w:t>
        <w:br/>
        <w:t xml:space="preserve">(власником)   інших   юридичних   осіб   та/або   має  не  закриті </w:t>
        <w:br/>
        <w:t xml:space="preserve">відокремлені  підрозділи;  {  Частину  дев'яту статті 36 доповнено </w:t>
        <w:br/>
        <w:t xml:space="preserve">абзацом  сьомим  згідно  із  Законом  N  3384-VI  (  </w:t>
      </w:r>
      <w:hyperlink r:id="rId324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663" w:name="o668"/>
      <w:bookmarkEnd w:id="663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дев'яту  статті  36  доповнено  абзацом  восьмим згідно із Законом </w:t>
        <w:br/>
        <w:t xml:space="preserve">N 3384-VI ( </w:t>
      </w:r>
      <w:hyperlink r:id="rId32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64" w:name="o669"/>
      <w:bookmarkEnd w:id="664"/>
      <w:r>
        <w:rPr>
          <w:rFonts w:eastAsia="Courier New"/>
        </w:rPr>
        <w:t xml:space="preserve">     </w:t>
      </w:r>
      <w:r>
        <w:rPr/>
        <w:t xml:space="preserve">від органів  державної  податкової  служби 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державної  реєстрації  припинення  юридичної  особи  в </w:t>
        <w:br/>
        <w:t xml:space="preserve">результаті  її ліквідації, і воно не відкликане; { Частину дев'яту </w:t>
        <w:br/>
        <w:t xml:space="preserve">статті  36  доповнено абзацом дев'ятим згідно із Законом N 3384-VI </w:t>
        <w:br/>
        <w:t xml:space="preserve">( </w:t>
      </w:r>
      <w:hyperlink r:id="rId32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65" w:name="o670"/>
      <w:bookmarkEnd w:id="665"/>
      <w:r>
        <w:rPr>
          <w:rFonts w:eastAsia="Courier New"/>
        </w:rPr>
        <w:t xml:space="preserve">     </w:t>
      </w:r>
      <w:r>
        <w:rPr/>
        <w:t xml:space="preserve">не зазначено та не  підтверджено  особистим  підписом  голови </w:t>
        <w:br/>
        <w:t xml:space="preserve">ліквідаційної   комісії,   ліквідатора   або  уповноваженої  особи </w:t>
        <w:br/>
        <w:t xml:space="preserve">відомості,  передбачені  частиною  другою  цієї  статті. { Частину </w:t>
        <w:br/>
        <w:t xml:space="preserve">дев'яту  статті  36  доповнено  абзацом  десятим згідно із Законом </w:t>
        <w:br/>
        <w:t xml:space="preserve">N 3384-VI ( </w:t>
      </w:r>
      <w:hyperlink r:id="rId32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66" w:name="o671"/>
      <w:bookmarkEnd w:id="666"/>
      <w:r>
        <w:rPr>
          <w:rFonts w:eastAsia="Courier New"/>
        </w:rPr>
        <w:t xml:space="preserve">     </w:t>
      </w:r>
      <w:r>
        <w:rPr/>
        <w:t xml:space="preserve">10.  Про  залишення  документів,  які  подані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,   без   розгляду   голові  ліквідаційної  комісії 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 відправленням)  відповідне  повідомлення  із зазначенням </w:t>
        <w:br/>
        <w:t xml:space="preserve">підстав   залишення  документів  без  розгляду  та  документи,  що </w:t>
        <w:br/>
        <w:t xml:space="preserve">подавалися   для   проведення   державної   реєстрації  припинення </w:t>
        <w:br/>
        <w:t xml:space="preserve">юридичної  особи  в результаті її ліквідації, відповідно до опису. </w:t>
        <w:br/>
        <w:t xml:space="preserve">{  Абзац  перший  частини  десятої із змінами, внесеними згідно із </w:t>
        <w:br/>
        <w:t xml:space="preserve">Законом N 3384-VI ( </w:t>
      </w:r>
      <w:hyperlink r:id="rId32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67" w:name="o672"/>
      <w:bookmarkEnd w:id="667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припинення юридичної особи в результаті її ліквідації, </w:t>
        <w:br/>
        <w:t xml:space="preserve">без розгляду  не  перешкоджає  голові  ліквідаційної  комісії  або </w:t>
        <w:br/>
        <w:t xml:space="preserve">уповноваженій   ним   особі  повторному  зверненню  до 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668" w:name="o673"/>
      <w:bookmarkEnd w:id="668"/>
      <w:r>
        <w:rPr>
          <w:rFonts w:eastAsia="Courier New"/>
        </w:rPr>
        <w:t xml:space="preserve">     </w:t>
      </w:r>
      <w:r>
        <w:rPr/>
        <w:t xml:space="preserve">11.  За  відсутності  підстав  для  залишення документів, які </w:t>
        <w:br/>
        <w:t xml:space="preserve">подані для проведення державної  реєстрації  припинення  юридичної </w:t>
        <w:br/>
        <w:t xml:space="preserve">особи   в   результаті   її  ліквідації,  без  розгляду  державний </w:t>
        <w:br/>
        <w:t xml:space="preserve">реєстратор повинен внести до Єдиного державного реєстру запис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669" w:name="o674"/>
      <w:bookmarkEnd w:id="669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 є датою державної  реєстрації  припинення </w:t>
        <w:br/>
        <w:t xml:space="preserve">юридичної особи. </w:t>
        <w:br/>
      </w:r>
    </w:p>
    <w:p>
      <w:pPr>
        <w:pStyle w:val="HTML"/>
        <w:rPr/>
      </w:pPr>
      <w:bookmarkStart w:id="670" w:name="o675"/>
      <w:bookmarkEnd w:id="670"/>
      <w:r>
        <w:rPr>
          <w:rFonts w:eastAsia="Courier New"/>
        </w:rPr>
        <w:t xml:space="preserve">     </w:t>
      </w:r>
      <w:r>
        <w:rPr/>
        <w:t xml:space="preserve">12.  Строк  державної реєстрації припинення юридичної особи в </w:t>
        <w:br/>
        <w:t xml:space="preserve">результаті  її  ліквідації не повинен перевищувати одного робочого </w:t>
        <w:br/>
        <w:t xml:space="preserve">дня   з  дати  надходження  документів  для  проведення  державної </w:t>
        <w:br/>
        <w:t>реєстрації припинення юридичної особи.</w:t>
      </w:r>
    </w:p>
    <w:p>
      <w:pPr>
        <w:pStyle w:val="HTML"/>
        <w:rPr/>
      </w:pPr>
      <w:bookmarkStart w:id="671" w:name="o676"/>
      <w:bookmarkEnd w:id="671"/>
      <w:r>
        <w:rPr>
          <w:i/>
          <w:iCs/>
        </w:rPr>
        <w:t xml:space="preserve">{  Частина  дванадцята  із  змінами,  внесеними  згідно із Законом </w:t>
        <w:br/>
        <w:t xml:space="preserve">N 3384-VI ( </w:t>
      </w:r>
      <w:hyperlink r:id="rId32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72" w:name="o677"/>
      <w:bookmarkEnd w:id="672"/>
      <w:r>
        <w:rPr>
          <w:rFonts w:eastAsia="Courier New"/>
        </w:rPr>
        <w:t xml:space="preserve">     </w:t>
      </w:r>
      <w:r>
        <w:rPr/>
        <w:t xml:space="preserve">13.  Державний  реєстратор не пізніше наступного робочого дня </w:t>
        <w:br/>
        <w:t xml:space="preserve">з  дати проведення державної реєстрації припинення юридичної особи </w:t>
        <w:br/>
        <w:t xml:space="preserve">повинен   видати   (надіслати   рекомендованим   листом)    голові </w:t>
        <w:br/>
        <w:t xml:space="preserve">ліквідаційної  комісії  (ліквідатору)  або уповноваженій ним особі </w:t>
        <w:br/>
        <w:t xml:space="preserve">повідомлення  про  проведення  державної   реєстрації   припинення </w:t>
        <w:br/>
        <w:t xml:space="preserve">юридичної   особи,   другий   примірник   якого   залучається   до </w:t>
        <w:br/>
        <w:t>реєстраційної справи такої юридичної особи.</w:t>
      </w:r>
    </w:p>
    <w:p>
      <w:pPr>
        <w:pStyle w:val="HTML"/>
        <w:rPr/>
      </w:pPr>
      <w:bookmarkStart w:id="673" w:name="o678"/>
      <w:bookmarkEnd w:id="673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3205-VI  ( </w:t>
      </w:r>
      <w:hyperlink r:id="rId33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33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74" w:name="o679"/>
      <w:bookmarkEnd w:id="674"/>
      <w:r>
        <w:rPr>
          <w:rFonts w:eastAsia="Courier New"/>
        </w:rPr>
        <w:t xml:space="preserve">     </w:t>
      </w:r>
      <w:r>
        <w:rPr/>
        <w:t xml:space="preserve">14. Порядок   надання   відомостей  про  державну  реєстрацію </w:t>
        <w:br/>
        <w:t xml:space="preserve">припинення   юридичної   особи   органам   статистики,   державної </w:t>
        <w:br/>
        <w:t xml:space="preserve">податкової служби, Пенсійного фонду України встановлюється статтею </w:t>
        <w:br/>
        <w:t xml:space="preserve">40 цього Закону. </w:t>
        <w:br/>
      </w:r>
    </w:p>
    <w:p>
      <w:pPr>
        <w:pStyle w:val="HTML"/>
        <w:rPr/>
      </w:pPr>
      <w:bookmarkStart w:id="675" w:name="o680"/>
      <w:bookmarkEnd w:id="675"/>
      <w:r>
        <w:rPr>
          <w:rFonts w:eastAsia="Courier New"/>
        </w:rPr>
        <w:t xml:space="preserve">     </w:t>
      </w:r>
      <w:r>
        <w:rPr>
          <w:b/>
          <w:bCs/>
        </w:rPr>
        <w:t>Стаття 37</w:t>
      </w:r>
      <w:r>
        <w:rPr/>
        <w:t xml:space="preserve">. Порядок проведення державної реєстрації </w:t>
        <w:br/>
        <w:t xml:space="preserve">                припинення юридичної особи в результаті злиття, </w:t>
        <w:br/>
        <w:t xml:space="preserve">                приєднання, поділу або перетворення </w:t>
        <w:br/>
      </w:r>
    </w:p>
    <w:p>
      <w:pPr>
        <w:pStyle w:val="HTML"/>
        <w:rPr/>
      </w:pPr>
      <w:bookmarkStart w:id="676" w:name="o681"/>
      <w:bookmarkEnd w:id="676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 в  результаті злиття,  приєднання,  поділу або перетворення </w:t>
        <w:br/>
        <w:t xml:space="preserve">голова комісії з  припинення  або  уповноважена  ним  особа  після </w:t>
        <w:br/>
        <w:t xml:space="preserve">закінчення  процедури  припинення,  передбаченої  законом,  але не </w:t>
        <w:br/>
        <w:t xml:space="preserve">раніше  закінчення  строку  заявлення  вимог  кредиторами  повинна </w:t>
        <w:br/>
        <w:t xml:space="preserve">подати   особисто   (надіслати   рекомендованим  листом  з  описом </w:t>
        <w:br/>
        <w:t xml:space="preserve">вкладення) державному реєстраторові такі документи: </w:t>
        <w:br/>
      </w:r>
    </w:p>
    <w:p>
      <w:pPr>
        <w:pStyle w:val="HTML"/>
        <w:rPr/>
      </w:pPr>
      <w:bookmarkStart w:id="677" w:name="o682"/>
      <w:bookmarkEnd w:id="677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  припинення   юридичної  особи  в  результаті  злиття, </w:t>
        <w:br/>
        <w:t xml:space="preserve">приєднання, поділу або перетворення; </w:t>
        <w:br/>
      </w:r>
    </w:p>
    <w:p>
      <w:pPr>
        <w:pStyle w:val="HTML"/>
        <w:rPr/>
      </w:pPr>
      <w:bookmarkStart w:id="678" w:name="o683"/>
      <w:bookmarkEnd w:id="678"/>
      <w:r>
        <w:rPr>
          <w:rFonts w:eastAsia="Courier New"/>
        </w:rPr>
        <w:t xml:space="preserve">     </w:t>
      </w:r>
      <w:r>
        <w:rPr/>
        <w:t xml:space="preserve">підписаний головою і членами комісії з  припинення  юридичної </w:t>
        <w:br/>
        <w:t xml:space="preserve">особи  та  затверджений  засновниками (учасниками) юридичної особи </w:t>
        <w:br/>
        <w:t xml:space="preserve">або органом,  який прийняв рішення про припинення юридичної особи, </w:t>
        <w:br/>
        <w:t xml:space="preserve">примірник   оригіналу   передавального   акта,   якщо   припинення </w:t>
        <w:br/>
        <w:t xml:space="preserve">здійснюється в результаті злиття,  приєднання або перетворення, чи </w:t>
        <w:br/>
        <w:t xml:space="preserve">розподільчого  балансу,  якщо припинення здійснюється в результаті </w:t>
        <w:br/>
        <w:t xml:space="preserve">поділу, або їх нотаріально засвідчені копії; </w:t>
        <w:br/>
      </w:r>
    </w:p>
    <w:p>
      <w:pPr>
        <w:pStyle w:val="HTML"/>
        <w:rPr/>
      </w:pPr>
      <w:bookmarkStart w:id="679" w:name="o684"/>
      <w:bookmarkEnd w:id="679"/>
      <w:r>
        <w:rPr>
          <w:rFonts w:eastAsia="Courier New"/>
        </w:rPr>
        <w:t xml:space="preserve">     </w:t>
      </w:r>
      <w:r>
        <w:rPr/>
        <w:t xml:space="preserve">довідку архівної  установи  про  прийняття  документів,   які </w:t>
        <w:br/>
        <w:t xml:space="preserve">відповідно до закону підлягають довгостроковому зберіганню; </w:t>
        <w:br/>
      </w:r>
    </w:p>
    <w:p>
      <w:pPr>
        <w:pStyle w:val="HTML"/>
        <w:rPr/>
      </w:pPr>
      <w:bookmarkStart w:id="680" w:name="o685"/>
      <w:bookmarkEnd w:id="680"/>
      <w:r>
        <w:rPr>
          <w:rFonts w:eastAsia="Courier New"/>
        </w:rPr>
        <w:t xml:space="preserve">     </w:t>
      </w:r>
      <w:r>
        <w:rPr/>
        <w:t xml:space="preserve">документ про   узгодження   плану   реорганізації  з  органом </w:t>
        <w:br/>
        <w:t xml:space="preserve">державної податкової служби (за наявності податкового боргу); </w:t>
        <w:br/>
      </w:r>
    </w:p>
    <w:p>
      <w:pPr>
        <w:pStyle w:val="HTML"/>
        <w:rPr/>
      </w:pPr>
      <w:bookmarkStart w:id="681" w:name="o686"/>
      <w:bookmarkEnd w:id="681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682" w:name="o687"/>
      <w:bookmarkEnd w:id="682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.</w:t>
      </w:r>
    </w:p>
    <w:p>
      <w:pPr>
        <w:pStyle w:val="HTML"/>
        <w:rPr/>
      </w:pPr>
      <w:bookmarkStart w:id="683" w:name="o688"/>
      <w:bookmarkEnd w:id="683"/>
      <w:r>
        <w:rPr>
          <w:i/>
          <w:iCs/>
        </w:rPr>
        <w:t xml:space="preserve">{ Частина перша статті 37 із змінами, внесеними згідно із Законами </w:t>
        <w:br/>
        <w:t xml:space="preserve">N  3456-IV  (  </w:t>
      </w:r>
      <w:hyperlink r:id="rId33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333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205-VI  (  </w:t>
      </w:r>
      <w:hyperlink r:id="rId33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, N 3262-VI </w:t>
        <w:br/>
        <w:t xml:space="preserve">(   </w:t>
      </w:r>
      <w:hyperlink r:id="rId335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  )  від  21.04.2011;  в  редакції  Закону  N  3384-VI </w:t>
        <w:br/>
        <w:t xml:space="preserve">( </w:t>
      </w:r>
      <w:hyperlink r:id="rId33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84" w:name="o689"/>
      <w:bookmarkEnd w:id="684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передавального </w:t>
        <w:br/>
        <w:t xml:space="preserve">акта або розподільчого балансу. </w:t>
        <w:br/>
      </w:r>
    </w:p>
    <w:p>
      <w:pPr>
        <w:pStyle w:val="HTML"/>
        <w:rPr/>
      </w:pPr>
      <w:bookmarkStart w:id="685" w:name="o690"/>
      <w:bookmarkEnd w:id="685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юридичної особи в результаті злиття, приєднання, поділу </w:t>
        <w:br/>
        <w:t xml:space="preserve">або  перетворення голова комісії з припинення або уповноважена ним </w:t>
        <w:br/>
        <w:t xml:space="preserve">особа зазначають та підтверджують  своїм  особистим  підписом,  що </w:t>
        <w:br/>
        <w:t xml:space="preserve">ними  вчинено  всі передбачені законодавством дії стосовно порядку </w:t>
        <w:br/>
        <w:t xml:space="preserve">припинення юридичної особи,  включаючи  завершення  розрахунків  з </w:t>
        <w:br/>
        <w:t xml:space="preserve">кредиторами  (у  тому  числі із сплати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>страхування).</w:t>
      </w:r>
    </w:p>
    <w:p>
      <w:pPr>
        <w:pStyle w:val="HTML"/>
        <w:rPr/>
      </w:pPr>
      <w:bookmarkStart w:id="686" w:name="o691"/>
      <w:bookmarkEnd w:id="686"/>
      <w:r>
        <w:rPr>
          <w:i/>
          <w:iCs/>
        </w:rPr>
        <w:t xml:space="preserve">{  Частину  другу  статті  37  доповнено  абзацом другим згідно із </w:t>
        <w:br/>
        <w:t xml:space="preserve">Законом N 3384-VI ( </w:t>
      </w:r>
      <w:hyperlink r:id="rId33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87" w:name="o692"/>
      <w:bookmarkEnd w:id="687"/>
      <w:r>
        <w:rPr>
          <w:rFonts w:eastAsia="Courier New"/>
        </w:rPr>
        <w:t xml:space="preserve">     </w:t>
      </w:r>
      <w:r>
        <w:rPr/>
        <w:t xml:space="preserve">3. У разі державної реєстрації припинення юридичної  особи  в </w:t>
        <w:br/>
        <w:t xml:space="preserve">результаті   перетворення   документи,  які  передбачені  абзацами </w:t>
        <w:br/>
        <w:t xml:space="preserve">четвертим   -   сьомим  частини  першої  цієї  статті,  державному </w:t>
        <w:br/>
        <w:t>реєстратору не подаються.</w:t>
      </w:r>
    </w:p>
    <w:p>
      <w:pPr>
        <w:pStyle w:val="HTML"/>
        <w:rPr/>
      </w:pPr>
      <w:bookmarkStart w:id="688" w:name="o693"/>
      <w:bookmarkEnd w:id="688"/>
      <w:r>
        <w:rPr>
          <w:i/>
          <w:iCs/>
        </w:rPr>
        <w:t xml:space="preserve">{  Частина третя статті 37 із змінами, внесеними згідно із Законом </w:t>
        <w:br/>
        <w:t xml:space="preserve">N 3384-VI ( </w:t>
      </w:r>
      <w:hyperlink r:id="rId33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89" w:name="o694"/>
      <w:bookmarkEnd w:id="689"/>
      <w:r>
        <w:rPr>
          <w:rFonts w:eastAsia="Courier New"/>
        </w:rPr>
        <w:t xml:space="preserve">     </w:t>
      </w:r>
      <w:r>
        <w:rPr/>
        <w:t xml:space="preserve">4. Передавальний  акт  або  розподільчий  баланс повинен бути </w:t>
        <w:br/>
        <w:t xml:space="preserve">затверджений  засновниками  (учасниками)   юридичної   особи   або </w:t>
        <w:br/>
        <w:t xml:space="preserve">органом,  який  прийняв  рішення  про  припинення юридичної особи. </w:t>
        <w:br/>
        <w:t xml:space="preserve">Нотаріальне  посвідчення  справжності  підписів  голови  та членів </w:t>
        <w:br/>
        <w:t xml:space="preserve">комісії  з  припинення  юридичної особи на передавальному акті або </w:t>
        <w:br/>
        <w:t xml:space="preserve">розподільчому балансі у такому разі не вимагається. { Абзац перший </w:t>
        <w:br/>
        <w:t xml:space="preserve">частини  четвертої  статті  37  із  змінами,  внесеними  згідно із </w:t>
        <w:br/>
        <w:t xml:space="preserve">Законом N 3384-VI ( </w:t>
      </w:r>
      <w:hyperlink r:id="rId33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0" w:name="o695"/>
      <w:bookmarkEnd w:id="690"/>
      <w:r>
        <w:rPr>
          <w:rFonts w:eastAsia="Courier New"/>
        </w:rPr>
        <w:t xml:space="preserve">     </w:t>
      </w:r>
      <w:r>
        <w:rPr/>
        <w:t xml:space="preserve">Передавальний акт або розподільчий баланс центрального органу </w:t>
        <w:br/>
        <w:t xml:space="preserve">виконавчої  влади  повинен  бути  затверджений  головою  комісії з </w:t>
        <w:br/>
        <w:t xml:space="preserve">реорганізації. Нотаріальне посвідчення справжності підписів голови </w:t>
        <w:br/>
        <w:t xml:space="preserve">та  членів  комісії  з  реорганізації  на  передавальному акті або </w:t>
        <w:br/>
        <w:t xml:space="preserve">розподільчому  балансі  у  цьому випадку не вимагається. { Частину </w:t>
        <w:br/>
        <w:t xml:space="preserve">четверту  статті  37  доповнено  абзацом  другим згідно із Законом </w:t>
        <w:br/>
        <w:t xml:space="preserve">N 3166-VI ( </w:t>
      </w:r>
      <w:hyperlink r:id="rId340" w:tgtFrame="_blank">
        <w:r>
          <w:rPr>
            <w:rStyle w:val="InternetLink"/>
          </w:rPr>
          <w:t>3166-17</w:t>
        </w:r>
      </w:hyperlink>
      <w:r>
        <w:rPr/>
        <w:t xml:space="preserve"> ) від 17.03.2011 }</w:t>
      </w:r>
    </w:p>
    <w:p>
      <w:pPr>
        <w:pStyle w:val="HTML"/>
        <w:rPr/>
      </w:pPr>
      <w:bookmarkStart w:id="691" w:name="o696"/>
      <w:bookmarkEnd w:id="691"/>
      <w:r>
        <w:rPr>
          <w:i/>
          <w:iCs/>
        </w:rPr>
        <w:t xml:space="preserve">{  Частина  четверта  статті  37  із  змінами, внесеними згідно із </w:t>
        <w:br/>
        <w:t xml:space="preserve">Законами N 3575-IV ( </w:t>
      </w:r>
      <w:hyperlink r:id="rId34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809-VI ( </w:t>
      </w:r>
      <w:hyperlink r:id="rId342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</w:t>
        <w:br/>
        <w:t xml:space="preserve">від 25.12.2008 } </w:t>
        <w:br/>
      </w:r>
    </w:p>
    <w:p>
      <w:pPr>
        <w:pStyle w:val="HTML"/>
        <w:rPr/>
      </w:pPr>
      <w:bookmarkStart w:id="692" w:name="o697"/>
      <w:bookmarkEnd w:id="692"/>
      <w:r>
        <w:rPr>
          <w:rFonts w:eastAsia="Courier New"/>
        </w:rPr>
        <w:t xml:space="preserve">     </w:t>
      </w:r>
      <w:r>
        <w:rPr/>
        <w:t xml:space="preserve">5.   У  разі  якщо  після  закінчення  процедури  припинення, </w:t>
        <w:br/>
        <w:t xml:space="preserve">передбаченої  законом,  але  не раніше закінчення строку заявлення </w:t>
        <w:br/>
        <w:t xml:space="preserve">кредиторами своїх вимог юридичній особі не надані в  установленому </w:t>
        <w:br/>
        <w:t xml:space="preserve">законом   порядку   органом  державної  податкової  служби  та/або </w:t>
        <w:br/>
        <w:t xml:space="preserve">Пенсійного фонду України довідки про відсутність заборгованості із </w:t>
        <w:br/>
        <w:t xml:space="preserve">сплати    податків,    зборів    та/або    єдиного    внеску    на </w:t>
        <w:br/>
        <w:t xml:space="preserve">загальнообов'язкове  державне  соціальне  страхування,   страхових </w:t>
        <w:br/>
        <w:t xml:space="preserve">коштів   до   Пенсійного   фонду  України  та  фондів  соціального </w:t>
        <w:br/>
        <w:t xml:space="preserve">страхування або рішення про відмову в їх видачі,  голова комісії з </w:t>
        <w:br/>
        <w:t xml:space="preserve">припинення  або  уповноважена ним особа не раніше ніж через десять </w:t>
        <w:br/>
        <w:t xml:space="preserve">робочих днів з дня  закінчення  такого  строку  набуває  право  на </w:t>
        <w:br/>
        <w:t xml:space="preserve">подання    державному   реєстраторові   документів,   передбачених </w:t>
        <w:br/>
        <w:t xml:space="preserve">частинами першою - четвертою статті 37 цього Закону,  за  винятком </w:t>
        <w:br/>
        <w:t xml:space="preserve">зазначених довідок, для проведення державної реєстрації припинення </w:t>
        <w:br/>
        <w:t xml:space="preserve">юридичної  особи  в  результаті  злиття,  приєднання,  поділу  або </w:t>
        <w:br/>
        <w:t xml:space="preserve">перетворення за принципом мовчазної згоди. </w:t>
        <w:br/>
      </w:r>
    </w:p>
    <w:p>
      <w:pPr>
        <w:pStyle w:val="HTML"/>
        <w:rPr/>
      </w:pPr>
      <w:bookmarkStart w:id="693" w:name="o698"/>
      <w:bookmarkEnd w:id="693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 в  результаті  злиття,  приєднання,  поділу  або </w:t>
        <w:br/>
        <w:t xml:space="preserve">перетворення  за  принципом  мовчазної  згоди,  про   що   вносить </w:t>
        <w:br/>
        <w:t>відповідний запис до Єдиного державного реєстру.</w:t>
      </w:r>
    </w:p>
    <w:p>
      <w:pPr>
        <w:pStyle w:val="HTML"/>
        <w:rPr/>
      </w:pPr>
      <w:bookmarkStart w:id="694" w:name="o699"/>
      <w:bookmarkEnd w:id="694"/>
      <w:r>
        <w:rPr>
          <w:i/>
          <w:iCs/>
        </w:rPr>
        <w:t xml:space="preserve">{  Статтю  37 доповнено новою частиною згідно із Законом N 3384-VI </w:t>
        <w:br/>
        <w:t xml:space="preserve">( </w:t>
      </w:r>
      <w:hyperlink r:id="rId343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95" w:name="o700"/>
      <w:bookmarkEnd w:id="695"/>
      <w:r>
        <w:rPr>
          <w:rFonts w:eastAsia="Courier New"/>
        </w:rPr>
        <w:t xml:space="preserve">     </w:t>
      </w:r>
      <w:r>
        <w:rPr/>
        <w:t xml:space="preserve">6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в результаті злиття,  приєднання, поділу, перетворення, якщо </w:t>
        <w:br/>
        <w:t>вони не передбачені цією статтею.</w:t>
      </w:r>
    </w:p>
    <w:p>
      <w:pPr>
        <w:pStyle w:val="HTML"/>
        <w:rPr/>
      </w:pPr>
      <w:bookmarkStart w:id="696" w:name="o701"/>
      <w:bookmarkEnd w:id="696"/>
      <w:r>
        <w:rPr>
          <w:i/>
          <w:iCs/>
        </w:rPr>
        <w:t xml:space="preserve">{  Частина шоста статті 37 із змінами, внесеними згідно із Законом </w:t>
        <w:br/>
        <w:t xml:space="preserve">N 3384-VI ( </w:t>
      </w:r>
      <w:hyperlink r:id="rId34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97" w:name="o702"/>
      <w:bookmarkEnd w:id="697"/>
      <w:r>
        <w:rPr>
          <w:rFonts w:eastAsia="Courier New"/>
        </w:rPr>
        <w:t xml:space="preserve">     </w:t>
      </w:r>
      <w:r>
        <w:rPr/>
        <w:t xml:space="preserve">7. Прийом документів,  які подані  для  проведення  державної </w:t>
        <w:br/>
        <w:t xml:space="preserve">реєстрації   припинення   юридичної  особи  в  результаті  злиття, </w:t>
        <w:br/>
        <w:t xml:space="preserve">приєднання,  поділу або перетворення,  здійснюється відповідно  до </w:t>
        <w:br/>
        <w:t>вимог частин п'ятої - шостої статті 36 цього Закону.</w:t>
      </w:r>
    </w:p>
    <w:p>
      <w:pPr>
        <w:pStyle w:val="HTML"/>
        <w:rPr/>
      </w:pPr>
      <w:bookmarkStart w:id="698" w:name="o703"/>
      <w:bookmarkEnd w:id="698"/>
      <w:r>
        <w:rPr>
          <w:i/>
          <w:iCs/>
        </w:rPr>
        <w:t xml:space="preserve">{  Частина сьома статті 37 із змінами, внесеними згідно із Законом </w:t>
        <w:br/>
        <w:t xml:space="preserve">N 3384-VI ( </w:t>
      </w:r>
      <w:hyperlink r:id="rId34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99" w:name="o704"/>
      <w:bookmarkEnd w:id="699"/>
      <w:r>
        <w:rPr>
          <w:rFonts w:eastAsia="Courier New"/>
        </w:rPr>
        <w:t xml:space="preserve">     </w:t>
      </w:r>
      <w:r>
        <w:rPr/>
        <w:t xml:space="preserve">8. Державний  реєстратор  має  право  залишити  без  розгляду </w:t>
        <w:br/>
        <w:t xml:space="preserve">документи,  які  подані  для   проведення   державної   реєстрації </w:t>
        <w:br/>
        <w:t xml:space="preserve">припинення юридичної особи в результаті злиття, приєднання, поділу </w:t>
        <w:br/>
        <w:t xml:space="preserve">або перетворення, якщо: </w:t>
        <w:br/>
      </w:r>
    </w:p>
    <w:p>
      <w:pPr>
        <w:pStyle w:val="HTML"/>
        <w:rPr/>
      </w:pPr>
      <w:bookmarkStart w:id="700" w:name="o705"/>
      <w:bookmarkEnd w:id="700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; </w:t>
        <w:br/>
      </w:r>
    </w:p>
    <w:p>
      <w:pPr>
        <w:pStyle w:val="HTML"/>
        <w:rPr/>
      </w:pPr>
      <w:bookmarkStart w:id="701" w:name="o706"/>
      <w:bookmarkEnd w:id="701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702" w:name="o707"/>
      <w:bookmarkEnd w:id="702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</w:r>
    </w:p>
    <w:p>
      <w:pPr>
        <w:pStyle w:val="HTML"/>
        <w:rPr/>
      </w:pPr>
      <w:bookmarkStart w:id="703" w:name="o708"/>
      <w:bookmarkEnd w:id="703"/>
      <w:r>
        <w:rPr>
          <w:rFonts w:eastAsia="Courier New"/>
        </w:rPr>
        <w:t xml:space="preserve">     </w:t>
      </w:r>
      <w:r>
        <w:rPr/>
        <w:t xml:space="preserve">передавальний акт  або  розподільчий  баланс  не   відповідає </w:t>
        <w:br/>
        <w:t xml:space="preserve">вимогам, які встановлені частиною четвертою цієї статті; </w:t>
        <w:br/>
      </w:r>
    </w:p>
    <w:p>
      <w:pPr>
        <w:pStyle w:val="HTML"/>
        <w:rPr/>
      </w:pPr>
      <w:bookmarkStart w:id="704" w:name="o709"/>
      <w:bookmarkEnd w:id="704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705" w:name="o710"/>
      <w:bookmarkEnd w:id="705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відомості про те,  що  вона  є  учасником </w:t>
        <w:br/>
        <w:t xml:space="preserve">(власником)   інших   юридичних   осіб   та/або   має  не  закриті </w:t>
        <w:br/>
        <w:t xml:space="preserve">відокремлені  підрозділи;  {  Частину  восьму  статті 37 доповнено </w:t>
        <w:br/>
        <w:t xml:space="preserve">абзацом згідно із Законом N 3384-VI ( </w:t>
      </w:r>
      <w:hyperlink r:id="rId34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06" w:name="o711"/>
      <w:bookmarkEnd w:id="706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восьму  статті  37  доповнено  абзацом згідно із Законом N 3384-VI </w:t>
        <w:br/>
        <w:t xml:space="preserve">( </w:t>
      </w:r>
      <w:hyperlink r:id="rId34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07" w:name="o712"/>
      <w:bookmarkEnd w:id="707"/>
      <w:r>
        <w:rPr>
          <w:rFonts w:eastAsia="Courier New"/>
        </w:rPr>
        <w:t xml:space="preserve">     </w:t>
      </w:r>
      <w:r>
        <w:rPr/>
        <w:t xml:space="preserve">від органів  державної  податкової  служби 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державної  реєстрації  припинення  юридичної  особи  в </w:t>
        <w:br/>
        <w:t xml:space="preserve">результаті злиття,  приєднання, поділу або перетворення, і воно не </w:t>
        <w:br/>
        <w:t xml:space="preserve">відкликане; { Частину восьму статті 37 доповнено абзацом згідно із </w:t>
        <w:br/>
        <w:t xml:space="preserve">Законом N 3384-VI ( </w:t>
      </w:r>
      <w:hyperlink r:id="rId34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08" w:name="o713"/>
      <w:bookmarkEnd w:id="708"/>
      <w:r>
        <w:rPr>
          <w:rFonts w:eastAsia="Courier New"/>
        </w:rPr>
        <w:t xml:space="preserve">     </w:t>
      </w:r>
      <w:r>
        <w:rPr/>
        <w:t xml:space="preserve">не зазначені  та  не  підтверджені  особистим підписом голови </w:t>
        <w:br/>
        <w:t xml:space="preserve">комісії з  припинення  або  уповноваженою  ним  особою  відомості, </w:t>
        <w:br/>
        <w:t xml:space="preserve">передбачені  частиною  другою цієї статті. { Частину восьму статті </w:t>
        <w:br/>
        <w:t xml:space="preserve">37  доповнено  абзацом згідно із Законом N 3384-VI ( </w:t>
      </w:r>
      <w:hyperlink r:id="rId349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709" w:name="o714"/>
      <w:bookmarkEnd w:id="709"/>
      <w:r>
        <w:rPr>
          <w:rFonts w:eastAsia="Courier New"/>
        </w:rPr>
        <w:t xml:space="preserve">     </w:t>
      </w:r>
      <w:r>
        <w:rPr/>
        <w:t xml:space="preserve">9. Порядок залишення документів,  які  передбачені 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10" w:name="o715"/>
      <w:bookmarkEnd w:id="710"/>
      <w:r>
        <w:rPr>
          <w:i/>
          <w:iCs/>
        </w:rPr>
        <w:t xml:space="preserve">{  Частина  дев'ята  статті  37  із  змінами,  внесеними згідно із </w:t>
        <w:br/>
        <w:t xml:space="preserve">Законами N 809-VI ( </w:t>
      </w:r>
      <w:hyperlink r:id="rId35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384-VI ( </w:t>
      </w:r>
      <w:hyperlink r:id="rId35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711" w:name="o716"/>
      <w:bookmarkEnd w:id="711"/>
      <w:r>
        <w:rPr>
          <w:rFonts w:eastAsia="Courier New"/>
        </w:rPr>
        <w:t xml:space="preserve">     </w:t>
      </w:r>
      <w:r>
        <w:rPr/>
        <w:t xml:space="preserve">10.   Порядок  внесення  державним  реєстратором  запису  про </w:t>
        <w:br/>
        <w:t xml:space="preserve">проведення  державної  реєстрації  припинення  юридичної  особи  в </w:t>
        <w:br/>
        <w:t xml:space="preserve">результаті   злиття,   приєднання,   поділу    або    перетворення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12" w:name="o717"/>
      <w:bookmarkEnd w:id="712"/>
      <w:r>
        <w:rPr>
          <w:i/>
          <w:iCs/>
        </w:rPr>
        <w:t xml:space="preserve">{ Частина десята статті 37 із змінами, внесеними згідно із Законом </w:t>
        <w:br/>
        <w:t xml:space="preserve">N 3384-VI ( </w:t>
      </w:r>
      <w:hyperlink r:id="rId35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13" w:name="o718"/>
      <w:bookmarkEnd w:id="713"/>
      <w:r>
        <w:rPr>
          <w:rFonts w:eastAsia="Courier New"/>
        </w:rPr>
        <w:t xml:space="preserve">     </w:t>
      </w:r>
      <w:r>
        <w:rPr/>
        <w:t xml:space="preserve">11. Порядок  надання  відомостей  про   державну   реєстрацію </w:t>
        <w:br/>
        <w:t xml:space="preserve">припинення   юридичної   особи   органам   статистики,   державної </w:t>
        <w:br/>
        <w:t xml:space="preserve">податкової служби, Пенсійного фонду України встановлюється статтею </w:t>
        <w:br/>
        <w:t xml:space="preserve">40 цього Закону. </w:t>
        <w:br/>
      </w:r>
    </w:p>
    <w:p>
      <w:pPr>
        <w:pStyle w:val="HTML"/>
        <w:rPr/>
      </w:pPr>
      <w:bookmarkStart w:id="714" w:name="o719"/>
      <w:bookmarkEnd w:id="714"/>
      <w:r>
        <w:rPr>
          <w:rFonts w:eastAsia="Courier New"/>
        </w:rPr>
        <w:t xml:space="preserve">     </w:t>
      </w:r>
      <w:r>
        <w:rPr/>
        <w:t xml:space="preserve">12. Зміни  до  установчих  документів юридичної особи,  що не </w:t>
        <w:br/>
        <w:t xml:space="preserve">припиняється  в  результаті   приєднання,   підлягають   державній </w:t>
        <w:br/>
        <w:t xml:space="preserve">реєстрації після державної реєстрації припинення юридичної особи в </w:t>
        <w:br/>
        <w:t xml:space="preserve">результаті приєднання у порядку,  встановленому статтею  29  цього </w:t>
        <w:br/>
        <w:t xml:space="preserve">Закону.  Приєднання  вважається  завершеним  з  моменту  державної </w:t>
        <w:br/>
        <w:t xml:space="preserve">реєстрації припинення юридичних осіб, що припиняються в результаті </w:t>
        <w:br/>
        <w:t xml:space="preserve">приєднання, та державної реєстрації відповідних змін до установчих </w:t>
        <w:br/>
        <w:t>документів.</w:t>
      </w:r>
    </w:p>
    <w:p>
      <w:pPr>
        <w:pStyle w:val="HTML"/>
        <w:rPr/>
      </w:pPr>
      <w:bookmarkStart w:id="715" w:name="o720"/>
      <w:bookmarkEnd w:id="715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575-IV ( </w:t>
      </w:r>
      <w:hyperlink r:id="rId35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716" w:name="o721"/>
      <w:bookmarkEnd w:id="716"/>
      <w:r>
        <w:rPr>
          <w:rFonts w:eastAsia="Courier New"/>
        </w:rPr>
        <w:t xml:space="preserve">     </w:t>
      </w:r>
      <w:r>
        <w:rPr/>
        <w:t xml:space="preserve">13. Державна  реєстрація  юридичної  особи,  яка  утворена  в </w:t>
        <w:br/>
        <w:t xml:space="preserve">результаті    злиття   або   поділу,   здійснюється   у   порядку, </w:t>
        <w:br/>
        <w:t xml:space="preserve">встановленому статтями 24-27 цього Закону. </w:t>
        <w:br/>
      </w:r>
    </w:p>
    <w:p>
      <w:pPr>
        <w:pStyle w:val="HTML"/>
        <w:rPr/>
      </w:pPr>
      <w:bookmarkStart w:id="717" w:name="o722"/>
      <w:bookmarkEnd w:id="717"/>
      <w:r>
        <w:rPr>
          <w:rFonts w:eastAsia="Courier New"/>
        </w:rPr>
        <w:t xml:space="preserve">     </w:t>
      </w:r>
      <w:r>
        <w:rPr/>
        <w:t xml:space="preserve">14. Злиття  вважається   завершеним   з   моменту   державної </w:t>
        <w:br/>
        <w:t xml:space="preserve">реєстрації  новоутвореної  юридичної особи та державної реєстрації </w:t>
        <w:br/>
        <w:t xml:space="preserve">припинення юридичних осіб, що припиняються у результаті злиття. </w:t>
        <w:br/>
      </w:r>
    </w:p>
    <w:p>
      <w:pPr>
        <w:pStyle w:val="HTML"/>
        <w:rPr/>
      </w:pPr>
      <w:bookmarkStart w:id="718" w:name="o723"/>
      <w:bookmarkEnd w:id="718"/>
      <w:r>
        <w:rPr>
          <w:rFonts w:eastAsia="Courier New"/>
        </w:rPr>
        <w:t xml:space="preserve">     </w:t>
      </w:r>
      <w:r>
        <w:rPr/>
        <w:t xml:space="preserve">15. Поділ   вважається   завершеним   з   моменту   державної </w:t>
        <w:br/>
        <w:t xml:space="preserve">реєстрації  новоутворених  юридичних  осіб та державної реєстрації </w:t>
        <w:br/>
        <w:t xml:space="preserve">припинення юридичної особи, що припиняється у результаті поділу. </w:t>
        <w:br/>
      </w:r>
    </w:p>
    <w:p>
      <w:pPr>
        <w:pStyle w:val="HTML"/>
        <w:rPr/>
      </w:pPr>
      <w:bookmarkStart w:id="719" w:name="o724"/>
      <w:bookmarkEnd w:id="719"/>
      <w:r>
        <w:rPr>
          <w:rFonts w:eastAsia="Courier New"/>
        </w:rPr>
        <w:t xml:space="preserve">     </w:t>
      </w:r>
      <w:r>
        <w:rPr/>
        <w:t xml:space="preserve">16. Державна  реєстрація  юридичної  особи,  яка  утворена  в </w:t>
        <w:br/>
        <w:t xml:space="preserve">результаті перетворення,  здійснюється у порядку, який встановлено </w:t>
        <w:br/>
        <w:t xml:space="preserve">статтями 24-27 цього Закону.  При перетворенні юридичної особи  до </w:t>
        <w:br/>
        <w:t xml:space="preserve">неї  не  застосовуються  обмеження,  встановлені  частиною  другою </w:t>
        <w:br/>
        <w:t xml:space="preserve">статті 35  цього  Закону.  Перетворення  вважається  завершеним  з </w:t>
        <w:br/>
        <w:t xml:space="preserve">моменту  державної  реєстрації  новоутвореної  юридичної  особи та </w:t>
        <w:br/>
        <w:t xml:space="preserve">державної реєстрації припинення юридичної особи, що припиняється у </w:t>
        <w:br/>
        <w:t xml:space="preserve">результаті перетворення. </w:t>
        <w:br/>
      </w:r>
    </w:p>
    <w:p>
      <w:pPr>
        <w:pStyle w:val="HTML"/>
        <w:rPr/>
      </w:pPr>
      <w:bookmarkStart w:id="720" w:name="o725"/>
      <w:bookmarkEnd w:id="720"/>
      <w:r>
        <w:rPr>
          <w:rFonts w:eastAsia="Courier New"/>
        </w:rPr>
        <w:t xml:space="preserve">     </w:t>
      </w:r>
      <w:r>
        <w:rPr>
          <w:b/>
          <w:bCs/>
        </w:rPr>
        <w:t>Стаття 38</w:t>
      </w:r>
      <w:r>
        <w:rPr/>
        <w:t xml:space="preserve">. Порядок державної реєстрації припинення юридичної </w:t>
        <w:br/>
        <w:t xml:space="preserve">                особи на підставі судового рішення, що не </w:t>
        <w:br/>
        <w:t xml:space="preserve">                пов'язане з банкрутством юридичної особи </w:t>
        <w:br/>
      </w:r>
    </w:p>
    <w:p>
      <w:pPr>
        <w:pStyle w:val="HTML"/>
        <w:rPr/>
      </w:pPr>
      <w:bookmarkStart w:id="721" w:name="o726"/>
      <w:bookmarkEnd w:id="721"/>
      <w:r>
        <w:rPr>
          <w:rFonts w:eastAsia="Courier New"/>
        </w:rPr>
        <w:t xml:space="preserve">     </w:t>
      </w:r>
      <w:r>
        <w:rPr/>
        <w:t xml:space="preserve">1. Суд,  який  постановив  рішення  щодо припинення юридичної </w:t>
        <w:br/>
        <w:t xml:space="preserve">особи,  що не пов'язане з банкрутством  юридичної  особи,  у  день </w:t>
        <w:br/>
        <w:t xml:space="preserve">набрання   таким  рішенням  законної  сили  направляє  його  копію </w:t>
        <w:br/>
        <w:t xml:space="preserve">державному реєстратору за місцезнаходженням  юридичної  особи  для </w:t>
        <w:br/>
        <w:t xml:space="preserve">внесення  до Єдиного державного реєстру запису про судове рішення. </w:t>
        <w:br/>
        <w:t xml:space="preserve">Дата надходження відповідного судового рішення вноситься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722" w:name="o727"/>
      <w:bookmarkEnd w:id="722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рішення  щодо </w:t>
        <w:br/>
        <w:t xml:space="preserve">припинення  юридичної  особи,  що  не  пов'язано  з   банкрутством </w:t>
        <w:br/>
        <w:t xml:space="preserve">юридичної особи, зокрема є: 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визнання судом недійсною державної реєстрації юридичної особи </w:t>
        <w:br/>
        <w:t xml:space="preserve">через допущені при її створенні порушення, які не можна усунути, а </w:t>
        <w:br/>
        <w:t xml:space="preserve">також  в  інших  випадках,  встановлених  законом;  { Абзац другий </w:t>
        <w:br/>
        <w:t xml:space="preserve">частини  другої  статті 38 в редакції Закону N 2390-VI ( </w:t>
      </w:r>
      <w:hyperlink r:id="rId354" w:tgtFrame="_blank">
        <w:r>
          <w:rPr>
            <w:rStyle w:val="InternetLink"/>
          </w:rPr>
          <w:t>2390-17</w:t>
        </w:r>
      </w:hyperlink>
      <w:r>
        <w:rPr/>
        <w:t xml:space="preserve"> ) </w:t>
        <w:br/>
        <w:t xml:space="preserve">від 01.07.2010 } </w:t>
        <w:br/>
      </w:r>
    </w:p>
    <w:p>
      <w:pPr>
        <w:pStyle w:val="HTML"/>
        <w:rPr/>
      </w:pPr>
      <w:bookmarkStart w:id="723" w:name="o729"/>
      <w:bookmarkEnd w:id="723"/>
      <w:r>
        <w:rPr>
          <w:rFonts w:eastAsia="Courier New"/>
        </w:rPr>
        <w:t xml:space="preserve">     </w:t>
      </w:r>
      <w:r>
        <w:rPr/>
        <w:t xml:space="preserve">провадження нею    діяльності,   що   суперечить   установчим </w:t>
        <w:br/>
        <w:t xml:space="preserve">документам, або такої, що заборонена законом; </w:t>
        <w:br/>
      </w:r>
    </w:p>
    <w:p>
      <w:pPr>
        <w:pStyle w:val="HTML"/>
        <w:rPr/>
      </w:pPr>
      <w:bookmarkStart w:id="724" w:name="o730"/>
      <w:bookmarkEnd w:id="724"/>
      <w:r>
        <w:rPr>
          <w:rFonts w:eastAsia="Courier New"/>
        </w:rPr>
        <w:t xml:space="preserve">     </w:t>
      </w:r>
      <w:r>
        <w:rPr/>
        <w:t xml:space="preserve">невідповідність   мінімального  розміру  статутного  капіталу </w:t>
        <w:br/>
        <w:t xml:space="preserve">юридичної особи вимогам закону; </w:t>
        <w:br/>
      </w:r>
    </w:p>
    <w:p>
      <w:pPr>
        <w:pStyle w:val="HTML"/>
        <w:rPr/>
      </w:pPr>
      <w:bookmarkStart w:id="725" w:name="o731"/>
      <w:bookmarkEnd w:id="725"/>
      <w:r>
        <w:rPr>
          <w:rFonts w:eastAsia="Courier New"/>
        </w:rPr>
        <w:t xml:space="preserve">     </w:t>
      </w:r>
      <w:r>
        <w:rPr/>
        <w:t xml:space="preserve">неподання протягом  року  органам державної податкової служби </w:t>
        <w:br/>
        <w:t xml:space="preserve">податкових декларацій,  документів фінансової звітності відповідно </w:t>
        <w:br/>
        <w:t xml:space="preserve">до закону; </w:t>
        <w:br/>
      </w:r>
    </w:p>
    <w:p>
      <w:pPr>
        <w:pStyle w:val="HTML"/>
        <w:rPr/>
      </w:pPr>
      <w:bookmarkStart w:id="726" w:name="o732"/>
      <w:bookmarkEnd w:id="726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юридичної особи за вказаним її місцезнаходженням. </w:t>
        <w:br/>
      </w:r>
    </w:p>
    <w:p>
      <w:pPr>
        <w:pStyle w:val="HTML"/>
        <w:rPr/>
      </w:pPr>
      <w:bookmarkStart w:id="727" w:name="o733"/>
      <w:bookmarkEnd w:id="727"/>
      <w:r>
        <w:rPr>
          <w:rFonts w:eastAsia="Courier New"/>
        </w:rPr>
        <w:t xml:space="preserve">     </w:t>
      </w:r>
      <w:r>
        <w:rPr/>
        <w:t xml:space="preserve">3. Державний  реєстратор  повинен   не   пізніше   наступного </w:t>
        <w:br/>
        <w:t xml:space="preserve">робочого  дня  з дати надходження судового рішення щодо припинення </w:t>
        <w:br/>
        <w:t xml:space="preserve">юридичної особи,  що не пов'язано з банкрутством юридичної  особи, </w:t>
        <w:br/>
        <w:t xml:space="preserve">внести  до  Єдиного  державного  реєстру запис щодо цього судового </w:t>
        <w:br/>
        <w:t xml:space="preserve">рішення  та  в той же день повідомити органи статистики, державної </w:t>
        <w:br/>
        <w:t xml:space="preserve">податкової  служби,  Пенсійного  фонду  України та юридичну особу, </w:t>
        <w:br/>
        <w:t xml:space="preserve">щодо  якої  було  прийнято судове рішення, про внесення до Єдиного </w:t>
        <w:br/>
        <w:t>державного реєстру такого запису.</w:t>
      </w:r>
    </w:p>
    <w:p>
      <w:pPr>
        <w:pStyle w:val="HTML"/>
        <w:rPr/>
      </w:pPr>
      <w:bookmarkStart w:id="728" w:name="o734"/>
      <w:bookmarkEnd w:id="728"/>
      <w:r>
        <w:rPr>
          <w:i/>
          <w:iCs/>
        </w:rPr>
        <w:t xml:space="preserve">{  Частина третя статті 38 із змінами, внесеними згідно із Законом </w:t>
        <w:br/>
        <w:t xml:space="preserve">N 3456-IV ( </w:t>
      </w:r>
      <w:hyperlink r:id="rId35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29" w:name="o735"/>
      <w:bookmarkEnd w:id="729"/>
      <w:r>
        <w:rPr>
          <w:rFonts w:eastAsia="Courier New"/>
        </w:rPr>
        <w:t xml:space="preserve">     </w:t>
      </w:r>
      <w:r>
        <w:rPr/>
        <w:t xml:space="preserve">4. З  дати  внесення до Єдиного державного реєстру запису про </w:t>
        <w:br/>
        <w:t xml:space="preserve">судове рішення  щодо  припинення  юридичної  особи  застосовуються </w:t>
        <w:br/>
        <w:t xml:space="preserve">обмеження, які встановлені законом, зокрема частиною другою статті </w:t>
        <w:br/>
        <w:t xml:space="preserve">35 цього Закону. </w:t>
        <w:br/>
      </w:r>
    </w:p>
    <w:p>
      <w:pPr>
        <w:pStyle w:val="HTML"/>
        <w:rPr/>
      </w:pPr>
      <w:bookmarkStart w:id="730" w:name="o736"/>
      <w:bookmarkEnd w:id="730"/>
      <w:r>
        <w:rPr>
          <w:rFonts w:eastAsia="Courier New"/>
        </w:rPr>
        <w:t xml:space="preserve">     </w:t>
      </w:r>
      <w:r>
        <w:rPr/>
        <w:t xml:space="preserve">5. Суд призначає в рішенні щодо припинення юридичної особи  у </w:t>
        <w:br/>
        <w:t xml:space="preserve">зв'язку  з  її  ліквідацією  комісію  з  припинення  (ліквідаційну </w:t>
        <w:br/>
        <w:t xml:space="preserve">комісію) та  встановлює  строк  і  порядок  її  роботи.  Державний </w:t>
        <w:br/>
        <w:t xml:space="preserve">реєстратор   вносить  до  Єдиного  державного  реєстру  запис  про </w:t>
        <w:br/>
        <w:t xml:space="preserve">призначення  комісії  з  припинення  (ліквідаційної  комісії)   не </w:t>
        <w:br/>
        <w:t xml:space="preserve">пізніше  наступного  робочого  дня з дати надходження відповідного </w:t>
        <w:br/>
        <w:t xml:space="preserve">рішення. </w:t>
        <w:br/>
      </w:r>
    </w:p>
    <w:p>
      <w:pPr>
        <w:pStyle w:val="HTML"/>
        <w:rPr/>
      </w:pPr>
      <w:bookmarkStart w:id="731" w:name="o737"/>
      <w:bookmarkEnd w:id="731"/>
      <w:r>
        <w:rPr>
          <w:rFonts w:eastAsia="Courier New"/>
        </w:rPr>
        <w:t xml:space="preserve">     </w:t>
      </w:r>
      <w:r>
        <w:rPr/>
        <w:t xml:space="preserve">6. У разі,  якщо в судовому рішенні щодо припинення юридичної </w:t>
        <w:br/>
        <w:t xml:space="preserve">особи   у  зв'язку  з  її  ліквідацією  не  призначена  комісія  з </w:t>
        <w:br/>
        <w:t xml:space="preserve">припинення (ліквідаційна комісія), державний реєстратор не пізніше </w:t>
        <w:br/>
        <w:t xml:space="preserve">трьох  робочих  днів  від дати надходження такого судового рішення </w:t>
        <w:br/>
        <w:t xml:space="preserve">вносить до Єдиного державного реєстру запис,  в  якому  вказує  як </w:t>
        <w:br/>
        <w:t xml:space="preserve">голову  комісії  з  припинення  (ліквідаційної  комісії) юридичної </w:t>
        <w:br/>
        <w:t xml:space="preserve">особи   керівника  органу  управління  або  особу,  яка  згідно  з </w:t>
        <w:br/>
        <w:t xml:space="preserve">відомостями,  внесеними  до 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>якщо інше не встановлено судовим рішенням.</w:t>
      </w:r>
    </w:p>
    <w:p>
      <w:pPr>
        <w:pStyle w:val="HTML"/>
        <w:rPr/>
      </w:pPr>
      <w:bookmarkStart w:id="732" w:name="o738"/>
      <w:bookmarkEnd w:id="732"/>
      <w:r>
        <w:rPr>
          <w:i/>
          <w:iCs/>
        </w:rPr>
        <w:t xml:space="preserve">{  Частина шоста статті 38 із змінами, внесеними згідно із Законом </w:t>
        <w:br/>
        <w:t xml:space="preserve">N 3456-IV ( </w:t>
      </w:r>
      <w:hyperlink r:id="rId35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33" w:name="o739"/>
      <w:bookmarkEnd w:id="733"/>
      <w:r>
        <w:rPr>
          <w:rFonts w:eastAsia="Courier New"/>
        </w:rPr>
        <w:t xml:space="preserve">     </w:t>
      </w:r>
      <w:r>
        <w:rPr/>
        <w:t xml:space="preserve">7. Державний  реєстратор не пізніше наступного робочого дня з </w:t>
        <w:br/>
        <w:t xml:space="preserve">дати внесення  до  Єдиного  державного  реєстру  запису,  в  якому </w:t>
        <w:br/>
        <w:t xml:space="preserve">керівник органу управління або засновник (учасник) юридичної особи </w:t>
        <w:br/>
        <w:t xml:space="preserve">вказаний як голова комісії з  припинення  (ліквідаційної  комісії) </w:t>
        <w:br/>
        <w:t xml:space="preserve">юридичної  особи  зобов'язаний  надіслати  такому керівнику органу </w:t>
        <w:br/>
        <w:t xml:space="preserve">управління або засновнику  (учаснику)  юридичної  особи,  а  також </w:t>
        <w:br/>
        <w:t xml:space="preserve">суду,  який  постановив  рішення щодо припинення юридичної особи у </w:t>
        <w:br/>
        <w:t xml:space="preserve">зв'язку з її ліквідацією, відповідне повідомлення. </w:t>
        <w:br/>
      </w:r>
    </w:p>
    <w:p>
      <w:pPr>
        <w:pStyle w:val="HTML"/>
        <w:rPr/>
      </w:pPr>
      <w:bookmarkStart w:id="734" w:name="o740"/>
      <w:bookmarkEnd w:id="734"/>
      <w:r>
        <w:rPr>
          <w:rFonts w:eastAsia="Courier New"/>
        </w:rPr>
        <w:t xml:space="preserve">     </w:t>
      </w:r>
      <w:r>
        <w:rPr/>
        <w:t xml:space="preserve">8. Документи для проведення державної  реєстрації  припинення </w:t>
        <w:br/>
        <w:t xml:space="preserve">юридичної   особи   подаються   головою   комісії   з   припинення </w:t>
        <w:br/>
        <w:t xml:space="preserve">(ліквідаційної комісії) юридичної особи,  яку призначив  суд,  або </w:t>
        <w:br/>
        <w:t xml:space="preserve">головою комісії з припинення (ліквідаційної комісії), якого вказав </w:t>
        <w:br/>
        <w:t xml:space="preserve">в Єдиному державному реєстрі державний реєстратор, у порядку, який </w:t>
        <w:br/>
        <w:t xml:space="preserve">встановлено  частинами  першою  -  шостою  статті 36 або частинами </w:t>
        <w:br/>
        <w:t>першою - сьомою статті 37 цього Закону.</w:t>
      </w:r>
    </w:p>
    <w:p>
      <w:pPr>
        <w:pStyle w:val="HTML"/>
        <w:rPr/>
      </w:pPr>
      <w:bookmarkStart w:id="735" w:name="o741"/>
      <w:bookmarkEnd w:id="735"/>
      <w:r>
        <w:rPr>
          <w:i/>
          <w:iCs/>
        </w:rPr>
        <w:t xml:space="preserve">{ Частина восьма статті 38 із змінами, внесеними згідно із Законом </w:t>
        <w:br/>
        <w:t xml:space="preserve">N 3384-VI ( </w:t>
      </w:r>
      <w:hyperlink r:id="rId35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36" w:name="o742"/>
      <w:bookmarkEnd w:id="736"/>
      <w:r>
        <w:rPr>
          <w:rFonts w:eastAsia="Courier New"/>
        </w:rPr>
        <w:t xml:space="preserve">     </w:t>
      </w:r>
      <w:r>
        <w:rPr/>
        <w:t xml:space="preserve">9. Порядок залишення документів,  які  передбачені 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37" w:name="o743"/>
      <w:bookmarkEnd w:id="737"/>
      <w:r>
        <w:rPr>
          <w:i/>
          <w:iCs/>
        </w:rPr>
        <w:t xml:space="preserve">{  Частина  дев'ята  статті  38  із  змінами,  внесеними згідно із </w:t>
        <w:br/>
        <w:t xml:space="preserve">Законом N 3384-VI ( </w:t>
      </w:r>
      <w:hyperlink r:id="rId35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38" w:name="o744"/>
      <w:bookmarkEnd w:id="738"/>
      <w:r>
        <w:rPr>
          <w:rFonts w:eastAsia="Courier New"/>
        </w:rPr>
        <w:t xml:space="preserve">     </w:t>
      </w:r>
      <w:r>
        <w:rPr/>
        <w:t xml:space="preserve">10. Порядок  внесення  державним  реєстратором   запису   про </w:t>
        <w:br/>
        <w:t xml:space="preserve">проведення   державної   реєстрації   припинення  юридичної  особи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39" w:name="o745"/>
      <w:bookmarkEnd w:id="739"/>
      <w:r>
        <w:rPr>
          <w:i/>
          <w:iCs/>
        </w:rPr>
        <w:t xml:space="preserve">{  Частина  десята  статті  38  із  змінами,  внесеними  згідно із </w:t>
        <w:br/>
        <w:t xml:space="preserve">Законом N 3384-VI ( </w:t>
      </w:r>
      <w:hyperlink r:id="rId35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40" w:name="o746"/>
      <w:bookmarkEnd w:id="740"/>
      <w:r>
        <w:rPr>
          <w:rFonts w:eastAsia="Courier New"/>
        </w:rPr>
        <w:t xml:space="preserve">     </w:t>
      </w:r>
      <w:r>
        <w:rPr/>
        <w:t xml:space="preserve">11. Порядок   надання   відомостей  про  державну  реєстрацію </w:t>
        <w:br/>
        <w:t xml:space="preserve">припинення   юридичної   особи   органам   статистики,   державної </w:t>
        <w:br/>
        <w:t xml:space="preserve">податкової служби, Пенсійного фонду України встановлюється статтею </w:t>
        <w:br/>
        <w:t xml:space="preserve">40 цього Закону. </w:t>
        <w:br/>
      </w:r>
    </w:p>
    <w:p>
      <w:pPr>
        <w:pStyle w:val="HTML"/>
        <w:rPr/>
      </w:pPr>
      <w:bookmarkStart w:id="741" w:name="o747"/>
      <w:bookmarkEnd w:id="741"/>
      <w:r>
        <w:rPr>
          <w:rFonts w:eastAsia="Courier New"/>
        </w:rPr>
        <w:t xml:space="preserve">     </w:t>
      </w:r>
      <w:r>
        <w:rPr/>
        <w:t xml:space="preserve">12. Судове рішення щодо припинення юридичної особи може  бути </w:t>
        <w:br/>
        <w:t xml:space="preserve">оскаржено в порядку відповідно до закону. </w:t>
        <w:br/>
      </w:r>
    </w:p>
    <w:p>
      <w:pPr>
        <w:pStyle w:val="HTML"/>
        <w:rPr/>
      </w:pPr>
      <w:bookmarkStart w:id="742" w:name="o748"/>
      <w:bookmarkEnd w:id="742"/>
      <w:r>
        <w:rPr>
          <w:rFonts w:eastAsia="Courier New"/>
        </w:rPr>
        <w:t xml:space="preserve">     </w:t>
      </w:r>
      <w:r>
        <w:rPr>
          <w:b/>
          <w:bCs/>
        </w:rPr>
        <w:t>Стаття 38-1</w:t>
      </w:r>
      <w:r>
        <w:rPr/>
        <w:t xml:space="preserve">.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юридичної особи шляхом її ліквідації </w:t>
        <w:br/>
      </w:r>
    </w:p>
    <w:p>
      <w:pPr>
        <w:pStyle w:val="HTML"/>
        <w:rPr/>
      </w:pPr>
      <w:bookmarkStart w:id="743" w:name="o749"/>
      <w:bookmarkEnd w:id="743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юридичної   особи   шляхом  її  ліквідації  проводиться  державним </w:t>
        <w:br/>
        <w:t xml:space="preserve">реєстратором на підставі судового рішення про: </w:t>
        <w:br/>
      </w:r>
    </w:p>
    <w:p>
      <w:pPr>
        <w:pStyle w:val="HTML"/>
        <w:rPr/>
      </w:pPr>
      <w:bookmarkStart w:id="744" w:name="o750"/>
      <w:bookmarkEnd w:id="744"/>
      <w:r>
        <w:rPr>
          <w:rFonts w:eastAsia="Courier New"/>
        </w:rPr>
        <w:t xml:space="preserve">     </w:t>
      </w:r>
      <w:r>
        <w:rPr/>
        <w:t xml:space="preserve">скасування (визнання    недійсною)    державної    реєстрації </w:t>
        <w:br/>
        <w:t xml:space="preserve">юридичної  особи,  у  випадках,  передбачених  законом,  якщо таке </w:t>
        <w:br/>
        <w:t xml:space="preserve">рішення прийнято судом до 1 липня 2004 року, крім судового рішення </w:t>
        <w:br/>
        <w:t xml:space="preserve">щодо визнання юридичної особи банкрутом; </w:t>
        <w:br/>
      </w:r>
    </w:p>
    <w:p>
      <w:pPr>
        <w:pStyle w:val="HTML"/>
        <w:rPr/>
      </w:pPr>
      <w:bookmarkStart w:id="745" w:name="o751"/>
      <w:bookmarkEnd w:id="745"/>
      <w:r>
        <w:rPr>
          <w:rFonts w:eastAsia="Courier New"/>
        </w:rPr>
        <w:t xml:space="preserve">     </w:t>
      </w:r>
      <w:r>
        <w:rPr/>
        <w:t xml:space="preserve">припинення юридичної  особи,  що  не пов'язане з банкрутством </w:t>
        <w:br/>
        <w:t xml:space="preserve">юридичної особи,  якщо таке рішення прийнято судом після  1  липня </w:t>
        <w:br/>
        <w:t xml:space="preserve">2004   року  та  в  разі,  якщо  голова  ліквідаційної  комісії  з </w:t>
        <w:br/>
        <w:t xml:space="preserve">припинення юридичної особи або ліквідатор юридичної особи протягом </w:t>
        <w:br/>
        <w:t xml:space="preserve">трьох  років  з  дати опублікування в спеціалізованому друкованому </w:t>
        <w:br/>
        <w:t xml:space="preserve">засобі масової інформації оголошення  про  постановлення  судового </w:t>
        <w:br/>
        <w:t xml:space="preserve">рішення  щодо  припинення  юридичної  особи,  що  не  пов'язане  з </w:t>
        <w:br/>
        <w:t xml:space="preserve">банкрутством юридичної  особи,  не  надав  державному  реєстратору </w:t>
        <w:br/>
        <w:t xml:space="preserve">документи,  перелік  яких  передбачено  частиною  першою статті 36 </w:t>
        <w:br/>
        <w:t xml:space="preserve">цього Закону. </w:t>
        <w:br/>
      </w:r>
    </w:p>
    <w:p>
      <w:pPr>
        <w:pStyle w:val="HTML"/>
        <w:rPr/>
      </w:pPr>
      <w:bookmarkStart w:id="746" w:name="o752"/>
      <w:bookmarkEnd w:id="746"/>
      <w:r>
        <w:rPr>
          <w:rFonts w:eastAsia="Courier New"/>
        </w:rPr>
        <w:t xml:space="preserve">     </w:t>
      </w:r>
      <w:r>
        <w:rPr/>
        <w:t xml:space="preserve">2. За наявності  підстав,  визначених  частиною  першою  цієї </w:t>
        <w:br/>
        <w:t xml:space="preserve">статті,   державний   реєстратор   розпочинає   процес  проведення </w:t>
        <w:br/>
        <w:t xml:space="preserve">спрощеної  процедури   державної   реєстрації   припинення   такої </w:t>
        <w:br/>
        <w:t xml:space="preserve">юридичної особи. </w:t>
        <w:br/>
      </w:r>
    </w:p>
    <w:p>
      <w:pPr>
        <w:pStyle w:val="HTML"/>
        <w:rPr/>
      </w:pPr>
      <w:bookmarkStart w:id="747" w:name="o753"/>
      <w:bookmarkEnd w:id="747"/>
      <w:r>
        <w:rPr>
          <w:rFonts w:eastAsia="Courier New"/>
        </w:rPr>
        <w:t xml:space="preserve">     </w:t>
      </w:r>
      <w:r>
        <w:rPr/>
        <w:t xml:space="preserve">З цією   метою   державний   реєстратор  вносить  до  Єдиного </w:t>
        <w:br/>
        <w:t xml:space="preserve">державного  реєстру  запис  про  те,  що  ним   розпочато   процес </w:t>
        <w:br/>
        <w:t xml:space="preserve">проведення  спрощеної  процедури  державної  реєстрації припинення </w:t>
        <w:br/>
        <w:t xml:space="preserve">юридичної особи шляхом її ліквідації. </w:t>
        <w:br/>
      </w:r>
    </w:p>
    <w:p>
      <w:pPr>
        <w:pStyle w:val="HTML"/>
        <w:rPr/>
      </w:pPr>
      <w:bookmarkStart w:id="748" w:name="o754"/>
      <w:bookmarkEnd w:id="748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до органів статистики, державної податкової служби, </w:t>
        <w:br/>
        <w:t xml:space="preserve">Пенсійного фонду України, Національної комісії з цінних паперів та </w:t>
        <w:br/>
        <w:t xml:space="preserve">фондового   ринку,   фондів   соціального  страхування  та  голові </w:t>
        <w:br/>
        <w:t xml:space="preserve">ліквідаційної  комісії  (ліквідатору) юридичної особи повідомлення </w:t>
        <w:br/>
        <w:t xml:space="preserve">про  те,  що  з  відповідної дати розпочинається процес проведення </w:t>
        <w:br/>
        <w:t xml:space="preserve">спрощеної  процедури  державної  реєстрації  припинення  юридичної </w:t>
        <w:br/>
        <w:t xml:space="preserve">особи шляхом її ліквідації. </w:t>
        <w:br/>
      </w:r>
    </w:p>
    <w:p>
      <w:pPr>
        <w:pStyle w:val="HTML"/>
        <w:rPr/>
      </w:pPr>
      <w:bookmarkStart w:id="749" w:name="o755"/>
      <w:bookmarkEnd w:id="749"/>
      <w:r>
        <w:rPr>
          <w:rFonts w:eastAsia="Courier New"/>
        </w:rPr>
        <w:t xml:space="preserve">     </w:t>
      </w:r>
      <w:r>
        <w:rPr/>
        <w:t xml:space="preserve">3. Органи   державної  податкової  служби,  Пенсійного  фонду </w:t>
        <w:br/>
        <w:t xml:space="preserve">України, Національної комісії з цінних паперів та фондового ринку, </w:t>
        <w:br/>
        <w:t xml:space="preserve">фондів соціального страхування у місячний строк з дати надходження </w:t>
        <w:br/>
        <w:t xml:space="preserve">повідомлення від державного реєстратора повинні надіслати йому: </w:t>
        <w:br/>
      </w:r>
    </w:p>
    <w:p>
      <w:pPr>
        <w:pStyle w:val="HTML"/>
        <w:rPr/>
      </w:pPr>
      <w:bookmarkStart w:id="750" w:name="o756"/>
      <w:bookmarkEnd w:id="750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 або  про  списання заборгованості із сплати податків, </w:t>
        <w:br/>
        <w:t xml:space="preserve">зборів (обов'язкових платежів) юридичної  особи  або  повідомлення </w:t>
        <w:br/>
        <w:t xml:space="preserve">про   наявність   податкового  боргу  та  неможливість  проведення </w:t>
        <w:br/>
        <w:t xml:space="preserve">спрощеної  процедури  державної  реєстрації  припинення  юридичної </w:t>
        <w:br/>
        <w:t xml:space="preserve">особи; </w:t>
        <w:br/>
      </w:r>
    </w:p>
    <w:p>
      <w:pPr>
        <w:pStyle w:val="HTML"/>
        <w:rPr/>
      </w:pPr>
      <w:bookmarkStart w:id="751" w:name="o757"/>
      <w:bookmarkEnd w:id="751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або про списання заборгованості  юридичної  особи  або </w:t>
        <w:br/>
        <w:t xml:space="preserve">повідомлення  про  наявність  боргу із сплати страхових внесків та </w:t>
        <w:br/>
        <w:t xml:space="preserve">неможливість проведення спрощеної процедур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52" w:name="o758"/>
      <w:bookmarkEnd w:id="752"/>
      <w:r>
        <w:rPr>
          <w:rFonts w:eastAsia="Courier New"/>
        </w:rPr>
        <w:t xml:space="preserve">     </w:t>
      </w:r>
      <w:r>
        <w:rPr/>
        <w:t xml:space="preserve">довідку  відповідного  органу  Національної  комісії з цінних </w:t>
        <w:br/>
        <w:t xml:space="preserve">паперів та фондового ринку про відсутність  нескасованих  випусків </w:t>
        <w:br/>
        <w:t xml:space="preserve">цінних  паперів  юридичної  особи  або  повідомлення про наявність </w:t>
        <w:br/>
        <w:t xml:space="preserve">нескасованих  випусків   цінних   паперів   юридичної   особи   та </w:t>
        <w:br/>
        <w:t xml:space="preserve">неможливість  проведення  спрощеної процедури державної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53" w:name="o759"/>
      <w:bookmarkEnd w:id="753"/>
      <w:r>
        <w:rPr>
          <w:rFonts w:eastAsia="Courier New"/>
        </w:rPr>
        <w:t xml:space="preserve">     </w:t>
      </w:r>
      <w:r>
        <w:rPr/>
        <w:t xml:space="preserve">довідки відповідних органів  фондів  соціального  страхування </w:t>
        <w:br/>
        <w:t xml:space="preserve">про  відсутність  або  про списання заборгованості юридичної особи </w:t>
        <w:br/>
        <w:t xml:space="preserve">або повідомлення про наявність боргу із сплати  страхових  внесків </w:t>
        <w:br/>
        <w:t xml:space="preserve">та   неможливість   проведення   спрощеної   процедури   державної </w:t>
        <w:br/>
        <w:t xml:space="preserve">реєстрації припинення юридичної особи. </w:t>
        <w:br/>
      </w:r>
    </w:p>
    <w:p>
      <w:pPr>
        <w:pStyle w:val="HTML"/>
        <w:rPr/>
      </w:pPr>
      <w:bookmarkStart w:id="754" w:name="o760"/>
      <w:bookmarkEnd w:id="754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статті,  від органів державної податкової служби,  Пенсійного </w:t>
        <w:br/>
        <w:t xml:space="preserve">фонду  України, Національної комісії з цінних паперів та фондового </w:t>
        <w:br/>
        <w:t xml:space="preserve">ринку,   фондів   соціального   страхування  державний  реєстратор </w:t>
        <w:br/>
        <w:t xml:space="preserve">заповнює відповідну реєстраційну  картку  та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 особи  за  спрощеною  процедурою  шляхом  її </w:t>
        <w:br/>
        <w:t xml:space="preserve">ліквідації   та   про   втрату  чинності  установчими  документами </w:t>
        <w:br/>
        <w:t xml:space="preserve">юридичної особи з дати внесення цього запису до Єдиного державного </w:t>
        <w:br/>
        <w:t>реєстру.</w:t>
      </w:r>
    </w:p>
    <w:p>
      <w:pPr>
        <w:pStyle w:val="HTML"/>
        <w:rPr/>
      </w:pPr>
      <w:bookmarkStart w:id="755" w:name="o761"/>
      <w:bookmarkEnd w:id="755"/>
      <w:r>
        <w:rPr>
          <w:i/>
          <w:iCs/>
        </w:rPr>
        <w:t xml:space="preserve">{  Частина  четверта  статті  38-1 із змінами, внесеними згідно із </w:t>
        <w:br/>
        <w:t xml:space="preserve">Законом N 3205-VI ( </w:t>
      </w:r>
      <w:hyperlink r:id="rId36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756" w:name="o762"/>
      <w:bookmarkEnd w:id="756"/>
      <w:r>
        <w:rPr>
          <w:rFonts w:eastAsia="Courier New"/>
        </w:rPr>
        <w:t xml:space="preserve">     </w:t>
      </w:r>
      <w:r>
        <w:rPr/>
        <w:t xml:space="preserve">5. У  разі  надходження  до державного реєстратора від голови </w:t>
        <w:br/>
        <w:t xml:space="preserve">ліквідаційної комісії (ліквідатора) юридичної  особи  від  органів </w:t>
        <w:br/>
        <w:t xml:space="preserve">державної  податкової  служби,  Пенсійного  фонду України,  фондів </w:t>
        <w:br/>
        <w:t xml:space="preserve">соціального  страхування  повідомлень  про  розпочаті   заходи   з </w:t>
        <w:br/>
        <w:t xml:space="preserve">припинення  юридичної  особи  або  у разі надходження повідомлення </w:t>
        <w:br/>
        <w:t xml:space="preserve">відповідного  органу  Національної  комісії  з  цінних  паперів та </w:t>
        <w:br/>
        <w:t xml:space="preserve">фондового ринку про те, що нею розпочато процедуру зупинення обігу </w:t>
        <w:br/>
        <w:t xml:space="preserve">або скасування реєстрації випуску цінних паперів юридичної  особи, </w:t>
        <w:br/>
        <w:t xml:space="preserve">щодо   якої  розпочато  спрощену  процедуру  державної  реєстрації </w:t>
        <w:br/>
        <w:t xml:space="preserve">припинення,  державний реєстратор вносить  до  Єдиного  державного </w:t>
        <w:br/>
        <w:t xml:space="preserve">реєстру запис про зупинення процесу проведення спрощеної процедури </w:t>
        <w:br/>
        <w:t xml:space="preserve">державної реєстрації припинення такої юридичної особи у зв'язку  з </w:t>
        <w:br/>
        <w:t xml:space="preserve">початком  процесу  проведення заходів з припинення юридичної особи </w:t>
        <w:br/>
        <w:t xml:space="preserve">шляхом її ліквідації в порядку, встановленому цим Законом. </w:t>
        <w:br/>
      </w:r>
    </w:p>
    <w:p>
      <w:pPr>
        <w:pStyle w:val="HTML"/>
        <w:rPr/>
      </w:pPr>
      <w:bookmarkStart w:id="757" w:name="o763"/>
      <w:bookmarkEnd w:id="757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юридичної особи повідомлень </w:t>
        <w:br/>
        <w:t xml:space="preserve">про заперечення ними щодо здійснення спрощеної процедури державної </w:t>
        <w:br/>
        <w:t xml:space="preserve">реєстрації  припинення  такої юридичної особи шляхом її ліквідації </w:t>
        <w:br/>
        <w:t xml:space="preserve">державний реєстратор також вносить до Єдиного  державного  реєстру </w:t>
        <w:br/>
        <w:t xml:space="preserve">запис   про   зупинення  процесу  проведення  спрощеної  процедури </w:t>
        <w:br/>
        <w:t xml:space="preserve">державної реєстрації припинення такої юридичної  особи  шляхом  її </w:t>
        <w:br/>
        <w:t xml:space="preserve">ліквідації на підставі таких заперечень. </w:t>
        <w:br/>
      </w:r>
    </w:p>
    <w:p>
      <w:pPr>
        <w:pStyle w:val="HTML"/>
        <w:rPr/>
      </w:pPr>
      <w:bookmarkStart w:id="758" w:name="o764"/>
      <w:bookmarkEnd w:id="758"/>
      <w:r>
        <w:rPr>
          <w:rFonts w:eastAsia="Courier New"/>
        </w:rPr>
        <w:t xml:space="preserve">     </w:t>
      </w:r>
      <w:r>
        <w:rPr/>
        <w:t xml:space="preserve">У разі    надходження    до    державного   реєстратора   від </w:t>
        <w:br/>
        <w:t xml:space="preserve">заінтересованих органів,  кредиторів юридичної особи  повідомлення </w:t>
        <w:br/>
        <w:t xml:space="preserve">про   зняття   заперечень   щодо  проведення  спрощеної  процедури </w:t>
        <w:br/>
        <w:t xml:space="preserve">державної  реєстрації  припинення  юридичної   особи   шляхом   її </w:t>
        <w:br/>
        <w:t xml:space="preserve">ліквідації   або   в  разі  неприпинення  юридичної  особи  шляхом </w:t>
        <w:br/>
        <w:t xml:space="preserve">ліквідації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процедури  державної  реєстрації  припинення  юридичної </w:t>
        <w:br/>
        <w:t xml:space="preserve">особи  державний реєстратор повторно розпочинає спрощену процедуру </w:t>
        <w:br/>
        <w:t xml:space="preserve">державної реєстрації припинення такої юридичної особи  в  порядку, </w:t>
        <w:br/>
        <w:t>визначеному цією статтею.</w:t>
      </w:r>
    </w:p>
    <w:p>
      <w:pPr>
        <w:pStyle w:val="HTML"/>
        <w:rPr/>
      </w:pPr>
      <w:bookmarkStart w:id="759" w:name="o765"/>
      <w:bookmarkEnd w:id="759"/>
      <w:r>
        <w:rPr>
          <w:i/>
          <w:iCs/>
        </w:rPr>
        <w:t xml:space="preserve">{  Закон  доповнено  статтею  38-1  згідно  із  Законом  N 2390-VI </w:t>
        <w:br/>
        <w:t xml:space="preserve">( </w:t>
      </w:r>
      <w:hyperlink r:id="rId361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760" w:name="o766"/>
      <w:bookmarkEnd w:id="760"/>
      <w:r>
        <w:rPr>
          <w:rFonts w:eastAsia="Courier New"/>
        </w:rPr>
        <w:t xml:space="preserve">     </w:t>
      </w:r>
      <w:r>
        <w:rPr>
          <w:b/>
          <w:bCs/>
        </w:rPr>
        <w:t>Стаття 39</w:t>
      </w:r>
      <w:r>
        <w:rPr/>
        <w:t xml:space="preserve">. Порядок державної реєстрації припинення юридичної </w:t>
        <w:br/>
        <w:t xml:space="preserve">                особи за судовим рішенням щодо визнання </w:t>
        <w:br/>
        <w:t xml:space="preserve">                юридичної особи банкрутом </w:t>
        <w:br/>
      </w:r>
    </w:p>
    <w:p>
      <w:pPr>
        <w:pStyle w:val="HTML"/>
        <w:rPr/>
      </w:pPr>
      <w:bookmarkStart w:id="761" w:name="o767"/>
      <w:bookmarkEnd w:id="761"/>
      <w:r>
        <w:rPr>
          <w:rFonts w:eastAsia="Courier New"/>
        </w:rPr>
        <w:t xml:space="preserve">     </w:t>
      </w:r>
      <w:r>
        <w:rPr/>
        <w:t xml:space="preserve">1.  Суд,  який постановив рішення про порушення провадження у </w:t>
        <w:br/>
        <w:t xml:space="preserve">справі  про  банкрутство  юридичної особи,  про проведення санації </w:t>
        <w:br/>
        <w:t xml:space="preserve">боржника та призначення керуючого санацією, про визнання юридичної </w:t>
        <w:br/>
        <w:t xml:space="preserve">особи  банкрутом  та  відкриття  ліквідаційної  процедури,  у день </w:t>
        <w:br/>
        <w:t xml:space="preserve">набрання  рішеннями  законної   сили   направляє   їх   державному </w:t>
        <w:br/>
        <w:t xml:space="preserve">реєстратору  за  місцезнаходженням юридичної особи для внесення до </w:t>
        <w:br/>
        <w:t xml:space="preserve">Єдиного державного реєстру запису про відповідні судові рішення. </w:t>
        <w:br/>
      </w:r>
    </w:p>
    <w:p>
      <w:pPr>
        <w:pStyle w:val="HTML"/>
        <w:rPr/>
      </w:pPr>
      <w:bookmarkStart w:id="762" w:name="o768"/>
      <w:bookmarkEnd w:id="762"/>
      <w:r>
        <w:rPr>
          <w:rFonts w:eastAsia="Courier New"/>
        </w:rPr>
        <w:t xml:space="preserve">     </w:t>
      </w:r>
      <w:r>
        <w:rPr/>
        <w:t xml:space="preserve">Дата надходження   відповідних   судових   рішень   вноситься </w:t>
        <w:br/>
        <w:t>державним реєстратором до журналу обліку реєстраційних дій.</w:t>
      </w:r>
    </w:p>
    <w:p>
      <w:pPr>
        <w:pStyle w:val="HTML"/>
        <w:rPr/>
      </w:pPr>
      <w:bookmarkStart w:id="763" w:name="o769"/>
      <w:bookmarkEnd w:id="763"/>
      <w:r>
        <w:rPr>
          <w:i/>
          <w:iCs/>
        </w:rPr>
        <w:t xml:space="preserve">{  Частина перша статті 39 в редакції Закону N 2756-VI ( </w:t>
      </w:r>
      <w:hyperlink r:id="rId36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764" w:name="o770"/>
      <w:bookmarkEnd w:id="764"/>
      <w:r>
        <w:rPr>
          <w:rFonts w:eastAsia="Courier New"/>
        </w:rPr>
        <w:t xml:space="preserve">     </w:t>
      </w:r>
      <w:r>
        <w:rPr/>
        <w:t xml:space="preserve">2.   Державний   реєстратор  повинен  не  пізніше  наступного </w:t>
        <w:br/>
        <w:t xml:space="preserve">робочого дня з дати надходження судових рішень внести  до  Єдиного </w:t>
        <w:br/>
        <w:t xml:space="preserve">державного  реєстру  запис  про  такі рішення суду і в той же день </w:t>
        <w:br/>
        <w:t xml:space="preserve">повідомити  органи  статистики,   державної   податкової   служби, </w:t>
        <w:br/>
        <w:t xml:space="preserve">Пенсійного  фонду  України,  фондів  соціального  страхування  про </w:t>
        <w:br/>
        <w:t>внесення до Єдиного державного реєстру такого запису.</w:t>
      </w:r>
    </w:p>
    <w:p>
      <w:pPr>
        <w:pStyle w:val="HTML"/>
        <w:rPr/>
      </w:pPr>
      <w:bookmarkStart w:id="765" w:name="o771"/>
      <w:bookmarkEnd w:id="765"/>
      <w:r>
        <w:rPr>
          <w:i/>
          <w:iCs/>
        </w:rPr>
        <w:t xml:space="preserve">{  Частина друга статті 39 із змінами, внесеними згідно із Законом </w:t>
        <w:br/>
        <w:t xml:space="preserve">N  3456-IV ( </w:t>
      </w:r>
      <w:hyperlink r:id="rId36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2756-VI </w:t>
        <w:br/>
        <w:t xml:space="preserve">( </w:t>
      </w:r>
      <w:hyperlink r:id="rId364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766" w:name="o772"/>
      <w:bookmarkEnd w:id="766"/>
      <w:r>
        <w:rPr>
          <w:rFonts w:eastAsia="Courier New"/>
        </w:rPr>
        <w:t xml:space="preserve">     </w:t>
      </w:r>
      <w:r>
        <w:rPr/>
        <w:t xml:space="preserve">3. З дати внесення до Єдиного державного реєстру  запису  про </w:t>
        <w:br/>
        <w:t xml:space="preserve">судове  рішення про порушення провадження у справі про банкрутство </w:t>
        <w:br/>
        <w:t xml:space="preserve">юридичної особи до дати внесення  до  Єдиного  державного  реєстру </w:t>
        <w:br/>
        <w:t xml:space="preserve">запису   про  визнання  юридичної  особи  банкрутом  та  відкриття </w:t>
        <w:br/>
        <w:t xml:space="preserve">ліквідаційної  процедури   проведення   реєстраційних   дій,   які </w:t>
        <w:br/>
        <w:t xml:space="preserve">визначені законом, зокрема частиною другою статті 35 цього Закону, </w:t>
        <w:br/>
        <w:t xml:space="preserve">здійснюється або за згодою  розпорядника  майном,  або  згідно  із </w:t>
        <w:br/>
        <w:t xml:space="preserve">планом санації. </w:t>
        <w:br/>
      </w:r>
    </w:p>
    <w:p>
      <w:pPr>
        <w:pStyle w:val="HTML"/>
        <w:rPr/>
      </w:pPr>
      <w:bookmarkStart w:id="767" w:name="o773"/>
      <w:bookmarkEnd w:id="767"/>
      <w:r>
        <w:rPr>
          <w:rFonts w:eastAsia="Courier New"/>
        </w:rPr>
        <w:t xml:space="preserve">     </w:t>
      </w:r>
      <w:r>
        <w:rPr/>
        <w:t xml:space="preserve">Після внесення  до  Єдиного  державного  реєстру  запису  про </w:t>
        <w:br/>
        <w:t xml:space="preserve">визнання юридичної  особи  банкрутом  та  відкриття  ліквідаційної </w:t>
        <w:br/>
        <w:t xml:space="preserve">процедури  застосовуються  норми  частини  другої  статті 35 цього </w:t>
        <w:br/>
        <w:t>Закону.</w:t>
      </w:r>
    </w:p>
    <w:p>
      <w:pPr>
        <w:pStyle w:val="HTML"/>
        <w:rPr/>
      </w:pPr>
      <w:bookmarkStart w:id="768" w:name="o774"/>
      <w:bookmarkEnd w:id="768"/>
      <w:r>
        <w:rPr>
          <w:i/>
          <w:iCs/>
        </w:rPr>
        <w:t xml:space="preserve">{  Частина третя статті 39 в редакції Закону N 2756-VI ( </w:t>
      </w:r>
      <w:hyperlink r:id="rId365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769" w:name="o775"/>
      <w:bookmarkEnd w:id="769"/>
      <w:r>
        <w:rPr>
          <w:rFonts w:eastAsia="Courier New"/>
        </w:rPr>
        <w:t xml:space="preserve">     </w:t>
      </w:r>
      <w:r>
        <w:rPr/>
        <w:t xml:space="preserve">4. Порядок призначення арбітражного  керуючого  (розпорядника </w:t>
        <w:br/>
        <w:t xml:space="preserve">майна,  керуючого  санацією,  ліквідатора)  встановлюється Законом </w:t>
        <w:br/>
        <w:t xml:space="preserve">України "Про відновлення платоспроможності боржника  або  визнання </w:t>
        <w:br/>
        <w:t xml:space="preserve">його банкрутом" ( </w:t>
      </w:r>
      <w:hyperlink r:id="rId366" w:tgtFrame="_blank">
        <w:r>
          <w:rPr>
            <w:rStyle w:val="InternetLink"/>
          </w:rPr>
          <w:t>2343-12</w:t>
        </w:r>
      </w:hyperlink>
      <w:r>
        <w:rPr/>
        <w:t xml:space="preserve"> ). </w:t>
        <w:br/>
      </w:r>
    </w:p>
    <w:p>
      <w:pPr>
        <w:pStyle w:val="HTML"/>
        <w:rPr/>
      </w:pPr>
      <w:bookmarkStart w:id="770" w:name="o776"/>
      <w:bookmarkEnd w:id="770"/>
      <w:r>
        <w:rPr>
          <w:rFonts w:eastAsia="Courier New"/>
        </w:rPr>
        <w:t xml:space="preserve">     </w:t>
      </w:r>
      <w:r>
        <w:rPr/>
        <w:t xml:space="preserve">5.  У  разі,  якщо після завершення ліквідаційної процедури в </w:t>
        <w:br/>
        <w:t xml:space="preserve">процесі  банкрутства,  яка встановлена законом, судом постановлене </w:t>
        <w:br/>
        <w:t xml:space="preserve">рішення  про  ліквідацію юридичної особи - банкрута, суд, що виніс </w:t>
        <w:br/>
        <w:t xml:space="preserve">відповідне  рішення,  в  день набрання ним законної сили направляє </w:t>
        <w:br/>
        <w:t xml:space="preserve">його державному реєстратору за місцезнаходженням юридичної особи - </w:t>
        <w:br/>
        <w:t xml:space="preserve">банкрута  для проведення державної реєстрації припинення юридичної </w:t>
        <w:br/>
        <w:t xml:space="preserve">особи. </w:t>
        <w:br/>
      </w:r>
    </w:p>
    <w:p>
      <w:pPr>
        <w:pStyle w:val="HTML"/>
        <w:rPr/>
      </w:pPr>
      <w:bookmarkStart w:id="771" w:name="o777"/>
      <w:bookmarkEnd w:id="771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про ліквідацію юридичної </w:t>
        <w:br/>
        <w:t xml:space="preserve">особи у зв'язку з визнанням  її  банкрутом  вноситься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772" w:name="o778"/>
      <w:bookmarkEnd w:id="772"/>
      <w:r>
        <w:rPr>
          <w:rFonts w:eastAsia="Courier New"/>
        </w:rPr>
        <w:t xml:space="preserve">     </w:t>
      </w:r>
      <w:r>
        <w:rPr/>
        <w:t xml:space="preserve">6. Державний   реєстратор   повинен   не  пізніше  наступного </w:t>
        <w:br/>
        <w:t xml:space="preserve">робочого дня з дати надходження судового  рішення  про  ліквідацію </w:t>
        <w:br/>
        <w:t xml:space="preserve">юридичної  особи  -  банкрута  заповнити  реєстраційну  картку про </w:t>
        <w:br/>
        <w:t xml:space="preserve">державну реєстрацію припинення юридичної особи,  внести до Єдиного </w:t>
        <w:br/>
        <w:t xml:space="preserve">державного  реєстру  запис  про  проведення  державної  реєстрації </w:t>
        <w:br/>
        <w:t xml:space="preserve">припинення  юридичної  особи  та  в  той  же день передати органам </w:t>
        <w:br/>
        <w:t xml:space="preserve">статистики,  державної податкової служби, Пенсійного фонду України </w:t>
        <w:br/>
        <w:t xml:space="preserve">повідомлення про внесення до Єдиного державного реєстру запису про </w:t>
        <w:br/>
        <w:t xml:space="preserve">проведення  державної  реєстрації  припинення для зняття юридичної </w:t>
        <w:br/>
        <w:t xml:space="preserve">особи з обліку. </w:t>
        <w:br/>
      </w:r>
    </w:p>
    <w:p>
      <w:pPr>
        <w:pStyle w:val="HTML"/>
        <w:rPr/>
      </w:pPr>
      <w:bookmarkStart w:id="773" w:name="o779"/>
      <w:bookmarkEnd w:id="773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державної реєстрації припинення юридичної особи є датою </w:t>
        <w:br/>
        <w:t>припинення юридичної особи.</w:t>
      </w:r>
    </w:p>
    <w:p>
      <w:pPr>
        <w:pStyle w:val="HTML"/>
        <w:rPr/>
      </w:pPr>
      <w:bookmarkStart w:id="774" w:name="o780"/>
      <w:bookmarkEnd w:id="774"/>
      <w:r>
        <w:rPr>
          <w:i/>
          <w:iCs/>
        </w:rPr>
        <w:t xml:space="preserve">{  Частина шоста статті 39 із змінами, внесеними згідно із Законом </w:t>
        <w:br/>
        <w:t xml:space="preserve">N 3456-IV ( </w:t>
      </w:r>
      <w:hyperlink r:id="rId36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75" w:name="o781"/>
      <w:bookmarkEnd w:id="775"/>
      <w:r>
        <w:rPr>
          <w:rFonts w:eastAsia="Courier New"/>
        </w:rPr>
        <w:t xml:space="preserve">     </w:t>
      </w:r>
      <w:r>
        <w:rPr/>
        <w:t xml:space="preserve">7. При  надходженні  до  державного   реєстратора   оригіналу </w:t>
        <w:br/>
        <w:t xml:space="preserve">установчих документів юридичної особи, яку ліквідовано у зв'язку з </w:t>
        <w:br/>
        <w:t xml:space="preserve">визнанням  її банкрутом, державний реєстратор зобов'язаний зробити </w:t>
        <w:br/>
        <w:t xml:space="preserve">на   зазначених   документах   відмітку  про  державну  реєстрацію </w:t>
        <w:br/>
        <w:t xml:space="preserve">припинення   юридичної   особи   та   видати  (надіслати  поштовим </w:t>
        <w:br/>
        <w:t xml:space="preserve">відправленням  з  описом  вкладення) зазначені документи на адресу </w:t>
        <w:br/>
        <w:t xml:space="preserve">місця  проживання  одного  із  засновників  (учасників)  юридичної </w:t>
        <w:br/>
        <w:t>особи, що припинилася.</w:t>
      </w:r>
    </w:p>
    <w:p>
      <w:pPr>
        <w:pStyle w:val="HTML"/>
        <w:rPr/>
      </w:pPr>
      <w:bookmarkStart w:id="776" w:name="o782"/>
      <w:bookmarkEnd w:id="776"/>
      <w:r>
        <w:rPr>
          <w:i/>
          <w:iCs/>
        </w:rPr>
        <w:t xml:space="preserve">{  Частина сьома статті 39 із змінами, внесеними згідно із Законом </w:t>
        <w:br/>
        <w:t xml:space="preserve">N 3205-VI ( </w:t>
      </w:r>
      <w:hyperlink r:id="rId36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777" w:name="o783"/>
      <w:bookmarkEnd w:id="777"/>
      <w:r>
        <w:rPr>
          <w:rFonts w:eastAsia="Courier New"/>
        </w:rPr>
        <w:t xml:space="preserve">     </w:t>
      </w:r>
      <w:r>
        <w:rPr/>
        <w:t xml:space="preserve">8. У  разі,  якщо  після завершення ліквідаційної процедури у </w:t>
        <w:br/>
        <w:t xml:space="preserve">процесі банкрутства,  яка встановлена законом,  судом постановлене </w:t>
        <w:br/>
        <w:t xml:space="preserve">рішення  щодо  припинення  провадження  у  справі  про банкрутство </w:t>
        <w:br/>
        <w:t xml:space="preserve">юридичної особи, суд, що виніс відповідне рішення, в день набрання </w:t>
        <w:br/>
        <w:t xml:space="preserve">ним   законної  сили  направляє  його  державному  реєстратору  за </w:t>
        <w:br/>
        <w:t xml:space="preserve">місцезнаходженням  юридичної  особи  -  банкрута  для  внесення до </w:t>
        <w:br/>
        <w:t xml:space="preserve">Єдиного  державного  реєстру  запису щодо припинення провадження у </w:t>
        <w:br/>
        <w:t xml:space="preserve">справі  про банкрутство юридичної особи. Дата надходження судового </w:t>
        <w:br/>
        <w:t xml:space="preserve">рішення  щодо  припинення  провадження  у  справі  про банкрутство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778" w:name="o784"/>
      <w:bookmarkEnd w:id="778"/>
      <w:r>
        <w:rPr>
          <w:rFonts w:eastAsia="Courier New"/>
        </w:rPr>
        <w:t xml:space="preserve">     </w:t>
      </w:r>
      <w:r>
        <w:rPr/>
        <w:t xml:space="preserve">9. Державний  реєстратор  повинен   не   пізніше   наступного </w:t>
        <w:br/>
        <w:t xml:space="preserve">робочого  дня  з дати надходження судового рішення щодо припинення </w:t>
        <w:br/>
        <w:t xml:space="preserve">провадження у справі про банкрутство  юридичної  особи  внести  до </w:t>
        <w:br/>
        <w:t xml:space="preserve">Єдиного  державного  реєстру  запис  про  припинення провадження у </w:t>
        <w:br/>
        <w:t xml:space="preserve">справі про банкрутство юридичної особи та в той же день повідомити </w:t>
        <w:br/>
        <w:t xml:space="preserve">органи  статистики,  державної податкової служби, Пенсійного фонду </w:t>
        <w:br/>
        <w:t xml:space="preserve">України  про  внесення  такого запису для зняття юридичної особи з </w:t>
        <w:br/>
        <w:t>обліку.</w:t>
      </w:r>
    </w:p>
    <w:p>
      <w:pPr>
        <w:pStyle w:val="HTML"/>
        <w:rPr/>
      </w:pPr>
      <w:bookmarkStart w:id="779" w:name="o785"/>
      <w:bookmarkEnd w:id="779"/>
      <w:r>
        <w:rPr>
          <w:i/>
          <w:iCs/>
        </w:rPr>
        <w:t xml:space="preserve">{  Частина  дев'ята  статті  39  із  змінами,  внесеними згідно із </w:t>
        <w:br/>
        <w:t xml:space="preserve">Законом N 3456-IV ( </w:t>
      </w:r>
      <w:hyperlink r:id="rId369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80" w:name="o786"/>
      <w:bookmarkEnd w:id="780"/>
      <w:r>
        <w:rPr>
          <w:rFonts w:eastAsia="Courier New"/>
        </w:rPr>
        <w:t xml:space="preserve">     </w:t>
      </w:r>
      <w:r>
        <w:rPr>
          <w:b/>
          <w:bCs/>
        </w:rPr>
        <w:t>Стаття 40</w:t>
      </w:r>
      <w:r>
        <w:rPr/>
        <w:t xml:space="preserve">. Порядок надання відомостей органам статистики, </w:t>
        <w:br/>
        <w:t xml:space="preserve">                державної податкової служби, Пенсійного фонду </w:t>
        <w:br/>
        <w:t xml:space="preserve">                України щодо реєстрації припинення юридичної особи </w:t>
        <w:br/>
      </w:r>
    </w:p>
    <w:p>
      <w:pPr>
        <w:pStyle w:val="HTML"/>
        <w:rPr/>
      </w:pPr>
      <w:bookmarkStart w:id="781" w:name="o787"/>
      <w:bookmarkEnd w:id="781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юридичної особи відповідно до статей 36-39 цього Закону </w:t>
        <w:br/>
        <w:t xml:space="preserve">зобов'язаний  надіслати  відповідним органам статистики, державної </w:t>
        <w:br/>
        <w:t xml:space="preserve">податкової  служби,  Пенсійного  фонду  України  повідомлення  про </w:t>
        <w:br/>
        <w:t xml:space="preserve">проведення  державної  реєстрації  припинення  юридичної  особи із </w:t>
        <w:br/>
        <w:t xml:space="preserve">зазначенням номера та дати внесення відповідного запису до Єдиного </w:t>
        <w:br/>
        <w:t xml:space="preserve">державного реєстру та відомості реєстраційної картки на проведення </w:t>
        <w:br/>
        <w:t xml:space="preserve">державної  реєстрації  припинення  юридичної особи, що є підставою </w:t>
        <w:br/>
        <w:t xml:space="preserve">для   зняття  юридичної  особи  з  обліку  в  органах  статистики, </w:t>
        <w:br/>
        <w:t>державної податкової служби, Пенсійного фонду України.</w:t>
      </w:r>
    </w:p>
    <w:p>
      <w:pPr>
        <w:pStyle w:val="HTML"/>
        <w:rPr/>
      </w:pPr>
      <w:bookmarkStart w:id="782" w:name="o788"/>
      <w:bookmarkEnd w:id="782"/>
      <w:r>
        <w:rPr>
          <w:i/>
          <w:iCs/>
        </w:rPr>
        <w:t xml:space="preserve">{ Частина перша статті 40 із змінами, внесеними згідно із Законами </w:t>
        <w:br/>
        <w:t xml:space="preserve">N  3456-IV  (  </w:t>
      </w:r>
      <w:hyperlink r:id="rId37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22.02.2006, N 809-VI ( </w:t>
      </w:r>
      <w:hyperlink r:id="rId37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783" w:name="o789"/>
      <w:bookmarkEnd w:id="783"/>
      <w:r>
        <w:rPr>
          <w:rFonts w:eastAsia="Courier New"/>
        </w:rPr>
        <w:t xml:space="preserve">     </w:t>
      </w:r>
      <w:r>
        <w:rPr/>
        <w:t xml:space="preserve">2. Повідомлення    про    проведення   державної   реєстрації </w:t>
        <w:br/>
        <w:t xml:space="preserve">припинення  юридичної  особи  на  підставі   рішення   суду   щодо </w:t>
        <w:br/>
        <w:t xml:space="preserve">ліквідації  юридичної особи та відомості відповідної реєстраційної </w:t>
        <w:br/>
        <w:t xml:space="preserve">картки є підставою для зняття юридичної особи з обліку  в  органах </w:t>
        <w:br/>
        <w:t xml:space="preserve">статистики, державної податкової служби, Пенсійного фонду України. </w:t>
        <w:br/>
      </w:r>
    </w:p>
    <w:p>
      <w:pPr>
        <w:pStyle w:val="HTML"/>
        <w:rPr/>
      </w:pPr>
      <w:bookmarkStart w:id="784" w:name="o790"/>
      <w:bookmarkEnd w:id="784"/>
      <w:r>
        <w:rPr>
          <w:rFonts w:eastAsia="Courier New"/>
        </w:rPr>
        <w:t xml:space="preserve">     </w:t>
      </w:r>
      <w:r>
        <w:rPr>
          <w:b/>
          <w:bCs/>
        </w:rPr>
        <w:t>Стаття 41</w:t>
      </w:r>
      <w:r>
        <w:rPr/>
        <w:t xml:space="preserve">. Порядок внесення до 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юридичної особи </w:t>
        <w:br/>
      </w:r>
    </w:p>
    <w:p>
      <w:pPr>
        <w:pStyle w:val="HTML"/>
        <w:rPr/>
      </w:pPr>
      <w:bookmarkStart w:id="785" w:name="o791"/>
      <w:bookmarkEnd w:id="785"/>
      <w:r>
        <w:rPr>
          <w:rFonts w:eastAsia="Courier New"/>
        </w:rPr>
        <w:t xml:space="preserve">     </w:t>
      </w:r>
      <w:r>
        <w:rPr/>
        <w:t xml:space="preserve">1. Підставою  для  внесення  до  Єдиного  державного  реєстру </w:t>
        <w:br/>
        <w:t xml:space="preserve">запису про відміну державної реєстрації припинення юридичної особи </w:t>
        <w:br/>
        <w:t xml:space="preserve">є постановлення судом рішення щодо  відміни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786" w:name="o792"/>
      <w:bookmarkEnd w:id="786"/>
      <w:r>
        <w:rPr>
          <w:rFonts w:eastAsia="Courier New"/>
        </w:rPr>
        <w:t xml:space="preserve">     </w:t>
      </w:r>
      <w:r>
        <w:rPr/>
        <w:t xml:space="preserve">2. Суд,   який  постановив  рішення  щодо  відміни  державної </w:t>
        <w:br/>
        <w:t xml:space="preserve">реєстрації припинення  юридичної  особи,  у  день  набрання  таким </w:t>
        <w:br/>
        <w:t xml:space="preserve">рішенням  законної  сили  направляє його державному реєстратору за </w:t>
        <w:br/>
        <w:t xml:space="preserve">місцем  реєстрації  юридичної  особи  для  внесення   до   Єдиного </w:t>
        <w:br/>
        <w:t xml:space="preserve">державного   реєстру   запису  про  відміну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787" w:name="o793"/>
      <w:bookmarkEnd w:id="787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припинення   юридичної   особи   вноситься 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788" w:name="o794"/>
      <w:bookmarkEnd w:id="788"/>
      <w:r>
        <w:rPr>
          <w:rFonts w:eastAsia="Courier New"/>
        </w:rPr>
        <w:t xml:space="preserve">     </w:t>
      </w:r>
      <w:r>
        <w:rPr/>
        <w:t xml:space="preserve">3. Державний  реєстратор  повинен   не   пізніше   наступного </w:t>
        <w:br/>
        <w:t xml:space="preserve">робочого  дня  з  дати  надходження  судового рішення щодо відміни </w:t>
        <w:br/>
        <w:t xml:space="preserve">державної реєстрації припинення юридичної особи внести до  Єдиного </w:t>
        <w:br/>
        <w:t xml:space="preserve">державного   реєстру   запис   про  відміну  державної  реєстрації </w:t>
        <w:br/>
        <w:t xml:space="preserve">припинення  юридичної  особи  та  в  той же день повідомити органи </w:t>
        <w:br/>
        <w:t xml:space="preserve">статистики,  державної податкової служби, Пенсійного фонду України </w:t>
        <w:br/>
        <w:t xml:space="preserve">про  внесення такого запису для взяття юридичної особи на облік, а </w:t>
        <w:br/>
        <w:t xml:space="preserve">також повідомити юридичну особу про внесення до Єдиного державного </w:t>
        <w:br/>
        <w:t>реєстру запису про відміну державної реєстрації її припинення.</w:t>
      </w:r>
    </w:p>
    <w:p>
      <w:pPr>
        <w:pStyle w:val="HTML"/>
        <w:rPr/>
      </w:pPr>
      <w:bookmarkStart w:id="789" w:name="o795"/>
      <w:bookmarkEnd w:id="789"/>
      <w:r>
        <w:rPr>
          <w:i/>
          <w:iCs/>
        </w:rPr>
        <w:t xml:space="preserve">{  Частина третя статті 41 із змінами, внесеними згідно із Законом </w:t>
        <w:br/>
        <w:t xml:space="preserve">N 3456-IV ( </w:t>
      </w:r>
      <w:hyperlink r:id="rId37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90" w:name="o796"/>
      <w:bookmarkEnd w:id="790"/>
      <w:r>
        <w:rPr>
          <w:rFonts w:eastAsia="Courier New"/>
        </w:rPr>
        <w:t xml:space="preserve">     </w:t>
      </w:r>
      <w:r>
        <w:rPr/>
        <w:t xml:space="preserve">4. При   надходженні   до  державного  реєстратора  оригіналу </w:t>
        <w:br/>
        <w:t xml:space="preserve">установчих   документів   юридичної   особи,  державна  реєстрація </w:t>
        <w:br/>
        <w:t xml:space="preserve">припинення  якої  була відмінена на підставі відповідного судового </w:t>
        <w:br/>
        <w:t xml:space="preserve">рішення,  державний  реєстратор зобов'язаний зробити на зазначених </w:t>
        <w:br/>
        <w:t xml:space="preserve">документах  відмітку  про  відміну державної реєстрації припинення </w:t>
        <w:br/>
        <w:t xml:space="preserve">юридичної  особи  та  видати  (надіслати  поштовим відправленням з </w:t>
        <w:br/>
        <w:t xml:space="preserve">описом вкладення) на адресу місця проживання одного із засновників </w:t>
        <w:br/>
        <w:t xml:space="preserve">(учасників)  юридичної  особи,  щодо якої було постановлено судове </w:t>
        <w:br/>
        <w:t xml:space="preserve">рішення  щодо  відміни  державної  реєстрації припинення юридичної </w:t>
        <w:br/>
        <w:t>особи.</w:t>
      </w:r>
    </w:p>
    <w:p>
      <w:pPr>
        <w:pStyle w:val="HTML"/>
        <w:rPr/>
      </w:pPr>
      <w:bookmarkStart w:id="791" w:name="o797"/>
      <w:bookmarkEnd w:id="791"/>
      <w:r>
        <w:rPr>
          <w:i/>
          <w:iCs/>
        </w:rPr>
        <w:t xml:space="preserve">{  Частина  четверта  статті  41  із  змінами, внесеними згідно із </w:t>
        <w:br/>
        <w:t xml:space="preserve">Законом N 3205-VI ( </w:t>
      </w:r>
      <w:hyperlink r:id="rId37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792" w:name="o798"/>
      <w:bookmarkEnd w:id="792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V </w:t>
      </w:r>
      <w:r>
        <w:rPr/>
        <w:br/>
      </w:r>
    </w:p>
    <w:p>
      <w:pPr>
        <w:pStyle w:val="HTML"/>
        <w:rPr/>
      </w:pPr>
      <w:bookmarkStart w:id="793" w:name="o799"/>
      <w:bookmarkEnd w:id="793"/>
      <w:r>
        <w:rPr>
          <w:rFonts w:eastAsia="Courier New"/>
        </w:rPr>
        <w:t xml:space="preserve">               </w:t>
      </w:r>
      <w:r>
        <w:rPr/>
        <w:t xml:space="preserve">ДЕРЖАВНА РЕЄСТРАЦІЯ ФІЗИЧНОЇ ОСОБИ, </w:t>
        <w:br/>
        <w:t xml:space="preserve">                 ЯКА МАЄ НАМІР СТАТИ ПІДПРИЄМЦЕМ </w:t>
        <w:br/>
      </w:r>
    </w:p>
    <w:p>
      <w:pPr>
        <w:pStyle w:val="HTML"/>
        <w:rPr/>
      </w:pPr>
      <w:bookmarkStart w:id="794" w:name="o800"/>
      <w:bookmarkEnd w:id="794"/>
      <w:r>
        <w:rPr>
          <w:rFonts w:eastAsia="Courier New"/>
        </w:rPr>
        <w:t xml:space="preserve">     </w:t>
      </w:r>
      <w:r>
        <w:rPr>
          <w:b/>
          <w:bCs/>
        </w:rPr>
        <w:t>Стаття 42</w:t>
      </w:r>
      <w:r>
        <w:rPr/>
        <w:t xml:space="preserve">. Документи, що подаються для проведення державної </w:t>
        <w:br/>
        <w:t xml:space="preserve">                реєстрації фізичної особи, яка має намір стати </w:t>
        <w:br/>
        <w:t xml:space="preserve">                підприємцем </w:t>
        <w:br/>
      </w:r>
    </w:p>
    <w:p>
      <w:pPr>
        <w:pStyle w:val="HTML"/>
        <w:rPr/>
      </w:pPr>
      <w:bookmarkStart w:id="795" w:name="o801"/>
      <w:bookmarkEnd w:id="795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фізична особа, яка має </w:t>
        <w:br/>
        <w:t xml:space="preserve">намір  стати  підприємцем  та  має  реєстраційний  номер облікової </w:t>
        <w:br/>
        <w:t xml:space="preserve">картки  платника  податків,  або  уповноважена  нею  особа (далі - </w:t>
        <w:br/>
        <w:t xml:space="preserve">заявник) повинна подати особисто (надіслати поштовим відправленням </w:t>
        <w:br/>
        <w:t xml:space="preserve">з  описом  вкладення  або  в  разі  подання електронних документів </w:t>
        <w:br/>
        <w:t xml:space="preserve">подати   опис,  що  містить  відомості  про  надіслані  електронні </w:t>
        <w:br/>
        <w:t xml:space="preserve">документи,  в  електронній  формі)  або  через  уповноважену особу </w:t>
        <w:br/>
        <w:t xml:space="preserve">державному   реєстратору  за  місцем  проживання  такі  документи: </w:t>
        <w:br/>
        <w:t xml:space="preserve">{  Абзац  перший  частини  першої  статті  42  в  редакції  Закону </w:t>
        <w:br/>
        <w:t xml:space="preserve">N 3575-IV ( </w:t>
      </w:r>
      <w:hyperlink r:id="rId374" w:tgtFrame="_blank">
        <w:r>
          <w:rPr>
            <w:rStyle w:val="InternetLink"/>
          </w:rPr>
          <w:t>3575-15</w:t>
        </w:r>
      </w:hyperlink>
      <w:r>
        <w:rPr/>
        <w:t xml:space="preserve"> ) від 16.03.2006; із змінами, внесеними згідно </w:t>
        <w:br/>
        <w:t xml:space="preserve">із Законом N 2609-VI ( </w:t>
      </w:r>
      <w:hyperlink r:id="rId375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796" w:name="o802"/>
      <w:bookmarkEnd w:id="796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797" w:name="o803"/>
      <w:bookmarkEnd w:id="797"/>
      <w:r>
        <w:rPr>
          <w:rFonts w:eastAsia="Courier New"/>
        </w:rPr>
        <w:t xml:space="preserve">     </w:t>
      </w:r>
      <w:r>
        <w:rPr/>
        <w:t xml:space="preserve">копію документа, що засвідчує реєстрацію у Державному реєстрі </w:t>
        <w:br/>
        <w:t xml:space="preserve">фізичних  осіб - платників податків; { Абзац третій частини першої </w:t>
        <w:br/>
        <w:t xml:space="preserve">статті 42 в редакції Закону N 2756-VI ( </w:t>
      </w:r>
      <w:hyperlink r:id="rId376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798" w:name="o804"/>
      <w:bookmarkEnd w:id="798"/>
      <w:r>
        <w:rPr>
          <w:rFonts w:eastAsia="Courier New"/>
        </w:rPr>
        <w:t xml:space="preserve">     </w:t>
      </w:r>
      <w:r>
        <w:rPr/>
        <w:t xml:space="preserve">документ, що підтверджує  внесення  реєстраційного  збору  за </w:t>
        <w:br/>
        <w:t xml:space="preserve">проведення державної реєстрації фізичної особи - підприємця; </w:t>
        <w:br/>
      </w:r>
    </w:p>
    <w:p>
      <w:pPr>
        <w:pStyle w:val="HTML"/>
        <w:rPr/>
      </w:pPr>
      <w:bookmarkStart w:id="799" w:name="o805"/>
      <w:bookmarkEnd w:id="799"/>
      <w:r>
        <w:rPr>
          <w:rFonts w:eastAsia="Courier New"/>
        </w:rPr>
        <w:t xml:space="preserve">     </w:t>
      </w:r>
      <w:r>
        <w:rPr/>
        <w:t xml:space="preserve">нотаріально посвідчену письмову згоду батьків (усиновлювачів) </w:t>
        <w:br/>
        <w:t xml:space="preserve">або  піклувальника, або органу опіки та піклування, якщо заявником </w:t>
        <w:br/>
        <w:t xml:space="preserve">є  фізична  особа,  яка  досягла  шістнадцяти  років і має бажання </w:t>
        <w:br/>
        <w:t xml:space="preserve">займатися  підприємницькою  діяльністю.  { Частину першу статті 42 </w:t>
        <w:br/>
        <w:t xml:space="preserve">доповнено  абзацом  згідно  із  Законом  N 3575-IV ( </w:t>
      </w:r>
      <w:hyperlink r:id="rId377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800" w:name="o806"/>
      <w:bookmarkEnd w:id="800"/>
      <w:r>
        <w:rPr>
          <w:rFonts w:eastAsia="Courier New"/>
        </w:rPr>
        <w:t xml:space="preserve">     </w:t>
      </w:r>
      <w:r>
        <w:rPr/>
        <w:t xml:space="preserve">У  разі подання електронних документів нотаріально посвідчена </w:t>
        <w:br/>
        <w:t xml:space="preserve">письмова  згода  батьків  (усиновлювачів)  або піклувальника,  або </w:t>
        <w:br/>
        <w:t xml:space="preserve">органу опіки та піклування,  якщо заявником є фізична  особа,  яка </w:t>
        <w:br/>
        <w:t xml:space="preserve">досягла  шістнадцяти  років і має бажання провадити підприємницьку </w:t>
        <w:br/>
        <w:t xml:space="preserve">діяльність,    надсилається    державному   реєстратору   поштовим </w:t>
        <w:br/>
        <w:t xml:space="preserve">відправленням.   При   цьому  державному  реєстратору  електронним </w:t>
        <w:br/>
        <w:t xml:space="preserve">документом   надсилаються   відомості   про   реквізити  поштового </w:t>
        <w:br/>
        <w:t xml:space="preserve">відправлення та подається опис, що містить відомості про надіслані </w:t>
        <w:br/>
        <w:t xml:space="preserve">електронні  документи, в електронній формі. { Частину першу статті </w:t>
        <w:br/>
        <w:t xml:space="preserve">42   доповнено   абзацом   шостим  згідно  із  Законом  N  2609-VI </w:t>
        <w:br/>
        <w:t xml:space="preserve">( </w:t>
      </w:r>
      <w:hyperlink r:id="rId378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01" w:name="o807"/>
      <w:bookmarkEnd w:id="801"/>
      <w:r>
        <w:rPr>
          <w:rFonts w:eastAsia="Courier New"/>
        </w:rPr>
        <w:t xml:space="preserve">     </w:t>
      </w:r>
      <w:r>
        <w:rPr/>
        <w:t xml:space="preserve">У разі подання державному реєстратору електронних  документів </w:t>
        <w:br/>
        <w:t xml:space="preserve">фізичної особи до них додається електронний документ, що засвідчує </w:t>
        <w:br/>
        <w:t xml:space="preserve">повноваження особи, пов'язані з підготовкою електронних документів </w:t>
        <w:br/>
        <w:t xml:space="preserve">фізичної особи. { Частину першу статті 42 доповнено абзацом сьомим </w:t>
        <w:br/>
        <w:t xml:space="preserve">згідно із Законом N 2609-VI ( </w:t>
      </w:r>
      <w:hyperlink r:id="rId379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02" w:name="o808"/>
      <w:bookmarkEnd w:id="802"/>
      <w:r>
        <w:rPr>
          <w:rFonts w:eastAsia="Courier New"/>
        </w:rPr>
        <w:t xml:space="preserve">     </w:t>
      </w:r>
      <w:r>
        <w:rPr/>
        <w:t xml:space="preserve">2.  Для  проведення  державної  реєстрації фізична особа, яка </w:t>
        <w:br/>
        <w:t xml:space="preserve">через   свої   релігійні  або  інші  переконання  відмовилася  від </w:t>
        <w:br/>
        <w:t xml:space="preserve">прийняття   реєстраційного   номера   облікової   картки  платника </w:t>
        <w:br/>
        <w:t xml:space="preserve">податків,  офіційно  повідомила про це відповідні державні органи, </w:t>
        <w:br/>
        <w:t xml:space="preserve">має відмітку у паспорті та намір стати підприємцем, повинна подати </w:t>
        <w:br/>
        <w:t xml:space="preserve">виключно особисто: </w:t>
        <w:br/>
      </w:r>
    </w:p>
    <w:p>
      <w:pPr>
        <w:pStyle w:val="HTML"/>
        <w:rPr/>
      </w:pPr>
      <w:bookmarkStart w:id="803" w:name="o809"/>
      <w:bookmarkEnd w:id="803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04" w:name="o810"/>
      <w:bookmarkEnd w:id="804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 xml:space="preserve">проведення державної реєстрації фізичної особи - підприємця. </w:t>
        <w:br/>
      </w:r>
    </w:p>
    <w:p>
      <w:pPr>
        <w:pStyle w:val="HTML"/>
        <w:rPr/>
      </w:pPr>
      <w:bookmarkStart w:id="805" w:name="o811"/>
      <w:bookmarkEnd w:id="805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збору  за проведення державної реєстрації фізичної </w:t>
        <w:br/>
        <w:t xml:space="preserve">особи   -   підприємця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другу  статті  42  доповнено  абзацом  четвертим згідно із Законом </w:t>
        <w:br/>
        <w:t xml:space="preserve">N 2609-VI ( </w:t>
      </w:r>
      <w:hyperlink r:id="rId380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806" w:name="o812"/>
      <w:bookmarkEnd w:id="806"/>
      <w:r>
        <w:rPr>
          <w:i/>
          <w:iCs/>
        </w:rPr>
        <w:t xml:space="preserve">{  Статтю  42  доповнено  частиною  згідно  із  Законом  N 3575-IV </w:t>
        <w:br/>
        <w:t xml:space="preserve">( </w:t>
      </w:r>
      <w:hyperlink r:id="rId38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07" w:name="o813"/>
      <w:bookmarkEnd w:id="807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даткові </w:t>
        <w:br/>
        <w:t xml:space="preserve">документи   для   проведення   державної    реєстрації    фізичної </w:t>
        <w:br/>
        <w:t xml:space="preserve">особи  -  підприємця, якщо вони не передбачені частинами першою та </w:t>
        <w:br/>
        <w:t>другою цієї статті.</w:t>
      </w:r>
    </w:p>
    <w:p>
      <w:pPr>
        <w:pStyle w:val="HTML"/>
        <w:rPr/>
      </w:pPr>
      <w:bookmarkStart w:id="808" w:name="o814"/>
      <w:bookmarkEnd w:id="808"/>
      <w:r>
        <w:rPr>
          <w:i/>
          <w:iCs/>
        </w:rPr>
        <w:t xml:space="preserve">{  Частина третя статті 42 із змінами, внесеними згідно із Законом </w:t>
        <w:br/>
        <w:t xml:space="preserve">N 3575-IV ( </w:t>
      </w:r>
      <w:hyperlink r:id="rId38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09" w:name="o815"/>
      <w:bookmarkEnd w:id="809"/>
      <w:r>
        <w:rPr>
          <w:rFonts w:eastAsia="Courier New"/>
        </w:rPr>
        <w:t xml:space="preserve">     </w:t>
      </w:r>
      <w:r>
        <w:rPr/>
        <w:t xml:space="preserve">4. Якщо  документи  для   проведення   державної   реєстрації </w:t>
        <w:br/>
        <w:t xml:space="preserve">подаються  заявником  особисто,  державному  реєстратору додатково </w:t>
        <w:br/>
        <w:t xml:space="preserve">пред'являється  паспорт.  Фізична  особа, яка через свої релігійні </w:t>
        <w:br/>
        <w:t xml:space="preserve">або  інші  переконання  відмовилася  від  прийняття реєстраційного </w:t>
        <w:br/>
        <w:t xml:space="preserve">номера облікової картки платника податків, офіційно повідомила про </w:t>
        <w:br/>
        <w:t xml:space="preserve">це  відповідні органи державної влади, повинна особисто пред'явити </w:t>
        <w:br/>
        <w:t xml:space="preserve">державному   реєстратору   паспорт   із   відповідною   відміткою. </w:t>
        <w:br/>
        <w:t xml:space="preserve">Уповноважена особа повинна пред'явити свій паспорт та документ, що </w:t>
        <w:br/>
        <w:t xml:space="preserve">засвідчує її повноваження. </w:t>
        <w:br/>
      </w:r>
    </w:p>
    <w:p>
      <w:pPr>
        <w:pStyle w:val="HTML"/>
        <w:rPr/>
      </w:pPr>
      <w:bookmarkStart w:id="810" w:name="o816"/>
      <w:bookmarkEnd w:id="810"/>
      <w:r>
        <w:rPr>
          <w:rFonts w:eastAsia="Courier New"/>
        </w:rPr>
        <w:t xml:space="preserve">     </w:t>
      </w:r>
      <w:r>
        <w:rPr/>
        <w:t xml:space="preserve">У  разі  якщо  для  проведення  державної реєстрації фізичної </w:t>
        <w:br/>
        <w:t xml:space="preserve">особи - підприємця,  яка через свої релігійні або інші переконання </w:t>
        <w:br/>
        <w:t xml:space="preserve">відмовилася  від присвоєння реєстраційного номера облікової картки </w:t>
        <w:br/>
        <w:t xml:space="preserve">платника  податків  та  офіційно  повідомила  про  це  відповідним </w:t>
        <w:br/>
        <w:t xml:space="preserve">органам   державної  влади,  подаються  електронні  документи,  до </w:t>
        <w:br/>
        <w:t xml:space="preserve">документів,  передбачених  частинами  першою і другою цієї статті, </w:t>
        <w:br/>
        <w:t xml:space="preserve">додається   копія   сторінки  паспорта  з  відповідною  відміткою. </w:t>
        <w:br/>
        <w:t xml:space="preserve">{  Частину  четверту  статті 42 доповнено абзацом другим згідно із </w:t>
        <w:br/>
        <w:t xml:space="preserve">Законом N 2609-VI ( </w:t>
      </w:r>
      <w:hyperlink r:id="rId383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811" w:name="o817"/>
      <w:bookmarkEnd w:id="811"/>
      <w:r>
        <w:rPr>
          <w:i/>
          <w:iCs/>
        </w:rPr>
        <w:t xml:space="preserve">{  Частина  четверта  статті  42  із  змінами, внесеними згідно із </w:t>
        <w:br/>
        <w:t xml:space="preserve">Законом N 3575-IV ( </w:t>
      </w:r>
      <w:hyperlink r:id="rId38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12" w:name="o818"/>
      <w:bookmarkEnd w:id="812"/>
      <w:r>
        <w:rPr>
          <w:rFonts w:eastAsia="Courier New"/>
        </w:rPr>
        <w:t xml:space="preserve">     </w:t>
      </w:r>
      <w:r>
        <w:rPr/>
        <w:t xml:space="preserve">5. Документи,  які   подаються   для   проведення   державної </w:t>
        <w:br/>
        <w:t xml:space="preserve">реєстрації  фізичної  особи  -  підприємця, приймаються за описом, </w:t>
        <w:br/>
        <w:t xml:space="preserve">копія  якого в день надходження документів видається (надсилається </w:t>
        <w:br/>
        <w:t xml:space="preserve">поштовим  відправленням) заявнику з відміткою про дату надходження </w:t>
        <w:br/>
        <w:t xml:space="preserve">документів. </w:t>
        <w:br/>
      </w:r>
    </w:p>
    <w:p>
      <w:pPr>
        <w:pStyle w:val="HTML"/>
        <w:rPr/>
      </w:pPr>
      <w:bookmarkStart w:id="813" w:name="o819"/>
      <w:bookmarkEnd w:id="813"/>
      <w:r>
        <w:rPr>
          <w:rFonts w:eastAsia="Courier New"/>
        </w:rPr>
        <w:t xml:space="preserve">     </w:t>
      </w:r>
      <w:r>
        <w:rPr/>
        <w:t xml:space="preserve">Дата надходження   документів   на    проведення    державної </w:t>
        <w:br/>
        <w:t xml:space="preserve">реєстрації фізичної особи - підприємця вноситься до журналу обліку </w:t>
        <w:br/>
        <w:t xml:space="preserve">реєстраційних дій. </w:t>
        <w:br/>
      </w:r>
    </w:p>
    <w:p>
      <w:pPr>
        <w:pStyle w:val="HTML"/>
        <w:rPr/>
      </w:pPr>
      <w:bookmarkStart w:id="814" w:name="o820"/>
      <w:bookmarkEnd w:id="814"/>
      <w:r>
        <w:rPr>
          <w:rFonts w:eastAsia="Courier New"/>
        </w:rPr>
        <w:t xml:space="preserve">     </w:t>
      </w:r>
      <w:r>
        <w:rPr/>
        <w:t xml:space="preserve">6. Державний  реєстратор  має  право  залишити  без  розгляду </w:t>
        <w:br/>
        <w:t xml:space="preserve">документи, які подані для проведення державної реєстрації фізичної </w:t>
        <w:br/>
        <w:t xml:space="preserve">особи - підприємця, якщо: </w:t>
        <w:br/>
      </w:r>
    </w:p>
    <w:p>
      <w:pPr>
        <w:pStyle w:val="HTML"/>
        <w:rPr/>
      </w:pPr>
      <w:bookmarkStart w:id="815" w:name="o821"/>
      <w:bookmarkEnd w:id="815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16" w:name="o822"/>
      <w:bookmarkEnd w:id="816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  частин  першої та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817" w:name="o823"/>
      <w:bookmarkEnd w:id="817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818" w:name="o824"/>
      <w:bookmarkEnd w:id="818"/>
      <w:r>
        <w:rPr>
          <w:rFonts w:eastAsia="Courier New"/>
        </w:rPr>
        <w:t xml:space="preserve">     </w:t>
      </w:r>
      <w:r>
        <w:rPr/>
        <w:t xml:space="preserve">7.  Про  залишення  документів, які подавалися для проведення </w:t>
        <w:br/>
        <w:t xml:space="preserve">державної  реєстрації  фізичної  особи  - підприємця, без розгляду </w:t>
        <w:br/>
        <w:t xml:space="preserve">заявнику  не  пізніше  наступного  робочого дня з дати надходження </w:t>
        <w:br/>
        <w:t xml:space="preserve">документів 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фізичної особи - підприємця, без </w:t>
        <w:br/>
        <w:t xml:space="preserve">розгляду  та  документи,  що  подавалися  для проведення державної </w:t>
        <w:br/>
        <w:t xml:space="preserve">реєстрації  фізичної  особи  -  підприємця,  відповідно  до опису. </w:t>
        <w:br/>
        <w:t xml:space="preserve">{  Абзац  перший  частини  сьомої  статті 42 із змінами, внесеними </w:t>
        <w:br/>
        <w:t xml:space="preserve">згідно із Законом N 3575-IV ( </w:t>
      </w:r>
      <w:hyperlink r:id="rId38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19" w:name="o825"/>
      <w:bookmarkEnd w:id="819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фізичної   особи   -   підприємця,  без  розгляду 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820" w:name="o826"/>
      <w:bookmarkEnd w:id="820"/>
      <w:r>
        <w:rPr>
          <w:rFonts w:eastAsia="Courier New"/>
        </w:rPr>
        <w:t xml:space="preserve">     </w:t>
      </w:r>
      <w:r>
        <w:rPr/>
        <w:t xml:space="preserve">8.  Подання  електронних  документів для проведення державної </w:t>
        <w:br/>
        <w:t xml:space="preserve">реєстрації  фізичної  особи,  яка  має  намір  стати  підприємцем, </w:t>
        <w:br/>
        <w:t xml:space="preserve">здійснюється  для засвідчення державним реєстратором факту набуття </w:t>
        <w:br/>
        <w:t xml:space="preserve">фізичною особою статусу підприємця. </w:t>
        <w:br/>
      </w:r>
    </w:p>
    <w:p>
      <w:pPr>
        <w:pStyle w:val="HTML"/>
        <w:rPr/>
      </w:pPr>
      <w:bookmarkStart w:id="821" w:name="o827"/>
      <w:bookmarkEnd w:id="821"/>
      <w:r>
        <w:rPr>
          <w:rFonts w:eastAsia="Courier New"/>
        </w:rPr>
        <w:t xml:space="preserve">     </w:t>
      </w:r>
      <w:r>
        <w:rPr/>
        <w:t xml:space="preserve">Подання фізичною особою - підприємцем  документів  державному </w:t>
        <w:br/>
        <w:t xml:space="preserve">реєстратору для проведення державної реєстрації змін до відомостей </w:t>
        <w:br/>
        <w:t xml:space="preserve">про фізичну особу - підприємця здійснюється виключно на  паперових </w:t>
        <w:br/>
        <w:t>носіях без подання електронних документів.</w:t>
      </w:r>
    </w:p>
    <w:p>
      <w:pPr>
        <w:pStyle w:val="HTML"/>
        <w:rPr/>
      </w:pPr>
      <w:bookmarkStart w:id="822" w:name="o828"/>
      <w:bookmarkEnd w:id="822"/>
      <w:r>
        <w:rPr>
          <w:i/>
          <w:iCs/>
        </w:rPr>
        <w:t xml:space="preserve">{ Статтю 42 доповнено частиною восьмою згідно із Законом N 2609-VI </w:t>
        <w:br/>
        <w:t xml:space="preserve">( </w:t>
      </w:r>
      <w:hyperlink r:id="rId386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823" w:name="o829"/>
      <w:bookmarkEnd w:id="823"/>
      <w:r>
        <w:rPr>
          <w:rFonts w:eastAsia="Courier New"/>
        </w:rPr>
        <w:t xml:space="preserve">     </w:t>
      </w:r>
      <w:r>
        <w:rPr>
          <w:b/>
          <w:bCs/>
        </w:rPr>
        <w:t>Стаття 43</w:t>
      </w:r>
      <w:r>
        <w:rPr/>
        <w:t xml:space="preserve">. Порядок проведення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24" w:name="o830"/>
      <w:bookmarkEnd w:id="824"/>
      <w:r>
        <w:rPr>
          <w:rFonts w:eastAsia="Courier New"/>
        </w:rPr>
        <w:t xml:space="preserve">     </w:t>
      </w:r>
      <w:r>
        <w:rPr/>
        <w:t xml:space="preserve">1.  Державний реєстратор за відсутності підстав для залишення </w:t>
        <w:br/>
        <w:t xml:space="preserve">документів,   які   подані  для  проведення  державної  реєстрації </w:t>
        <w:br/>
        <w:t xml:space="preserve">фізичної  особи - підприємця, без розгляду зобов'язаний перевірити </w:t>
        <w:br/>
        <w:t xml:space="preserve">ці  документи  на  відсутність  підстав  для  відмови у проведенні </w:t>
        <w:br/>
        <w:t xml:space="preserve">державної  реєстрації фізичної особи - підприємця, які передбачені </w:t>
        <w:br/>
        <w:t xml:space="preserve">частиною  першою  статті 44 цього Закону. Перевірка на відсутність </w:t>
        <w:br/>
        <w:t xml:space="preserve">підстав  для  відмови  у  проведенні державної реєстрації фізичної </w:t>
        <w:br/>
        <w:t xml:space="preserve">особи  -  підприємця, які передбачені абзацами третім та четвертим </w:t>
        <w:br/>
        <w:t xml:space="preserve">частини   першої   статті   44   цього   Закону,   здійснюється  з </w:t>
        <w:br/>
        <w:t xml:space="preserve">використанням відомостей Єдиного державного реєстру. </w:t>
        <w:br/>
      </w:r>
    </w:p>
    <w:p>
      <w:pPr>
        <w:pStyle w:val="HTML"/>
        <w:rPr/>
      </w:pPr>
      <w:bookmarkStart w:id="825" w:name="o831"/>
      <w:bookmarkEnd w:id="825"/>
      <w:r>
        <w:rPr>
          <w:rFonts w:eastAsia="Courier New"/>
        </w:rPr>
        <w:t xml:space="preserve">     </w:t>
      </w:r>
      <w:r>
        <w:rPr/>
        <w:t xml:space="preserve">2.  За відсутності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повинен  внести до Єдиного державного реєстру запис про проведення </w:t>
        <w:br/>
        <w:t xml:space="preserve">державної  реєстрації  фізичної  особи  -  підприємця  на підставі </w:t>
        <w:br/>
        <w:t xml:space="preserve">відомостей реєстраційної картки на проведення державної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826" w:name="o832"/>
      <w:bookmarkEnd w:id="826"/>
      <w:r>
        <w:rPr>
          <w:rFonts w:eastAsia="Courier New"/>
        </w:rPr>
        <w:t xml:space="preserve">     </w:t>
      </w:r>
      <w:r>
        <w:rPr/>
        <w:t xml:space="preserve">Дата  внесення  до  Єдиного  державного  реєстру  запису  про </w:t>
        <w:br/>
        <w:t xml:space="preserve">проведення  державної  реєстрації  фізичної  особи  - підприємця є </w:t>
        <w:br/>
        <w:t xml:space="preserve">датою державної реєстрації фізичної особи - підприємця. </w:t>
        <w:br/>
      </w:r>
    </w:p>
    <w:p>
      <w:pPr>
        <w:pStyle w:val="HTML"/>
        <w:rPr/>
      </w:pPr>
      <w:bookmarkStart w:id="827" w:name="o833"/>
      <w:bookmarkEnd w:id="827"/>
      <w:r>
        <w:rPr>
          <w:rFonts w:eastAsia="Courier New"/>
        </w:rPr>
        <w:t xml:space="preserve">     </w:t>
      </w:r>
      <w:r>
        <w:rPr/>
        <w:t xml:space="preserve">3. Строк  державної реєстрації фізичної особи - підприємця не </w:t>
        <w:br/>
        <w:t xml:space="preserve">повинен перевищувати два робочих дні з дати надходження документів </w:t>
        <w:br/>
        <w:t xml:space="preserve">для проведення державної реєстрації фізичної особи - підприємця. </w:t>
        <w:br/>
      </w:r>
    </w:p>
    <w:p>
      <w:pPr>
        <w:pStyle w:val="HTML"/>
        <w:rPr/>
      </w:pPr>
      <w:bookmarkStart w:id="828" w:name="o834"/>
      <w:bookmarkEnd w:id="828"/>
      <w:r>
        <w:rPr>
          <w:rFonts w:eastAsia="Courier New"/>
        </w:rPr>
        <w:t xml:space="preserve">     </w:t>
      </w:r>
      <w:r>
        <w:rPr/>
        <w:t xml:space="preserve">4.  Не  пізніше  наступного  робочого  дня  з  дати державної </w:t>
        <w:br/>
        <w:t xml:space="preserve">реєстрації  фізичної  особи  -  підприємця  державним реєстратором </w:t>
        <w:br/>
        <w:t xml:space="preserve">видається (надсилається поштовим відправленням) заявнику виписка з </w:t>
        <w:br/>
        <w:t>Єдиного державного реєстру.</w:t>
      </w:r>
    </w:p>
    <w:p>
      <w:pPr>
        <w:pStyle w:val="HTML"/>
        <w:rPr/>
      </w:pPr>
      <w:bookmarkStart w:id="829" w:name="o835"/>
      <w:bookmarkEnd w:id="829"/>
      <w:r>
        <w:rPr>
          <w:i/>
          <w:iCs/>
        </w:rPr>
        <w:t xml:space="preserve">{   Частина  четверта  статті  43  в  редакції  Закону  N  3205-VI </w:t>
        <w:br/>
        <w:t xml:space="preserve">( </w:t>
      </w:r>
      <w:hyperlink r:id="rId38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30" w:name="o836"/>
      <w:bookmarkEnd w:id="830"/>
      <w:r>
        <w:rPr>
          <w:rFonts w:eastAsia="Courier New"/>
        </w:rPr>
        <w:t xml:space="preserve">     </w:t>
      </w:r>
      <w:r>
        <w:rPr/>
        <w:t xml:space="preserve">5. Державний  реєстратор не пізніше наступного робочого дня з </w:t>
        <w:br/>
        <w:t xml:space="preserve">дати державної реєстрації фізичної особи - підприємця зобов'язаний </w:t>
        <w:br/>
        <w:t xml:space="preserve">передати  відповідним  органам  статистики,  державної  податкової </w:t>
        <w:br/>
        <w:t xml:space="preserve">служби,  Пенсійного  фонду  України  повідомлення  про  проведення </w:t>
        <w:br/>
        <w:t xml:space="preserve">державної  реєстрації  фізичної  особи - підприємця із зазначенням </w:t>
        <w:br/>
        <w:t xml:space="preserve">номера  та дати внесення відповідного запису до Єдиного державного </w:t>
        <w:br/>
        <w:t xml:space="preserve">реєстру   та   відомості  з  реєстраційної  картки  на  проведення </w:t>
        <w:br/>
        <w:t xml:space="preserve">державної  реєстрації  фізичної  особи  -  підприємця  для  взяття </w:t>
        <w:br/>
        <w:t xml:space="preserve">фізичної особи - підприємця на облік. </w:t>
        <w:br/>
      </w:r>
    </w:p>
    <w:p>
      <w:pPr>
        <w:pStyle w:val="HTML"/>
        <w:rPr/>
      </w:pPr>
      <w:bookmarkStart w:id="831" w:name="o837"/>
      <w:bookmarkEnd w:id="831"/>
      <w:r>
        <w:rPr>
          <w:rFonts w:eastAsia="Courier New"/>
        </w:rPr>
        <w:t xml:space="preserve">     </w:t>
      </w:r>
      <w:r>
        <w:rPr>
          <w:b/>
          <w:bCs/>
        </w:rPr>
        <w:t>Стаття 44</w:t>
      </w:r>
      <w:r>
        <w:rPr/>
        <w:t xml:space="preserve">. Відмова у проведенні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32" w:name="o838"/>
      <w:bookmarkEnd w:id="832"/>
      <w:r>
        <w:rPr>
          <w:rFonts w:eastAsia="Courier New"/>
        </w:rPr>
        <w:t xml:space="preserve">     </w:t>
      </w:r>
      <w:r>
        <w:rPr/>
        <w:t xml:space="preserve">1. Підставами для відмови у проведенні  державної  реєстрації </w:t>
        <w:br/>
        <w:t xml:space="preserve">фізичної особи - підприємця є: </w:t>
        <w:br/>
      </w:r>
    </w:p>
    <w:p>
      <w:pPr>
        <w:pStyle w:val="HTML"/>
        <w:rPr/>
      </w:pPr>
      <w:bookmarkStart w:id="833" w:name="o839"/>
      <w:bookmarkEnd w:id="833"/>
      <w:r>
        <w:rPr>
          <w:rFonts w:eastAsia="Courier New"/>
        </w:rPr>
        <w:t xml:space="preserve">     </w:t>
      </w:r>
      <w:r>
        <w:rPr/>
        <w:t xml:space="preserve">невідповідність відомостей,   які   вказані  у  реєстраційній </w:t>
        <w:br/>
        <w:t xml:space="preserve">картці    на    проведення    державної    реєстрації     фізичної </w:t>
        <w:br/>
        <w:t xml:space="preserve">особи  -  підприємця,  відомостям,  які зазначені у документах, що </w:t>
        <w:br/>
        <w:t xml:space="preserve">подані для проведення державної реєстрації; </w:t>
        <w:br/>
      </w:r>
    </w:p>
    <w:p>
      <w:pPr>
        <w:pStyle w:val="HTML"/>
        <w:rPr/>
      </w:pPr>
      <w:bookmarkStart w:id="834" w:name="o840"/>
      <w:bookmarkEnd w:id="834"/>
      <w:r>
        <w:rPr>
          <w:rFonts w:eastAsia="Courier New"/>
        </w:rPr>
        <w:t xml:space="preserve">     </w:t>
      </w:r>
      <w:r>
        <w:rPr/>
        <w:t xml:space="preserve">наявність обмежень на  зайняття  підприємницькою  діяльністю, </w:t>
        <w:br/>
        <w:t xml:space="preserve">які встановлені законом,  щодо фізичної особи, яка має намір стати </w:t>
        <w:br/>
        <w:t xml:space="preserve">підприємцем; </w:t>
        <w:br/>
      </w:r>
    </w:p>
    <w:p>
      <w:pPr>
        <w:pStyle w:val="HTML"/>
        <w:rPr/>
      </w:pPr>
      <w:bookmarkStart w:id="835" w:name="o841"/>
      <w:bookmarkEnd w:id="835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,  що заявник  є </w:t>
        <w:br/>
        <w:t xml:space="preserve">підприємцем. </w:t>
        <w:br/>
      </w:r>
    </w:p>
    <w:p>
      <w:pPr>
        <w:pStyle w:val="HTML"/>
        <w:rPr/>
      </w:pPr>
      <w:bookmarkStart w:id="836" w:name="o842"/>
      <w:bookmarkEnd w:id="836"/>
      <w:r>
        <w:rPr>
          <w:rFonts w:eastAsia="Courier New"/>
        </w:rPr>
        <w:t xml:space="preserve">     </w:t>
      </w:r>
      <w:r>
        <w:rPr/>
        <w:t xml:space="preserve">2. Відмова   у   проведенні   державної  реєстрації  фізичної </w:t>
        <w:br/>
        <w:t xml:space="preserve">особи - підприємця з інших підстав не допускається. </w:t>
        <w:br/>
      </w:r>
    </w:p>
    <w:p>
      <w:pPr>
        <w:pStyle w:val="HTML"/>
        <w:rPr/>
      </w:pPr>
      <w:bookmarkStart w:id="837" w:name="o843"/>
      <w:bookmarkEnd w:id="837"/>
      <w:r>
        <w:rPr>
          <w:rFonts w:eastAsia="Courier New"/>
        </w:rPr>
        <w:t xml:space="preserve">     </w:t>
      </w:r>
      <w:r>
        <w:rPr/>
        <w:t xml:space="preserve">3.  За  наявності 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зобов'язаний  не  пізніше  двох  робочих  днів  з дати надходження </w:t>
        <w:br/>
        <w:t xml:space="preserve">документів  для  проведення  державної реєстрації фізичної особи - </w:t>
        <w:br/>
        <w:t xml:space="preserve">підприємця  видати  (надіслати  поштовим  відправленням  з  описом </w:t>
        <w:br/>
        <w:t xml:space="preserve">вкладення)   заявнику   повідомлення   про  відмову  у  проведенні </w:t>
        <w:br/>
        <w:t xml:space="preserve">державної реєстрації, із зазначенням підстав для такої відмови, та </w:t>
        <w:br/>
        <w:t xml:space="preserve">документи,  що  подавалися  для  проведення  державної  реєстрації </w:t>
        <w:br/>
        <w:t xml:space="preserve">фізичної особи - підприємця, відповідно до опису. </w:t>
        <w:br/>
      </w:r>
    </w:p>
    <w:p>
      <w:pPr>
        <w:pStyle w:val="HTML"/>
        <w:rPr/>
      </w:pPr>
      <w:bookmarkStart w:id="838" w:name="o844"/>
      <w:bookmarkEnd w:id="838"/>
      <w:r>
        <w:rPr>
          <w:rFonts w:eastAsia="Courier New"/>
        </w:rPr>
        <w:t xml:space="preserve">     </w:t>
      </w:r>
      <w:r>
        <w:rPr/>
        <w:t xml:space="preserve">У разі відмови у  проведенні  державної  реєстрації  фізичної </w:t>
        <w:br/>
        <w:t xml:space="preserve">особи - підприємця реєстраційний збір не повертається. </w:t>
        <w:br/>
      </w:r>
    </w:p>
    <w:p>
      <w:pPr>
        <w:pStyle w:val="HTML"/>
        <w:rPr/>
      </w:pPr>
      <w:bookmarkStart w:id="839" w:name="o845"/>
      <w:bookmarkEnd w:id="839"/>
      <w:r>
        <w:rPr>
          <w:rFonts w:eastAsia="Courier New"/>
        </w:rPr>
        <w:t xml:space="preserve">     </w:t>
      </w:r>
      <w:r>
        <w:rPr/>
        <w:t xml:space="preserve">4.  Після  усунення  причин,  що були підставою для відмови у </w:t>
        <w:br/>
        <w:t xml:space="preserve">проведенні  державної  реєстрації  фізичної  особи  -  підприємця, </w:t>
        <w:br/>
        <w:t xml:space="preserve">фізична   особа  може  повторно  подати  документи  на  проведення </w:t>
        <w:br/>
        <w:t xml:space="preserve">державної    реєстрації   фізичної   особи   -   підприємця,   які </w:t>
        <w:br/>
        <w:t xml:space="preserve">розглядаються  у порядку, передбаченому цим Законом для проведення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840" w:name="o846"/>
      <w:bookmarkEnd w:id="840"/>
      <w:r>
        <w:rPr>
          <w:rFonts w:eastAsia="Courier New"/>
        </w:rPr>
        <w:t xml:space="preserve">     </w:t>
      </w:r>
      <w:r>
        <w:rPr/>
        <w:t xml:space="preserve">5. Відмову  у  проведенні   державної   реєстрації   фізичної </w:t>
        <w:br/>
        <w:t xml:space="preserve">особи - підприємця може бути оскаржено у суді. </w:t>
        <w:br/>
      </w:r>
    </w:p>
    <w:p>
      <w:pPr>
        <w:pStyle w:val="HTML"/>
        <w:rPr/>
      </w:pPr>
      <w:bookmarkStart w:id="841" w:name="o847"/>
      <w:bookmarkEnd w:id="841"/>
      <w:r>
        <w:rPr>
          <w:rFonts w:eastAsia="Courier New"/>
        </w:rPr>
        <w:t xml:space="preserve">     </w:t>
      </w:r>
      <w:r>
        <w:rPr/>
        <w:t xml:space="preserve">6.    Порушення    строків   видачі   (направлення   поштовим </w:t>
        <w:br/>
        <w:t xml:space="preserve">відправленням)  повідомлення  про  відмову  у проведенні державної </w:t>
        <w:br/>
        <w:t xml:space="preserve">реєстрації  або повідомлення про залишення документів без розгляду </w:t>
        <w:br/>
        <w:t xml:space="preserve">вважається  відмовою  у  проведенні  державної реєстрації фізичної </w:t>
        <w:br/>
        <w:t>особи - підприємця і може бути оскаржено у суді.</w:t>
      </w:r>
    </w:p>
    <w:p>
      <w:pPr>
        <w:pStyle w:val="HTML"/>
        <w:rPr/>
      </w:pPr>
      <w:bookmarkStart w:id="842" w:name="o848"/>
      <w:bookmarkEnd w:id="842"/>
      <w:r>
        <w:rPr>
          <w:i/>
          <w:iCs/>
        </w:rPr>
        <w:t xml:space="preserve">{  Частина шоста статті 44 із змінами, внесеними згідно із Законом </w:t>
        <w:br/>
        <w:t xml:space="preserve">N 3205-VI ( </w:t>
      </w:r>
      <w:hyperlink r:id="rId38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43" w:name="o849"/>
      <w:bookmarkEnd w:id="843"/>
      <w:r>
        <w:rPr>
          <w:rFonts w:eastAsia="Courier New"/>
        </w:rPr>
        <w:t xml:space="preserve">     </w:t>
      </w:r>
      <w:r>
        <w:rPr>
          <w:b/>
          <w:bCs/>
        </w:rPr>
        <w:t>Стаття 45</w:t>
      </w:r>
      <w:r>
        <w:rPr/>
        <w:t xml:space="preserve">. Державна реєстрація змін до відомостей про фізичну </w:t>
        <w:br/>
        <w:t xml:space="preserve">                особу - підприємця, які містяться в Єдиному </w:t>
        <w:br/>
        <w:t xml:space="preserve">                державному реєстрі </w:t>
        <w:br/>
      </w:r>
    </w:p>
    <w:p>
      <w:pPr>
        <w:pStyle w:val="HTML"/>
        <w:rPr/>
      </w:pPr>
      <w:bookmarkStart w:id="844" w:name="o850"/>
      <w:bookmarkEnd w:id="844"/>
      <w:r>
        <w:rPr>
          <w:rFonts w:eastAsia="Courier New"/>
        </w:rPr>
        <w:t xml:space="preserve">     </w:t>
      </w:r>
      <w:r>
        <w:rPr/>
        <w:t xml:space="preserve">1.  Зміни  до  відомостей про фізичну особу - підприємця, які </w:t>
        <w:br/>
        <w:t xml:space="preserve">містяться  в  Єдиному  державному реєстрі, а саме зміни щодо імені </w:t>
        <w:br/>
        <w:t xml:space="preserve">фізичної   особи,   місця  її  проживання,  реєстраційного  номера </w:t>
        <w:br/>
        <w:t xml:space="preserve">облікової  картки  платника  податків або номера та серії паспорта </w:t>
        <w:br/>
        <w:t xml:space="preserve">фізичної  особи,  яка  через  свої  релігійні або інші переконання </w:t>
        <w:br/>
        <w:t xml:space="preserve">відмовилася  від  прийняття реєстраційного номера облікової картки </w:t>
        <w:br/>
        <w:t xml:space="preserve">платника  податків та офіційно повідомила про це відповідні органи </w:t>
        <w:br/>
        <w:t xml:space="preserve">державної  влади  і  має відмітку у паспорті, набирають чинності з </w:t>
        <w:br/>
        <w:t>дня їх державної реєстрації.</w:t>
      </w:r>
    </w:p>
    <w:p>
      <w:pPr>
        <w:pStyle w:val="HTML"/>
        <w:rPr/>
      </w:pPr>
      <w:bookmarkStart w:id="845" w:name="o851"/>
      <w:bookmarkEnd w:id="845"/>
      <w:r>
        <w:rPr>
          <w:i/>
          <w:iCs/>
        </w:rPr>
        <w:t xml:space="preserve">{  Частина перша статті 45 в редакції Закону N 3575-IV ( </w:t>
      </w:r>
      <w:hyperlink r:id="rId38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846" w:name="o852"/>
      <w:bookmarkEnd w:id="846"/>
      <w:r>
        <w:rPr>
          <w:rFonts w:eastAsia="Courier New"/>
        </w:rPr>
        <w:t xml:space="preserve">     </w:t>
      </w:r>
      <w:r>
        <w:rPr/>
        <w:t xml:space="preserve">2. Для проведення державної реєстрації змін до відомостей про </w:t>
        <w:br/>
        <w:t xml:space="preserve">фізичну  особу  -  підприємця, що передбачені частиною першою цієї </w:t>
        <w:br/>
        <w:t xml:space="preserve">статті,  фізична  особа - підприємець подає державному реєстратору </w:t>
        <w:br/>
        <w:t xml:space="preserve">особисто (надсилає поштовим відправленням з описом вкладення) такі </w:t>
        <w:br/>
        <w:t xml:space="preserve">документи: </w:t>
        <w:br/>
      </w:r>
    </w:p>
    <w:p>
      <w:pPr>
        <w:pStyle w:val="HTML"/>
        <w:rPr/>
      </w:pPr>
      <w:bookmarkStart w:id="847" w:name="o853"/>
      <w:bookmarkEnd w:id="847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відомостей про фізичну особу - підприємця; </w:t>
        <w:br/>
        <w:t xml:space="preserve"> </w:t>
        <w:br/>
      </w:r>
    </w:p>
    <w:p>
      <w:pPr>
        <w:pStyle w:val="HTML"/>
        <w:rPr/>
      </w:pPr>
      <w:bookmarkStart w:id="848" w:name="o854"/>
      <w:bookmarkEnd w:id="84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третій частини другої статті 45 виключено на підставі </w:t>
        <w:br/>
        <w:t xml:space="preserve">Закону N 3205-VI ( </w:t>
      </w:r>
      <w:hyperlink r:id="rId39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849" w:name="o855"/>
      <w:bookmarkEnd w:id="849"/>
      <w:r>
        <w:rPr>
          <w:rFonts w:eastAsia="Courier New"/>
        </w:rPr>
        <w:t xml:space="preserve">     </w:t>
      </w:r>
      <w:r>
        <w:rPr/>
        <w:t xml:space="preserve">документ, що   підтверджує  сплату  реєстраційного  збору  за </w:t>
        <w:br/>
        <w:t xml:space="preserve">державну   реєстрацію   змін    до    відомостей    про    фізичну </w:t>
        <w:br/>
        <w:t xml:space="preserve">особу - підприємця; </w:t>
        <w:br/>
      </w:r>
    </w:p>
    <w:p>
      <w:pPr>
        <w:pStyle w:val="HTML"/>
        <w:rPr/>
      </w:pPr>
      <w:bookmarkStart w:id="850" w:name="o856"/>
      <w:bookmarkEnd w:id="850"/>
      <w:r>
        <w:rPr>
          <w:rFonts w:eastAsia="Courier New"/>
        </w:rPr>
        <w:t xml:space="preserve">     </w:t>
      </w:r>
      <w:r>
        <w:rPr/>
        <w:t xml:space="preserve">копію  довідки  про  зміну  реєстраційного  номера  облікової </w:t>
        <w:br/>
        <w:t xml:space="preserve">картки  платника  податків.  {  Частину  другу статті 45 доповнено </w:t>
        <w:br/>
        <w:t xml:space="preserve">абзацом згідно із Законом N 3575-IV ( </w:t>
      </w:r>
      <w:hyperlink r:id="rId391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51" w:name="o857"/>
      <w:bookmarkEnd w:id="851"/>
      <w:r>
        <w:rPr>
          <w:rFonts w:eastAsia="Courier New"/>
        </w:rPr>
        <w:t xml:space="preserve">     </w:t>
      </w:r>
      <w:r>
        <w:rPr/>
        <w:t xml:space="preserve">Для проведення державної реєстрації змін  до  відомостей  про </w:t>
        <w:br/>
        <w:t xml:space="preserve">фізичну  особу  - підприємця,  що передбачені частиною першою цієї </w:t>
        <w:br/>
        <w:t xml:space="preserve">статті,  фізична особа - підприємець, яка через свої релігійні або </w:t>
        <w:br/>
        <w:t xml:space="preserve">інші  переконання  відмовилася від прийняття реєстраційного номера </w:t>
        <w:br/>
        <w:t xml:space="preserve">облікової  картки  платника податків та офіційно повідомила про це </w:t>
        <w:br/>
        <w:t xml:space="preserve">відповідні органи державної влади і має відмітку у паспорті, подає </w:t>
        <w:br/>
        <w:t xml:space="preserve">документи,  визначені  цією частиною, виключно особисто. { Частину </w:t>
        <w:br/>
        <w:t xml:space="preserve">другу  статті  45  доповнено  абзацом  згідно із Законом N 3575-IV </w:t>
        <w:br/>
        <w:t xml:space="preserve">( </w:t>
      </w:r>
      <w:hyperlink r:id="rId39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52" w:name="o858"/>
      <w:bookmarkEnd w:id="852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кументи </w:t>
        <w:br/>
        <w:t xml:space="preserve">для проведення державної реєстрації змін до відомостей про фізичну </w:t>
        <w:br/>
        <w:t xml:space="preserve">особу  - підприємця, якщо вони не передбачені частиною другою цієї </w:t>
        <w:br/>
        <w:t xml:space="preserve">статті. </w:t>
        <w:br/>
      </w:r>
    </w:p>
    <w:p>
      <w:pPr>
        <w:pStyle w:val="HTML"/>
        <w:rPr/>
      </w:pPr>
      <w:bookmarkStart w:id="853" w:name="o859"/>
      <w:bookmarkEnd w:id="853"/>
      <w:r>
        <w:rPr>
          <w:rFonts w:eastAsia="Courier New"/>
        </w:rPr>
        <w:t xml:space="preserve">     </w:t>
      </w:r>
      <w:r>
        <w:rPr/>
        <w:t xml:space="preserve">4. Якщо документи для проведення державної реєстрації змін до </w:t>
        <w:br/>
        <w:t xml:space="preserve">відомостей  про  фізичну  особу  -  підприємця  подаються фізичною </w:t>
        <w:br/>
        <w:t xml:space="preserve">особою  -  підприємцем  особисто, державному реєстратору додатково </w:t>
        <w:br/>
        <w:t xml:space="preserve">пред'являється паспорт. </w:t>
        <w:br/>
      </w:r>
    </w:p>
    <w:p>
      <w:pPr>
        <w:pStyle w:val="HTML"/>
        <w:rPr/>
      </w:pPr>
      <w:bookmarkStart w:id="854" w:name="o860"/>
      <w:bookmarkEnd w:id="854"/>
      <w:r>
        <w:rPr>
          <w:rFonts w:eastAsia="Courier New"/>
        </w:rPr>
        <w:t xml:space="preserve">     </w:t>
      </w:r>
      <w:r>
        <w:rPr/>
        <w:t xml:space="preserve">Фізична  особа, яка через свої релігійні або інші переконання </w:t>
        <w:br/>
        <w:t xml:space="preserve">відмовилася  від  прийняття реєстраційного номера облікової картки </w:t>
        <w:br/>
        <w:t xml:space="preserve">платника  податків та офіційно повідомила про це відповідні органи </w:t>
        <w:br/>
        <w:t xml:space="preserve">державної  влади,  для  проведення  державної  реєстрації  змін до </w:t>
        <w:br/>
        <w:t xml:space="preserve">відомостей   про  фізичну  особу  -  підприємця  повинна  особисто </w:t>
        <w:br/>
        <w:t xml:space="preserve">пред'явити   державному   реєстратору   паспорт   із   відповідною </w:t>
        <w:br/>
        <w:t xml:space="preserve">відміткою.  {  Частину четверту статті 45 доповнено абзацом згідно </w:t>
        <w:br/>
        <w:t xml:space="preserve">із Законом N 3575-IV ( </w:t>
      </w:r>
      <w:hyperlink r:id="rId39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55" w:name="o861"/>
      <w:bookmarkEnd w:id="855"/>
      <w:r>
        <w:rPr>
          <w:rFonts w:eastAsia="Courier New"/>
        </w:rPr>
        <w:t xml:space="preserve">     </w:t>
      </w:r>
      <w:r>
        <w:rPr/>
        <w:t xml:space="preserve">Для проведення  державної  реєстрації  змін до відомостей про </w:t>
        <w:br/>
        <w:t xml:space="preserve">фізичну особу - підприємця уповноважена особа  повинна  пред'явити </w:t>
        <w:br/>
        <w:t xml:space="preserve">свій  паспорт та документ, що засвідчує її повноваження. { Частину </w:t>
        <w:br/>
        <w:t xml:space="preserve">четверту  статті  45 доповнено абзацом згідно із Законом N 3575-IV </w:t>
        <w:br/>
        <w:t xml:space="preserve">( </w:t>
      </w:r>
      <w:hyperlink r:id="rId394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56" w:name="o862"/>
      <w:bookmarkEnd w:id="856"/>
      <w:r>
        <w:rPr>
          <w:rFonts w:eastAsia="Courier New"/>
        </w:rPr>
        <w:t xml:space="preserve">     </w:t>
      </w:r>
      <w:r>
        <w:rPr/>
        <w:t xml:space="preserve">5. Документи,   які   подаються   для   проведення  державної </w:t>
        <w:br/>
        <w:t xml:space="preserve">реєстрації  змін  до  відомостей  про  фізичну особу - підприємця, </w:t>
        <w:br/>
        <w:t xml:space="preserve">приймаються  за описом,  копія якого в день надходження документів </w:t>
        <w:br/>
        <w:t xml:space="preserve">видається  (надсилається   поштовим  відправленням)   заявнику 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857" w:name="o863"/>
      <w:bookmarkEnd w:id="857"/>
      <w:r>
        <w:rPr>
          <w:rFonts w:eastAsia="Courier New"/>
        </w:rPr>
        <w:t xml:space="preserve">     </w:t>
      </w:r>
      <w:r>
        <w:rPr/>
        <w:t xml:space="preserve">6. Дата   надходження   документів  на  проведення  державної </w:t>
        <w:br/>
        <w:t xml:space="preserve">реєстрації  змін  до  відомостей  про  фізичну  особу - підприємця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858" w:name="o864"/>
      <w:bookmarkEnd w:id="858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проведення державної реєстрації змін до </w:t>
        <w:br/>
        <w:t xml:space="preserve">відомостей про фізичну особу - підприємця, якщо: </w:t>
        <w:br/>
      </w:r>
    </w:p>
    <w:p>
      <w:pPr>
        <w:pStyle w:val="HTML"/>
        <w:rPr/>
      </w:pPr>
      <w:bookmarkStart w:id="859" w:name="o865"/>
      <w:bookmarkEnd w:id="859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 змін до відомостей про фізичну особу - підприємця; </w:t>
        <w:br/>
      </w:r>
    </w:p>
    <w:p>
      <w:pPr>
        <w:pStyle w:val="HTML"/>
        <w:rPr/>
      </w:pPr>
      <w:bookmarkStart w:id="860" w:name="o866"/>
      <w:bookmarkEnd w:id="860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  частин  першої  та 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861" w:name="o867"/>
      <w:bookmarkEnd w:id="861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862" w:name="o868"/>
      <w:bookmarkEnd w:id="862"/>
      <w:r>
        <w:rPr>
          <w:rFonts w:eastAsia="Courier New"/>
        </w:rPr>
        <w:t xml:space="preserve">     </w:t>
      </w:r>
      <w:r>
        <w:rPr/>
        <w:t xml:space="preserve">8.  Про  залишення  документів, які подавалися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без  розгляду заявнику не пізніше наступного робочого </w:t>
        <w:br/>
        <w:t xml:space="preserve">дня  з  дати  надходження  документів,  які  подані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 змін  до відомостей про фізичну </w:t>
        <w:br/>
        <w:t xml:space="preserve">особу  -  підприємця, без розгляду та документи, що подавалися для </w:t>
        <w:br/>
        <w:t xml:space="preserve">проведення  державної  реєстрації  змін  до відомостей про фізичну </w:t>
        <w:br/>
        <w:t xml:space="preserve">особу - підприємця, відповідно до опису. </w:t>
        <w:br/>
      </w:r>
    </w:p>
    <w:p>
      <w:pPr>
        <w:pStyle w:val="HTML"/>
        <w:rPr/>
      </w:pPr>
      <w:bookmarkStart w:id="863" w:name="o869"/>
      <w:bookmarkEnd w:id="863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змін до відомостей про фізичну особу - підприємця, без </w:t>
        <w:br/>
        <w:t xml:space="preserve">розгляду   не   перешкоджає   повторному   зверненню  заявника  до </w:t>
        <w:br/>
        <w:t xml:space="preserve">державного реєстратора в загальному порядку після усунення причин, </w:t>
        <w:br/>
        <w:t xml:space="preserve">що були підставою для залишення цих документів без розгляду. </w:t>
        <w:br/>
      </w:r>
    </w:p>
    <w:p>
      <w:pPr>
        <w:pStyle w:val="HTML"/>
        <w:rPr/>
      </w:pPr>
      <w:bookmarkStart w:id="864" w:name="o870"/>
      <w:bookmarkEnd w:id="864"/>
      <w:r>
        <w:rPr>
          <w:rFonts w:eastAsia="Courier New"/>
        </w:rPr>
        <w:t xml:space="preserve">     </w:t>
      </w:r>
      <w:r>
        <w:rPr/>
        <w:t xml:space="preserve">9. Державна  реєстрація  змін  до  відомостей   про   фізичну </w:t>
        <w:br/>
        <w:t xml:space="preserve">особу  -  підприємця  здійснюється  за  процедурами, передбаченими </w:t>
        <w:br/>
        <w:t xml:space="preserve">статтею  43  цього  Закону  для  проведення  державної 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865" w:name="o871"/>
      <w:bookmarkEnd w:id="865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VI </w:t>
      </w:r>
      <w:r>
        <w:rPr/>
        <w:br/>
      </w:r>
    </w:p>
    <w:p>
      <w:pPr>
        <w:pStyle w:val="HTML"/>
        <w:rPr/>
      </w:pPr>
      <w:bookmarkStart w:id="866" w:name="o872"/>
      <w:bookmarkEnd w:id="866"/>
      <w:r>
        <w:rPr>
          <w:rFonts w:eastAsia="Courier New"/>
        </w:rPr>
        <w:t xml:space="preserve">    </w:t>
      </w:r>
      <w:r>
        <w:rPr/>
        <w:t xml:space="preserve">ДЕРЖАВНА РЕЄСТРАЦІЯ ПРИПИНЕННЯ ПІДПРИЄМНИЦЬКОЇ ДІЯЛЬНОСТІ </w:t>
        <w:br/>
        <w:t xml:space="preserve">                   ФІЗИЧНОЇ ОСОБИ - ПІДПРИЄМЦЯ </w:t>
        <w:br/>
      </w:r>
    </w:p>
    <w:p>
      <w:pPr>
        <w:pStyle w:val="HTML"/>
        <w:rPr/>
      </w:pPr>
      <w:bookmarkStart w:id="867" w:name="o873"/>
      <w:bookmarkEnd w:id="867"/>
      <w:r>
        <w:rPr>
          <w:rFonts w:eastAsia="Courier New"/>
        </w:rPr>
        <w:t xml:space="preserve">     </w:t>
      </w:r>
      <w:r>
        <w:rPr>
          <w:b/>
          <w:bCs/>
        </w:rPr>
        <w:t>Стаття 46</w:t>
      </w:r>
      <w:r>
        <w:rPr/>
        <w:t xml:space="preserve">. Державна реєстрація припинення підприємницької </w:t>
        <w:br/>
        <w:t xml:space="preserve">                діяльності фізичної особи - підприємця </w:t>
        <w:br/>
      </w:r>
    </w:p>
    <w:p>
      <w:pPr>
        <w:pStyle w:val="HTML"/>
        <w:rPr/>
      </w:pPr>
      <w:bookmarkStart w:id="868" w:name="o874"/>
      <w:bookmarkEnd w:id="868"/>
      <w:r>
        <w:rPr>
          <w:rFonts w:eastAsia="Courier New"/>
        </w:rPr>
        <w:t xml:space="preserve">     </w:t>
      </w:r>
      <w:r>
        <w:rPr/>
        <w:t xml:space="preserve">1. Державна  реєстрація припинення підприємницької діяльності </w:t>
        <w:br/>
        <w:t xml:space="preserve">фізичної особи - підприємця проводиться у разі: </w:t>
        <w:br/>
      </w:r>
    </w:p>
    <w:p>
      <w:pPr>
        <w:pStyle w:val="HTML"/>
        <w:rPr/>
      </w:pPr>
      <w:bookmarkStart w:id="869" w:name="o875"/>
      <w:bookmarkEnd w:id="869"/>
      <w:r>
        <w:rPr>
          <w:rFonts w:eastAsia="Courier New"/>
        </w:rPr>
        <w:t xml:space="preserve">     </w:t>
      </w:r>
      <w:r>
        <w:rPr/>
        <w:t xml:space="preserve">прийняття фізичною   особою   -   підприємцем   рішення   про </w:t>
        <w:br/>
        <w:t xml:space="preserve">припинення підприємницької діяльності; </w:t>
        <w:br/>
      </w:r>
    </w:p>
    <w:p>
      <w:pPr>
        <w:pStyle w:val="HTML"/>
        <w:rPr/>
      </w:pPr>
      <w:bookmarkStart w:id="870" w:name="o876"/>
      <w:bookmarkEnd w:id="870"/>
      <w:r>
        <w:rPr>
          <w:rFonts w:eastAsia="Courier New"/>
        </w:rPr>
        <w:t xml:space="preserve">     </w:t>
      </w:r>
      <w:r>
        <w:rPr/>
        <w:t xml:space="preserve">смерті фізичної особи - підприємця; </w:t>
        <w:br/>
      </w:r>
    </w:p>
    <w:p>
      <w:pPr>
        <w:pStyle w:val="HTML"/>
        <w:rPr/>
      </w:pPr>
      <w:bookmarkStart w:id="871" w:name="o877"/>
      <w:bookmarkEnd w:id="871"/>
      <w:r>
        <w:rPr>
          <w:rFonts w:eastAsia="Courier New"/>
        </w:rPr>
        <w:t xml:space="preserve">     </w:t>
      </w:r>
      <w:r>
        <w:rPr/>
        <w:t xml:space="preserve">постановлення судового  рішення про оголошення фізичної особи </w:t>
        <w:br/>
        <w:t xml:space="preserve">померлою або визнання безвісно відсутньою; </w:t>
        <w:br/>
      </w:r>
    </w:p>
    <w:p>
      <w:pPr>
        <w:pStyle w:val="HTML"/>
        <w:rPr/>
      </w:pPr>
      <w:bookmarkStart w:id="872" w:name="o878"/>
      <w:bookmarkEnd w:id="872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визнання  фізичної  особи, </w:t>
        <w:br/>
        <w:t xml:space="preserve">яка  є  підприємцем,  недієздатною  або про обмеження її цивільної </w:t>
        <w:br/>
        <w:t xml:space="preserve">дієздатності; </w:t>
        <w:br/>
      </w:r>
    </w:p>
    <w:p>
      <w:pPr>
        <w:pStyle w:val="HTML"/>
        <w:rPr/>
      </w:pPr>
      <w:bookmarkStart w:id="873" w:name="o879"/>
      <w:bookmarkEnd w:id="873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припинення підприємницької </w:t>
        <w:br/>
        <w:t xml:space="preserve">діяльності фізичної особи - підприємця. </w:t>
        <w:br/>
      </w:r>
    </w:p>
    <w:p>
      <w:pPr>
        <w:pStyle w:val="HTML"/>
        <w:rPr/>
      </w:pPr>
      <w:bookmarkStart w:id="874" w:name="o880"/>
      <w:bookmarkEnd w:id="874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 рішення  про </w:t>
        <w:br/>
        <w:t xml:space="preserve">припинення  підприємницької діяльності фізичної особи - підприємця </w:t>
        <w:br/>
        <w:t xml:space="preserve">є: </w:t>
        <w:br/>
      </w:r>
    </w:p>
    <w:p>
      <w:pPr>
        <w:pStyle w:val="HTML"/>
        <w:rPr/>
      </w:pPr>
      <w:bookmarkStart w:id="875" w:name="o881"/>
      <w:bookmarkEnd w:id="875"/>
      <w:r>
        <w:rPr>
          <w:rFonts w:eastAsia="Courier New"/>
        </w:rPr>
        <w:t xml:space="preserve">     </w:t>
      </w:r>
      <w:r>
        <w:rPr/>
        <w:t xml:space="preserve">визнання фізичної особи - підприємця банкрутом; </w:t>
        <w:br/>
      </w:r>
    </w:p>
    <w:p>
      <w:pPr>
        <w:pStyle w:val="HTML"/>
        <w:rPr/>
      </w:pPr>
      <w:bookmarkStart w:id="876" w:name="o882"/>
      <w:bookmarkEnd w:id="876"/>
      <w:r>
        <w:rPr>
          <w:rFonts w:eastAsia="Courier New"/>
        </w:rPr>
        <w:t xml:space="preserve">     </w:t>
      </w:r>
      <w:r>
        <w:rPr/>
        <w:t xml:space="preserve">провадження нею  підприємницької  діяльності,  що  заборонена </w:t>
        <w:br/>
        <w:t xml:space="preserve">законом; </w:t>
        <w:br/>
      </w:r>
    </w:p>
    <w:p>
      <w:pPr>
        <w:pStyle w:val="HTML"/>
        <w:rPr/>
      </w:pPr>
      <w:bookmarkStart w:id="877" w:name="o883"/>
      <w:bookmarkEnd w:id="877"/>
      <w:r>
        <w:rPr>
          <w:rFonts w:eastAsia="Courier New"/>
        </w:rPr>
        <w:t xml:space="preserve">     </w:t>
      </w:r>
      <w:r>
        <w:rPr/>
        <w:t xml:space="preserve">неподання протягом  року  органам державної податкової служби </w:t>
        <w:br/>
        <w:t xml:space="preserve">податкових декларацій,  документів фінансової звітності відповідно </w:t>
        <w:br/>
        <w:t xml:space="preserve">до закону; </w:t>
        <w:br/>
      </w:r>
    </w:p>
    <w:p>
      <w:pPr>
        <w:pStyle w:val="HTML"/>
        <w:rPr/>
      </w:pPr>
      <w:bookmarkStart w:id="878" w:name="o884"/>
      <w:bookmarkEnd w:id="878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фізичної  особи  -  підприємця  за зазначеним  місцем  проживання. </w:t>
        <w:br/>
        <w:t xml:space="preserve">{  Частину  другу  статті  46  доповнено  абзацом п'ятим згідно із </w:t>
        <w:br/>
        <w:t xml:space="preserve">Законом N 2390-VI ( </w:t>
      </w:r>
      <w:hyperlink r:id="rId395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879" w:name="o885"/>
      <w:bookmarkEnd w:id="879"/>
      <w:r>
        <w:rPr>
          <w:rFonts w:eastAsia="Courier New"/>
        </w:rPr>
        <w:t xml:space="preserve">     </w:t>
      </w:r>
      <w:r>
        <w:rPr/>
        <w:t xml:space="preserve">3. Фізична  особа  позбавляється  статусу  підприємця  з дати </w:t>
        <w:br/>
        <w:t xml:space="preserve">внесення  до  Єдиного  державного  реєстру  запису  про   державну </w:t>
        <w:br/>
        <w:t xml:space="preserve">реєстрацію    припинення   підприємницької   діяльності   фізичної </w:t>
        <w:br/>
        <w:t xml:space="preserve">особи - підприємця. </w:t>
        <w:br/>
      </w:r>
    </w:p>
    <w:p>
      <w:pPr>
        <w:pStyle w:val="HTML"/>
        <w:rPr/>
      </w:pPr>
      <w:bookmarkStart w:id="880" w:name="o886"/>
      <w:bookmarkEnd w:id="880"/>
      <w:r>
        <w:rPr>
          <w:rFonts w:eastAsia="Courier New"/>
        </w:rPr>
        <w:t xml:space="preserve">     </w:t>
      </w:r>
      <w:r>
        <w:rPr>
          <w:b/>
          <w:bCs/>
        </w:rPr>
        <w:t>Стаття 47</w:t>
      </w:r>
      <w:r>
        <w:rPr/>
        <w:t xml:space="preserve">.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її рішенням </w:t>
        <w:br/>
      </w:r>
    </w:p>
    <w:p>
      <w:pPr>
        <w:pStyle w:val="HTML"/>
        <w:rPr/>
      </w:pPr>
      <w:bookmarkStart w:id="881" w:name="o887"/>
      <w:bookmarkEnd w:id="881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 фізичної   особи - підприємця   щодо    припинення   нею </w:t>
        <w:br/>
        <w:t xml:space="preserve">підприємницької  діяльності  така  фізична особа - підприємець або </w:t>
        <w:br/>
        <w:t xml:space="preserve">уповноважена  нею  особа  має  подати   державному   реєстраторові </w:t>
        <w:br/>
        <w:t xml:space="preserve">(надіслати  рекомендованим  листом  з  описом вкладення) заяву про </w:t>
        <w:br/>
        <w:t xml:space="preserve">припинення підприємницької           діяльності           фізичною </w:t>
        <w:br/>
        <w:t xml:space="preserve">особою - підприємцем   із  зазначенням  відомостей  про порядок та </w:t>
        <w:br/>
        <w:t>строк заявлення кредиторами своїх вимог.</w:t>
      </w:r>
    </w:p>
    <w:p>
      <w:pPr>
        <w:pStyle w:val="HTML"/>
        <w:rPr/>
      </w:pPr>
      <w:bookmarkStart w:id="882" w:name="o888"/>
      <w:bookmarkEnd w:id="882"/>
      <w:r>
        <w:rPr>
          <w:i/>
          <w:iCs/>
        </w:rPr>
        <w:t xml:space="preserve">{  Частина  перша  статті  47  із  змінами,  внесеними  згідно  із </w:t>
        <w:br/>
        <w:t xml:space="preserve">Законом  N  3575-IV  ( </w:t>
      </w:r>
      <w:hyperlink r:id="rId39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</w:t>
        <w:br/>
        <w:t xml:space="preserve">N 3384-VI ( </w:t>
      </w:r>
      <w:hyperlink r:id="rId39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883" w:name="o889"/>
      <w:bookmarkEnd w:id="883"/>
      <w:r>
        <w:rPr>
          <w:rFonts w:eastAsia="Courier New"/>
        </w:rPr>
        <w:t xml:space="preserve">     </w:t>
      </w:r>
      <w:r>
        <w:rPr/>
        <w:t xml:space="preserve">2.  У  разі  якщо  після  закінчення  проведення заходів щодо </w:t>
        <w:br/>
        <w:t xml:space="preserve">припинення підприємницької діяльності фізичної особи - підприємця, </w:t>
        <w:br/>
        <w:t xml:space="preserve">але не раніше закінчення строку заявлення кредиторами своїх  вимог </w:t>
        <w:br/>
        <w:t xml:space="preserve">фізичній  особі  не надані у встановленому законом порядку органом </w:t>
        <w:br/>
        <w:t xml:space="preserve">державної  податкової  служби  та/або  Пенсійного  фонду   України </w:t>
        <w:br/>
        <w:t xml:space="preserve">довідки про відсутність заборгованості із сплати податків,  зборів </w:t>
        <w:br/>
        <w:t xml:space="preserve">та/або єдиного внеску на  загальнообов'язкове  державне  соціальне </w:t>
        <w:br/>
        <w:t xml:space="preserve">страхування,  страхових  коштів  до  Пенсійного  фонду  України та </w:t>
        <w:br/>
        <w:t xml:space="preserve">фондів соціального  страхування  або  рішення  про  відмову  в  їх </w:t>
        <w:br/>
        <w:t xml:space="preserve">видачі,  фізична особа - підприємець або уповноважена ним особа не </w:t>
        <w:br/>
        <w:t xml:space="preserve">раніше ніж через десять  робочих  днів  з  дня  закінчення  такого </w:t>
        <w:br/>
        <w:t xml:space="preserve">строку   набуває   право   на   подання  державному  реєстраторові </w:t>
        <w:br/>
        <w:t xml:space="preserve">документів,  передбачених частиною десятою статті 47 цього Закону, </w:t>
        <w:br/>
        <w:t xml:space="preserve">за   винятком   зазначених   довідок,   для  проведення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 за її рішенням за принципом мовчазної згоди. </w:t>
        <w:br/>
      </w:r>
    </w:p>
    <w:p>
      <w:pPr>
        <w:pStyle w:val="HTML"/>
        <w:rPr/>
      </w:pPr>
      <w:bookmarkStart w:id="884" w:name="o890"/>
      <w:bookmarkEnd w:id="884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 про що вносить  відповідний  запис  до </w:t>
        <w:br/>
        <w:t>Єдиного державного реєстру.</w:t>
      </w:r>
    </w:p>
    <w:p>
      <w:pPr>
        <w:pStyle w:val="HTML"/>
        <w:rPr/>
      </w:pPr>
      <w:bookmarkStart w:id="885" w:name="o891"/>
      <w:bookmarkEnd w:id="885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39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886" w:name="o892"/>
      <w:bookmarkEnd w:id="886"/>
      <w:r>
        <w:rPr>
          <w:rFonts w:eastAsia="Courier New"/>
        </w:rPr>
        <w:t xml:space="preserve">     </w:t>
      </w:r>
      <w:r>
        <w:rPr/>
        <w:t xml:space="preserve">3. Державному реєстратору  забороняється  вимагати  додаткові </w:t>
        <w:br/>
        <w:t xml:space="preserve">документи  для  внесення  до Єдиного державного реєстру запису про </w:t>
        <w:br/>
        <w:t xml:space="preserve">рішення   фізичної   особи   -   підприємця  щодо  припинення  нею </w:t>
        <w:br/>
        <w:t xml:space="preserve">підприємницької діяльності, якщо вони не передбачені цією статтею. </w:t>
        <w:br/>
        <w:t xml:space="preserve">{  Частина третя статті 47 із змінами, внесеними згідно із Законом </w:t>
        <w:br/>
        <w:t xml:space="preserve">N 3384-VI ( </w:t>
      </w:r>
      <w:hyperlink r:id="rId39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887" w:name="o893"/>
      <w:bookmarkEnd w:id="887"/>
      <w:r>
        <w:rPr>
          <w:rFonts w:eastAsia="Courier New"/>
        </w:rPr>
        <w:t xml:space="preserve">     </w:t>
      </w:r>
      <w:r>
        <w:rPr/>
        <w:t xml:space="preserve">4. Якщо документи для внесення до Єдиного державного  реєстру </w:t>
        <w:br/>
        <w:t xml:space="preserve">запису про рішення фізичної особи - підприємця щодо припинення нею </w:t>
        <w:br/>
        <w:t xml:space="preserve">підприємницької  діяльності  подаються заявником або уповноваженою </w:t>
        <w:br/>
        <w:t xml:space="preserve">ним    особою    особисто,    державному   реєстратору   додатково </w:t>
        <w:br/>
        <w:t>пред'являється паспорт.</w:t>
      </w:r>
    </w:p>
    <w:p>
      <w:pPr>
        <w:pStyle w:val="HTML"/>
        <w:rPr/>
      </w:pPr>
      <w:bookmarkStart w:id="888" w:name="o894"/>
      <w:bookmarkEnd w:id="888"/>
      <w:r>
        <w:rPr>
          <w:i/>
          <w:iCs/>
        </w:rPr>
        <w:t xml:space="preserve">{  Частина  четверта  статті  47  із  змінами, внесеними згідно із </w:t>
        <w:br/>
        <w:t xml:space="preserve">Законом N 3384-VI ( </w:t>
      </w:r>
      <w:hyperlink r:id="rId40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889" w:name="o895"/>
      <w:bookmarkEnd w:id="889"/>
      <w:r>
        <w:rPr>
          <w:rFonts w:eastAsia="Courier New"/>
        </w:rPr>
        <w:t xml:space="preserve">     </w:t>
      </w:r>
      <w:r>
        <w:rPr/>
        <w:t xml:space="preserve">5.  Органи  державної  податкової  служби,  Пенсійного  фонду </w:t>
        <w:br/>
        <w:t xml:space="preserve">України під час проведення заходів щодо припинення підприємницької </w:t>
        <w:br/>
        <w:t xml:space="preserve">діяльності фізичної особи - підприємця за її рішенням надсилають в </w:t>
        <w:br/>
        <w:t xml:space="preserve">електронній формі та на паперовому носії державному  реєстраторові </w:t>
        <w:br/>
        <w:t xml:space="preserve">протягом  десяти  робочих  днів з дати публікації повідомлення про </w:t>
        <w:br/>
        <w:t xml:space="preserve">припинення  підприємницької діяльності фізичної особи - підприємця </w:t>
        <w:br/>
        <w:t xml:space="preserve">за  її  рішенням одне з таких повідомлень,  що має бути засвідчене </w:t>
        <w:br/>
        <w:t xml:space="preserve">підписом відповідної посадової особи у  встановленому  порядку,  а </w:t>
        <w:br/>
        <w:t xml:space="preserve">саме: </w:t>
        <w:br/>
      </w:r>
    </w:p>
    <w:p>
      <w:pPr>
        <w:pStyle w:val="HTML"/>
        <w:rPr/>
      </w:pPr>
      <w:bookmarkStart w:id="890" w:name="o896"/>
      <w:bookmarkEnd w:id="890"/>
      <w:r>
        <w:rPr>
          <w:rFonts w:eastAsia="Courier New"/>
        </w:rPr>
        <w:t xml:space="preserve">     </w:t>
      </w:r>
      <w:r>
        <w:rPr/>
        <w:t xml:space="preserve">повідомлення про  початок  проведення позапланової перевірки, </w:t>
        <w:br/>
        <w:t xml:space="preserve">призначеної у зв'язку  з  припиненням  підприємницької  діяльності </w:t>
        <w:br/>
        <w:t xml:space="preserve">фізичної особи - підприємця за її рішенням; </w:t>
        <w:br/>
      </w:r>
    </w:p>
    <w:p>
      <w:pPr>
        <w:pStyle w:val="HTML"/>
        <w:rPr/>
      </w:pPr>
      <w:bookmarkStart w:id="891" w:name="o897"/>
      <w:bookmarkEnd w:id="891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у зв'язку  з  припиненням  підприємницької </w:t>
        <w:br/>
        <w:t xml:space="preserve">діяльності фізичної особи - підприємця за її рішенням. </w:t>
        <w:br/>
      </w:r>
    </w:p>
    <w:p>
      <w:pPr>
        <w:pStyle w:val="HTML"/>
        <w:rPr/>
      </w:pPr>
      <w:bookmarkStart w:id="892" w:name="o898"/>
      <w:bookmarkEnd w:id="892"/>
      <w:r>
        <w:rPr>
          <w:rFonts w:eastAsia="Courier New"/>
        </w:rPr>
        <w:t xml:space="preserve">     </w:t>
      </w:r>
      <w:r>
        <w:rPr/>
        <w:t xml:space="preserve">У разі  надання  державному  реєстраторові  повідомлення  про </w:t>
        <w:br/>
        <w:t xml:space="preserve">неможливість  проведення  органами  державної  податкової  служби, </w:t>
        <w:br/>
        <w:t xml:space="preserve">Пенсійного  фонду  України  позапланової перевірки,  призначеної у </w:t>
        <w:br/>
        <w:t xml:space="preserve">зв'язку з   припиненням   підприємницької   діяльності    фізичної </w:t>
        <w:br/>
        <w:t xml:space="preserve">особи - підприємця  за  її рішенням,  таке повідомлення не пізніше </w:t>
        <w:br/>
        <w:t xml:space="preserve">двох  місяців  з  дати  публікації  повідомлення  про   припинення </w:t>
        <w:br/>
        <w:t xml:space="preserve">підприємницької  діяльності  фізичної  особи - підприємця   за  її </w:t>
        <w:br/>
        <w:t xml:space="preserve">рішенням  має  бути   замінено   відповідним   органом   державної </w:t>
        <w:br/>
        <w:t xml:space="preserve">податкової  служби  та/або  Пенсійного фонду України повідомленням </w:t>
        <w:br/>
        <w:t xml:space="preserve">про  проведення  позапланової  перевірки  або  повідомленням   про </w:t>
        <w:br/>
        <w:t xml:space="preserve">наявність   заперечень   проти   проведення  державної  реєстрації </w:t>
        <w:br/>
        <w:t xml:space="preserve">припинення підприємницької діяльності  фізичної особи - підприємця </w:t>
        <w:br/>
        <w:t xml:space="preserve">за її рішенням. 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 xml:space="preserve">Повідомлення про   наявність   заперечень   проти  проведення </w:t>
        <w:br/>
        <w:t xml:space="preserve">державної   реєстрації   припинення   підприємницької   діяльності </w:t>
        <w:br/>
        <w:t xml:space="preserve">фізичної  особи - підприємця  за  її рішенням  органами  державної </w:t>
        <w:br/>
        <w:t xml:space="preserve">податкової служби та/або  Пенсійного  фонду  України  надсилаються </w:t>
        <w:br/>
        <w:t xml:space="preserve">державному  реєстраторові  в  електронній  формі  та на паперовому </w:t>
        <w:br/>
        <w:t xml:space="preserve">носії із зазначенням  обґрунтованих  обставин,  які  підтверджують </w:t>
        <w:br/>
        <w:t xml:space="preserve">проведення  перевірки  або  неможливість її проведення,  наявність </w:t>
        <w:br/>
        <w:t xml:space="preserve">грошових зобов'язань або заборгованості із сплати податків, зборів </w:t>
        <w:br/>
        <w:t xml:space="preserve">та/або  єдиного  внеску  на загальнообов'язкове державне соціальне </w:t>
        <w:br/>
        <w:t xml:space="preserve">страхування,  страхових коштів  до  Пенсійного  фонду  України  та </w:t>
        <w:br/>
        <w:t xml:space="preserve">фондів  соціального  страхування або наявність інших обставин,  за </w:t>
        <w:br/>
        <w:t xml:space="preserve">яких фізичну особу - підприємця не може бути  припинено,  або  про </w:t>
        <w:br/>
        <w:t xml:space="preserve">відкликання таких повідомлень. </w:t>
        <w:br/>
      </w:r>
    </w:p>
    <w:p>
      <w:pPr>
        <w:pStyle w:val="HTML"/>
        <w:rPr/>
      </w:pPr>
      <w:bookmarkStart w:id="893" w:name="o900"/>
      <w:bookmarkEnd w:id="893"/>
      <w:r>
        <w:rPr>
          <w:rFonts w:eastAsia="Courier New"/>
        </w:rPr>
        <w:t xml:space="preserve">     </w:t>
      </w:r>
      <w:r>
        <w:rPr/>
        <w:t xml:space="preserve">Органи державної  податкової  служби  та/або Пенсійного фонду </w:t>
        <w:br/>
        <w:t xml:space="preserve">України зобов'язані не пізніше десяти робочих днів  з  дати,  коли </w:t>
        <w:br/>
        <w:t xml:space="preserve">вони   дізналися   про   усунення  обставин,  які  були  підставою </w:t>
        <w:br/>
        <w:t xml:space="preserve">заперечень  проти  проведення  державної   реєстрації   припинення </w:t>
        <w:br/>
        <w:t xml:space="preserve">підприємницької  діяльності   фізичної   особи - підприємця  за її </w:t>
        <w:br/>
        <w:t xml:space="preserve">рішенням, відкликати повідомлення про наявність таких заперечень. </w:t>
        <w:br/>
      </w:r>
    </w:p>
    <w:p>
      <w:pPr>
        <w:pStyle w:val="HTML"/>
        <w:rPr/>
      </w:pPr>
      <w:bookmarkStart w:id="894" w:name="o901"/>
      <w:bookmarkEnd w:id="894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895" w:name="o902"/>
      <w:bookmarkEnd w:id="895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 державної  податкової  служби  та  Пенсійним </w:t>
        <w:br/>
        <w:t xml:space="preserve">фондом України відповідно. </w:t>
        <w:br/>
      </w:r>
    </w:p>
    <w:p>
      <w:pPr>
        <w:pStyle w:val="HTML"/>
        <w:rPr/>
      </w:pPr>
      <w:bookmarkStart w:id="896" w:name="o903"/>
      <w:bookmarkEnd w:id="896"/>
      <w:r>
        <w:rPr>
          <w:rFonts w:eastAsia="Courier New"/>
        </w:rPr>
        <w:t xml:space="preserve">     </w:t>
      </w:r>
      <w:r>
        <w:rPr/>
        <w:t xml:space="preserve">Дата надходження  до   державного   реєстратора   повідомлень </w:t>
        <w:br/>
        <w:t xml:space="preserve">органів  державної  податкової  служби,  Пенсійного  фонду України </w:t>
        <w:br/>
        <w:t>вноситься до журналу обліку реєстраційних дій.</w:t>
      </w:r>
    </w:p>
    <w:p>
      <w:pPr>
        <w:pStyle w:val="HTML"/>
        <w:rPr/>
      </w:pPr>
      <w:bookmarkStart w:id="897" w:name="o904"/>
      <w:bookmarkEnd w:id="897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40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898" w:name="o905"/>
      <w:bookmarkEnd w:id="898"/>
      <w:r>
        <w:rPr>
          <w:rFonts w:eastAsia="Courier New"/>
        </w:rPr>
        <w:t xml:space="preserve">     </w:t>
      </w:r>
      <w:r>
        <w:rPr/>
        <w:t xml:space="preserve">6. Документи,   які   подаються   для   внесення  до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діяльності,  приймаються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надходження документів. </w:t>
        <w:br/>
      </w:r>
    </w:p>
    <w:p>
      <w:pPr>
        <w:pStyle w:val="HTML"/>
        <w:rPr/>
      </w:pPr>
      <w:bookmarkStart w:id="899" w:name="o906"/>
      <w:bookmarkEnd w:id="899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несення   до 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 діяльності  вноситься  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900" w:name="o907"/>
      <w:bookmarkEnd w:id="900"/>
      <w:r>
        <w:rPr>
          <w:rFonts w:eastAsia="Courier New"/>
        </w:rPr>
        <w:t xml:space="preserve">     </w:t>
      </w:r>
      <w:r>
        <w:rPr/>
        <w:t xml:space="preserve">7.   Державний   реєстратор  має  право  залишити  заяву  про </w:t>
        <w:br/>
        <w:t xml:space="preserve">припинення    підприємницької   діяльності   фізичною   особою   - </w:t>
        <w:br/>
        <w:t xml:space="preserve">підприємцем,  яка  передбачена  частиною  першою  цієї статті, без </w:t>
        <w:br/>
        <w:t xml:space="preserve">розгляду, якщо: </w:t>
        <w:br/>
      </w:r>
    </w:p>
    <w:p>
      <w:pPr>
        <w:pStyle w:val="HTML"/>
        <w:rPr/>
      </w:pPr>
      <w:bookmarkStart w:id="901" w:name="o908"/>
      <w:bookmarkEnd w:id="901"/>
      <w:r>
        <w:rPr>
          <w:rFonts w:eastAsia="Courier New"/>
        </w:rPr>
        <w:t xml:space="preserve">     </w:t>
      </w:r>
      <w:r>
        <w:rPr/>
        <w:t xml:space="preserve">заява подана  за  неналежним  місцем   проведення   державної </w:t>
        <w:br/>
        <w:t xml:space="preserve">реєстрації      припинення      фізичною      особою - підприємцем </w:t>
        <w:br/>
        <w:t xml:space="preserve">підприємницької діяльності; </w:t>
        <w:br/>
      </w:r>
    </w:p>
    <w:p>
      <w:pPr>
        <w:pStyle w:val="HTML"/>
        <w:rPr/>
      </w:pPr>
      <w:bookmarkStart w:id="902" w:name="o909"/>
      <w:bookmarkEnd w:id="902"/>
      <w:r>
        <w:rPr>
          <w:rFonts w:eastAsia="Courier New"/>
        </w:rPr>
        <w:t xml:space="preserve">     </w:t>
      </w:r>
      <w:r>
        <w:rPr/>
        <w:t xml:space="preserve">заява не відповідає вимогам частини першої  цієї  статті  або </w:t>
        <w:br/>
        <w:t xml:space="preserve">частини першої статті 8; </w:t>
        <w:br/>
      </w:r>
    </w:p>
    <w:p>
      <w:pPr>
        <w:pStyle w:val="HTML"/>
        <w:rPr/>
      </w:pPr>
      <w:bookmarkStart w:id="903" w:name="o910"/>
      <w:bookmarkEnd w:id="903"/>
      <w:r>
        <w:rPr>
          <w:rFonts w:eastAsia="Courier New"/>
        </w:rPr>
        <w:t xml:space="preserve">     </w:t>
      </w:r>
      <w:r>
        <w:rPr/>
        <w:t xml:space="preserve">строк заявлення кредиторами своїх вимог,  зазначений у заяві, </w:t>
        <w:br/>
        <w:t>не відповідає вимогам закону.</w:t>
      </w:r>
    </w:p>
    <w:p>
      <w:pPr>
        <w:pStyle w:val="HTML"/>
        <w:rPr/>
      </w:pPr>
      <w:bookmarkStart w:id="904" w:name="o911"/>
      <w:bookmarkEnd w:id="904"/>
      <w:r>
        <w:rPr>
          <w:i/>
          <w:iCs/>
        </w:rPr>
        <w:t xml:space="preserve">{  Частина сьома статті 47 із змінами, внесеними згідно із Законом </w:t>
        <w:br/>
        <w:t xml:space="preserve">N  809-VI  (  </w:t>
      </w:r>
      <w:hyperlink r:id="rId402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3384-VI </w:t>
        <w:br/>
        <w:t xml:space="preserve">( </w:t>
      </w:r>
      <w:hyperlink r:id="rId403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05" w:name="o912"/>
      <w:bookmarkEnd w:id="905"/>
      <w:r>
        <w:rPr>
          <w:rFonts w:eastAsia="Courier New"/>
        </w:rPr>
        <w:t xml:space="preserve">     </w:t>
      </w:r>
      <w:r>
        <w:rPr/>
        <w:t xml:space="preserve">8.  Про  залишення документів, які подавалися для внесення до </w:t>
        <w:br/>
        <w:t xml:space="preserve">Єдиного  державного  реєстру  запису  про рішення фізичної особи - </w:t>
        <w:br/>
        <w:t xml:space="preserve">підприємця  щодо  припинення  нею  підприємницької діяльності, без </w:t>
        <w:br/>
        <w:t xml:space="preserve">розгляду   заявнику   в   день  надходження  документів  державним </w:t>
        <w:br/>
        <w:t xml:space="preserve">реєстратором   видаються   (надсилаються   рекомендованим  листом) </w:t>
        <w:br/>
        <w:t xml:space="preserve">відповідне   повідомлення   із   зазначенням   підстав   залишення </w:t>
        <w:br/>
        <w:t xml:space="preserve">документів,  які  подавалися  для  внесення  до Єдиного державного </w:t>
        <w:br/>
        <w:t xml:space="preserve">реєстру  запису  про  рішення  фізичної  особи  -  підприємця щодо </w:t>
        <w:br/>
        <w:t xml:space="preserve">припинення   нею   підприємницької  діяльності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 восьмою статті 47 із змінами, внесеними згідно із Законом </w:t>
        <w:br/>
        <w:t xml:space="preserve">N 3384-VI ( </w:t>
      </w:r>
      <w:hyperlink r:id="rId40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06" w:name="o913"/>
      <w:bookmarkEnd w:id="906"/>
      <w:r>
        <w:rPr>
          <w:rFonts w:eastAsia="Courier New"/>
        </w:rPr>
        <w:t xml:space="preserve">     </w:t>
      </w:r>
      <w:r>
        <w:rPr/>
        <w:t xml:space="preserve">Залишення документів,  які подавалися для внесення до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підприємницької діяльності,  без розгляду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907" w:name="o914"/>
      <w:bookmarkEnd w:id="907"/>
      <w:r>
        <w:rPr>
          <w:rFonts w:eastAsia="Courier New"/>
        </w:rPr>
        <w:t xml:space="preserve">     </w:t>
      </w:r>
      <w:r>
        <w:rPr/>
        <w:t xml:space="preserve">9.  Державний реєстратор за відсутності підстав для залишення </w:t>
        <w:br/>
        <w:t xml:space="preserve">без  розгляду  документів,  які  подані  для  внесення  до Єдиного </w:t>
        <w:br/>
        <w:t xml:space="preserve">державного реєстру запису про рішення фізичної  особи - підприємця </w:t>
        <w:br/>
        <w:t xml:space="preserve">щодо  припинення  нею підприємницької діяльності,  зобов'язаний не </w:t>
        <w:br/>
        <w:t xml:space="preserve">пізніше наступного робочого  дня  з  дати  надходження  зазначених </w:t>
        <w:br/>
        <w:t xml:space="preserve">документів  внести до Єдиного державного реєстру запис про рішення </w:t>
        <w:br/>
        <w:t xml:space="preserve">щодо припинення  фізичною  особою - підприємцем    підприємницької </w:t>
        <w:br/>
        <w:t xml:space="preserve">діяльності   із   зазначенням  відомостей  про  порядок  та  строк </w:t>
        <w:br/>
        <w:t xml:space="preserve">заявлення кредиторами своїх вимог і  в  той  самий  день  передати </w:t>
        <w:br/>
        <w:t xml:space="preserve">органам статистики,  державної податкової служби, Пенсійного фонду </w:t>
        <w:br/>
        <w:t xml:space="preserve">України повідомлення про внесення такого запису. </w:t>
        <w:br/>
      </w:r>
    </w:p>
    <w:p>
      <w:pPr>
        <w:pStyle w:val="HTML"/>
        <w:rPr/>
      </w:pPr>
      <w:bookmarkStart w:id="908" w:name="o915"/>
      <w:bookmarkEnd w:id="908"/>
      <w:r>
        <w:rPr>
          <w:rFonts w:eastAsia="Courier New"/>
        </w:rPr>
        <w:t xml:space="preserve">     </w:t>
      </w:r>
      <w:r>
        <w:rPr/>
        <w:t xml:space="preserve">Повідомлення про  внесення  запису  до   Єдиного   державного </w:t>
        <w:br/>
        <w:t xml:space="preserve">реєстру  про  рішення  фізичної особи - підприємця щодо припинення </w:t>
        <w:br/>
        <w:t xml:space="preserve">нею підприємницької  діяльності  публікується  у  спеціалізованому </w:t>
        <w:br/>
        <w:t xml:space="preserve">друкованому засобі масової інформації. </w:t>
        <w:br/>
      </w:r>
    </w:p>
    <w:p>
      <w:pPr>
        <w:pStyle w:val="HTML"/>
        <w:rPr/>
      </w:pPr>
      <w:bookmarkStart w:id="909" w:name="o916"/>
      <w:bookmarkEnd w:id="909"/>
      <w:r>
        <w:rPr>
          <w:rFonts w:eastAsia="Courier New"/>
        </w:rPr>
        <w:t xml:space="preserve">     </w:t>
      </w:r>
      <w:r>
        <w:rPr/>
        <w:t xml:space="preserve">Відомості про   дату  публікації  повідомлення,  яке  містить </w:t>
        <w:br/>
        <w:t xml:space="preserve">інформацію про строк  заявлення  вимог  кредиторів  щодо  фізичної </w:t>
        <w:br/>
        <w:t xml:space="preserve">особи - підприємця,  яка   припиняє   підприємницьку   діяльність, </w:t>
        <w:br/>
        <w:t xml:space="preserve">підлягають наданню органам державної податкової служби, Пенсійного </w:t>
        <w:br/>
        <w:t xml:space="preserve">фонду  України  не пізніше наступного дня з дати публікації такого </w:t>
        <w:br/>
        <w:t>повідомлення.</w:t>
      </w:r>
    </w:p>
    <w:p>
      <w:pPr>
        <w:pStyle w:val="HTML"/>
        <w:rPr/>
      </w:pPr>
      <w:bookmarkStart w:id="910" w:name="o917"/>
      <w:bookmarkEnd w:id="910"/>
      <w:r>
        <w:rPr>
          <w:i/>
          <w:iCs/>
        </w:rPr>
        <w:t xml:space="preserve">{  Частина  статті  47  із  змінами,  внесеними  згідно із Законом </w:t>
        <w:br/>
        <w:t xml:space="preserve">N  3456-IV ( </w:t>
      </w:r>
      <w:hyperlink r:id="rId40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384-VI </w:t>
        <w:br/>
        <w:t xml:space="preserve">( </w:t>
      </w:r>
      <w:hyperlink r:id="rId40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11" w:name="o918"/>
      <w:bookmarkEnd w:id="911"/>
      <w:r>
        <w:rPr>
          <w:rFonts w:eastAsia="Courier New"/>
        </w:rPr>
        <w:t xml:space="preserve">     </w:t>
      </w:r>
      <w:r>
        <w:rPr/>
        <w:t xml:space="preserve">10. З дати внесення до Єдиного державного реєстру запису щодо </w:t>
        <w:br/>
        <w:t xml:space="preserve">рішення  про припинення підприємницької діяльності фізичною особою </w:t>
        <w:br/>
        <w:t xml:space="preserve">-  підприємцем забороняється проведення державної реєстрації змін, </w:t>
        <w:br/>
        <w:t xml:space="preserve">пов'язаних із зміною місця проживання фізичної особи - підприємця, </w:t>
        <w:br/>
        <w:t xml:space="preserve">щодо   якої   прийнято   рішення  про  припинення  підприємницької </w:t>
        <w:br/>
        <w:t>діяльності.</w:t>
      </w:r>
    </w:p>
    <w:p>
      <w:pPr>
        <w:pStyle w:val="HTML"/>
        <w:rPr/>
      </w:pPr>
      <w:bookmarkStart w:id="912" w:name="o919"/>
      <w:bookmarkEnd w:id="912"/>
      <w:r>
        <w:rPr>
          <w:i/>
          <w:iCs/>
        </w:rPr>
        <w:t xml:space="preserve">{ Частина десята статті 47 із змінами, внесеними згідно із Законом </w:t>
        <w:br/>
        <w:t xml:space="preserve">N 3384-VI ( </w:t>
      </w:r>
      <w:hyperlink r:id="rId40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13" w:name="o920"/>
      <w:bookmarkEnd w:id="913"/>
      <w:r>
        <w:rPr>
          <w:rFonts w:eastAsia="Courier New"/>
        </w:rPr>
        <w:t xml:space="preserve">     </w:t>
      </w:r>
      <w:r>
        <w:rPr/>
        <w:t xml:space="preserve">11.    Для   проведення   державної   реєстрації   припинення </w:t>
        <w:br/>
        <w:t xml:space="preserve">підприємницької  діяльності  фізичною  особою  - підприємцем за її </w:t>
        <w:br/>
        <w:t xml:space="preserve">рішенням фізична особа - підприємець або уповноважена нею особа не </w:t>
        <w:br/>
        <w:t xml:space="preserve">раніше    закінчення   строку   пред'явлення   вимог   кредиторів, </w:t>
        <w:br/>
        <w:t xml:space="preserve">зазначеного  у  заяві  про  припинення підприємницької діяльності, </w:t>
        <w:br/>
        <w:t xml:space="preserve">подає  державному  реєстраторові особисто (надсилає рекомендованим </w:t>
        <w:br/>
        <w:t xml:space="preserve">листом  з  описом  вкладення)  або  через  уповноважену особу такі </w:t>
        <w:br/>
        <w:t xml:space="preserve">документи: </w:t>
        <w:br/>
      </w:r>
    </w:p>
    <w:p>
      <w:pPr>
        <w:pStyle w:val="HTML"/>
        <w:rPr/>
      </w:pPr>
      <w:bookmarkStart w:id="914" w:name="o921"/>
      <w:bookmarkEnd w:id="914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</w:t>
        <w:br/>
      </w:r>
    </w:p>
    <w:p>
      <w:pPr>
        <w:pStyle w:val="HTML"/>
        <w:rPr/>
      </w:pPr>
      <w:bookmarkStart w:id="915" w:name="o922"/>
      <w:bookmarkEnd w:id="915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916" w:name="o923"/>
      <w:bookmarkEnd w:id="916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 xml:space="preserve">страхування. </w:t>
        <w:br/>
      </w:r>
    </w:p>
    <w:p>
      <w:pPr>
        <w:pStyle w:val="HTML"/>
        <w:rPr/>
      </w:pPr>
      <w:bookmarkStart w:id="917" w:name="o924"/>
      <w:bookmarkEnd w:id="917"/>
      <w:r>
        <w:rPr>
          <w:rFonts w:eastAsia="Courier New"/>
        </w:rPr>
        <w:t xml:space="preserve">     </w:t>
      </w:r>
      <w:r>
        <w:rPr/>
        <w:t xml:space="preserve">У реєстраційній  картці  на  проведення  державної реєстрації </w:t>
        <w:br/>
        <w:t xml:space="preserve">припинення підприємницької діяльності фізичної особи -  підприємця </w:t>
        <w:br/>
        <w:t xml:space="preserve">така  фізична  особа - підприємець   або   уповноважена  нею особа </w:t>
        <w:br/>
        <w:t xml:space="preserve">письмово зазначає та підтверджує своїм особистим підписом,  що нею </w:t>
        <w:br/>
        <w:t xml:space="preserve">вчинено   всі  передбачені  законодавством  дії  стосовно  порядку </w:t>
        <w:br/>
        <w:t xml:space="preserve">припинення підприємницької діяльності фізичної особи - підприємця, </w:t>
        <w:br/>
        <w:t xml:space="preserve">включаючи  завершення  розрахунків  з кредиторами (у тому числі із </w:t>
        <w:br/>
        <w:t xml:space="preserve">сплати податків,  зборів, обов'язкових платежів, єдиного внеску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).</w:t>
      </w:r>
    </w:p>
    <w:p>
      <w:pPr>
        <w:pStyle w:val="HTML"/>
        <w:rPr/>
      </w:pPr>
      <w:bookmarkStart w:id="918" w:name="o925"/>
      <w:bookmarkEnd w:id="918"/>
      <w:r>
        <w:rPr>
          <w:i/>
          <w:iCs/>
        </w:rPr>
        <w:t xml:space="preserve">{  Частина  одинадцята  статті  47 із змінами, внесеними згідно із </w:t>
        <w:br/>
        <w:t xml:space="preserve">Законами   N  3456-IV  (  </w:t>
      </w:r>
      <w:hyperlink r:id="rId40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2464-VI </w:t>
        <w:br/>
        <w:t xml:space="preserve">(  </w:t>
      </w:r>
      <w:hyperlink r:id="rId409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N 3205-VI ( </w:t>
      </w:r>
      <w:hyperlink r:id="rId41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</w:t>
        <w:br/>
        <w:t xml:space="preserve">в редакції Закону N 3384-VI ( </w:t>
      </w:r>
      <w:hyperlink r:id="rId41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19" w:name="o926"/>
      <w:bookmarkEnd w:id="919"/>
      <w:r>
        <w:rPr>
          <w:rFonts w:eastAsia="Courier New"/>
        </w:rPr>
        <w:t xml:space="preserve">     </w:t>
      </w:r>
      <w:r>
        <w:rPr/>
        <w:t xml:space="preserve">12. Державному  реєстратору  забороняється вимагати додаткові </w:t>
        <w:br/>
        <w:t xml:space="preserve">документи для проведення державної реєстрації припинення  фізичної </w:t>
        <w:br/>
        <w:t xml:space="preserve">особи  -  підприємця,  якщо  вони не передбачені частиною дев'ятою </w:t>
        <w:br/>
        <w:t xml:space="preserve">цієї статті. </w:t>
        <w:br/>
      </w:r>
    </w:p>
    <w:p>
      <w:pPr>
        <w:pStyle w:val="HTML"/>
        <w:rPr/>
      </w:pPr>
      <w:bookmarkStart w:id="920" w:name="o927"/>
      <w:bookmarkEnd w:id="920"/>
      <w:r>
        <w:rPr>
          <w:rFonts w:eastAsia="Courier New"/>
        </w:rPr>
        <w:t xml:space="preserve">     </w:t>
      </w:r>
      <w:r>
        <w:rPr/>
        <w:t xml:space="preserve">13. У разі якщо документи для проведення державної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заявником  або  уповноваженою  ним  особою </w:t>
        <w:br/>
        <w:t xml:space="preserve">особисто,   державному   реєстраторові   додатково  пред'являються </w:t>
        <w:br/>
        <w:t xml:space="preserve">паспорт   та  документ,  що  підтверджує  його  (її)  повноваження </w:t>
        <w:br/>
        <w:t>(довіреність).</w:t>
      </w:r>
    </w:p>
    <w:p>
      <w:pPr>
        <w:pStyle w:val="HTML"/>
        <w:rPr/>
      </w:pPr>
      <w:bookmarkStart w:id="921" w:name="o928"/>
      <w:bookmarkEnd w:id="921"/>
      <w:r>
        <w:rPr>
          <w:i/>
          <w:iCs/>
        </w:rPr>
        <w:t xml:space="preserve">{  Частина  тринадцята  статті  47  в  редакції  Закону  N 3384-VI </w:t>
        <w:br/>
        <w:t xml:space="preserve">( </w:t>
      </w:r>
      <w:hyperlink r:id="rId41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22" w:name="o929"/>
      <w:bookmarkEnd w:id="922"/>
      <w:r>
        <w:rPr>
          <w:rFonts w:eastAsia="Courier New"/>
        </w:rPr>
        <w:t xml:space="preserve">     </w:t>
      </w:r>
      <w:r>
        <w:rPr/>
        <w:t xml:space="preserve">14. Документи,   які   подаються   для  проведення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приймаються за описом, копія якого в день </w:t>
        <w:br/>
        <w:t xml:space="preserve">надходження    документів    видається    (надсилається   поштовим </w:t>
        <w:br/>
        <w:t xml:space="preserve">відправленням)   заявнику   з   відміткою 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923" w:name="o930"/>
      <w:bookmarkEnd w:id="923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  вноситься  до журналу обліку реєстраційних </w:t>
        <w:br/>
        <w:t xml:space="preserve">дій. </w:t>
        <w:br/>
      </w:r>
    </w:p>
    <w:p>
      <w:pPr>
        <w:pStyle w:val="HTML"/>
        <w:rPr/>
      </w:pPr>
      <w:bookmarkStart w:id="924" w:name="o931"/>
      <w:bookmarkEnd w:id="924"/>
      <w:r>
        <w:rPr>
          <w:rFonts w:eastAsia="Courier New"/>
        </w:rPr>
        <w:t xml:space="preserve">     </w:t>
      </w:r>
      <w:r>
        <w:rPr/>
        <w:t xml:space="preserve">15. Державний  реєстратор  має  право  залишити  без розгляду </w:t>
        <w:br/>
        <w:t xml:space="preserve">документи,  які  передбачені  частиною дев'ятою цієї статті, якщо: </w:t>
        <w:br/>
        <w:t xml:space="preserve">{  Абзац  перший частини статті 47 із змінами, внесеними згідно із </w:t>
        <w:br/>
        <w:t xml:space="preserve">Законом N 809-VI ( </w:t>
      </w:r>
      <w:hyperlink r:id="rId413" w:tgtFrame="_blank">
        <w:r>
          <w:rPr>
            <w:rStyle w:val="InternetLink"/>
          </w:rPr>
          <w:t>809-17</w:t>
        </w:r>
      </w:hyperlink>
      <w:r>
        <w:rPr/>
        <w:t xml:space="preserve"> ) від 25.12.2008 } </w:t>
        <w:br/>
      </w:r>
    </w:p>
    <w:p>
      <w:pPr>
        <w:pStyle w:val="HTML"/>
        <w:rPr/>
      </w:pPr>
      <w:bookmarkStart w:id="925" w:name="o932"/>
      <w:bookmarkEnd w:id="925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926" w:name="o933"/>
      <w:bookmarkEnd w:id="926"/>
      <w:r>
        <w:rPr>
          <w:rFonts w:eastAsia="Courier New"/>
        </w:rPr>
        <w:t xml:space="preserve">     </w:t>
      </w:r>
      <w:r>
        <w:rPr/>
        <w:t xml:space="preserve">документи  не  відповідають  вимогам,  встановленим  частиною </w:t>
        <w:br/>
        <w:t xml:space="preserve">одинадцятою цієї статті, частиною першою або другою статті 8 цього </w:t>
        <w:br/>
        <w:t xml:space="preserve">Закону;  {  Абзац третій частини п'ятнадцятої статті 47 в редакції </w:t>
        <w:br/>
        <w:t xml:space="preserve">Закону N 3384-VI ( </w:t>
      </w:r>
      <w:hyperlink r:id="rId41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27" w:name="o934"/>
      <w:bookmarkEnd w:id="927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928" w:name="o935"/>
      <w:bookmarkEnd w:id="928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дев'ятої цієї статті; </w:t>
        <w:br/>
      </w:r>
    </w:p>
    <w:p>
      <w:pPr>
        <w:pStyle w:val="HTML"/>
        <w:rPr/>
      </w:pPr>
      <w:bookmarkStart w:id="929" w:name="o936"/>
      <w:bookmarkEnd w:id="929"/>
      <w:r>
        <w:rPr>
          <w:rFonts w:eastAsia="Courier New"/>
        </w:rPr>
        <w:t xml:space="preserve">     </w:t>
      </w:r>
      <w:r>
        <w:rPr/>
        <w:t xml:space="preserve">від  органів  державної  податкової  служби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 державної   реєстрації   припинення   підприємницької </w:t>
        <w:br/>
        <w:t xml:space="preserve">діяльності  фізичної  особи  -  підприємця,  і воно не відкликане. </w:t>
        <w:br/>
        <w:t xml:space="preserve">{  Частину п'ятнадцяту статті 47 доповнео абзацом шостим згідно із </w:t>
        <w:br/>
        <w:t xml:space="preserve">Законом N 3384-VI ( </w:t>
      </w:r>
      <w:hyperlink r:id="rId41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30" w:name="o937"/>
      <w:bookmarkEnd w:id="930"/>
      <w:r>
        <w:rPr>
          <w:rFonts w:eastAsia="Courier New"/>
        </w:rPr>
        <w:t xml:space="preserve">     </w:t>
      </w:r>
      <w:r>
        <w:rPr/>
        <w:t xml:space="preserve">16. Про залишення документів,  які подавалися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 підприємцем,  без  розгляду  заявнику  в день </w:t>
        <w:br/>
        <w:t xml:space="preserve">надходження    документів    державним    реєстратором   видається </w:t>
        <w:br/>
        <w:t xml:space="preserve">(надсилається  поштовим  відправленням) відповідне повідомлення із </w:t>
        <w:br/>
        <w:t xml:space="preserve">зазначенням  підстав  залишення  документів,  які  подавалися  для </w:t>
        <w:br/>
        <w:t xml:space="preserve">проведення   державної   реєстрації   припинення   підприємницької </w:t>
        <w:br/>
        <w:t xml:space="preserve">діяльності   фізичною   особою  -  підприємцем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 шістнадцятої  статті  47  із змінами, внесеними згідно із </w:t>
        <w:br/>
        <w:t xml:space="preserve">Законом N 3384-VI ( </w:t>
      </w:r>
      <w:hyperlink r:id="rId41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31" w:name="o938"/>
      <w:bookmarkEnd w:id="931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без  розгляду  не  перешкоджає повторному </w:t>
        <w:br/>
        <w:t xml:space="preserve">зверненню заявника до державного реєстратора в загальному  порядку </w:t>
        <w:br/>
        <w:t xml:space="preserve">після  усунення  причин,  що  були  підставою  для  залишення  цих </w:t>
        <w:br/>
        <w:t xml:space="preserve">документів без розгляду. </w:t>
        <w:br/>
      </w:r>
    </w:p>
    <w:p>
      <w:pPr>
        <w:pStyle w:val="HTML"/>
        <w:rPr/>
      </w:pPr>
      <w:bookmarkStart w:id="932" w:name="o939"/>
      <w:bookmarkEnd w:id="932"/>
      <w:r>
        <w:rPr>
          <w:rFonts w:eastAsia="Courier New"/>
        </w:rPr>
        <w:t xml:space="preserve">     </w:t>
      </w:r>
      <w:r>
        <w:rPr/>
        <w:t xml:space="preserve">17. За відсутності  підстав  для  залишення  документів,  які </w:t>
        <w:br/>
        <w:t xml:space="preserve">передбачені   частиною   тринадцятою  цієї  статті,  без  розгляду </w:t>
        <w:br/>
        <w:t xml:space="preserve">державний реєстратор повинен внести до Єдиного державного  реєстру </w:t>
        <w:br/>
        <w:t xml:space="preserve">запис    про    проведення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33" w:name="o940"/>
      <w:bookmarkEnd w:id="933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 державної   реєстрації   припинення   підприємницької </w:t>
        <w:br/>
        <w:t xml:space="preserve">діяльності   фізичною  особою  -  підприємцем  є  датою  державної </w:t>
        <w:br/>
        <w:t xml:space="preserve">реєстрації    припинення   підприємницької   діяльності   фізичною </w:t>
        <w:br/>
        <w:t xml:space="preserve">особою - підприємцем. </w:t>
        <w:br/>
      </w:r>
    </w:p>
    <w:p>
      <w:pPr>
        <w:pStyle w:val="HTML"/>
        <w:rPr/>
      </w:pPr>
      <w:bookmarkStart w:id="934" w:name="o941"/>
      <w:bookmarkEnd w:id="934"/>
      <w:r>
        <w:rPr>
          <w:rFonts w:eastAsia="Courier New"/>
        </w:rPr>
        <w:t xml:space="preserve">     </w:t>
      </w:r>
      <w:r>
        <w:rPr/>
        <w:t xml:space="preserve">18. Строк  державної  реєстрації  припинення  підприємницької </w:t>
        <w:br/>
        <w:t xml:space="preserve">діяльності  фізичною  особою - підприємцем не повинен перевищувати </w:t>
        <w:br/>
        <w:t xml:space="preserve">одного  робочого  дня з дати надходження документів для проведення </w:t>
        <w:br/>
        <w:t xml:space="preserve">державної   реєстрації   припинення   підприємницької   діяльності </w:t>
        <w:br/>
        <w:t>фізичною особою - підприємцем.</w:t>
      </w:r>
    </w:p>
    <w:p>
      <w:pPr>
        <w:pStyle w:val="HTML"/>
        <w:rPr/>
      </w:pPr>
      <w:bookmarkStart w:id="935" w:name="o942"/>
      <w:bookmarkEnd w:id="935"/>
      <w:r>
        <w:rPr>
          <w:i/>
          <w:iCs/>
        </w:rPr>
        <w:t xml:space="preserve">{  Частина  вісімнадцята статті 47 із змінами, внесеними згідно із </w:t>
        <w:br/>
        <w:t xml:space="preserve">Законом N 3384-VI ( </w:t>
      </w:r>
      <w:hyperlink r:id="rId41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6" w:name="o943"/>
      <w:bookmarkEnd w:id="936"/>
      <w:r>
        <w:rPr>
          <w:rFonts w:eastAsia="Courier New"/>
        </w:rPr>
        <w:t xml:space="preserve">     </w:t>
      </w:r>
      <w:r>
        <w:rPr/>
        <w:t xml:space="preserve">19.  Державний  реєстратор не пізніше наступного робочого дня </w:t>
        <w:br/>
        <w:t xml:space="preserve">з дати державної реєстрації припинення підприємницької  діяльності </w:t>
        <w:br/>
        <w:t xml:space="preserve">фізичною   особою - підприємцем    повинен    видати    (надіслати </w:t>
        <w:br/>
        <w:t xml:space="preserve">рекомендованим  листом)  заявнику  або  уповноваженій  ним   особі </w:t>
        <w:br/>
        <w:t xml:space="preserve">повідомлення   про   проведення  державної  реєстрації  припинення </w:t>
        <w:br/>
        <w:t xml:space="preserve">підприємницької діяльності фізичною  особою - підприємцем,  другий </w:t>
        <w:br/>
        <w:t xml:space="preserve">примірник  якого залучається до реєстраційної справи цієї фізичної </w:t>
        <w:br/>
        <w:t>особи - підприємця.</w:t>
      </w:r>
    </w:p>
    <w:p>
      <w:pPr>
        <w:pStyle w:val="HTML"/>
        <w:rPr/>
      </w:pPr>
      <w:bookmarkStart w:id="937" w:name="o944"/>
      <w:bookmarkEnd w:id="937"/>
      <w:r>
        <w:rPr>
          <w:i/>
          <w:iCs/>
        </w:rPr>
        <w:t xml:space="preserve">{  Частина  статті 47 в редакції Законів N 3205-VI ( </w:t>
      </w:r>
      <w:hyperlink r:id="rId41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, N 3384-VI ( </w:t>
      </w:r>
      <w:hyperlink r:id="rId41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8" w:name="o945"/>
      <w:bookmarkEnd w:id="938"/>
      <w:r>
        <w:rPr>
          <w:rFonts w:eastAsia="Courier New"/>
        </w:rPr>
        <w:t xml:space="preserve">     </w:t>
      </w:r>
      <w:r>
        <w:rPr/>
        <w:t xml:space="preserve">20.   Порядок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органам  статистики,  державної  податкової  служби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939" w:name="o946"/>
      <w:bookmarkEnd w:id="939"/>
      <w:r>
        <w:rPr>
          <w:rFonts w:eastAsia="Courier New"/>
        </w:rPr>
        <w:t xml:space="preserve">     </w:t>
      </w:r>
      <w:r>
        <w:rPr>
          <w:b/>
          <w:bCs/>
        </w:rPr>
        <w:t>Стаття 48</w:t>
      </w:r>
      <w:r>
        <w:rPr/>
        <w:t xml:space="preserve">.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у разі її смерті, оголошення її </w:t>
        <w:br/>
        <w:t xml:space="preserve">                померлою або визнання фізичної особи - підприємця </w:t>
        <w:br/>
        <w:t xml:space="preserve">                безвісно відсутньою </w:t>
        <w:br/>
      </w:r>
    </w:p>
    <w:p>
      <w:pPr>
        <w:pStyle w:val="HTML"/>
        <w:rPr/>
      </w:pPr>
      <w:bookmarkStart w:id="940" w:name="o947"/>
      <w:bookmarkEnd w:id="940"/>
      <w:r>
        <w:rPr>
          <w:rFonts w:eastAsia="Courier New"/>
        </w:rPr>
        <w:t xml:space="preserve">     </w:t>
      </w:r>
      <w:r>
        <w:rPr/>
        <w:t xml:space="preserve">1.  У  разі  смерті  фізичної особи - підприємця третя особа, </w:t>
        <w:br/>
        <w:t xml:space="preserve">зокрема спадкоємець або відповідний орган виконавчої  влади,  може </w:t>
        <w:br/>
        <w:t xml:space="preserve">подати   державному   реєстратору   особисто  (надіслати  поштовим </w:t>
        <w:br/>
        <w:t xml:space="preserve">відправленням)  нотаріально  засвідчену копію свідоцтва про смерть </w:t>
        <w:br/>
        <w:t xml:space="preserve">фізичної  особи  або  довідку  органу  реєстрації актів цивільного </w:t>
        <w:br/>
        <w:t xml:space="preserve">стану про смерть фізичної особи. </w:t>
        <w:br/>
      </w:r>
    </w:p>
    <w:p>
      <w:pPr>
        <w:pStyle w:val="HTML"/>
        <w:rPr/>
      </w:pPr>
      <w:bookmarkStart w:id="941" w:name="o948"/>
      <w:bookmarkEnd w:id="941"/>
      <w:r>
        <w:rPr>
          <w:rFonts w:eastAsia="Courier New"/>
        </w:rPr>
        <w:t xml:space="preserve">     </w:t>
      </w:r>
      <w:r>
        <w:rPr/>
        <w:t xml:space="preserve">Державний реєстратор у разі отримання повідомлення про смерть </w:t>
        <w:br/>
        <w:t xml:space="preserve">фізичної особи - підприємця та в разі,  якщо третя особа,  зокрема </w:t>
        <w:br/>
        <w:t xml:space="preserve">спадкоємець або відповідний орган виконавчої влади,  протягом двох </w:t>
        <w:br/>
        <w:t xml:space="preserve">місяців  з  дня отримання такого повідомлення не подає нотаріально </w:t>
        <w:br/>
        <w:t xml:space="preserve">засвідчену копію свідоцтва про смерть фізичної особи  або  довідку </w:t>
        <w:br/>
        <w:t xml:space="preserve">органу  реєстрації  актів  цивільного  стану  про  смерть фізичної </w:t>
        <w:br/>
        <w:t xml:space="preserve">особи,  зобов'язаний  надіслати  запит  до   відповідного   органу </w:t>
        <w:br/>
        <w:t xml:space="preserve">реєстрації  актів  цивільного  стану  для  отримання документа про </w:t>
        <w:br/>
        <w:t xml:space="preserve">підтвердження факту смерті фізичної особи - підприємця  відповідно </w:t>
        <w:br/>
        <w:t>до законодавства України.</w:t>
      </w:r>
    </w:p>
    <w:p>
      <w:pPr>
        <w:pStyle w:val="HTML"/>
        <w:rPr/>
      </w:pPr>
      <w:bookmarkStart w:id="942" w:name="o949"/>
      <w:bookmarkEnd w:id="942"/>
      <w:r>
        <w:rPr>
          <w:i/>
          <w:iCs/>
        </w:rPr>
        <w:t xml:space="preserve">{  Частина перша статті 48 із змінами, внесеними згідно із Законом </w:t>
        <w:br/>
        <w:t xml:space="preserve">N  809-VI  (  </w:t>
      </w:r>
      <w:hyperlink r:id="rId42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2390-VI </w:t>
        <w:br/>
        <w:t xml:space="preserve">( </w:t>
      </w:r>
      <w:hyperlink r:id="rId421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943" w:name="o950"/>
      <w:bookmarkEnd w:id="943"/>
      <w:r>
        <w:rPr>
          <w:rFonts w:eastAsia="Courier New"/>
        </w:rPr>
        <w:t xml:space="preserve">     </w:t>
      </w:r>
      <w:r>
        <w:rPr/>
        <w:t xml:space="preserve">2.  Державному  реєстратору  забороняється вимагати додаткові </w:t>
        <w:br/>
        <w:t xml:space="preserve">документи   для   проведення   державної   реєстрації   припинення </w:t>
        <w:br/>
        <w:t xml:space="preserve">підприємницької  діяльності фізичної особи - підприємця, якщо вони </w:t>
        <w:br/>
        <w:t>не передбачені частиною першою цієї статті.</w:t>
      </w:r>
    </w:p>
    <w:p>
      <w:pPr>
        <w:pStyle w:val="HTML"/>
        <w:rPr/>
      </w:pPr>
      <w:bookmarkStart w:id="944" w:name="o951"/>
      <w:bookmarkEnd w:id="944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42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45" w:name="o952"/>
      <w:bookmarkEnd w:id="945"/>
      <w:r>
        <w:rPr>
          <w:rFonts w:eastAsia="Courier New"/>
        </w:rPr>
        <w:t xml:space="preserve">     </w:t>
      </w:r>
      <w:r>
        <w:rPr/>
        <w:t xml:space="preserve">3. Якщо  документи  для   проведення   державної  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третьою   особою,   зокрема   спадкоємцем, </w:t>
        <w:br/>
        <w:t xml:space="preserve">особисто,   державному  реєстратору  додатково  пред'являється  її </w:t>
        <w:br/>
        <w:t>паспорт.</w:t>
      </w:r>
    </w:p>
    <w:p>
      <w:pPr>
        <w:pStyle w:val="HTML"/>
        <w:rPr/>
      </w:pPr>
      <w:bookmarkStart w:id="946" w:name="o953"/>
      <w:bookmarkEnd w:id="946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42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47" w:name="o954"/>
      <w:bookmarkEnd w:id="947"/>
      <w:r>
        <w:rPr>
          <w:rFonts w:eastAsia="Courier New"/>
        </w:rPr>
        <w:t xml:space="preserve">     </w:t>
      </w:r>
      <w:r>
        <w:rPr/>
        <w:t xml:space="preserve">4. Документи,  які   подаються   для   проведення   державної </w:t>
        <w:br/>
        <w:t xml:space="preserve">реєстрації припинення підприємницької діяльності фізичною особою - </w:t>
        <w:br/>
        <w:t xml:space="preserve">підприємцем, приймаються за описом, копія якого в день надходження </w:t>
        <w:br/>
        <w:t xml:space="preserve">документів    видається    третій    особі,   зокрема   спадкоємцю </w:t>
        <w:br/>
        <w:t xml:space="preserve">(надсилається   поштовим  відправленням),  з  відміткою  про  дату </w:t>
        <w:br/>
        <w:t>надходження документів.</w:t>
      </w:r>
    </w:p>
    <w:p>
      <w:pPr>
        <w:pStyle w:val="HTML"/>
        <w:rPr/>
      </w:pPr>
      <w:bookmarkStart w:id="948" w:name="o955"/>
      <w:bookmarkEnd w:id="948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42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49" w:name="o956"/>
      <w:bookmarkEnd w:id="949"/>
      <w:r>
        <w:rPr>
          <w:rFonts w:eastAsia="Courier New"/>
        </w:rPr>
        <w:t xml:space="preserve">     </w:t>
      </w:r>
      <w:r>
        <w:rPr/>
        <w:t xml:space="preserve">5.  Суд,  який  постановив  рішення  про  оголошення фізичної </w:t>
        <w:br/>
        <w:t xml:space="preserve">особи   -  підприємця  померлою  або  визнання  фізичної  особи  - </w:t>
        <w:br/>
        <w:t xml:space="preserve">підприємця  безвісно  відсутньою,  в  день набрання таким рішенням </w:t>
        <w:br/>
        <w:t xml:space="preserve">законної  сили  направляє  його  копію  державному  реєстратору за </w:t>
        <w:br/>
        <w:t xml:space="preserve">місцем реєстрації фізичної особи - підприємця. </w:t>
        <w:br/>
      </w:r>
    </w:p>
    <w:p>
      <w:pPr>
        <w:pStyle w:val="HTML"/>
        <w:rPr/>
      </w:pPr>
      <w:bookmarkStart w:id="950" w:name="o957"/>
      <w:bookmarkEnd w:id="950"/>
      <w:r>
        <w:rPr>
          <w:rFonts w:eastAsia="Courier New"/>
        </w:rPr>
        <w:t xml:space="preserve">     </w:t>
      </w:r>
      <w:r>
        <w:rPr/>
        <w:t xml:space="preserve">6.  У  судовому  рішенні  про  оголошення  фізичної  особи  - </w:t>
        <w:br/>
        <w:t xml:space="preserve">підприємця  померлою  або  визнання  фізичної  особи  - підприємця </w:t>
        <w:br/>
        <w:t xml:space="preserve">безвісно  відсутньою  вказується особа, яка призначена управителем </w:t>
        <w:br/>
        <w:t xml:space="preserve">майна  фізичної  особи  -  підприємця, за поданням органу опіки та </w:t>
        <w:br/>
        <w:t xml:space="preserve">піклування, якщо інше не встановлено законом. </w:t>
        <w:br/>
      </w:r>
    </w:p>
    <w:p>
      <w:pPr>
        <w:pStyle w:val="HTML"/>
        <w:rPr/>
      </w:pPr>
      <w:bookmarkStart w:id="951" w:name="o958"/>
      <w:bookmarkEnd w:id="951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  у  разі  її  смерті  або  оголошення її померлою, або </w:t>
        <w:br/>
        <w:t xml:space="preserve">визнання фізичної особи - підприємця безвісно відсутньою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952" w:name="o959"/>
      <w:bookmarkEnd w:id="952"/>
      <w:r>
        <w:rPr>
          <w:rFonts w:eastAsia="Courier New"/>
        </w:rPr>
        <w:t xml:space="preserve">     </w:t>
      </w:r>
      <w:r>
        <w:rPr/>
        <w:t xml:space="preserve">7.  Державний  реєстратор  зобов'язаний не пізніше наступного </w:t>
        <w:br/>
        <w:t xml:space="preserve">робочого   дня   з  дати  надходження  документів 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підприємцем у разі її смерті або оголошення її </w:t>
        <w:br/>
        <w:t xml:space="preserve">померлою,  або  визнання  фізичної  особи  -  підприємця  безвісно </w:t>
        <w:br/>
        <w:t xml:space="preserve">відсутньою  заповнити  реєстраційну картку на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у зв'язку з її смертю або оголошенням її померлою, або </w:t>
        <w:br/>
        <w:t xml:space="preserve">визнанням  її  безвісно відсутньою та внести до Єдиного державного </w:t>
        <w:br/>
        <w:t xml:space="preserve">реєстру  запис  про державну реєстрацію припинення підприємницької </w:t>
        <w:br/>
        <w:t xml:space="preserve">діяльності фізичною особою - підприємцем у зв'язку з її смертю або </w:t>
        <w:br/>
        <w:t xml:space="preserve">оголошенням її померлою, або визнанням її безвісно відсутньою. </w:t>
        <w:br/>
      </w:r>
    </w:p>
    <w:p>
      <w:pPr>
        <w:pStyle w:val="HTML"/>
        <w:rPr/>
      </w:pPr>
      <w:bookmarkStart w:id="953" w:name="o960"/>
      <w:bookmarkEnd w:id="953"/>
      <w:r>
        <w:rPr>
          <w:rFonts w:eastAsia="Courier New"/>
        </w:rPr>
        <w:t xml:space="preserve">     </w:t>
      </w:r>
      <w:r>
        <w:rPr/>
        <w:t xml:space="preserve">8.   Порядок   надання  відомостей  про  державну  реєстрацію </w:t>
        <w:br/>
        <w:t xml:space="preserve">припинення  підприємницької діяльності фізичної особи - підприємця </w:t>
        <w:br/>
        <w:t xml:space="preserve">органам  статистики, державної податкової служби, Пенсійного фонду </w:t>
        <w:br/>
        <w:t xml:space="preserve">України встановлюється статтею 51 цього Закону. </w:t>
        <w:br/>
      </w:r>
    </w:p>
    <w:p>
      <w:pPr>
        <w:pStyle w:val="HTML"/>
        <w:rPr/>
      </w:pPr>
      <w:bookmarkStart w:id="954" w:name="o961"/>
      <w:bookmarkEnd w:id="954"/>
      <w:r>
        <w:rPr>
          <w:rFonts w:eastAsia="Courier New"/>
        </w:rPr>
        <w:t xml:space="preserve">     </w:t>
      </w:r>
      <w:r>
        <w:rPr>
          <w:b/>
          <w:bCs/>
        </w:rPr>
        <w:t>Стаття 49</w:t>
      </w:r>
      <w:r>
        <w:rPr/>
        <w:t xml:space="preserve">.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судовим рішенням, що не пов'язано </w:t>
        <w:br/>
        <w:t xml:space="preserve">                з банкрутством фізичної особи - підприємця </w:t>
        <w:br/>
      </w:r>
    </w:p>
    <w:p>
      <w:pPr>
        <w:pStyle w:val="HTML"/>
        <w:rPr/>
      </w:pPr>
      <w:bookmarkStart w:id="955" w:name="o962"/>
      <w:bookmarkEnd w:id="955"/>
      <w:r>
        <w:rPr>
          <w:rFonts w:eastAsia="Courier New"/>
        </w:rPr>
        <w:t xml:space="preserve">     </w:t>
      </w:r>
      <w:r>
        <w:rPr/>
        <w:t xml:space="preserve">1.    Суд,    який    постановив   рішення   про   припинення </w:t>
        <w:br/>
        <w:t xml:space="preserve">підприємницької  діяльності  фізичної  особи  - підприємця, у тому </w:t>
        <w:br/>
        <w:t xml:space="preserve">числі   рішення   про   визнання   фізичної   особи  -  підприємця </w:t>
        <w:br/>
        <w:t xml:space="preserve">недієздатною  або  про обмеження її цивільної дієздатності, в день </w:t>
        <w:br/>
        <w:t xml:space="preserve">набрання   таким  рішенням  законної  сили  направляє  його  копію </w:t>
        <w:br/>
        <w:t xml:space="preserve">державному  реєстратору  за  місцем  реєстрації  фізичної  особи - </w:t>
        <w:br/>
        <w:t xml:space="preserve">підприємця  для  внесення до Єдиного державного реєстру запису про </w:t>
        <w:br/>
        <w:t xml:space="preserve">судове рішення щодо припинення підприємницької діяльності фізичної </w:t>
        <w:br/>
        <w:t xml:space="preserve">особи - підприємця. </w:t>
        <w:br/>
      </w:r>
    </w:p>
    <w:p>
      <w:pPr>
        <w:pStyle w:val="HTML"/>
        <w:rPr/>
      </w:pPr>
      <w:bookmarkStart w:id="956" w:name="o963"/>
      <w:bookmarkEnd w:id="956"/>
      <w:r>
        <w:rPr>
          <w:rFonts w:eastAsia="Courier New"/>
        </w:rPr>
        <w:t xml:space="preserve">     </w:t>
      </w:r>
      <w:r>
        <w:rPr/>
        <w:t xml:space="preserve">Дата    надходження    судового   рішення   щодо   припинення </w:t>
        <w:br/>
        <w:t xml:space="preserve">підприємницької  діяльності  фізичної особи - підприємця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957" w:name="o964"/>
      <w:bookmarkEnd w:id="957"/>
      <w:r>
        <w:rPr>
          <w:rFonts w:eastAsia="Courier New"/>
        </w:rPr>
        <w:t xml:space="preserve">     </w:t>
      </w:r>
      <w:r>
        <w:rPr/>
        <w:t xml:space="preserve">2.  У разі, якщо підставою для постановлення судового рішення </w:t>
        <w:br/>
        <w:t xml:space="preserve">щодо  припинення  підприємницької  діяльності  фізичною  особою  - </w:t>
        <w:br/>
        <w:t xml:space="preserve">підприємцем  є визнання її недієздатною або обмеження її цивільної </w:t>
        <w:br/>
        <w:t xml:space="preserve">дієздатності  у  судовому  рішенні щодо припинення підприємницької </w:t>
        <w:br/>
        <w:t xml:space="preserve">діяльності  фізичної  особи  -  підприємця  в  зв'язку з визнанням </w:t>
        <w:br/>
        <w:t xml:space="preserve">фізичної   особи  -  підприємця  недієздатною  або  обмеженням  її </w:t>
        <w:br/>
        <w:t xml:space="preserve">цивільної   дієздатності   суд   зазначає  особу,  яка  призначена </w:t>
        <w:br/>
        <w:t xml:space="preserve">управителем  майна  фізичної особи - підприємця за поданням органу </w:t>
        <w:br/>
        <w:t>опіки та піклування, якщо інше не встановлено законом.</w:t>
      </w:r>
    </w:p>
    <w:p>
      <w:pPr>
        <w:pStyle w:val="HTML"/>
        <w:rPr/>
      </w:pPr>
      <w:bookmarkStart w:id="958" w:name="o965"/>
      <w:bookmarkEnd w:id="958"/>
      <w:r>
        <w:rPr>
          <w:i/>
          <w:iCs/>
        </w:rPr>
        <w:t xml:space="preserve">{  Частина друга статті 49 із змінами, внесеними згідно із Законом </w:t>
        <w:br/>
        <w:t xml:space="preserve">N 3384-VI ( </w:t>
      </w:r>
      <w:hyperlink r:id="rId42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59" w:name="o966"/>
      <w:bookmarkEnd w:id="959"/>
      <w:r>
        <w:rPr>
          <w:rFonts w:eastAsia="Courier New"/>
        </w:rPr>
        <w:t xml:space="preserve">     </w:t>
      </w:r>
      <w:r>
        <w:rPr/>
        <w:t xml:space="preserve">3.  Державний  реєстратор  зобов'язаний не пізніше наступного </w:t>
        <w:br/>
        <w:t xml:space="preserve">робочого  дня  з дати надходження судового рішення щодо припинення </w:t>
        <w:br/>
        <w:t xml:space="preserve">підприємницької діяльності фізичною особою - підприємцем внести до </w:t>
        <w:br/>
        <w:t xml:space="preserve">Єдиного   державного   реєстру   запис  про  судове  рішення  щодо </w:t>
        <w:br/>
        <w:t xml:space="preserve">припинення  підприємницької діяльності фізичної особи - підприємця </w:t>
        <w:br/>
        <w:t xml:space="preserve">та   в   той  же  день  повідомити  органи  статистики,  державної </w:t>
        <w:br/>
        <w:t xml:space="preserve">податкової  служби,  Пенсійного  фонду  України та фізичну особу - </w:t>
        <w:br/>
        <w:t xml:space="preserve">підприємця,  щодо  якої  було  постановлено  судове  рішення,  про </w:t>
        <w:br/>
        <w:t>внесення такого запису.</w:t>
      </w:r>
    </w:p>
    <w:p>
      <w:pPr>
        <w:pStyle w:val="HTML"/>
        <w:rPr/>
      </w:pPr>
      <w:bookmarkStart w:id="960" w:name="o967"/>
      <w:bookmarkEnd w:id="960"/>
      <w:r>
        <w:rPr>
          <w:i/>
          <w:iCs/>
        </w:rPr>
        <w:t xml:space="preserve">{  Частина третя статті 49 із змінами, внесеними згідно із Законом </w:t>
        <w:br/>
        <w:t xml:space="preserve">N 3456-IV ( </w:t>
      </w:r>
      <w:hyperlink r:id="rId42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961" w:name="o968"/>
      <w:bookmarkEnd w:id="961"/>
      <w:r>
        <w:rPr>
          <w:rFonts w:eastAsia="Courier New"/>
        </w:rPr>
        <w:t xml:space="preserve">     </w:t>
      </w:r>
      <w:r>
        <w:rPr/>
        <w:t xml:space="preserve">4.  З  дати внесення до Єдиного державного реєстру запису про </w:t>
        <w:br/>
        <w:t xml:space="preserve">судове рішення щодо припинення підприємницької діяльності фізичною </w:t>
        <w:br/>
        <w:t xml:space="preserve">особою  -  підприємцем  застосовуються  обмеження, які встановлені </w:t>
        <w:br/>
        <w:t>законом, зокрема частиною десятою статті 47 цього Закону.</w:t>
      </w:r>
    </w:p>
    <w:p>
      <w:pPr>
        <w:pStyle w:val="HTML"/>
        <w:rPr/>
      </w:pPr>
      <w:bookmarkStart w:id="962" w:name="o969"/>
      <w:bookmarkEnd w:id="962"/>
      <w:r>
        <w:rPr>
          <w:i/>
          <w:iCs/>
        </w:rPr>
        <w:t xml:space="preserve">{  Частина  четверта  статті  49  із  змінами, внесеними згідно із </w:t>
        <w:br/>
        <w:t xml:space="preserve">Законом N 3384-VI ( </w:t>
      </w:r>
      <w:hyperlink r:id="rId42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3" w:name="o970"/>
      <w:bookmarkEnd w:id="963"/>
      <w:r>
        <w:rPr>
          <w:rFonts w:eastAsia="Courier New"/>
        </w:rPr>
        <w:t xml:space="preserve">     </w:t>
      </w:r>
      <w:r>
        <w:rPr/>
        <w:t xml:space="preserve">5.  Державна реєстрація припинення підприємницької діяльності </w:t>
        <w:br/>
        <w:t xml:space="preserve">за судовим  рішенням,  що  не  пов'язане  з  банкрутством фізичної </w:t>
        <w:br/>
        <w:t xml:space="preserve">особи - підприємця,   здійснюється    в   тому   числі   опікуном, </w:t>
        <w:br/>
        <w:t xml:space="preserve">піклувальником   чи   управителем  майна,  зазначеним  у  судовому </w:t>
        <w:br/>
        <w:t xml:space="preserve">рішенні,  із  застосуванням   процедур,   установлених   частинами </w:t>
        <w:br/>
        <w:t>одинадцятою - двадцятою статті 47 цього Закону.</w:t>
      </w:r>
    </w:p>
    <w:p>
      <w:pPr>
        <w:pStyle w:val="HTML"/>
        <w:rPr/>
      </w:pPr>
      <w:bookmarkStart w:id="964" w:name="o971"/>
      <w:bookmarkEnd w:id="964"/>
      <w:r>
        <w:rPr>
          <w:i/>
          <w:iCs/>
        </w:rPr>
        <w:t xml:space="preserve">{  Частина п'ята статті 49 в редакції Закону N 3384-VI ( </w:t>
      </w:r>
      <w:hyperlink r:id="rId42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965" w:name="o972"/>
      <w:bookmarkEnd w:id="965"/>
      <w:r>
        <w:rPr>
          <w:rFonts w:eastAsia="Courier New"/>
        </w:rPr>
        <w:t xml:space="preserve">     </w:t>
      </w:r>
      <w:r>
        <w:rPr>
          <w:b/>
          <w:bCs/>
        </w:rPr>
        <w:t>Стаття 49-1</w:t>
      </w:r>
      <w:r>
        <w:rPr/>
        <w:t xml:space="preserve">.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підприємницької діяльності </w:t>
        <w:br/>
        <w:t xml:space="preserve">                  фізичної особи - підприємця </w:t>
        <w:br/>
      </w:r>
    </w:p>
    <w:p>
      <w:pPr>
        <w:pStyle w:val="HTML"/>
        <w:rPr/>
      </w:pPr>
      <w:bookmarkStart w:id="966" w:name="o973"/>
      <w:bookmarkEnd w:id="966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підприємницької діяльності фізичної особи - підприємця проводиться </w:t>
        <w:br/>
        <w:t xml:space="preserve">державним реєстратором на підставі судового рішення про: </w:t>
        <w:br/>
      </w:r>
    </w:p>
    <w:p>
      <w:pPr>
        <w:pStyle w:val="HTML"/>
        <w:rPr/>
      </w:pPr>
      <w:bookmarkStart w:id="967" w:name="o974"/>
      <w:bookmarkEnd w:id="967"/>
      <w:r>
        <w:rPr>
          <w:rFonts w:eastAsia="Courier New"/>
        </w:rPr>
        <w:t xml:space="preserve">     </w:t>
      </w:r>
      <w:r>
        <w:rPr/>
        <w:t xml:space="preserve">скасування (визнання недійсною) державної реєстрації фізичної </w:t>
        <w:br/>
        <w:t xml:space="preserve">особи - підприємця у випадках,  передбачених законом,  у разі якщо </w:t>
        <w:br/>
        <w:t xml:space="preserve">таке рішення прийнято судом до 1 липня 2004  року,  крім  судового </w:t>
        <w:br/>
        <w:t xml:space="preserve">рішення про визнання фізичної особи - підприємця банкрутом; </w:t>
        <w:br/>
      </w:r>
    </w:p>
    <w:p>
      <w:pPr>
        <w:pStyle w:val="HTML"/>
        <w:rPr/>
      </w:pPr>
      <w:bookmarkStart w:id="968" w:name="o975"/>
      <w:bookmarkEnd w:id="968"/>
      <w:r>
        <w:rPr>
          <w:rFonts w:eastAsia="Courier New"/>
        </w:rPr>
        <w:t xml:space="preserve">     </w:t>
      </w:r>
      <w:r>
        <w:rPr/>
        <w:t xml:space="preserve">припинення підприємницької   діяльності   фізичної   особи  - </w:t>
        <w:br/>
        <w:t xml:space="preserve">підприємця,  що не пов'язане з  банкрутством,  якщо  таке  рішення </w:t>
        <w:br/>
        <w:t xml:space="preserve">прийнято  судом  після  1  липня  2004  року  та  в разі ненадання </w:t>
        <w:br/>
        <w:t xml:space="preserve">державному реєстратору протягом трьох років з дати опублікування у </w:t>
        <w:br/>
        <w:t xml:space="preserve">спеціалізованому  друкованому засобі масової інформації оголошення </w:t>
        <w:br/>
        <w:t xml:space="preserve">про постановлення судового рішення щодо припинення підприємницької </w:t>
        <w:br/>
        <w:t xml:space="preserve">діяльності   фізичної  особи  -  підприємця,  що  не  пов'язане  з </w:t>
        <w:br/>
        <w:t xml:space="preserve">банкрутством,   документів,   перелік   яких   визначено  частиною </w:t>
        <w:br/>
        <w:t xml:space="preserve">одинадцятою  статті 47 цього Закону. { Абзац третій частини першої </w:t>
        <w:br/>
        <w:t xml:space="preserve">статті  49-1  із  змінами,  внесеними  згідно із Законом N 3384-VI </w:t>
        <w:br/>
        <w:t xml:space="preserve">( </w:t>
      </w:r>
      <w:hyperlink r:id="rId42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69" w:name="o976"/>
      <w:bookmarkEnd w:id="969"/>
      <w:r>
        <w:rPr>
          <w:rFonts w:eastAsia="Courier New"/>
        </w:rPr>
        <w:t xml:space="preserve">     </w:t>
      </w:r>
      <w:r>
        <w:rPr/>
        <w:t xml:space="preserve">2. За  наявності  підстав,  визначених  частиною  першою цієї </w:t>
        <w:br/>
        <w:t xml:space="preserve">статті,  державний   реєстратор   розпочинає   процес 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70" w:name="o977"/>
      <w:bookmarkEnd w:id="970"/>
      <w:r>
        <w:rPr>
          <w:rFonts w:eastAsia="Courier New"/>
        </w:rPr>
        <w:t xml:space="preserve">     </w:t>
      </w:r>
      <w:r>
        <w:rPr/>
        <w:t xml:space="preserve">З цією  метою  державний  реєстратор   вносить   до   Єдиного </w:t>
        <w:br/>
        <w:t xml:space="preserve">державного   реєстру   запис  про  те,  що  ним  розпочато  процес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71" w:name="o978"/>
      <w:bookmarkEnd w:id="971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  повідомлення    органам   статистики,   державної </w:t>
        <w:br/>
        <w:t xml:space="preserve">податкової  служби,  Пенсійного  фонду України, фондам соціального </w:t>
        <w:br/>
        <w:t xml:space="preserve">страхування  про  те,  що з відповідної дати розпочинається процес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72" w:name="o979"/>
      <w:bookmarkEnd w:id="972"/>
      <w:r>
        <w:rPr>
          <w:rFonts w:eastAsia="Courier New"/>
        </w:rPr>
        <w:t xml:space="preserve">     </w:t>
      </w:r>
      <w:r>
        <w:rPr/>
        <w:t xml:space="preserve">3. Органи  державної  податкової  служби,  Пенсійного   фонду </w:t>
        <w:br/>
        <w:t xml:space="preserve">України,  фондів  соціального  страхування у місячний строк з дати </w:t>
        <w:br/>
        <w:t xml:space="preserve">надходження  повідомлення  від  державного   реєстратора   повинні </w:t>
        <w:br/>
        <w:t xml:space="preserve">надіслати йому: </w:t>
        <w:br/>
      </w:r>
    </w:p>
    <w:p>
      <w:pPr>
        <w:pStyle w:val="HTML"/>
        <w:rPr/>
      </w:pPr>
      <w:bookmarkStart w:id="973" w:name="o980"/>
      <w:bookmarkEnd w:id="973"/>
      <w:r>
        <w:rPr>
          <w:rFonts w:eastAsia="Courier New"/>
        </w:rPr>
        <w:t xml:space="preserve">     </w:t>
      </w:r>
      <w:r>
        <w:rPr/>
        <w:t xml:space="preserve">довідку відповідного  органу  державної податкової служби про </w:t>
        <w:br/>
        <w:t xml:space="preserve">відсутність або про списання заборгованості  із  сплати  податків, </w:t>
        <w:br/>
        <w:t xml:space="preserve">зборів  (обов'язкових  платежів)  фізичної  особи - підприємця або </w:t>
        <w:br/>
        <w:t xml:space="preserve">повідомлення  про  наявність  податкового  боргу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такої фізичної особи - підприємця; </w:t>
        <w:br/>
      </w:r>
    </w:p>
    <w:p>
      <w:pPr>
        <w:pStyle w:val="HTML"/>
        <w:rPr/>
      </w:pPr>
      <w:bookmarkStart w:id="974" w:name="o981"/>
      <w:bookmarkEnd w:id="974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або  про  списання  заборгованості  фізичної  особи - </w:t>
        <w:br/>
        <w:t xml:space="preserve">підприємця або повідомлення  про  наявність  у  фізичної  особи  - </w:t>
        <w:br/>
        <w:t xml:space="preserve">підприємця  боргу  із  сплати  страхових  внесків  та неможливість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975" w:name="o982"/>
      <w:bookmarkEnd w:id="975"/>
      <w:r>
        <w:rPr>
          <w:rFonts w:eastAsia="Courier New"/>
        </w:rPr>
        <w:t xml:space="preserve">     </w:t>
      </w:r>
      <w:r>
        <w:rPr/>
        <w:t xml:space="preserve">довідки відповідних  органів  фондів  соціального страхування </w:t>
        <w:br/>
        <w:t xml:space="preserve">про відсутність або про списання заборгованості фізичної  особи  - </w:t>
        <w:br/>
        <w:t xml:space="preserve">підприємця  або  повідомлення  про  наявність  у  фізичної особи - </w:t>
        <w:br/>
        <w:t xml:space="preserve">підприємця боргу  із  сплати  страхових  внесків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76" w:name="o983"/>
      <w:bookmarkEnd w:id="976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статті,  від органів державної податкової служби,  Пенсійного </w:t>
        <w:br/>
        <w:t xml:space="preserve">фонду України, фондів соціального страхування державний реєстратор </w:t>
        <w:br/>
        <w:t xml:space="preserve">заповнює  відповідну  реєстраційну  картку  та  вносить до Єдиного </w:t>
        <w:br/>
        <w:t xml:space="preserve">державного  реєстру  запис  про  проведення  спрощеної   процедури </w:t>
        <w:br/>
        <w:t xml:space="preserve">державної   реєстрації   припинення   підприємницької   діяльності </w:t>
        <w:br/>
        <w:t>фізичної особи - підприємця.</w:t>
      </w:r>
    </w:p>
    <w:p>
      <w:pPr>
        <w:pStyle w:val="HTML"/>
        <w:rPr/>
      </w:pPr>
      <w:bookmarkStart w:id="977" w:name="o984"/>
      <w:bookmarkEnd w:id="977"/>
      <w:r>
        <w:rPr>
          <w:i/>
          <w:iCs/>
        </w:rPr>
        <w:t xml:space="preserve">{  Частина  четверта  статті  49-1 із змінами, внесеними згідно із </w:t>
        <w:br/>
        <w:t xml:space="preserve">Законом N 3205-VI ( </w:t>
      </w:r>
      <w:hyperlink r:id="rId43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978" w:name="o985"/>
      <w:bookmarkEnd w:id="978"/>
      <w:r>
        <w:rPr>
          <w:rFonts w:eastAsia="Courier New"/>
        </w:rPr>
        <w:t xml:space="preserve">     </w:t>
      </w:r>
      <w:r>
        <w:rPr/>
        <w:t xml:space="preserve">5. У разі надходження до державного реєстратора від  фізичної </w:t>
        <w:br/>
        <w:t xml:space="preserve">особи   -   підприємця,   органів   державної  податкової  служби, </w:t>
        <w:br/>
        <w:t xml:space="preserve">Пенсійного   фонду   України,   фондів   соціального   страхування </w:t>
        <w:br/>
        <w:t xml:space="preserve">повідомлень про розпочаті ними заходи з припинення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у зв'язку з </w:t>
        <w:br/>
        <w:t xml:space="preserve">початком процесу проведення заходів з  припинення  підприємницької </w:t>
        <w:br/>
        <w:t xml:space="preserve">діяльності  фізичної  особи - підприємця в порядку,  встановленому </w:t>
        <w:br/>
        <w:t xml:space="preserve">цим Законом. </w:t>
        <w:br/>
      </w:r>
    </w:p>
    <w:p>
      <w:pPr>
        <w:pStyle w:val="HTML"/>
        <w:rPr/>
      </w:pPr>
      <w:bookmarkStart w:id="979" w:name="o986"/>
      <w:bookmarkEnd w:id="979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фізичної особи - підприємця </w:t>
        <w:br/>
        <w:t xml:space="preserve">повідомлень  про  заперечення  ними  щодо   проведення   спрощеної </w:t>
        <w:br/>
        <w:t xml:space="preserve">процедури    державної   реєстрації   припинення  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на підставі </w:t>
        <w:br/>
        <w:t xml:space="preserve">таких заперечень. </w:t>
        <w:br/>
      </w:r>
    </w:p>
    <w:p>
      <w:pPr>
        <w:pStyle w:val="HTML"/>
        <w:rPr/>
      </w:pPr>
      <w:bookmarkStart w:id="980" w:name="o987"/>
      <w:bookmarkEnd w:id="980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 осіб   органів,   кредиторів  фізичної  особи  - </w:t>
        <w:br/>
        <w:t xml:space="preserve">підприємця  повідомлень  про  зняття  заперечень  щодо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або в  разі </w:t>
        <w:br/>
        <w:t xml:space="preserve">неприпинення   підприємницької   діяльності   фізичної   особи   - </w:t>
        <w:br/>
        <w:t xml:space="preserve">підприємця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  процедури     державної     реєстрації     припинення </w:t>
        <w:br/>
        <w:t xml:space="preserve">підприємницької  діяльності  фізичної особи - підприємця державний </w:t>
        <w:br/>
        <w:t xml:space="preserve">реєстратор  повторно  розпочинає  спрощену   процедуру   державної </w:t>
        <w:br/>
        <w:t xml:space="preserve">реєстрації  припинення  підприємницької  діяльності такої фізичної </w:t>
        <w:br/>
        <w:t>особи - підприємця в порядку, визначеному цією статтею.</w:t>
      </w:r>
    </w:p>
    <w:p>
      <w:pPr>
        <w:pStyle w:val="HTML"/>
        <w:rPr/>
      </w:pPr>
      <w:bookmarkStart w:id="981" w:name="o988"/>
      <w:bookmarkEnd w:id="981"/>
      <w:r>
        <w:rPr>
          <w:i/>
          <w:iCs/>
        </w:rPr>
        <w:t xml:space="preserve">{  Закон  доповнено  статтею  49-1  згідно  із  Законом  N 2390-VI </w:t>
        <w:br/>
        <w:t xml:space="preserve">( </w:t>
      </w:r>
      <w:hyperlink r:id="rId431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982" w:name="o989"/>
      <w:bookmarkEnd w:id="982"/>
      <w:r>
        <w:rPr>
          <w:rFonts w:eastAsia="Courier New"/>
        </w:rPr>
        <w:t xml:space="preserve">     </w:t>
      </w:r>
      <w:r>
        <w:rPr>
          <w:b/>
          <w:bCs/>
        </w:rPr>
        <w:t>Стаття 50</w:t>
      </w:r>
      <w:r>
        <w:rPr/>
        <w:t xml:space="preserve">. Порядок державної реєстрації припинення </w:t>
        <w:br/>
        <w:t xml:space="preserve">                підприємницької діяльності фізичної </w:t>
        <w:br/>
        <w:t xml:space="preserve">                особи - підприємця за судовим рішенням </w:t>
        <w:br/>
        <w:t xml:space="preserve">                щодо визнання фізичної особи - підприємця </w:t>
        <w:br/>
        <w:t xml:space="preserve">                банкрутом </w:t>
        <w:br/>
      </w:r>
    </w:p>
    <w:p>
      <w:pPr>
        <w:pStyle w:val="HTML"/>
        <w:rPr/>
      </w:pPr>
      <w:bookmarkStart w:id="983" w:name="o990"/>
      <w:bookmarkEnd w:id="983"/>
      <w:r>
        <w:rPr>
          <w:rFonts w:eastAsia="Courier New"/>
        </w:rPr>
        <w:t xml:space="preserve">     </w:t>
      </w:r>
      <w:r>
        <w:rPr/>
        <w:t xml:space="preserve">1. Суд,  який  постановив рішення про порушення провадження у </w:t>
        <w:br/>
        <w:t xml:space="preserve">справі  про  банкрутство  фізичної  особи  -  підприємця,  у  день </w:t>
        <w:br/>
        <w:t xml:space="preserve">набрання   рішенням   законної   сили   надсилає  його  державному </w:t>
        <w:br/>
        <w:t xml:space="preserve">реєстратору за місцезнаходженням фізичної особи -  підприємця  для </w:t>
        <w:br/>
        <w:t xml:space="preserve">внесення  до  Єдиного  державного  реєстру  запису  про відповідне </w:t>
        <w:br/>
        <w:t xml:space="preserve">судове рішення. </w:t>
        <w:br/>
      </w:r>
    </w:p>
    <w:p>
      <w:pPr>
        <w:pStyle w:val="HTML"/>
        <w:rPr/>
      </w:pPr>
      <w:bookmarkStart w:id="984" w:name="o991"/>
      <w:bookmarkEnd w:id="984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орушення провадження у </w:t>
        <w:br/>
        <w:t xml:space="preserve">справі про  банкрутство  фізичної  особи  -  підприємця 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985" w:name="o992"/>
      <w:bookmarkEnd w:id="985"/>
      <w:r>
        <w:rPr>
          <w:rFonts w:eastAsia="Courier New"/>
        </w:rPr>
        <w:t xml:space="preserve">     </w:t>
      </w:r>
      <w:r>
        <w:rPr/>
        <w:t xml:space="preserve">2. Державний  реєстратор  повинен у день надходження судового </w:t>
        <w:br/>
        <w:t xml:space="preserve">рішення  про  порушення  провадження  у  справі  про   банкрутство </w:t>
        <w:br/>
        <w:t xml:space="preserve">фізичної  особи  - підприємця внести до Єдиного державного реєстру </w:t>
        <w:br/>
        <w:t xml:space="preserve">запис про таке рішення суду та в той  же  день  повідомити  органи </w:t>
        <w:br/>
        <w:t xml:space="preserve">статистики,  державної податкової служби, Пенсійного фонду України </w:t>
        <w:br/>
        <w:t xml:space="preserve">про внесення до Єдиного державного реєстру такого запису. </w:t>
        <w:br/>
      </w:r>
    </w:p>
    <w:p>
      <w:pPr>
        <w:pStyle w:val="HTML"/>
        <w:rPr/>
      </w:pPr>
      <w:bookmarkStart w:id="986" w:name="o993"/>
      <w:bookmarkEnd w:id="986"/>
      <w:r>
        <w:rPr>
          <w:rFonts w:eastAsia="Courier New"/>
        </w:rPr>
        <w:t xml:space="preserve">     </w:t>
      </w:r>
      <w:r>
        <w:rPr/>
        <w:t xml:space="preserve">3. Суд, який постановив рішення про визнання фізичної особи - </w:t>
        <w:br/>
        <w:t xml:space="preserve">підприємця банкрутом,  у день набрання ним законної сили  надсилає </w:t>
        <w:br/>
        <w:t xml:space="preserve">його  копію  державному реєстратору за місцем державної реєстрації </w:t>
        <w:br/>
        <w:t xml:space="preserve">фізичної особи - підприємця для  внесення  до  Єдиного  державного </w:t>
        <w:br/>
        <w:t xml:space="preserve">реєстру  запису про судове рішення.  Дата надходження відповідного </w:t>
        <w:br/>
        <w:t xml:space="preserve">судового  рішення  вноситься  державним  реєстратором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987" w:name="o994"/>
      <w:bookmarkEnd w:id="987"/>
      <w:r>
        <w:rPr>
          <w:rFonts w:eastAsia="Courier New"/>
        </w:rPr>
        <w:t xml:space="preserve">     </w:t>
      </w:r>
      <w:r>
        <w:rPr/>
        <w:t xml:space="preserve">4. Державний  реєстратор  повинен у день надходження судового </w:t>
        <w:br/>
        <w:t xml:space="preserve">рішення про визнання фізичної особи - підприємця банкрутом  внести </w:t>
        <w:br/>
        <w:t xml:space="preserve">до  Єдиного  державного  реєстру  запис  про  судове  рішення щодо </w:t>
        <w:br/>
        <w:t xml:space="preserve">визнання фізичної особи - підприємця банкрутом і  в  той  же  день </w:t>
        <w:br/>
        <w:t xml:space="preserve">повідомити   органи   статистики,   державної  податкової  служби, </w:t>
        <w:br/>
        <w:t xml:space="preserve">Пенсійного фонду України, а також фізичну особу - підприємця, щодо </w:t>
        <w:br/>
        <w:t xml:space="preserve">якої було прийнято рішення суду, про внесення такого запису. </w:t>
        <w:br/>
      </w:r>
    </w:p>
    <w:p>
      <w:pPr>
        <w:pStyle w:val="HTML"/>
        <w:rPr/>
      </w:pPr>
      <w:bookmarkStart w:id="988" w:name="o995"/>
      <w:bookmarkEnd w:id="988"/>
      <w:r>
        <w:rPr>
          <w:rFonts w:eastAsia="Courier New"/>
        </w:rPr>
        <w:t xml:space="preserve">     </w:t>
      </w:r>
      <w:r>
        <w:rPr/>
        <w:t xml:space="preserve">5. У  разі  якщо  після  завершення  процедури   банкрутства, </w:t>
        <w:br/>
        <w:t xml:space="preserve">встановленої  законом,  судом  постановлено рішення про припинення </w:t>
        <w:br/>
        <w:t xml:space="preserve">підприємницької діяльності фізичної особи - підприємця у зв'язку з </w:t>
        <w:br/>
        <w:t xml:space="preserve">визнанням її банкрутом,  суд,  що постановив відповідне рішення, у </w:t>
        <w:br/>
        <w:t xml:space="preserve">день  набрання  ним  законної  сили   надсилає   його   державному </w:t>
        <w:br/>
        <w:t xml:space="preserve">реєстратору  за  місцем реєстрації фізичної особи - підприємця для </w:t>
        <w:br/>
        <w:t xml:space="preserve">внесення  відповідного  запису.  Дата   надходження   відповідного </w:t>
        <w:br/>
        <w:t xml:space="preserve">судового рішення вноситься до журналу обліку реєстраційних дій. </w:t>
        <w:br/>
      </w:r>
    </w:p>
    <w:p>
      <w:pPr>
        <w:pStyle w:val="HTML"/>
        <w:rPr/>
      </w:pPr>
      <w:bookmarkStart w:id="989" w:name="o996"/>
      <w:bookmarkEnd w:id="989"/>
      <w:r>
        <w:rPr>
          <w:rFonts w:eastAsia="Courier New"/>
        </w:rPr>
        <w:t xml:space="preserve">     </w:t>
      </w:r>
      <w:r>
        <w:rPr/>
        <w:t xml:space="preserve">6. Державний  реєстратор  повинен у день надходження судового </w:t>
        <w:br/>
        <w:t xml:space="preserve">рішення про   припинення   підприємницької   діяльності   фізичної </w:t>
        <w:br/>
        <w:t xml:space="preserve">особи -  підприємця  у  зв'язку з визнанням її банкрутом заповнити </w:t>
        <w:br/>
        <w:t xml:space="preserve">реєстраційну   картку   про   державну    реєстрацію    припинення </w:t>
        <w:br/>
        <w:t xml:space="preserve">підприємницької діяльності фізичної особи - підприємця,  внести до </w:t>
        <w:br/>
        <w:t xml:space="preserve">Єдиного  державного  реєстру  запис   про   проведення 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 у зв'язку з визнанням її банкрутом. </w:t>
        <w:br/>
      </w:r>
    </w:p>
    <w:p>
      <w:pPr>
        <w:pStyle w:val="HTML"/>
        <w:rPr/>
      </w:pPr>
      <w:bookmarkStart w:id="990" w:name="o997"/>
      <w:bookmarkEnd w:id="990"/>
      <w:r>
        <w:rPr>
          <w:rFonts w:eastAsia="Courier New"/>
        </w:rPr>
        <w:t xml:space="preserve">     </w:t>
      </w:r>
      <w:r>
        <w:rPr/>
        <w:t xml:space="preserve">7.   Порядок 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органам  статистики,  державної  податкової  служби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991" w:name="o998"/>
      <w:bookmarkEnd w:id="991"/>
      <w:r>
        <w:rPr>
          <w:rFonts w:eastAsia="Courier New"/>
        </w:rPr>
        <w:t xml:space="preserve">     </w:t>
      </w:r>
      <w:r>
        <w:rPr/>
        <w:t xml:space="preserve">8.   Державний   реєстратор  зобов'язаний  видати  (надіслати </w:t>
        <w:br/>
        <w:t xml:space="preserve">поштовим  відправленням)  за  місцем  проживання  фізичної особи - </w:t>
        <w:br/>
        <w:t xml:space="preserve">підприємця,  щодо  якої постановлено судове рішення про припинення </w:t>
        <w:br/>
        <w:t xml:space="preserve">її  підприємницької діяльності у зв'язку з визнанням її банкрутом, </w:t>
        <w:br/>
        <w:t>виписку з Єдиного державного реєстру.</w:t>
      </w:r>
    </w:p>
    <w:p>
      <w:pPr>
        <w:pStyle w:val="HTML"/>
        <w:rPr/>
      </w:pPr>
      <w:bookmarkStart w:id="992" w:name="o999"/>
      <w:bookmarkEnd w:id="992"/>
      <w:r>
        <w:rPr>
          <w:i/>
          <w:iCs/>
        </w:rPr>
        <w:t xml:space="preserve">{ Частина восьма статті 50 в редакції Закону N 3205-VI ( </w:t>
      </w:r>
      <w:hyperlink r:id="rId43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</w:r>
    </w:p>
    <w:p>
      <w:pPr>
        <w:pStyle w:val="HTML"/>
        <w:rPr/>
      </w:pPr>
      <w:bookmarkStart w:id="993" w:name="o1000"/>
      <w:bookmarkEnd w:id="993"/>
      <w:r>
        <w:rPr>
          <w:rFonts w:eastAsia="Courier New"/>
        </w:rPr>
        <w:t xml:space="preserve">     </w:t>
      </w:r>
      <w:r>
        <w:rPr/>
        <w:t xml:space="preserve">9. У   разі  якщо  після  завершення  процедури  банкрутства, </w:t>
        <w:br/>
        <w:t xml:space="preserve">встановленої законом,  судом постановлено рішення щодо  припинення </w:t>
        <w:br/>
        <w:t xml:space="preserve">провадження   у   справі   про  банкрутство,  суд,  що  постановив </w:t>
        <w:br/>
        <w:t xml:space="preserve">відповідне рішення,  у день набрання ним  законної  сили  надсилає </w:t>
        <w:br/>
        <w:t xml:space="preserve">його державному   реєстратору   за   місцем   реєстрації  фізичної </w:t>
        <w:br/>
        <w:t xml:space="preserve">особи - підприємця для  внесення  до  Єдиного  державного  реєстру </w:t>
        <w:br/>
        <w:t xml:space="preserve">запису про судове рішення щодо припинення провадження у справі про </w:t>
        <w:br/>
        <w:t xml:space="preserve">банкрутство. </w:t>
        <w:br/>
      </w:r>
    </w:p>
    <w:p>
      <w:pPr>
        <w:pStyle w:val="HTML"/>
        <w:rPr/>
      </w:pPr>
      <w:bookmarkStart w:id="994" w:name="o1001"/>
      <w:bookmarkEnd w:id="994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рипинення  провадження </w:t>
        <w:br/>
        <w:t xml:space="preserve">у  справі про банкрутство фізичної особи - підприємц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995" w:name="o1002"/>
      <w:bookmarkEnd w:id="995"/>
      <w:r>
        <w:rPr>
          <w:rFonts w:eastAsia="Courier New"/>
        </w:rPr>
        <w:t xml:space="preserve">     </w:t>
      </w:r>
      <w:r>
        <w:rPr/>
        <w:t xml:space="preserve">10. Державний реєстратор повинен у день надходження  судового </w:t>
        <w:br/>
        <w:t xml:space="preserve">рішення про припинення провадження у справі про банкрутство внести </w:t>
        <w:br/>
        <w:t xml:space="preserve">до Єдиного державного реєстру запис про припинення  провадження  у </w:t>
        <w:br/>
        <w:t xml:space="preserve">справі  про  банкрутство  фізичної  особи - підприємця та в той же </w:t>
        <w:br/>
        <w:t xml:space="preserve">день повідомити органи статистики,  державної  податкової  служби, </w:t>
        <w:br/>
        <w:t>Пенсійного фонду України про внесення такого запису.</w:t>
      </w:r>
    </w:p>
    <w:p>
      <w:pPr>
        <w:pStyle w:val="HTML"/>
        <w:rPr/>
      </w:pPr>
      <w:bookmarkStart w:id="996" w:name="o1003"/>
      <w:bookmarkEnd w:id="996"/>
      <w:r>
        <w:rPr>
          <w:i/>
          <w:iCs/>
        </w:rPr>
        <w:t xml:space="preserve">{  Стаття  50  в  редакції  Закону  N  3456-IV  (  </w:t>
      </w:r>
      <w:hyperlink r:id="rId43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</w:t>
        <w:br/>
        <w:t xml:space="preserve">22.02.2006 } </w:t>
        <w:br/>
      </w:r>
    </w:p>
    <w:p>
      <w:pPr>
        <w:pStyle w:val="HTML"/>
        <w:rPr/>
      </w:pPr>
      <w:bookmarkStart w:id="997" w:name="o1004"/>
      <w:bookmarkEnd w:id="997"/>
      <w:r>
        <w:rPr>
          <w:rFonts w:eastAsia="Courier New"/>
        </w:rPr>
        <w:t xml:space="preserve">     </w:t>
      </w:r>
      <w:r>
        <w:rPr>
          <w:b/>
          <w:bCs/>
        </w:rPr>
        <w:t>Стаття 51</w:t>
      </w:r>
      <w:r>
        <w:rPr/>
        <w:t xml:space="preserve">. Порядок надання відомостей органам статистики, </w:t>
        <w:br/>
        <w:t xml:space="preserve">                державної податкової служби, Пенсійного фонду </w:t>
        <w:br/>
        <w:t xml:space="preserve">                України щодо реєстрації припинення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998" w:name="o1005"/>
      <w:bookmarkEnd w:id="998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 фізичної  особи  -  підприємця  у порядку, визначеному </w:t>
        <w:br/>
        <w:t xml:space="preserve">статтями  47-50  цього  Закону, зобов'язаний надіслати відповідним </w:t>
        <w:br/>
        <w:t xml:space="preserve">органам  статистики, державної податкової служби, Пенсійного фонду </w:t>
        <w:br/>
        <w:t xml:space="preserve">України    повідомлення   про   державну   реєстрацію   припинення </w:t>
        <w:br/>
        <w:t xml:space="preserve">підприємницької   діяльності  фізичною  особою  -  підприємцем  та </w:t>
        <w:br/>
        <w:t xml:space="preserve">відомості реєстраційної картки про проведення державної реєстрації </w:t>
        <w:br/>
        <w:t>припинення фізичної особи - підприємця.</w:t>
      </w:r>
    </w:p>
    <w:p>
      <w:pPr>
        <w:pStyle w:val="HTML"/>
        <w:rPr/>
      </w:pPr>
      <w:bookmarkStart w:id="999" w:name="o1006"/>
      <w:bookmarkEnd w:id="999"/>
      <w:r>
        <w:rPr>
          <w:i/>
          <w:iCs/>
        </w:rPr>
        <w:t xml:space="preserve">{  Частина перша статті 51 із змінами, внесеними згідно із Законом </w:t>
        <w:br/>
        <w:t xml:space="preserve">N 3456-IV ( </w:t>
      </w:r>
      <w:hyperlink r:id="rId43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1000" w:name="o1007"/>
      <w:bookmarkEnd w:id="1000"/>
      <w:r>
        <w:rPr>
          <w:rFonts w:eastAsia="Courier New"/>
        </w:rPr>
        <w:t xml:space="preserve">     </w:t>
      </w:r>
      <w:r>
        <w:rPr/>
        <w:t xml:space="preserve">2.   Повідомлення   про   проведення   державної   реєстрації </w:t>
        <w:br/>
        <w:t xml:space="preserve">припинення  підприємницької діяльності фізичної особи - підприємця </w:t>
        <w:br/>
        <w:t xml:space="preserve">у  разі  її  смерті  або  оголошення  її померлою, або визнання її </w:t>
        <w:br/>
        <w:t xml:space="preserve">безвісно  відсутньою  або  повідомлення  про 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за  судовим  рішенням  щодо  визнання фізичної особи - </w:t>
        <w:br/>
        <w:t xml:space="preserve">підприємця  банкрутом, а також відомості відповідної реєстраційної </w:t>
        <w:br/>
        <w:t xml:space="preserve">картки є підставою для зняття фізичної особи - підприємця з обліку </w:t>
        <w:br/>
        <w:t xml:space="preserve">в  органах  статистики,  державної  податкової  служби, Пенсійного </w:t>
        <w:br/>
        <w:t xml:space="preserve">фонду України. </w:t>
        <w:br/>
      </w:r>
    </w:p>
    <w:p>
      <w:pPr>
        <w:pStyle w:val="HTML"/>
        <w:rPr/>
      </w:pPr>
      <w:bookmarkStart w:id="1001" w:name="o1008"/>
      <w:bookmarkEnd w:id="1001"/>
      <w:r>
        <w:rPr>
          <w:rFonts w:eastAsia="Courier New"/>
        </w:rPr>
        <w:t xml:space="preserve">     </w:t>
      </w:r>
      <w:r>
        <w:rPr>
          <w:b/>
          <w:bCs/>
        </w:rPr>
        <w:t>Стаття 52</w:t>
      </w:r>
      <w:r>
        <w:rPr/>
        <w:t xml:space="preserve">. Порядок внесення до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підприємницької діяльності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1002" w:name="o1009"/>
      <w:bookmarkEnd w:id="1002"/>
      <w:r>
        <w:rPr>
          <w:rFonts w:eastAsia="Courier New"/>
        </w:rPr>
        <w:t xml:space="preserve">     </w:t>
      </w:r>
      <w:r>
        <w:rPr/>
        <w:t xml:space="preserve">1.  Підставою  для  внесення  до  Єдиного  державного реєстру </w:t>
        <w:br/>
        <w:t xml:space="preserve">запису про відміну державної реєстрації припинення підприємницької </w:t>
        <w:br/>
        <w:t xml:space="preserve">діяльності  фізичної  особи  -  підприємця  є  постановлення судом </w:t>
        <w:br/>
        <w:t xml:space="preserve">рішення    щодо    відміни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03" w:name="o1010"/>
      <w:bookmarkEnd w:id="1003"/>
      <w:r>
        <w:rPr>
          <w:rFonts w:eastAsia="Courier New"/>
        </w:rPr>
        <w:t xml:space="preserve">     </w:t>
      </w:r>
      <w:r>
        <w:rPr/>
        <w:t xml:space="preserve">2.  Суд,  який  постановив  рішення  щодо  відміни 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у день набрання таким рішенням законної сили направляє </w:t>
        <w:br/>
        <w:t xml:space="preserve">його  державному  реєстратору  за місцем реєстрації фізичної особи </w:t>
        <w:br/>
        <w:t xml:space="preserve">для  внесення  до  Єдиного  державного  реєстру запису про відміну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1004" w:name="o1011"/>
      <w:bookmarkEnd w:id="1004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 припинення   підприємницької   діяльності   фізичної </w:t>
        <w:br/>
        <w:t xml:space="preserve">особи  -  підприємця  вноситься  державним реєстратором до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1005" w:name="o1012"/>
      <w:bookmarkEnd w:id="1005"/>
      <w:r>
        <w:rPr>
          <w:rFonts w:eastAsia="Courier New"/>
        </w:rPr>
        <w:t xml:space="preserve">     </w:t>
      </w:r>
      <w:r>
        <w:rPr/>
        <w:t xml:space="preserve">3.   Державний   реєстратор  повинен  не  пізніше  наступного </w:t>
        <w:br/>
        <w:t xml:space="preserve">робочого  дня  з  дати  надходження  судового рішення щодо відміни </w:t>
        <w:br/>
        <w:t xml:space="preserve">державної   реєстрації   припинення   підприємницької   діяльності </w:t>
        <w:br/>
        <w:t xml:space="preserve">фізичної  особи  - підприємця внести до Єдиного державного реєстру </w:t>
        <w:br/>
        <w:t xml:space="preserve">запис  про відміну державної реєстрації припинення підприємницької </w:t>
        <w:br/>
        <w:t xml:space="preserve">діяльності фізичної особи - підприємця та в той же день повідомити </w:t>
        <w:br/>
        <w:t xml:space="preserve">органи  статистики,  державної податкової служби, Пенсійного фонду </w:t>
        <w:br/>
        <w:t xml:space="preserve">України  про  внесення  такого  запису для взяття фізичної особи - </w:t>
        <w:br/>
        <w:t xml:space="preserve">підприємця  на  облік,  а також не пізніше наступного робочого дня </w:t>
        <w:br/>
        <w:t xml:space="preserve">видати  (надіслати  поштовим  відправленням з описом вкладення) на </w:t>
        <w:br/>
        <w:t xml:space="preserve">адресу  місця  проживання  фізичної  особи - підприємця, щодо якої </w:t>
        <w:br/>
        <w:t xml:space="preserve">було  прийнято  судове  рішення  про  відміну державної реєстрації </w:t>
        <w:br/>
        <w:t>припинення, виписку з Єдиного державного реєстру.</w:t>
      </w:r>
    </w:p>
    <w:p>
      <w:pPr>
        <w:pStyle w:val="HTML"/>
        <w:rPr/>
      </w:pPr>
      <w:bookmarkStart w:id="1006" w:name="o1013"/>
      <w:bookmarkEnd w:id="1006"/>
      <w:r>
        <w:rPr>
          <w:i/>
          <w:iCs/>
        </w:rPr>
        <w:t xml:space="preserve">{ Частина третя статті 52 із змінами, внесеними згідно із Законами </w:t>
        <w:br/>
        <w:t xml:space="preserve">N  3456-IV  (  </w:t>
      </w:r>
      <w:hyperlink r:id="rId43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205-VI ( </w:t>
      </w:r>
      <w:hyperlink r:id="rId43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  <w:t xml:space="preserve"> </w:t>
        <w:br/>
      </w:r>
    </w:p>
    <w:p>
      <w:pPr>
        <w:pStyle w:val="HTML"/>
        <w:rPr/>
      </w:pPr>
      <w:bookmarkStart w:id="1007" w:name="o1014"/>
      <w:bookmarkEnd w:id="10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52 виключено на підставі Закону </w:t>
        <w:br/>
        <w:t xml:space="preserve">N 3205-VI ( </w:t>
      </w:r>
      <w:hyperlink r:id="rId43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008" w:name="o1015"/>
      <w:bookmarkEnd w:id="1008"/>
      <w:r>
        <w:rPr>
          <w:rFonts w:eastAsia="Courier New"/>
        </w:rPr>
        <w:t xml:space="preserve">                           </w:t>
      </w:r>
      <w:r>
        <w:rPr>
          <w:b/>
          <w:bCs/>
        </w:rPr>
        <w:t xml:space="preserve">Розділ VII </w:t>
      </w:r>
      <w:r>
        <w:rPr/>
        <w:br/>
      </w:r>
    </w:p>
    <w:p>
      <w:pPr>
        <w:pStyle w:val="HTML"/>
        <w:rPr/>
      </w:pPr>
      <w:bookmarkStart w:id="1009" w:name="o1016"/>
      <w:bookmarkEnd w:id="1009"/>
      <w:r>
        <w:rPr>
          <w:rFonts w:eastAsia="Courier New"/>
        </w:rPr>
        <w:t xml:space="preserve">               </w:t>
      </w:r>
      <w:r>
        <w:rPr/>
        <w:t xml:space="preserve">ЗАБЕЗПЕЧЕННЯ ВИКОНАННЯ ЦЬОГО ЗАКОНУ </w:t>
        <w:br/>
      </w:r>
    </w:p>
    <w:p>
      <w:pPr>
        <w:pStyle w:val="HTML"/>
        <w:rPr/>
      </w:pPr>
      <w:bookmarkStart w:id="1010" w:name="o1017"/>
      <w:bookmarkEnd w:id="1010"/>
      <w:r>
        <w:rPr>
          <w:rFonts w:eastAsia="Courier New"/>
        </w:rPr>
        <w:t xml:space="preserve">     </w:t>
      </w:r>
      <w:r>
        <w:rPr>
          <w:b/>
          <w:bCs/>
        </w:rPr>
        <w:t>Стаття 53</w:t>
      </w:r>
      <w:r>
        <w:rPr/>
        <w:t xml:space="preserve">. Відповідальність у сфері державної реєстрації </w:t>
        <w:br/>
      </w:r>
    </w:p>
    <w:p>
      <w:pPr>
        <w:pStyle w:val="HTML"/>
        <w:rPr/>
      </w:pPr>
      <w:bookmarkStart w:id="1011" w:name="o1018"/>
      <w:bookmarkEnd w:id="1011"/>
      <w:r>
        <w:rPr>
          <w:rFonts w:eastAsia="Courier New"/>
        </w:rPr>
        <w:t xml:space="preserve">     </w:t>
      </w:r>
      <w:r>
        <w:rPr/>
        <w:t xml:space="preserve">1. Державні  реєстратори  за  порушення законодавства у сфері </w:t>
        <w:br/>
        <w:t xml:space="preserve">державної  реєстрації  несуть   дисциплінарну,   цивільно-правову, </w:t>
        <w:br/>
        <w:t xml:space="preserve">адміністративну   або   кримінальну  відповідальність  у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1012" w:name="o1019"/>
      <w:bookmarkEnd w:id="1012"/>
      <w:r>
        <w:rPr>
          <w:rFonts w:eastAsia="Courier New"/>
        </w:rPr>
        <w:t xml:space="preserve">     </w:t>
      </w:r>
      <w:r>
        <w:rPr/>
        <w:t xml:space="preserve">2.  Дії  або  бездіяльність державного реєстратора, посадових </w:t>
        <w:br/>
        <w:t xml:space="preserve">осіб органів державної податкової служби, Пенсійного фонду України </w:t>
        <w:br/>
        <w:t>можуть бути оскаржені до суду у порядку, встановленому законом.</w:t>
      </w:r>
    </w:p>
    <w:p>
      <w:pPr>
        <w:pStyle w:val="HTML"/>
        <w:rPr/>
      </w:pPr>
      <w:bookmarkStart w:id="1013" w:name="o1020"/>
      <w:bookmarkEnd w:id="1013"/>
      <w:r>
        <w:rPr>
          <w:i/>
          <w:iCs/>
        </w:rPr>
        <w:t xml:space="preserve">{  Частина друга статті 53 із змінами, внесеними згідно із Законом </w:t>
        <w:br/>
        <w:t xml:space="preserve">N 3384-VI ( </w:t>
      </w:r>
      <w:hyperlink r:id="rId43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14" w:name="o1021"/>
      <w:bookmarkEnd w:id="1014"/>
      <w:r>
        <w:rPr>
          <w:rFonts w:eastAsia="Courier New"/>
        </w:rPr>
        <w:t xml:space="preserve">     </w:t>
      </w:r>
      <w:r>
        <w:rPr/>
        <w:t xml:space="preserve">3. Шкода,  що  заподіяна  державним  реєстратором фізичним чи </w:t>
        <w:br/>
        <w:t xml:space="preserve">юридичним особам під  час  виконання  своїх  обов'язків,  підлягає </w:t>
        <w:br/>
        <w:t xml:space="preserve">відшкодуванню за рахунок держави у порядку, встановленому законом. </w:t>
        <w:br/>
        <w:t xml:space="preserve">{  Частина третя статті 53 із змінами, внесеними згідно із Законом </w:t>
        <w:br/>
        <w:t xml:space="preserve">N 3575-IV ( </w:t>
      </w:r>
      <w:hyperlink r:id="rId439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15" w:name="o1022"/>
      <w:bookmarkEnd w:id="1015"/>
      <w:r>
        <w:rPr>
          <w:rFonts w:eastAsia="Courier New"/>
        </w:rPr>
        <w:t xml:space="preserve">     </w:t>
      </w:r>
      <w:r>
        <w:rPr/>
        <w:t xml:space="preserve">4. Особи, винні у внесенні до установчих документів або інших </w:t>
        <w:br/>
        <w:t xml:space="preserve">документів,   які   подаються   державному  реєстратору,  завідомо </w:t>
        <w:br/>
        <w:t xml:space="preserve">неправдивих   відомостей,   які  підлягають  внесенню  до  Єдиного </w:t>
        <w:br/>
        <w:t xml:space="preserve">державного реєстру, несуть відповідальність, встановлену законом. </w:t>
        <w:br/>
        <w:t xml:space="preserve">{  Статтю  53  доповнено  частиною  четвертою  згідно  із  Законом </w:t>
        <w:br/>
        <w:t xml:space="preserve">N 3575-IV ( </w:t>
      </w:r>
      <w:hyperlink r:id="rId440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16" w:name="o1023"/>
      <w:bookmarkEnd w:id="1016"/>
      <w:r>
        <w:rPr>
          <w:rFonts w:eastAsia="Courier New"/>
        </w:rPr>
        <w:t xml:space="preserve">                           </w:t>
      </w:r>
      <w:r>
        <w:rPr>
          <w:b/>
          <w:bCs/>
        </w:rPr>
        <w:t xml:space="preserve">Розділ VIII </w:t>
      </w:r>
      <w:r>
        <w:rPr/>
        <w:br/>
      </w:r>
    </w:p>
    <w:p>
      <w:pPr>
        <w:pStyle w:val="HTML"/>
        <w:rPr/>
      </w:pPr>
      <w:bookmarkStart w:id="1017" w:name="o1024"/>
      <w:bookmarkEnd w:id="1017"/>
      <w:r>
        <w:rPr>
          <w:rFonts w:eastAsia="Courier New"/>
        </w:rPr>
        <w:t xml:space="preserve">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1018" w:name="o1025"/>
      <w:bookmarkEnd w:id="1018"/>
      <w:r>
        <w:rPr>
          <w:rFonts w:eastAsia="Courier New"/>
        </w:rPr>
        <w:t xml:space="preserve">     </w:t>
      </w:r>
      <w:r>
        <w:rPr/>
        <w:t xml:space="preserve">1. Цей Закон набирає чинності з 1 липня 2004 року. </w:t>
        <w:br/>
      </w:r>
    </w:p>
    <w:p>
      <w:pPr>
        <w:pStyle w:val="HTML"/>
        <w:rPr/>
      </w:pPr>
      <w:bookmarkStart w:id="1019" w:name="o1026"/>
      <w:bookmarkEnd w:id="1019"/>
      <w:r>
        <w:rPr>
          <w:rFonts w:eastAsia="Courier New"/>
        </w:rPr>
        <w:t xml:space="preserve">     </w:t>
      </w:r>
      <w:r>
        <w:rPr/>
        <w:t xml:space="preserve">2.  Державний  реєстратор  при надходженні від юридичних осіб </w:t>
        <w:br/>
        <w:t xml:space="preserve">та фізичних осіб - підприємців реєстраційної картки  зобов'язаний, </w:t>
        <w:br/>
        <w:t xml:space="preserve">відповідно  до  вимог  статті 19 цього Закону,  провести включення </w:t>
        <w:br/>
        <w:t xml:space="preserve">відомостей про діючі юридичні особи та фізичних осіб - підприємців </w:t>
        <w:br/>
        <w:t>і видати їм виписку з Єдиного державного реєстру.</w:t>
      </w:r>
    </w:p>
    <w:p>
      <w:pPr>
        <w:pStyle w:val="HTML"/>
        <w:rPr/>
      </w:pPr>
      <w:bookmarkStart w:id="1020" w:name="o1027"/>
      <w:bookmarkEnd w:id="1020"/>
      <w:r>
        <w:rPr>
          <w:i/>
          <w:iCs/>
        </w:rPr>
        <w:t xml:space="preserve">{ Пункт 2 розділу VIII в редакції Закону N 3384-VI ( </w:t>
      </w:r>
      <w:hyperlink r:id="rId44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021" w:name="o1028"/>
      <w:bookmarkEnd w:id="1021"/>
      <w:r>
        <w:rPr>
          <w:rFonts w:eastAsia="Courier New"/>
        </w:rPr>
        <w:t xml:space="preserve">     </w:t>
      </w:r>
      <w:r>
        <w:rPr/>
        <w:t xml:space="preserve">3. Закони,  нормативно-правові  акти,  прийняті  до  набрання </w:t>
        <w:br/>
        <w:t xml:space="preserve">чинності  цим  Законом,  діють  у частині,  що не суперечить цьому </w:t>
        <w:br/>
        <w:t xml:space="preserve">Закону. </w:t>
        <w:br/>
      </w:r>
    </w:p>
    <w:p>
      <w:pPr>
        <w:pStyle w:val="HTML"/>
        <w:rPr/>
      </w:pPr>
      <w:bookmarkStart w:id="1022" w:name="o1029"/>
      <w:bookmarkEnd w:id="1022"/>
      <w:r>
        <w:rPr>
          <w:rFonts w:eastAsia="Courier New"/>
        </w:rPr>
        <w:t xml:space="preserve">     </w:t>
      </w:r>
      <w:r>
        <w:rPr/>
        <w:t xml:space="preserve">4. Кабінету Міністрів України: </w:t>
        <w:br/>
      </w:r>
    </w:p>
    <w:p>
      <w:pPr>
        <w:pStyle w:val="HTML"/>
        <w:rPr/>
      </w:pPr>
      <w:bookmarkStart w:id="1023" w:name="o1030"/>
      <w:bookmarkEnd w:id="1023"/>
      <w:r>
        <w:rPr>
          <w:rFonts w:eastAsia="Courier New"/>
        </w:rPr>
        <w:t xml:space="preserve">     </w:t>
      </w:r>
      <w:r>
        <w:rPr/>
        <w:t xml:space="preserve">у тримісячний строк після опублікування цього  Закону  подати </w:t>
        <w:br/>
        <w:t xml:space="preserve">на  розгляд  Верховної  Ради  України  пропозиції  щодо приведення </w:t>
        <w:br/>
        <w:t xml:space="preserve">законодавчих актів України у відповідність із цим Законом; </w:t>
        <w:br/>
      </w:r>
    </w:p>
    <w:p>
      <w:pPr>
        <w:pStyle w:val="HTML"/>
        <w:rPr/>
      </w:pPr>
      <w:bookmarkStart w:id="1024" w:name="o1031"/>
      <w:bookmarkEnd w:id="1024"/>
      <w:r>
        <w:rPr>
          <w:rFonts w:eastAsia="Courier New"/>
        </w:rPr>
        <w:t xml:space="preserve">     </w:t>
      </w:r>
      <w:r>
        <w:rPr/>
        <w:t xml:space="preserve">у шестимісячний  строк  після  опублікування   цього   Закону </w:t>
        <w:br/>
        <w:t xml:space="preserve">привести свої рішення у відповідність із цим Законом і забезпечити </w:t>
        <w:br/>
        <w:t xml:space="preserve">приведення  міністерствами   та   іншими   центральними   органами </w:t>
        <w:br/>
        <w:t xml:space="preserve">виконавчої  влади  їхніх  нормативних актів у відповідність із цим </w:t>
        <w:br/>
        <w:t xml:space="preserve">Законом. </w:t>
        <w:br/>
        <w:t xml:space="preserve"> </w:t>
        <w:br/>
      </w:r>
    </w:p>
    <w:p>
      <w:pPr>
        <w:pStyle w:val="HTML"/>
        <w:rPr/>
      </w:pPr>
      <w:bookmarkStart w:id="1025" w:name="o1032"/>
      <w:bookmarkEnd w:id="1025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1026" w:name="o1033"/>
      <w:bookmarkEnd w:id="1026"/>
      <w:r>
        <w:rPr>
          <w:rFonts w:eastAsia="Courier New"/>
        </w:rPr>
        <w:t xml:space="preserve"> </w:t>
      </w:r>
      <w:r>
        <w:rPr/>
        <w:t xml:space="preserve">м. Київ, 15 травня 2003 року </w:t>
        <w:br/>
        <w:t xml:space="preserve">          N 755-IV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452-15" TargetMode="External"/><Relationship Id="rId4" Type="http://schemas.openxmlformats.org/officeDocument/2006/relationships/hyperlink" Target="http://zakon1.rada.gov.ua/laws/show/2454-15" TargetMode="External"/><Relationship Id="rId5" Type="http://schemas.openxmlformats.org/officeDocument/2006/relationships/hyperlink" Target="http://zakon1.rada.gov.ua/laws/show/2704-15" TargetMode="External"/><Relationship Id="rId6" Type="http://schemas.openxmlformats.org/officeDocument/2006/relationships/hyperlink" Target="http://zakon1.rada.gov.ua/laws/show/2919-15" TargetMode="External"/><Relationship Id="rId7" Type="http://schemas.openxmlformats.org/officeDocument/2006/relationships/hyperlink" Target="http://zakon1.rada.gov.ua/laws/show/3422-15" TargetMode="External"/><Relationship Id="rId8" Type="http://schemas.openxmlformats.org/officeDocument/2006/relationships/hyperlink" Target="http://zakon1.rada.gov.ua/laws/show/3456-15" TargetMode="External"/><Relationship Id="rId9" Type="http://schemas.openxmlformats.org/officeDocument/2006/relationships/hyperlink" Target="http://zakon1.rada.gov.ua/laws/show/3575-15" TargetMode="External"/><Relationship Id="rId10" Type="http://schemas.openxmlformats.org/officeDocument/2006/relationships/hyperlink" Target="http://zakon1.rada.gov.ua/laws/show/693-17" TargetMode="External"/><Relationship Id="rId11" Type="http://schemas.openxmlformats.org/officeDocument/2006/relationships/hyperlink" Target="http://zakon1.rada.gov.ua/laws/show/809-17" TargetMode="External"/><Relationship Id="rId12" Type="http://schemas.openxmlformats.org/officeDocument/2006/relationships/hyperlink" Target="http://zakon1.rada.gov.ua/laws/show/913-17" TargetMode="External"/><Relationship Id="rId13" Type="http://schemas.openxmlformats.org/officeDocument/2006/relationships/hyperlink" Target="http://zakon1.rada.gov.ua/laws/show/1275-17" TargetMode="External"/><Relationship Id="rId14" Type="http://schemas.openxmlformats.org/officeDocument/2006/relationships/hyperlink" Target="http://zakon1.rada.gov.ua/laws/show/1561-17" TargetMode="External"/><Relationship Id="rId15" Type="http://schemas.openxmlformats.org/officeDocument/2006/relationships/hyperlink" Target="http://zakon1.rada.gov.ua/laws/show/1720-17" TargetMode="External"/><Relationship Id="rId16" Type="http://schemas.openxmlformats.org/officeDocument/2006/relationships/hyperlink" Target="http://zakon1.rada.gov.ua/laws/show/1877-17" TargetMode="External"/><Relationship Id="rId17" Type="http://schemas.openxmlformats.org/officeDocument/2006/relationships/hyperlink" Target="http://zakon1.rada.gov.ua/laws/show/2258-17" TargetMode="External"/><Relationship Id="rId18" Type="http://schemas.openxmlformats.org/officeDocument/2006/relationships/hyperlink" Target="http://zakon1.rada.gov.ua/laws/show/2390-17" TargetMode="External"/><Relationship Id="rId19" Type="http://schemas.openxmlformats.org/officeDocument/2006/relationships/hyperlink" Target="http://zakon1.rada.gov.ua/laws/show/2453-17" TargetMode="External"/><Relationship Id="rId20" Type="http://schemas.openxmlformats.org/officeDocument/2006/relationships/hyperlink" Target="http://zakon1.rada.gov.ua/laws/show/2464-17" TargetMode="External"/><Relationship Id="rId21" Type="http://schemas.openxmlformats.org/officeDocument/2006/relationships/hyperlink" Target="http://zakon1.rada.gov.ua/laws/show/2609-17" TargetMode="External"/><Relationship Id="rId22" Type="http://schemas.openxmlformats.org/officeDocument/2006/relationships/hyperlink" Target="http://zakon1.rada.gov.ua/laws/show/2756-17" TargetMode="External"/><Relationship Id="rId23" Type="http://schemas.openxmlformats.org/officeDocument/2006/relationships/hyperlink" Target="http://zakon1.rada.gov.ua/laws/show/2850-17" TargetMode="External"/><Relationship Id="rId24" Type="http://schemas.openxmlformats.org/officeDocument/2006/relationships/hyperlink" Target="http://zakon1.rada.gov.ua/laws/show/2937-17" TargetMode="External"/><Relationship Id="rId25" Type="http://schemas.openxmlformats.org/officeDocument/2006/relationships/hyperlink" Target="http://zakon1.rada.gov.ua/laws/show/3024-17" TargetMode="External"/><Relationship Id="rId26" Type="http://schemas.openxmlformats.org/officeDocument/2006/relationships/hyperlink" Target="http://zakon1.rada.gov.ua/laws/show/3157-17" TargetMode="External"/><Relationship Id="rId27" Type="http://schemas.openxmlformats.org/officeDocument/2006/relationships/hyperlink" Target="http://zakon1.rada.gov.ua/laws/show/3166-17" TargetMode="External"/><Relationship Id="rId28" Type="http://schemas.openxmlformats.org/officeDocument/2006/relationships/hyperlink" Target="http://zakon1.rada.gov.ua/laws/show/3205-17" TargetMode="External"/><Relationship Id="rId29" Type="http://schemas.openxmlformats.org/officeDocument/2006/relationships/hyperlink" Target="http://zakon1.rada.gov.ua/laws/show/3262-17" TargetMode="External"/><Relationship Id="rId30" Type="http://schemas.openxmlformats.org/officeDocument/2006/relationships/hyperlink" Target="http://zakon1.rada.gov.ua/laws/show/3263-17" TargetMode="External"/><Relationship Id="rId31" Type="http://schemas.openxmlformats.org/officeDocument/2006/relationships/hyperlink" Target="http://zakon1.rada.gov.ua/laws/show/3384-17" TargetMode="External"/><Relationship Id="rId32" Type="http://schemas.openxmlformats.org/officeDocument/2006/relationships/hyperlink" Target="http://zakon1.rada.gov.ua/laws/show/3610-17" TargetMode="External"/><Relationship Id="rId33" Type="http://schemas.openxmlformats.org/officeDocument/2006/relationships/hyperlink" Target="http://zakon1.rada.gov.ua/laws/show/2464-17" TargetMode="External"/><Relationship Id="rId34" Type="http://schemas.openxmlformats.org/officeDocument/2006/relationships/hyperlink" Target="http://zakon1.rada.gov.ua/laws/show/2756-17" TargetMode="External"/><Relationship Id="rId35" Type="http://schemas.openxmlformats.org/officeDocument/2006/relationships/hyperlink" Target="http://zakon1.rada.gov.ua/laws/show/2850-17" TargetMode="External"/><Relationship Id="rId36" Type="http://schemas.openxmlformats.org/officeDocument/2006/relationships/hyperlink" Target="http://zakon1.rada.gov.ua/laws/show/3157-17" TargetMode="External"/><Relationship Id="rId37" Type="http://schemas.openxmlformats.org/officeDocument/2006/relationships/hyperlink" Target="http://zakon1.rada.gov.ua/laws/show/3610-17" TargetMode="External"/><Relationship Id="rId38" Type="http://schemas.openxmlformats.org/officeDocument/2006/relationships/hyperlink" Target="http://zakon1.rada.gov.ua/laws/show/3575-15" TargetMode="External"/><Relationship Id="rId39" Type="http://schemas.openxmlformats.org/officeDocument/2006/relationships/hyperlink" Target="http://zakon1.rada.gov.ua/laws/show/3575-15" TargetMode="External"/><Relationship Id="rId40" Type="http://schemas.openxmlformats.org/officeDocument/2006/relationships/hyperlink" Target="http://zakon1.rada.gov.ua/laws/show/2452-15" TargetMode="External"/><Relationship Id="rId41" Type="http://schemas.openxmlformats.org/officeDocument/2006/relationships/hyperlink" Target="http://zakon1.rada.gov.ua/laws/show/3262-17" TargetMode="External"/><Relationship Id="rId42" Type="http://schemas.openxmlformats.org/officeDocument/2006/relationships/hyperlink" Target="http://zakon1.rada.gov.ua/laws/show/3384-17" TargetMode="External"/><Relationship Id="rId43" Type="http://schemas.openxmlformats.org/officeDocument/2006/relationships/hyperlink" Target="http://zakon1.rada.gov.ua/laws/show/1877-17" TargetMode="External"/><Relationship Id="rId44" Type="http://schemas.openxmlformats.org/officeDocument/2006/relationships/hyperlink" Target="http://zakon1.rada.gov.ua/laws/show/2609-17" TargetMode="External"/><Relationship Id="rId45" Type="http://schemas.openxmlformats.org/officeDocument/2006/relationships/hyperlink" Target="http://zakon1.rada.gov.ua/laws/show/3157-17" TargetMode="External"/><Relationship Id="rId46" Type="http://schemas.openxmlformats.org/officeDocument/2006/relationships/hyperlink" Target="http://zakon1.rada.gov.ua/laws/show/3205-17" TargetMode="External"/><Relationship Id="rId47" Type="http://schemas.openxmlformats.org/officeDocument/2006/relationships/hyperlink" Target="http://zakon1.rada.gov.ua/laws/show/2464-17" TargetMode="External"/><Relationship Id="rId48" Type="http://schemas.openxmlformats.org/officeDocument/2006/relationships/hyperlink" Target="http://zakon1.rada.gov.ua/laws/show/3384-17" TargetMode="External"/><Relationship Id="rId49" Type="http://schemas.openxmlformats.org/officeDocument/2006/relationships/hyperlink" Target="http://zakon1.rada.gov.ua/laws/show/254&#1082;/96-&#1074;&#1088;" TargetMode="External"/><Relationship Id="rId50" Type="http://schemas.openxmlformats.org/officeDocument/2006/relationships/hyperlink" Target="http://zakon1.rada.gov.ua/laws/show/3575-15" TargetMode="External"/><Relationship Id="rId51" Type="http://schemas.openxmlformats.org/officeDocument/2006/relationships/hyperlink" Target="http://zakon1.rada.gov.ua/laws/show/1275-17" TargetMode="External"/><Relationship Id="rId52" Type="http://schemas.openxmlformats.org/officeDocument/2006/relationships/hyperlink" Target="http://zakon1.rada.gov.ua/laws/show/3575-15" TargetMode="External"/><Relationship Id="rId53" Type="http://schemas.openxmlformats.org/officeDocument/2006/relationships/hyperlink" Target="http://zakon1.rada.gov.ua/laws/show/1275-17" TargetMode="External"/><Relationship Id="rId54" Type="http://schemas.openxmlformats.org/officeDocument/2006/relationships/hyperlink" Target="http://zakon1.rada.gov.ua/laws/show/3575-15" TargetMode="External"/><Relationship Id="rId55" Type="http://schemas.openxmlformats.org/officeDocument/2006/relationships/hyperlink" Target="http://zakon1.rada.gov.ua/laws/show/913-17" TargetMode="External"/><Relationship Id="rId56" Type="http://schemas.openxmlformats.org/officeDocument/2006/relationships/hyperlink" Target="http://zakon1.rada.gov.ua/laws/show/1275-17" TargetMode="External"/><Relationship Id="rId57" Type="http://schemas.openxmlformats.org/officeDocument/2006/relationships/hyperlink" Target="http://zakon1.rada.gov.ua/laws/show/3205-17" TargetMode="External"/><Relationship Id="rId58" Type="http://schemas.openxmlformats.org/officeDocument/2006/relationships/hyperlink" Target="http://zakon1.rada.gov.ua/laws/show/3205-17" TargetMode="External"/><Relationship Id="rId59" Type="http://schemas.openxmlformats.org/officeDocument/2006/relationships/hyperlink" Target="http://zakon1.rada.gov.ua/laws/show/2452-15" TargetMode="External"/><Relationship Id="rId60" Type="http://schemas.openxmlformats.org/officeDocument/2006/relationships/hyperlink" Target="http://zakon1.rada.gov.ua/laws/show/3575-15" TargetMode="External"/><Relationship Id="rId61" Type="http://schemas.openxmlformats.org/officeDocument/2006/relationships/hyperlink" Target="http://zakon1.rada.gov.ua/laws/show/3205-17" TargetMode="External"/><Relationship Id="rId62" Type="http://schemas.openxmlformats.org/officeDocument/2006/relationships/hyperlink" Target="http://zakon1.rada.gov.ua/laws/show/3575-15" TargetMode="External"/><Relationship Id="rId63" Type="http://schemas.openxmlformats.org/officeDocument/2006/relationships/hyperlink" Target="http://zakon1.rada.gov.ua/laws/show/3575-15" TargetMode="External"/><Relationship Id="rId64" Type="http://schemas.openxmlformats.org/officeDocument/2006/relationships/hyperlink" Target="http://zakon1.rada.gov.ua/laws/show/2609-17" TargetMode="External"/><Relationship Id="rId65" Type="http://schemas.openxmlformats.org/officeDocument/2006/relationships/hyperlink" Target="http://zakon1.rada.gov.ua/laws/show/3384-17" TargetMode="External"/><Relationship Id="rId66" Type="http://schemas.openxmlformats.org/officeDocument/2006/relationships/hyperlink" Target="http://zakon1.rada.gov.ua/laws/show/2390-17" TargetMode="External"/><Relationship Id="rId67" Type="http://schemas.openxmlformats.org/officeDocument/2006/relationships/hyperlink" Target="http://zakon1.rada.gov.ua/laws/show/3575-15" TargetMode="External"/><Relationship Id="rId68" Type="http://schemas.openxmlformats.org/officeDocument/2006/relationships/hyperlink" Target="http://zakon1.rada.gov.ua/laws/show/3575-15" TargetMode="External"/><Relationship Id="rId69" Type="http://schemas.openxmlformats.org/officeDocument/2006/relationships/hyperlink" Target="http://zakon1.rada.gov.ua/laws/show/3157-17" TargetMode="External"/><Relationship Id="rId70" Type="http://schemas.openxmlformats.org/officeDocument/2006/relationships/hyperlink" Target="http://zakon1.rada.gov.ua/laws/show/2609-17" TargetMode="External"/><Relationship Id="rId71" Type="http://schemas.openxmlformats.org/officeDocument/2006/relationships/hyperlink" Target="http://zakon1.rada.gov.ua/laws/show/3575-15" TargetMode="External"/><Relationship Id="rId72" Type="http://schemas.openxmlformats.org/officeDocument/2006/relationships/hyperlink" Target="http://zakon1.rada.gov.ua/laws/show/3384-17" TargetMode="External"/><Relationship Id="rId73" Type="http://schemas.openxmlformats.org/officeDocument/2006/relationships/hyperlink" Target="http://zakon1.rada.gov.ua/laws/show/3205-17" TargetMode="External"/><Relationship Id="rId74" Type="http://schemas.openxmlformats.org/officeDocument/2006/relationships/hyperlink" Target="http://zakon1.rada.gov.ua/laws/show/3456-15" TargetMode="External"/><Relationship Id="rId75" Type="http://schemas.openxmlformats.org/officeDocument/2006/relationships/hyperlink" Target="http://zakon1.rada.gov.ua/laws/show/2453-17" TargetMode="External"/><Relationship Id="rId76" Type="http://schemas.openxmlformats.org/officeDocument/2006/relationships/hyperlink" Target="http://zakon1.rada.gov.ua/laws/show/3575-15" TargetMode="External"/><Relationship Id="rId77" Type="http://schemas.openxmlformats.org/officeDocument/2006/relationships/hyperlink" Target="http://zakon1.rada.gov.ua/laws/show/2609-17" TargetMode="External"/><Relationship Id="rId78" Type="http://schemas.openxmlformats.org/officeDocument/2006/relationships/hyperlink" Target="http://zakon1.rada.gov.ua/laws/show/1720-17" TargetMode="External"/><Relationship Id="rId79" Type="http://schemas.openxmlformats.org/officeDocument/2006/relationships/hyperlink" Target="http://zakon1.rada.gov.ua/laws/show/3263-17" TargetMode="External"/><Relationship Id="rId80" Type="http://schemas.openxmlformats.org/officeDocument/2006/relationships/hyperlink" Target="http://zakon1.rada.gov.ua/laws/show/3575-15" TargetMode="External"/><Relationship Id="rId81" Type="http://schemas.openxmlformats.org/officeDocument/2006/relationships/hyperlink" Target="http://zakon1.rada.gov.ua/laws/show/809-17" TargetMode="External"/><Relationship Id="rId82" Type="http://schemas.openxmlformats.org/officeDocument/2006/relationships/hyperlink" Target="http://zakon1.rada.gov.ua/laws/show/3575-15" TargetMode="External"/><Relationship Id="rId83" Type="http://schemas.openxmlformats.org/officeDocument/2006/relationships/hyperlink" Target="http://zakon1.rada.gov.ua/laws/show/3575-15" TargetMode="External"/><Relationship Id="rId84" Type="http://schemas.openxmlformats.org/officeDocument/2006/relationships/hyperlink" Target="http://zakon1.rada.gov.ua/laws/show/3575-15" TargetMode="External"/><Relationship Id="rId85" Type="http://schemas.openxmlformats.org/officeDocument/2006/relationships/hyperlink" Target="http://zakon1.rada.gov.ua/laws/show/809-17" TargetMode="External"/><Relationship Id="rId86" Type="http://schemas.openxmlformats.org/officeDocument/2006/relationships/hyperlink" Target="http://zakon1.rada.gov.ua/laws/show/3263-17" TargetMode="External"/><Relationship Id="rId87" Type="http://schemas.openxmlformats.org/officeDocument/2006/relationships/hyperlink" Target="http://zakon1.rada.gov.ua/laws/show/2609-17" TargetMode="External"/><Relationship Id="rId88" Type="http://schemas.openxmlformats.org/officeDocument/2006/relationships/hyperlink" Target="http://zakon1.rada.gov.ua/laws/show/2609-17" TargetMode="External"/><Relationship Id="rId89" Type="http://schemas.openxmlformats.org/officeDocument/2006/relationships/hyperlink" Target="http://zakon1.rada.gov.ua/laws/show/2609-17" TargetMode="External"/><Relationship Id="rId90" Type="http://schemas.openxmlformats.org/officeDocument/2006/relationships/hyperlink" Target="http://zakon1.rada.gov.ua/laws/show/2609-17" TargetMode="External"/><Relationship Id="rId91" Type="http://schemas.openxmlformats.org/officeDocument/2006/relationships/hyperlink" Target="http://zakon1.rada.gov.ua/laws/show/3205-17" TargetMode="External"/><Relationship Id="rId92" Type="http://schemas.openxmlformats.org/officeDocument/2006/relationships/hyperlink" Target="http://zakon1.rada.gov.ua/laws/show/3575-15" TargetMode="External"/><Relationship Id="rId93" Type="http://schemas.openxmlformats.org/officeDocument/2006/relationships/hyperlink" Target="http://zakon1.rada.gov.ua/laws/show/3205-17" TargetMode="External"/><Relationship Id="rId94" Type="http://schemas.openxmlformats.org/officeDocument/2006/relationships/hyperlink" Target="http://zakon1.rada.gov.ua/laws/show/2609-17" TargetMode="External"/><Relationship Id="rId95" Type="http://schemas.openxmlformats.org/officeDocument/2006/relationships/hyperlink" Target="http://zakon1.rada.gov.ua/laws/show/3205-17" TargetMode="External"/><Relationship Id="rId96" Type="http://schemas.openxmlformats.org/officeDocument/2006/relationships/hyperlink" Target="http://zakon1.rada.gov.ua/laws/show/3263-17" TargetMode="External"/><Relationship Id="rId97" Type="http://schemas.openxmlformats.org/officeDocument/2006/relationships/hyperlink" Target="http://zakon1.rada.gov.ua/laws/show/3384-17" TargetMode="External"/><Relationship Id="rId98" Type="http://schemas.openxmlformats.org/officeDocument/2006/relationships/hyperlink" Target="http://zakon1.rada.gov.ua/laws/show/3575-15" TargetMode="External"/><Relationship Id="rId99" Type="http://schemas.openxmlformats.org/officeDocument/2006/relationships/hyperlink" Target="http://zakon1.rada.gov.ua/laws/show/3157-17" TargetMode="External"/><Relationship Id="rId100" Type="http://schemas.openxmlformats.org/officeDocument/2006/relationships/hyperlink" Target="http://zakon1.rada.gov.ua/laws/show/3384-17" TargetMode="External"/><Relationship Id="rId101" Type="http://schemas.openxmlformats.org/officeDocument/2006/relationships/hyperlink" Target="http://zakon1.rada.gov.ua/laws/show/3384-17" TargetMode="External"/><Relationship Id="rId102" Type="http://schemas.openxmlformats.org/officeDocument/2006/relationships/hyperlink" Target="http://zakon1.rada.gov.ua/laws/show/3384-17" TargetMode="External"/><Relationship Id="rId103" Type="http://schemas.openxmlformats.org/officeDocument/2006/relationships/hyperlink" Target="http://zakon1.rada.gov.ua/laws/show/3384-17" TargetMode="External"/><Relationship Id="rId104" Type="http://schemas.openxmlformats.org/officeDocument/2006/relationships/hyperlink" Target="http://zakon1.rada.gov.ua/laws/show/3384-17" TargetMode="External"/><Relationship Id="rId105" Type="http://schemas.openxmlformats.org/officeDocument/2006/relationships/hyperlink" Target="http://zakon1.rada.gov.ua/laws/show/3205-17" TargetMode="External"/><Relationship Id="rId106" Type="http://schemas.openxmlformats.org/officeDocument/2006/relationships/hyperlink" Target="http://zakon1.rada.gov.ua/laws/show/3263-17" TargetMode="External"/><Relationship Id="rId107" Type="http://schemas.openxmlformats.org/officeDocument/2006/relationships/hyperlink" Target="http://zakon1.rada.gov.ua/laws/show/3384-17" TargetMode="External"/><Relationship Id="rId108" Type="http://schemas.openxmlformats.org/officeDocument/2006/relationships/hyperlink" Target="http://zakon1.rada.gov.ua/laws/show/3157-17" TargetMode="External"/><Relationship Id="rId109" Type="http://schemas.openxmlformats.org/officeDocument/2006/relationships/hyperlink" Target="http://zakon1.rada.gov.ua/laws/show/3384-17" TargetMode="External"/><Relationship Id="rId110" Type="http://schemas.openxmlformats.org/officeDocument/2006/relationships/hyperlink" Target="http://zakon1.rada.gov.ua/laws/show/3384-17" TargetMode="External"/><Relationship Id="rId111" Type="http://schemas.openxmlformats.org/officeDocument/2006/relationships/hyperlink" Target="http://zakon1.rada.gov.ua/laws/show/3384-17" TargetMode="External"/><Relationship Id="rId112" Type="http://schemas.openxmlformats.org/officeDocument/2006/relationships/hyperlink" Target="http://zakon1.rada.gov.ua/laws/show/3384-17" TargetMode="External"/><Relationship Id="rId113" Type="http://schemas.openxmlformats.org/officeDocument/2006/relationships/hyperlink" Target="http://zakon1.rada.gov.ua/laws/show/3575-15" TargetMode="External"/><Relationship Id="rId114" Type="http://schemas.openxmlformats.org/officeDocument/2006/relationships/hyperlink" Target="http://zakon1.rada.gov.ua/laws/show/3157-17" TargetMode="External"/><Relationship Id="rId115" Type="http://schemas.openxmlformats.org/officeDocument/2006/relationships/hyperlink" Target="http://zakon1.rada.gov.ua/laws/show/1877-17" TargetMode="External"/><Relationship Id="rId116" Type="http://schemas.openxmlformats.org/officeDocument/2006/relationships/hyperlink" Target="http://zakon1.rada.gov.ua/laws/show/3157-17" TargetMode="External"/><Relationship Id="rId117" Type="http://schemas.openxmlformats.org/officeDocument/2006/relationships/hyperlink" Target="http://zakon1.rada.gov.ua/laws/show/3456-15" TargetMode="External"/><Relationship Id="rId118" Type="http://schemas.openxmlformats.org/officeDocument/2006/relationships/hyperlink" Target="http://zakon1.rada.gov.ua/laws/show/1877-17" TargetMode="External"/><Relationship Id="rId119" Type="http://schemas.openxmlformats.org/officeDocument/2006/relationships/hyperlink" Target="http://zakon1.rada.gov.ua/laws/show/2609-17" TargetMode="External"/><Relationship Id="rId120" Type="http://schemas.openxmlformats.org/officeDocument/2006/relationships/hyperlink" Target="http://zakon1.rada.gov.ua/laws/show/3422-15" TargetMode="External"/><Relationship Id="rId121" Type="http://schemas.openxmlformats.org/officeDocument/2006/relationships/hyperlink" Target="http://zakon1.rada.gov.ua/laws/show/3575-15" TargetMode="External"/><Relationship Id="rId122" Type="http://schemas.openxmlformats.org/officeDocument/2006/relationships/hyperlink" Target="http://zakon1.rada.gov.ua/laws/show/3575-15" TargetMode="External"/><Relationship Id="rId123" Type="http://schemas.openxmlformats.org/officeDocument/2006/relationships/hyperlink" Target="http://zakon1.rada.gov.ua/laws/show/3456-15" TargetMode="External"/><Relationship Id="rId124" Type="http://schemas.openxmlformats.org/officeDocument/2006/relationships/hyperlink" Target="http://zakon1.rada.gov.ua/laws/show/1720-17" TargetMode="External"/><Relationship Id="rId125" Type="http://schemas.openxmlformats.org/officeDocument/2006/relationships/hyperlink" Target="http://zakon1.rada.gov.ua/laws/show/3422-15" TargetMode="External"/><Relationship Id="rId126" Type="http://schemas.openxmlformats.org/officeDocument/2006/relationships/hyperlink" Target="http://zakon1.rada.gov.ua/laws/show/1720-17" TargetMode="External"/><Relationship Id="rId127" Type="http://schemas.openxmlformats.org/officeDocument/2006/relationships/hyperlink" Target="http://zakon1.rada.gov.ua/laws/show/3263-17" TargetMode="External"/><Relationship Id="rId128" Type="http://schemas.openxmlformats.org/officeDocument/2006/relationships/hyperlink" Target="http://zakon1.rada.gov.ua/laws/show/3205-17" TargetMode="External"/><Relationship Id="rId129" Type="http://schemas.openxmlformats.org/officeDocument/2006/relationships/hyperlink" Target="http://zakon1.rada.gov.ua/laws/show/3262-17" TargetMode="External"/><Relationship Id="rId130" Type="http://schemas.openxmlformats.org/officeDocument/2006/relationships/hyperlink" Target="http://zakon1.rada.gov.ua/laws/show/3205-17" TargetMode="External"/><Relationship Id="rId131" Type="http://schemas.openxmlformats.org/officeDocument/2006/relationships/hyperlink" Target="http://zakon1.rada.gov.ua/laws/show/1720-17" TargetMode="External"/><Relationship Id="rId132" Type="http://schemas.openxmlformats.org/officeDocument/2006/relationships/hyperlink" Target="http://zakon1.rada.gov.ua/laws/show/2756-17" TargetMode="External"/><Relationship Id="rId133" Type="http://schemas.openxmlformats.org/officeDocument/2006/relationships/hyperlink" Target="http://zakon1.rada.gov.ua/laws/show/2390-17" TargetMode="External"/><Relationship Id="rId134" Type="http://schemas.openxmlformats.org/officeDocument/2006/relationships/hyperlink" Target="http://zakon1.rada.gov.ua/laws/show/2390-17" TargetMode="External"/><Relationship Id="rId135" Type="http://schemas.openxmlformats.org/officeDocument/2006/relationships/hyperlink" Target="http://zakon1.rada.gov.ua/laws/show/2390-17" TargetMode="External"/><Relationship Id="rId136" Type="http://schemas.openxmlformats.org/officeDocument/2006/relationships/hyperlink" Target="http://zakon1.rada.gov.ua/laws/show/3205-17" TargetMode="External"/><Relationship Id="rId137" Type="http://schemas.openxmlformats.org/officeDocument/2006/relationships/hyperlink" Target="http://zakon1.rada.gov.ua/laws/show/3384-17" TargetMode="External"/><Relationship Id="rId138" Type="http://schemas.openxmlformats.org/officeDocument/2006/relationships/hyperlink" Target="http://zakon1.rada.gov.ua/laws/show/3456-15" TargetMode="External"/><Relationship Id="rId139" Type="http://schemas.openxmlformats.org/officeDocument/2006/relationships/hyperlink" Target="http://zakon1.rada.gov.ua/laws/show/3456-15" TargetMode="External"/><Relationship Id="rId140" Type="http://schemas.openxmlformats.org/officeDocument/2006/relationships/hyperlink" Target="http://zakon1.rada.gov.ua/laws/show/3456-15" TargetMode="External"/><Relationship Id="rId141" Type="http://schemas.openxmlformats.org/officeDocument/2006/relationships/hyperlink" Target="http://zakon1.rada.gov.ua/laws/show/3456-15" TargetMode="External"/><Relationship Id="rId142" Type="http://schemas.openxmlformats.org/officeDocument/2006/relationships/hyperlink" Target="http://zakon1.rada.gov.ua/laws/show/2756-17" TargetMode="External"/><Relationship Id="rId143" Type="http://schemas.openxmlformats.org/officeDocument/2006/relationships/hyperlink" Target="http://zakon1.rada.gov.ua/laws/show/809-17" TargetMode="External"/><Relationship Id="rId144" Type="http://schemas.openxmlformats.org/officeDocument/2006/relationships/hyperlink" Target="http://zakon1.rada.gov.ua/laws/show/1877-17" TargetMode="External"/><Relationship Id="rId145" Type="http://schemas.openxmlformats.org/officeDocument/2006/relationships/hyperlink" Target="http://zakon1.rada.gov.ua/laws/show/3456-15" TargetMode="External"/><Relationship Id="rId146" Type="http://schemas.openxmlformats.org/officeDocument/2006/relationships/hyperlink" Target="http://zakon1.rada.gov.ua/laws/show/3384-17" TargetMode="External"/><Relationship Id="rId147" Type="http://schemas.openxmlformats.org/officeDocument/2006/relationships/hyperlink" Target="http://zakon1.rada.gov.ua/laws/show/3456-15" TargetMode="External"/><Relationship Id="rId148" Type="http://schemas.openxmlformats.org/officeDocument/2006/relationships/hyperlink" Target="http://zakon1.rada.gov.ua/laws/show/3422-15" TargetMode="External"/><Relationship Id="rId149" Type="http://schemas.openxmlformats.org/officeDocument/2006/relationships/hyperlink" Target="http://zakon1.rada.gov.ua/laws/show/1720-17" TargetMode="External"/><Relationship Id="rId150" Type="http://schemas.openxmlformats.org/officeDocument/2006/relationships/hyperlink" Target="http://zakon1.rada.gov.ua/laws/show/1720-17" TargetMode="External"/><Relationship Id="rId151" Type="http://schemas.openxmlformats.org/officeDocument/2006/relationships/hyperlink" Target="http://zakon1.rada.gov.ua/laws/show/1720-17" TargetMode="External"/><Relationship Id="rId152" Type="http://schemas.openxmlformats.org/officeDocument/2006/relationships/hyperlink" Target="http://zakon1.rada.gov.ua/laws/show/3384-17" TargetMode="External"/><Relationship Id="rId153" Type="http://schemas.openxmlformats.org/officeDocument/2006/relationships/hyperlink" Target="http://zakon1.rada.gov.ua/laws/show/3384-17" TargetMode="External"/><Relationship Id="rId154" Type="http://schemas.openxmlformats.org/officeDocument/2006/relationships/hyperlink" Target="http://zakon1.rada.gov.ua/laws/show/3384-17" TargetMode="External"/><Relationship Id="rId155" Type="http://schemas.openxmlformats.org/officeDocument/2006/relationships/hyperlink" Target="http://zakon1.rada.gov.ua/laws/show/3384-17" TargetMode="External"/><Relationship Id="rId156" Type="http://schemas.openxmlformats.org/officeDocument/2006/relationships/hyperlink" Target="http://zakon1.rada.gov.ua/laws/show/3384-17" TargetMode="External"/><Relationship Id="rId157" Type="http://schemas.openxmlformats.org/officeDocument/2006/relationships/hyperlink" Target="http://zakon1.rada.gov.ua/laws/show/1877-17" TargetMode="External"/><Relationship Id="rId158" Type="http://schemas.openxmlformats.org/officeDocument/2006/relationships/hyperlink" Target="http://zakon1.rada.gov.ua/laws/show/3456-15" TargetMode="External"/><Relationship Id="rId159" Type="http://schemas.openxmlformats.org/officeDocument/2006/relationships/hyperlink" Target="http://zakon1.rada.gov.ua/laws/show/3575-15" TargetMode="External"/><Relationship Id="rId160" Type="http://schemas.openxmlformats.org/officeDocument/2006/relationships/hyperlink" Target="http://zakon1.rada.gov.ua/laws/show/3456-15" TargetMode="External"/><Relationship Id="rId161" Type="http://schemas.openxmlformats.org/officeDocument/2006/relationships/hyperlink" Target="http://zakon1.rada.gov.ua/laws/show/3205-17" TargetMode="External"/><Relationship Id="rId162" Type="http://schemas.openxmlformats.org/officeDocument/2006/relationships/hyperlink" Target="http://zakon1.rada.gov.ua/laws/show/3456-15" TargetMode="External"/><Relationship Id="rId163" Type="http://schemas.openxmlformats.org/officeDocument/2006/relationships/hyperlink" Target="http://zakon1.rada.gov.ua/laws/show/2390-17" TargetMode="External"/><Relationship Id="rId164" Type="http://schemas.openxmlformats.org/officeDocument/2006/relationships/hyperlink" Target="http://zakon1.rada.gov.ua/laws/show/3384-17" TargetMode="External"/><Relationship Id="rId165" Type="http://schemas.openxmlformats.org/officeDocument/2006/relationships/hyperlink" Target="http://zakon1.rada.gov.ua/laws/show/3575-15" TargetMode="External"/><Relationship Id="rId166" Type="http://schemas.openxmlformats.org/officeDocument/2006/relationships/hyperlink" Target="http://zakon1.rada.gov.ua/laws/show/1877-17" TargetMode="External"/><Relationship Id="rId167" Type="http://schemas.openxmlformats.org/officeDocument/2006/relationships/hyperlink" Target="http://zakon1.rada.gov.ua/laws/show/3456-15" TargetMode="External"/><Relationship Id="rId168" Type="http://schemas.openxmlformats.org/officeDocument/2006/relationships/hyperlink" Target="http://zakon1.rada.gov.ua/laws/show/3384-17" TargetMode="External"/><Relationship Id="rId169" Type="http://schemas.openxmlformats.org/officeDocument/2006/relationships/hyperlink" Target="http://zakon1.rada.gov.ua/laws/show/1720-17" TargetMode="External"/><Relationship Id="rId170" Type="http://schemas.openxmlformats.org/officeDocument/2006/relationships/hyperlink" Target="http://zakon1.rada.gov.ua/laws/show/1720-17" TargetMode="External"/><Relationship Id="rId171" Type="http://schemas.openxmlformats.org/officeDocument/2006/relationships/hyperlink" Target="http://zakon1.rada.gov.ua/laws/show/1720-17" TargetMode="External"/><Relationship Id="rId172" Type="http://schemas.openxmlformats.org/officeDocument/2006/relationships/hyperlink" Target="http://zakon1.rada.gov.ua/laws/show/3456-15" TargetMode="External"/><Relationship Id="rId173" Type="http://schemas.openxmlformats.org/officeDocument/2006/relationships/hyperlink" Target="http://zakon1.rada.gov.ua/laws/show/3384-17" TargetMode="External"/><Relationship Id="rId174" Type="http://schemas.openxmlformats.org/officeDocument/2006/relationships/hyperlink" Target="http://zakon1.rada.gov.ua/laws/show/3384-17" TargetMode="External"/><Relationship Id="rId175" Type="http://schemas.openxmlformats.org/officeDocument/2006/relationships/hyperlink" Target="http://zakon1.rada.gov.ua/laws/show/3384-17" TargetMode="External"/><Relationship Id="rId176" Type="http://schemas.openxmlformats.org/officeDocument/2006/relationships/hyperlink" Target="http://zakon1.rada.gov.ua/laws/show/3384-17" TargetMode="External"/><Relationship Id="rId177" Type="http://schemas.openxmlformats.org/officeDocument/2006/relationships/hyperlink" Target="http://zakon1.rada.gov.ua/laws/show/3384-17" TargetMode="External"/><Relationship Id="rId178" Type="http://schemas.openxmlformats.org/officeDocument/2006/relationships/hyperlink" Target="http://zakon1.rada.gov.ua/laws/show/3575-15" TargetMode="External"/><Relationship Id="rId179" Type="http://schemas.openxmlformats.org/officeDocument/2006/relationships/hyperlink" Target="http://zakon1.rada.gov.ua/laws/show/3262-17" TargetMode="External"/><Relationship Id="rId180" Type="http://schemas.openxmlformats.org/officeDocument/2006/relationships/hyperlink" Target="http://zakon1.rada.gov.ua/laws/show/3262-17" TargetMode="External"/><Relationship Id="rId181" Type="http://schemas.openxmlformats.org/officeDocument/2006/relationships/hyperlink" Target="http://zakon1.rada.gov.ua/laws/show/3262-17" TargetMode="External"/><Relationship Id="rId182" Type="http://schemas.openxmlformats.org/officeDocument/2006/relationships/hyperlink" Target="http://zakon1.rada.gov.ua/laws/show/3263-17" TargetMode="External"/><Relationship Id="rId183" Type="http://schemas.openxmlformats.org/officeDocument/2006/relationships/hyperlink" Target="http://zakon1.rada.gov.ua/laws/show/3263-17" TargetMode="External"/><Relationship Id="rId184" Type="http://schemas.openxmlformats.org/officeDocument/2006/relationships/hyperlink" Target="http://zakon1.rada.gov.ua/laws/show/3205-17" TargetMode="External"/><Relationship Id="rId185" Type="http://schemas.openxmlformats.org/officeDocument/2006/relationships/hyperlink" Target="http://zakon1.rada.gov.ua/laws/show/3262-17" TargetMode="External"/><Relationship Id="rId186" Type="http://schemas.openxmlformats.org/officeDocument/2006/relationships/hyperlink" Target="http://zakon1.rada.gov.ua/laws/show/3262-17" TargetMode="External"/><Relationship Id="rId187" Type="http://schemas.openxmlformats.org/officeDocument/2006/relationships/hyperlink" Target="http://zakon1.rada.gov.ua/laws/show/2756-17" TargetMode="External"/><Relationship Id="rId188" Type="http://schemas.openxmlformats.org/officeDocument/2006/relationships/hyperlink" Target="http://zakon1.rada.gov.ua/laws/show/2756-17" TargetMode="External"/><Relationship Id="rId189" Type="http://schemas.openxmlformats.org/officeDocument/2006/relationships/hyperlink" Target="http://zakon1.rada.gov.ua/laws/show/3263-17" TargetMode="External"/><Relationship Id="rId190" Type="http://schemas.openxmlformats.org/officeDocument/2006/relationships/hyperlink" Target="http://zakon1.rada.gov.ua/laws/show/3384-17" TargetMode="External"/><Relationship Id="rId191" Type="http://schemas.openxmlformats.org/officeDocument/2006/relationships/hyperlink" Target="http://zakon1.rada.gov.ua/laws/show/2452-15" TargetMode="External"/><Relationship Id="rId192" Type="http://schemas.openxmlformats.org/officeDocument/2006/relationships/hyperlink" Target="http://zakon1.rada.gov.ua/laws/show/3575-15" TargetMode="External"/><Relationship Id="rId193" Type="http://schemas.openxmlformats.org/officeDocument/2006/relationships/hyperlink" Target="http://zakon1.rada.gov.ua/laws/show/1720-17" TargetMode="External"/><Relationship Id="rId194" Type="http://schemas.openxmlformats.org/officeDocument/2006/relationships/hyperlink" Target="http://zakon1.rada.gov.ua/laws/show/1720-17" TargetMode="External"/><Relationship Id="rId195" Type="http://schemas.openxmlformats.org/officeDocument/2006/relationships/hyperlink" Target="http://zakon1.rada.gov.ua/laws/show/3384-17" TargetMode="External"/><Relationship Id="rId196" Type="http://schemas.openxmlformats.org/officeDocument/2006/relationships/hyperlink" Target="http://zakon1.rada.gov.ua/laws/show/2704-15" TargetMode="External"/><Relationship Id="rId197" Type="http://schemas.openxmlformats.org/officeDocument/2006/relationships/hyperlink" Target="http://zakon1.rada.gov.ua/laws/show/2704-15" TargetMode="External"/><Relationship Id="rId198" Type="http://schemas.openxmlformats.org/officeDocument/2006/relationships/hyperlink" Target="http://zakon1.rada.gov.ua/laws/show/3422-15" TargetMode="External"/><Relationship Id="rId199" Type="http://schemas.openxmlformats.org/officeDocument/2006/relationships/hyperlink" Target="http://zakon1.rada.gov.ua/laws/show/2704-15" TargetMode="External"/><Relationship Id="rId200" Type="http://schemas.openxmlformats.org/officeDocument/2006/relationships/hyperlink" Target="http://zakon1.rada.gov.ua/laws/show/3205-17" TargetMode="External"/><Relationship Id="rId201" Type="http://schemas.openxmlformats.org/officeDocument/2006/relationships/hyperlink" Target="http://zakon1.rada.gov.ua/laws/show/3575-15" TargetMode="External"/><Relationship Id="rId202" Type="http://schemas.openxmlformats.org/officeDocument/2006/relationships/hyperlink" Target="http://zakon1.rada.gov.ua/laws/show/3575-15" TargetMode="External"/><Relationship Id="rId203" Type="http://schemas.openxmlformats.org/officeDocument/2006/relationships/hyperlink" Target="http://zakon1.rada.gov.ua/laws/show/3575-15" TargetMode="External"/><Relationship Id="rId204" Type="http://schemas.openxmlformats.org/officeDocument/2006/relationships/hyperlink" Target="http://zakon1.rada.gov.ua/laws/show/3456-15" TargetMode="External"/><Relationship Id="rId205" Type="http://schemas.openxmlformats.org/officeDocument/2006/relationships/hyperlink" Target="http://zakon1.rada.gov.ua/laws/show/3205-17" TargetMode="External"/><Relationship Id="rId206" Type="http://schemas.openxmlformats.org/officeDocument/2006/relationships/hyperlink" Target="http://zakon1.rada.gov.ua/laws/show/3205-17" TargetMode="External"/><Relationship Id="rId207" Type="http://schemas.openxmlformats.org/officeDocument/2006/relationships/hyperlink" Target="http://zakon1.rada.gov.ua/laws/show/3205-17" TargetMode="External"/><Relationship Id="rId208" Type="http://schemas.openxmlformats.org/officeDocument/2006/relationships/hyperlink" Target="http://zakon1.rada.gov.ua/laws/show/3205-17" TargetMode="External"/><Relationship Id="rId209" Type="http://schemas.openxmlformats.org/officeDocument/2006/relationships/hyperlink" Target="http://zakon1.rada.gov.ua/laws/show/3205-17" TargetMode="External"/><Relationship Id="rId210" Type="http://schemas.openxmlformats.org/officeDocument/2006/relationships/hyperlink" Target="http://zakon1.rada.gov.ua/laws/show/3384-17" TargetMode="External"/><Relationship Id="rId211" Type="http://schemas.openxmlformats.org/officeDocument/2006/relationships/hyperlink" Target="http://zakon1.rada.gov.ua/laws/show/3384-17" TargetMode="External"/><Relationship Id="rId212" Type="http://schemas.openxmlformats.org/officeDocument/2006/relationships/hyperlink" Target="http://zakon1.rada.gov.ua/laws/show/2609-17" TargetMode="External"/><Relationship Id="rId213" Type="http://schemas.openxmlformats.org/officeDocument/2006/relationships/hyperlink" Target="http://zakon1.rada.gov.ua/laws/show/2452-15" TargetMode="External"/><Relationship Id="rId214" Type="http://schemas.openxmlformats.org/officeDocument/2006/relationships/hyperlink" Target="http://zakon1.rada.gov.ua/laws/show/3456-15" TargetMode="External"/><Relationship Id="rId215" Type="http://schemas.openxmlformats.org/officeDocument/2006/relationships/hyperlink" Target="http://zakon1.rada.gov.ua/laws/show/3575-15" TargetMode="External"/><Relationship Id="rId216" Type="http://schemas.openxmlformats.org/officeDocument/2006/relationships/hyperlink" Target="http://zakon1.rada.gov.ua/laws/show/2390-17" TargetMode="External"/><Relationship Id="rId217" Type="http://schemas.openxmlformats.org/officeDocument/2006/relationships/hyperlink" Target="http://zakon1.rada.gov.ua/laws/show/2453-17" TargetMode="External"/><Relationship Id="rId218" Type="http://schemas.openxmlformats.org/officeDocument/2006/relationships/hyperlink" Target="http://zakon1.rada.gov.ua/laws/show/3263-17" TargetMode="External"/><Relationship Id="rId219" Type="http://schemas.openxmlformats.org/officeDocument/2006/relationships/hyperlink" Target="http://zakon1.rada.gov.ua/laws/show/2609-17" TargetMode="External"/><Relationship Id="rId220" Type="http://schemas.openxmlformats.org/officeDocument/2006/relationships/hyperlink" Target="http://zakon1.rada.gov.ua/laws/show/3456-15" TargetMode="External"/><Relationship Id="rId221" Type="http://schemas.openxmlformats.org/officeDocument/2006/relationships/hyperlink" Target="http://zakon1.rada.gov.ua/laws/show/809-17" TargetMode="External"/><Relationship Id="rId222" Type="http://schemas.openxmlformats.org/officeDocument/2006/relationships/hyperlink" Target="http://zakon1.rada.gov.ua/laws/show/3263-17" TargetMode="External"/><Relationship Id="rId223" Type="http://schemas.openxmlformats.org/officeDocument/2006/relationships/hyperlink" Target="http://zakon1.rada.gov.ua/laws/show/2609-17" TargetMode="External"/><Relationship Id="rId224" Type="http://schemas.openxmlformats.org/officeDocument/2006/relationships/hyperlink" Target="http://zakon1.rada.gov.ua/laws/show/2609-17" TargetMode="External"/><Relationship Id="rId225" Type="http://schemas.openxmlformats.org/officeDocument/2006/relationships/hyperlink" Target="http://zakon1.rada.gov.ua/laws/show/2258-17" TargetMode="External"/><Relationship Id="rId226" Type="http://schemas.openxmlformats.org/officeDocument/2006/relationships/hyperlink" Target="http://zakon1.rada.gov.ua/laws/show/3262-17" TargetMode="External"/><Relationship Id="rId227" Type="http://schemas.openxmlformats.org/officeDocument/2006/relationships/hyperlink" Target="http://zakon1.rada.gov.ua/laws/show/3263-17" TargetMode="External"/><Relationship Id="rId228" Type="http://schemas.openxmlformats.org/officeDocument/2006/relationships/hyperlink" Target="http://zakon1.rada.gov.ua/laws/show/3263-17" TargetMode="External"/><Relationship Id="rId229" Type="http://schemas.openxmlformats.org/officeDocument/2006/relationships/hyperlink" Target="http://zakon1.rada.gov.ua/laws/show/693-17" TargetMode="External"/><Relationship Id="rId230" Type="http://schemas.openxmlformats.org/officeDocument/2006/relationships/hyperlink" Target="http://zakon1.rada.gov.ua/laws/show/809-17" TargetMode="External"/><Relationship Id="rId231" Type="http://schemas.openxmlformats.org/officeDocument/2006/relationships/hyperlink" Target="http://zakon1.rada.gov.ua/laws/show/2454-15" TargetMode="External"/><Relationship Id="rId232" Type="http://schemas.openxmlformats.org/officeDocument/2006/relationships/hyperlink" Target="http://zakon1.rada.gov.ua/laws/show/2609-17" TargetMode="External"/><Relationship Id="rId233" Type="http://schemas.openxmlformats.org/officeDocument/2006/relationships/hyperlink" Target="http://zakon1.rada.gov.ua/laws/show/3575-15" TargetMode="External"/><Relationship Id="rId234" Type="http://schemas.openxmlformats.org/officeDocument/2006/relationships/hyperlink" Target="http://zakon1.rada.gov.ua/laws/show/3024-17" TargetMode="External"/><Relationship Id="rId235" Type="http://schemas.openxmlformats.org/officeDocument/2006/relationships/hyperlink" Target="http://zakon1.rada.gov.ua/laws/show/3575-15" TargetMode="External"/><Relationship Id="rId236" Type="http://schemas.openxmlformats.org/officeDocument/2006/relationships/hyperlink" Target="http://zakon1.rada.gov.ua/laws/show/3456-15" TargetMode="External"/><Relationship Id="rId237" Type="http://schemas.openxmlformats.org/officeDocument/2006/relationships/hyperlink" Target="http://zakon1.rada.gov.ua/laws/show/2609-17" TargetMode="External"/><Relationship Id="rId238" Type="http://schemas.openxmlformats.org/officeDocument/2006/relationships/hyperlink" Target="http://zakon1.rada.gov.ua/laws/show/3205-17" TargetMode="External"/><Relationship Id="rId239" Type="http://schemas.openxmlformats.org/officeDocument/2006/relationships/hyperlink" Target="http://zakon1.rada.gov.ua/laws/show/2937-17" TargetMode="External"/><Relationship Id="rId240" Type="http://schemas.openxmlformats.org/officeDocument/2006/relationships/hyperlink" Target="http://zakon1.rada.gov.ua/laws/show/3575-15" TargetMode="External"/><Relationship Id="rId241" Type="http://schemas.openxmlformats.org/officeDocument/2006/relationships/hyperlink" Target="http://zakon1.rada.gov.ua/laws/show/3205-17" TargetMode="External"/><Relationship Id="rId242" Type="http://schemas.openxmlformats.org/officeDocument/2006/relationships/hyperlink" Target="http://zakon1.rada.gov.ua/laws/show/3456-15" TargetMode="External"/><Relationship Id="rId243" Type="http://schemas.openxmlformats.org/officeDocument/2006/relationships/hyperlink" Target="http://zakon1.rada.gov.ua/laws/show/3575-15" TargetMode="External"/><Relationship Id="rId244" Type="http://schemas.openxmlformats.org/officeDocument/2006/relationships/hyperlink" Target="http://zakon1.rada.gov.ua/laws/show/3575-15" TargetMode="External"/><Relationship Id="rId245" Type="http://schemas.openxmlformats.org/officeDocument/2006/relationships/hyperlink" Target="http://zakon1.rada.gov.ua/laws/show/3456-15" TargetMode="External"/><Relationship Id="rId246" Type="http://schemas.openxmlformats.org/officeDocument/2006/relationships/hyperlink" Target="http://zakon1.rada.gov.ua/laws/show/3024-17" TargetMode="External"/><Relationship Id="rId247" Type="http://schemas.openxmlformats.org/officeDocument/2006/relationships/hyperlink" Target="http://zakon1.rada.gov.ua/laws/show/1561-17" TargetMode="External"/><Relationship Id="rId248" Type="http://schemas.openxmlformats.org/officeDocument/2006/relationships/hyperlink" Target="http://zakon1.rada.gov.ua/laws/show/3575-15" TargetMode="External"/><Relationship Id="rId249" Type="http://schemas.openxmlformats.org/officeDocument/2006/relationships/hyperlink" Target="http://zakon1.rada.gov.ua/laws/show/3205-17" TargetMode="External"/><Relationship Id="rId250" Type="http://schemas.openxmlformats.org/officeDocument/2006/relationships/hyperlink" Target="http://zakon1.rada.gov.ua/laws/show/3456-15" TargetMode="External"/><Relationship Id="rId251" Type="http://schemas.openxmlformats.org/officeDocument/2006/relationships/hyperlink" Target="http://zakon1.rada.gov.ua/laws/show/3456-15" TargetMode="External"/><Relationship Id="rId252" Type="http://schemas.openxmlformats.org/officeDocument/2006/relationships/hyperlink" Target="http://zakon1.rada.gov.ua/laws/show/3575-15" TargetMode="External"/><Relationship Id="rId253" Type="http://schemas.openxmlformats.org/officeDocument/2006/relationships/hyperlink" Target="http://zakon1.rada.gov.ua/laws/show/3575-15" TargetMode="External"/><Relationship Id="rId254" Type="http://schemas.openxmlformats.org/officeDocument/2006/relationships/hyperlink" Target="http://zakon1.rada.gov.ua/laws/show/3575-15" TargetMode="External"/><Relationship Id="rId255" Type="http://schemas.openxmlformats.org/officeDocument/2006/relationships/hyperlink" Target="http://zakon1.rada.gov.ua/laws/show/3456-15" TargetMode="External"/><Relationship Id="rId256" Type="http://schemas.openxmlformats.org/officeDocument/2006/relationships/hyperlink" Target="http://zakon1.rada.gov.ua/laws/show/809-17" TargetMode="External"/><Relationship Id="rId257" Type="http://schemas.openxmlformats.org/officeDocument/2006/relationships/hyperlink" Target="http://zakon1.rada.gov.ua/laws/show/1720-17" TargetMode="External"/><Relationship Id="rId258" Type="http://schemas.openxmlformats.org/officeDocument/2006/relationships/hyperlink" Target="http://zakon1.rada.gov.ua/laws/show/3263-17" TargetMode="External"/><Relationship Id="rId259" Type="http://schemas.openxmlformats.org/officeDocument/2006/relationships/hyperlink" Target="http://zakon1.rada.gov.ua/laws/show/1720-17" TargetMode="External"/><Relationship Id="rId260" Type="http://schemas.openxmlformats.org/officeDocument/2006/relationships/hyperlink" Target="http://zakon1.rada.gov.ua/laws/show/3456-15" TargetMode="External"/><Relationship Id="rId261" Type="http://schemas.openxmlformats.org/officeDocument/2006/relationships/hyperlink" Target="http://zakon1.rada.gov.ua/laws/show/3575-15" TargetMode="External"/><Relationship Id="rId262" Type="http://schemas.openxmlformats.org/officeDocument/2006/relationships/hyperlink" Target="http://zakon1.rada.gov.ua/laws/show/3456-15" TargetMode="External"/><Relationship Id="rId263" Type="http://schemas.openxmlformats.org/officeDocument/2006/relationships/hyperlink" Target="http://zakon1.rada.gov.ua/laws/show/809-17" TargetMode="External"/><Relationship Id="rId264" Type="http://schemas.openxmlformats.org/officeDocument/2006/relationships/hyperlink" Target="http://zakon1.rada.gov.ua/laws/show/3263-17" TargetMode="External"/><Relationship Id="rId265" Type="http://schemas.openxmlformats.org/officeDocument/2006/relationships/hyperlink" Target="http://zakon1.rada.gov.ua/laws/show/2398-17" TargetMode="External"/><Relationship Id="rId266" Type="http://schemas.openxmlformats.org/officeDocument/2006/relationships/hyperlink" Target="http://zakon1.rada.gov.ua/laws/show/809-17" TargetMode="External"/><Relationship Id="rId267" Type="http://schemas.openxmlformats.org/officeDocument/2006/relationships/hyperlink" Target="http://zakon1.rada.gov.ua/laws/show/3263-17" TargetMode="External"/><Relationship Id="rId268" Type="http://schemas.openxmlformats.org/officeDocument/2006/relationships/hyperlink" Target="http://zakon1.rada.gov.ua/laws/show/3205-17" TargetMode="External"/><Relationship Id="rId269" Type="http://schemas.openxmlformats.org/officeDocument/2006/relationships/hyperlink" Target="http://zakon1.rada.gov.ua/laws/show/3575-15" TargetMode="External"/><Relationship Id="rId270" Type="http://schemas.openxmlformats.org/officeDocument/2006/relationships/hyperlink" Target="http://zakon1.rada.gov.ua/laws/show/3575-15" TargetMode="External"/><Relationship Id="rId271" Type="http://schemas.openxmlformats.org/officeDocument/2006/relationships/hyperlink" Target="http://zakon1.rada.gov.ua/laws/show/3575-15" TargetMode="External"/><Relationship Id="rId272" Type="http://schemas.openxmlformats.org/officeDocument/2006/relationships/hyperlink" Target="http://zakon1.rada.gov.ua/laws/show/3024-17" TargetMode="External"/><Relationship Id="rId273" Type="http://schemas.openxmlformats.org/officeDocument/2006/relationships/hyperlink" Target="http://zakon1.rada.gov.ua/laws/show/809-17" TargetMode="External"/><Relationship Id="rId274" Type="http://schemas.openxmlformats.org/officeDocument/2006/relationships/hyperlink" Target="http://zakon1.rada.gov.ua/laws/show/3456-15" TargetMode="External"/><Relationship Id="rId275" Type="http://schemas.openxmlformats.org/officeDocument/2006/relationships/hyperlink" Target="http://zakon1.rada.gov.ua/laws/show/3575-15" TargetMode="External"/><Relationship Id="rId276" Type="http://schemas.openxmlformats.org/officeDocument/2006/relationships/hyperlink" Target="http://zakon1.rada.gov.ua/laws/show/2452-15" TargetMode="External"/><Relationship Id="rId277" Type="http://schemas.openxmlformats.org/officeDocument/2006/relationships/hyperlink" Target="http://zakon1.rada.gov.ua/laws/show/3575-15" TargetMode="External"/><Relationship Id="rId278" Type="http://schemas.openxmlformats.org/officeDocument/2006/relationships/hyperlink" Target="http://zakon1.rada.gov.ua/laws/show/3205-17" TargetMode="External"/><Relationship Id="rId279" Type="http://schemas.openxmlformats.org/officeDocument/2006/relationships/hyperlink" Target="http://zakon1.rada.gov.ua/laws/show/3456-15" TargetMode="External"/><Relationship Id="rId280" Type="http://schemas.openxmlformats.org/officeDocument/2006/relationships/hyperlink" Target="http://zakon1.rada.gov.ua/laws/show/2452-15" TargetMode="External"/><Relationship Id="rId281" Type="http://schemas.openxmlformats.org/officeDocument/2006/relationships/hyperlink" Target="http://zakon1.rada.gov.ua/laws/show/3575-15" TargetMode="External"/><Relationship Id="rId282" Type="http://schemas.openxmlformats.org/officeDocument/2006/relationships/hyperlink" Target="http://zakon1.rada.gov.ua/laws/show/3205-17" TargetMode="External"/><Relationship Id="rId283" Type="http://schemas.openxmlformats.org/officeDocument/2006/relationships/hyperlink" Target="http://zakon1.rada.gov.ua/laws/show/3456-15" TargetMode="External"/><Relationship Id="rId284" Type="http://schemas.openxmlformats.org/officeDocument/2006/relationships/hyperlink" Target="http://zakon1.rada.gov.ua/laws/show/3575-15" TargetMode="External"/><Relationship Id="rId285" Type="http://schemas.openxmlformats.org/officeDocument/2006/relationships/hyperlink" Target="http://zakon1.rada.gov.ua/laws/show/809-17" TargetMode="External"/><Relationship Id="rId286" Type="http://schemas.openxmlformats.org/officeDocument/2006/relationships/hyperlink" Target="http://zakon1.rada.gov.ua/laws/show/3263-17" TargetMode="External"/><Relationship Id="rId287" Type="http://schemas.openxmlformats.org/officeDocument/2006/relationships/hyperlink" Target="http://zakon1.rada.gov.ua/laws/show/809-17" TargetMode="External"/><Relationship Id="rId288" Type="http://schemas.openxmlformats.org/officeDocument/2006/relationships/hyperlink" Target="http://zakon1.rada.gov.ua/laws/show/3263-17" TargetMode="External"/><Relationship Id="rId289" Type="http://schemas.openxmlformats.org/officeDocument/2006/relationships/hyperlink" Target="http://zakon1.rada.gov.ua/laws/show/3384-17" TargetMode="External"/><Relationship Id="rId290" Type="http://schemas.openxmlformats.org/officeDocument/2006/relationships/hyperlink" Target="http://zakon1.rada.gov.ua/laws/show/809-17" TargetMode="External"/><Relationship Id="rId291" Type="http://schemas.openxmlformats.org/officeDocument/2006/relationships/hyperlink" Target="http://zakon1.rada.gov.ua/laws/show/3263-17" TargetMode="External"/><Relationship Id="rId292" Type="http://schemas.openxmlformats.org/officeDocument/2006/relationships/hyperlink" Target="http://zakon1.rada.gov.ua/laws/show/3456-15" TargetMode="External"/><Relationship Id="rId293" Type="http://schemas.openxmlformats.org/officeDocument/2006/relationships/hyperlink" Target="http://zakon1.rada.gov.ua/laws/show/3384-17" TargetMode="External"/><Relationship Id="rId294" Type="http://schemas.openxmlformats.org/officeDocument/2006/relationships/hyperlink" Target="http://zakon1.rada.gov.ua/laws/show/3456-15" TargetMode="External"/><Relationship Id="rId295" Type="http://schemas.openxmlformats.org/officeDocument/2006/relationships/hyperlink" Target="http://zakon1.rada.gov.ua/laws/show/809-17" TargetMode="External"/><Relationship Id="rId296" Type="http://schemas.openxmlformats.org/officeDocument/2006/relationships/hyperlink" Target="http://zakon1.rada.gov.ua/laws/show/3384-17" TargetMode="External"/><Relationship Id="rId297" Type="http://schemas.openxmlformats.org/officeDocument/2006/relationships/hyperlink" Target="http://zakon1.rada.gov.ua/laws/show/3456-15" TargetMode="External"/><Relationship Id="rId298" Type="http://schemas.openxmlformats.org/officeDocument/2006/relationships/hyperlink" Target="http://zakon1.rada.gov.ua/laws/show/3384-17" TargetMode="External"/><Relationship Id="rId299" Type="http://schemas.openxmlformats.org/officeDocument/2006/relationships/hyperlink" Target="http://zakon1.rada.gov.ua/laws/show/3456-15" TargetMode="External"/><Relationship Id="rId300" Type="http://schemas.openxmlformats.org/officeDocument/2006/relationships/hyperlink" Target="http://zakon1.rada.gov.ua/laws/show/3456-15" TargetMode="External"/><Relationship Id="rId301" Type="http://schemas.openxmlformats.org/officeDocument/2006/relationships/hyperlink" Target="http://zakon1.rada.gov.ua/laws/show/3456-15" TargetMode="External"/><Relationship Id="rId302" Type="http://schemas.openxmlformats.org/officeDocument/2006/relationships/hyperlink" Target="http://zakon1.rada.gov.ua/laws/show/3456-15" TargetMode="External"/><Relationship Id="rId303" Type="http://schemas.openxmlformats.org/officeDocument/2006/relationships/hyperlink" Target="http://zakon1.rada.gov.ua/laws/show/3456-15" TargetMode="External"/><Relationship Id="rId304" Type="http://schemas.openxmlformats.org/officeDocument/2006/relationships/hyperlink" Target="http://zakon1.rada.gov.ua/laws/show/3384-17" TargetMode="External"/><Relationship Id="rId305" Type="http://schemas.openxmlformats.org/officeDocument/2006/relationships/hyperlink" Target="http://zakon1.rada.gov.ua/laws/show/3384-17" TargetMode="External"/><Relationship Id="rId306" Type="http://schemas.openxmlformats.org/officeDocument/2006/relationships/hyperlink" Target="http://zakon1.rada.gov.ua/laws/show/3456-15" TargetMode="External"/><Relationship Id="rId307" Type="http://schemas.openxmlformats.org/officeDocument/2006/relationships/hyperlink" Target="http://zakon1.rada.gov.ua/laws/show/3384-17" TargetMode="External"/><Relationship Id="rId308" Type="http://schemas.openxmlformats.org/officeDocument/2006/relationships/hyperlink" Target="http://zakon1.rada.gov.ua/laws/show/3384-17" TargetMode="External"/><Relationship Id="rId309" Type="http://schemas.openxmlformats.org/officeDocument/2006/relationships/hyperlink" Target="http://zakon1.rada.gov.ua/laws/show/3456-15" TargetMode="External"/><Relationship Id="rId310" Type="http://schemas.openxmlformats.org/officeDocument/2006/relationships/hyperlink" Target="http://zakon1.rada.gov.ua/laws/show/2464-17" TargetMode="External"/><Relationship Id="rId311" Type="http://schemas.openxmlformats.org/officeDocument/2006/relationships/hyperlink" Target="http://zakon1.rada.gov.ua/laws/show/3166-17" TargetMode="External"/><Relationship Id="rId312" Type="http://schemas.openxmlformats.org/officeDocument/2006/relationships/hyperlink" Target="http://zakon1.rada.gov.ua/laws/show/3205-17" TargetMode="External"/><Relationship Id="rId313" Type="http://schemas.openxmlformats.org/officeDocument/2006/relationships/hyperlink" Target="http://zakon1.rada.gov.ua/laws/show/3262-17" TargetMode="External"/><Relationship Id="rId314" Type="http://schemas.openxmlformats.org/officeDocument/2006/relationships/hyperlink" Target="http://zakon1.rada.gov.ua/laws/show/3384-17" TargetMode="External"/><Relationship Id="rId315" Type="http://schemas.openxmlformats.org/officeDocument/2006/relationships/hyperlink" Target="http://zakon1.rada.gov.ua/laws/show/3384-17" TargetMode="External"/><Relationship Id="rId316" Type="http://schemas.openxmlformats.org/officeDocument/2006/relationships/hyperlink" Target="http://zakon1.rada.gov.ua/laws/show/3166-17" TargetMode="External"/><Relationship Id="rId317" Type="http://schemas.openxmlformats.org/officeDocument/2006/relationships/hyperlink" Target="http://zakon1.rada.gov.ua/laws/show/3384-17" TargetMode="External"/><Relationship Id="rId318" Type="http://schemas.openxmlformats.org/officeDocument/2006/relationships/hyperlink" Target="http://zakon1.rada.gov.ua/laws/show/809-17" TargetMode="External"/><Relationship Id="rId319" Type="http://schemas.openxmlformats.org/officeDocument/2006/relationships/hyperlink" Target="http://zakon1.rada.gov.ua/laws/show/3384-17" TargetMode="External"/><Relationship Id="rId320" Type="http://schemas.openxmlformats.org/officeDocument/2006/relationships/hyperlink" Target="http://zakon1.rada.gov.ua/laws/show/3384-17" TargetMode="External"/><Relationship Id="rId321" Type="http://schemas.openxmlformats.org/officeDocument/2006/relationships/hyperlink" Target="http://zakon1.rada.gov.ua/laws/show/3384-17" TargetMode="External"/><Relationship Id="rId322" Type="http://schemas.openxmlformats.org/officeDocument/2006/relationships/hyperlink" Target="http://zakon1.rada.gov.ua/laws/show/2756-17" TargetMode="External"/><Relationship Id="rId323" Type="http://schemas.openxmlformats.org/officeDocument/2006/relationships/hyperlink" Target="http://zakon1.rada.gov.ua/laws/show/3384-17" TargetMode="External"/><Relationship Id="rId324" Type="http://schemas.openxmlformats.org/officeDocument/2006/relationships/hyperlink" Target="http://zakon1.rada.gov.ua/laws/show/3384-17" TargetMode="External"/><Relationship Id="rId325" Type="http://schemas.openxmlformats.org/officeDocument/2006/relationships/hyperlink" Target="http://zakon1.rada.gov.ua/laws/show/3384-17" TargetMode="External"/><Relationship Id="rId326" Type="http://schemas.openxmlformats.org/officeDocument/2006/relationships/hyperlink" Target="http://zakon1.rada.gov.ua/laws/show/3384-17" TargetMode="External"/><Relationship Id="rId327" Type="http://schemas.openxmlformats.org/officeDocument/2006/relationships/hyperlink" Target="http://zakon1.rada.gov.ua/laws/show/3384-17" TargetMode="External"/><Relationship Id="rId328" Type="http://schemas.openxmlformats.org/officeDocument/2006/relationships/hyperlink" Target="http://zakon1.rada.gov.ua/laws/show/3384-17" TargetMode="External"/><Relationship Id="rId329" Type="http://schemas.openxmlformats.org/officeDocument/2006/relationships/hyperlink" Target="http://zakon1.rada.gov.ua/laws/show/3384-17" TargetMode="External"/><Relationship Id="rId330" Type="http://schemas.openxmlformats.org/officeDocument/2006/relationships/hyperlink" Target="http://zakon1.rada.gov.ua/laws/show/3205-17" TargetMode="External"/><Relationship Id="rId331" Type="http://schemas.openxmlformats.org/officeDocument/2006/relationships/hyperlink" Target="http://zakon1.rada.gov.ua/laws/show/3384-17" TargetMode="External"/><Relationship Id="rId332" Type="http://schemas.openxmlformats.org/officeDocument/2006/relationships/hyperlink" Target="http://zakon1.rada.gov.ua/laws/show/3456-15" TargetMode="External"/><Relationship Id="rId333" Type="http://schemas.openxmlformats.org/officeDocument/2006/relationships/hyperlink" Target="http://zakon1.rada.gov.ua/laws/show/2464-17" TargetMode="External"/><Relationship Id="rId334" Type="http://schemas.openxmlformats.org/officeDocument/2006/relationships/hyperlink" Target="http://zakon1.rada.gov.ua/laws/show/3205-17" TargetMode="External"/><Relationship Id="rId335" Type="http://schemas.openxmlformats.org/officeDocument/2006/relationships/hyperlink" Target="http://zakon1.rada.gov.ua/laws/show/3262-17" TargetMode="External"/><Relationship Id="rId336" Type="http://schemas.openxmlformats.org/officeDocument/2006/relationships/hyperlink" Target="http://zakon1.rada.gov.ua/laws/show/3384-17" TargetMode="External"/><Relationship Id="rId337" Type="http://schemas.openxmlformats.org/officeDocument/2006/relationships/hyperlink" Target="http://zakon1.rada.gov.ua/laws/show/3384-17" TargetMode="External"/><Relationship Id="rId338" Type="http://schemas.openxmlformats.org/officeDocument/2006/relationships/hyperlink" Target="http://zakon1.rada.gov.ua/laws/show/3384-17" TargetMode="External"/><Relationship Id="rId339" Type="http://schemas.openxmlformats.org/officeDocument/2006/relationships/hyperlink" Target="http://zakon1.rada.gov.ua/laws/show/3384-17" TargetMode="External"/><Relationship Id="rId340" Type="http://schemas.openxmlformats.org/officeDocument/2006/relationships/hyperlink" Target="http://zakon1.rada.gov.ua/laws/show/3166-17" TargetMode="External"/><Relationship Id="rId341" Type="http://schemas.openxmlformats.org/officeDocument/2006/relationships/hyperlink" Target="http://zakon1.rada.gov.ua/laws/show/3575-15" TargetMode="External"/><Relationship Id="rId342" Type="http://schemas.openxmlformats.org/officeDocument/2006/relationships/hyperlink" Target="http://zakon1.rada.gov.ua/laws/show/809-17" TargetMode="External"/><Relationship Id="rId343" Type="http://schemas.openxmlformats.org/officeDocument/2006/relationships/hyperlink" Target="http://zakon1.rada.gov.ua/laws/show/3384-17" TargetMode="External"/><Relationship Id="rId344" Type="http://schemas.openxmlformats.org/officeDocument/2006/relationships/hyperlink" Target="http://zakon1.rada.gov.ua/laws/show/3384-17" TargetMode="External"/><Relationship Id="rId345" Type="http://schemas.openxmlformats.org/officeDocument/2006/relationships/hyperlink" Target="http://zakon1.rada.gov.ua/laws/show/3384-17" TargetMode="External"/><Relationship Id="rId346" Type="http://schemas.openxmlformats.org/officeDocument/2006/relationships/hyperlink" Target="http://zakon1.rada.gov.ua/laws/show/3384-17" TargetMode="External"/><Relationship Id="rId347" Type="http://schemas.openxmlformats.org/officeDocument/2006/relationships/hyperlink" Target="http://zakon1.rada.gov.ua/laws/show/3384-17" TargetMode="External"/><Relationship Id="rId348" Type="http://schemas.openxmlformats.org/officeDocument/2006/relationships/hyperlink" Target="http://zakon1.rada.gov.ua/laws/show/3384-17" TargetMode="External"/><Relationship Id="rId349" Type="http://schemas.openxmlformats.org/officeDocument/2006/relationships/hyperlink" Target="http://zakon1.rada.gov.ua/laws/show/3384-17" TargetMode="External"/><Relationship Id="rId350" Type="http://schemas.openxmlformats.org/officeDocument/2006/relationships/hyperlink" Target="http://zakon1.rada.gov.ua/laws/show/809-17" TargetMode="External"/><Relationship Id="rId351" Type="http://schemas.openxmlformats.org/officeDocument/2006/relationships/hyperlink" Target="http://zakon1.rada.gov.ua/laws/show/3384-17" TargetMode="External"/><Relationship Id="rId352" Type="http://schemas.openxmlformats.org/officeDocument/2006/relationships/hyperlink" Target="http://zakon1.rada.gov.ua/laws/show/3384-17" TargetMode="External"/><Relationship Id="rId353" Type="http://schemas.openxmlformats.org/officeDocument/2006/relationships/hyperlink" Target="http://zakon1.rada.gov.ua/laws/show/3575-15" TargetMode="External"/><Relationship Id="rId354" Type="http://schemas.openxmlformats.org/officeDocument/2006/relationships/hyperlink" Target="http://zakon1.rada.gov.ua/laws/show/2390-17" TargetMode="External"/><Relationship Id="rId355" Type="http://schemas.openxmlformats.org/officeDocument/2006/relationships/hyperlink" Target="http://zakon1.rada.gov.ua/laws/show/3456-15" TargetMode="External"/><Relationship Id="rId356" Type="http://schemas.openxmlformats.org/officeDocument/2006/relationships/hyperlink" Target="http://zakon1.rada.gov.ua/laws/show/3456-15" TargetMode="External"/><Relationship Id="rId357" Type="http://schemas.openxmlformats.org/officeDocument/2006/relationships/hyperlink" Target="http://zakon1.rada.gov.ua/laws/show/3384-17" TargetMode="External"/><Relationship Id="rId358" Type="http://schemas.openxmlformats.org/officeDocument/2006/relationships/hyperlink" Target="http://zakon1.rada.gov.ua/laws/show/3384-17" TargetMode="External"/><Relationship Id="rId359" Type="http://schemas.openxmlformats.org/officeDocument/2006/relationships/hyperlink" Target="http://zakon1.rada.gov.ua/laws/show/3384-17" TargetMode="External"/><Relationship Id="rId360" Type="http://schemas.openxmlformats.org/officeDocument/2006/relationships/hyperlink" Target="http://zakon1.rada.gov.ua/laws/show/3205-17" TargetMode="External"/><Relationship Id="rId361" Type="http://schemas.openxmlformats.org/officeDocument/2006/relationships/hyperlink" Target="http://zakon1.rada.gov.ua/laws/show/2390-17" TargetMode="External"/><Relationship Id="rId362" Type="http://schemas.openxmlformats.org/officeDocument/2006/relationships/hyperlink" Target="http://zakon1.rada.gov.ua/laws/show/2756-17" TargetMode="External"/><Relationship Id="rId363" Type="http://schemas.openxmlformats.org/officeDocument/2006/relationships/hyperlink" Target="http://zakon1.rada.gov.ua/laws/show/3456-15" TargetMode="External"/><Relationship Id="rId364" Type="http://schemas.openxmlformats.org/officeDocument/2006/relationships/hyperlink" Target="http://zakon1.rada.gov.ua/laws/show/2756-17" TargetMode="External"/><Relationship Id="rId365" Type="http://schemas.openxmlformats.org/officeDocument/2006/relationships/hyperlink" Target="http://zakon1.rada.gov.ua/laws/show/2756-17" TargetMode="External"/><Relationship Id="rId366" Type="http://schemas.openxmlformats.org/officeDocument/2006/relationships/hyperlink" Target="http://zakon1.rada.gov.ua/laws/show/2343-12" TargetMode="External"/><Relationship Id="rId367" Type="http://schemas.openxmlformats.org/officeDocument/2006/relationships/hyperlink" Target="http://zakon1.rada.gov.ua/laws/show/3456-15" TargetMode="External"/><Relationship Id="rId368" Type="http://schemas.openxmlformats.org/officeDocument/2006/relationships/hyperlink" Target="http://zakon1.rada.gov.ua/laws/show/3205-17" TargetMode="External"/><Relationship Id="rId369" Type="http://schemas.openxmlformats.org/officeDocument/2006/relationships/hyperlink" Target="http://zakon1.rada.gov.ua/laws/show/3456-15" TargetMode="External"/><Relationship Id="rId370" Type="http://schemas.openxmlformats.org/officeDocument/2006/relationships/hyperlink" Target="http://zakon1.rada.gov.ua/laws/show/3456-15" TargetMode="External"/><Relationship Id="rId371" Type="http://schemas.openxmlformats.org/officeDocument/2006/relationships/hyperlink" Target="http://zakon1.rada.gov.ua/laws/show/809-17" TargetMode="External"/><Relationship Id="rId372" Type="http://schemas.openxmlformats.org/officeDocument/2006/relationships/hyperlink" Target="http://zakon1.rada.gov.ua/laws/show/3456-15" TargetMode="External"/><Relationship Id="rId373" Type="http://schemas.openxmlformats.org/officeDocument/2006/relationships/hyperlink" Target="http://zakon1.rada.gov.ua/laws/show/3205-17" TargetMode="External"/><Relationship Id="rId374" Type="http://schemas.openxmlformats.org/officeDocument/2006/relationships/hyperlink" Target="http://zakon1.rada.gov.ua/laws/show/3575-15" TargetMode="External"/><Relationship Id="rId375" Type="http://schemas.openxmlformats.org/officeDocument/2006/relationships/hyperlink" Target="http://zakon1.rada.gov.ua/laws/show/2609-17" TargetMode="External"/><Relationship Id="rId376" Type="http://schemas.openxmlformats.org/officeDocument/2006/relationships/hyperlink" Target="http://zakon1.rada.gov.ua/laws/show/2756-17" TargetMode="External"/><Relationship Id="rId377" Type="http://schemas.openxmlformats.org/officeDocument/2006/relationships/hyperlink" Target="http://zakon1.rada.gov.ua/laws/show/3575-15" TargetMode="External"/><Relationship Id="rId378" Type="http://schemas.openxmlformats.org/officeDocument/2006/relationships/hyperlink" Target="http://zakon1.rada.gov.ua/laws/show/2609-17" TargetMode="External"/><Relationship Id="rId379" Type="http://schemas.openxmlformats.org/officeDocument/2006/relationships/hyperlink" Target="http://zakon1.rada.gov.ua/laws/show/2609-17" TargetMode="External"/><Relationship Id="rId380" Type="http://schemas.openxmlformats.org/officeDocument/2006/relationships/hyperlink" Target="http://zakon1.rada.gov.ua/laws/show/2609-17" TargetMode="External"/><Relationship Id="rId381" Type="http://schemas.openxmlformats.org/officeDocument/2006/relationships/hyperlink" Target="http://zakon1.rada.gov.ua/laws/show/3575-15" TargetMode="External"/><Relationship Id="rId382" Type="http://schemas.openxmlformats.org/officeDocument/2006/relationships/hyperlink" Target="http://zakon1.rada.gov.ua/laws/show/3575-15" TargetMode="External"/><Relationship Id="rId383" Type="http://schemas.openxmlformats.org/officeDocument/2006/relationships/hyperlink" Target="http://zakon1.rada.gov.ua/laws/show/2609-17" TargetMode="External"/><Relationship Id="rId384" Type="http://schemas.openxmlformats.org/officeDocument/2006/relationships/hyperlink" Target="http://zakon1.rada.gov.ua/laws/show/3575-15" TargetMode="External"/><Relationship Id="rId385" Type="http://schemas.openxmlformats.org/officeDocument/2006/relationships/hyperlink" Target="http://zakon1.rada.gov.ua/laws/show/3575-15" TargetMode="External"/><Relationship Id="rId386" Type="http://schemas.openxmlformats.org/officeDocument/2006/relationships/hyperlink" Target="http://zakon1.rada.gov.ua/laws/show/2609-17" TargetMode="External"/><Relationship Id="rId387" Type="http://schemas.openxmlformats.org/officeDocument/2006/relationships/hyperlink" Target="http://zakon1.rada.gov.ua/laws/show/3205-17" TargetMode="External"/><Relationship Id="rId388" Type="http://schemas.openxmlformats.org/officeDocument/2006/relationships/hyperlink" Target="http://zakon1.rada.gov.ua/laws/show/3205-17" TargetMode="External"/><Relationship Id="rId389" Type="http://schemas.openxmlformats.org/officeDocument/2006/relationships/hyperlink" Target="http://zakon1.rada.gov.ua/laws/show/3575-15" TargetMode="External"/><Relationship Id="rId390" Type="http://schemas.openxmlformats.org/officeDocument/2006/relationships/hyperlink" Target="http://zakon1.rada.gov.ua/laws/show/3205-17" TargetMode="External"/><Relationship Id="rId391" Type="http://schemas.openxmlformats.org/officeDocument/2006/relationships/hyperlink" Target="http://zakon1.rada.gov.ua/laws/show/3575-15" TargetMode="External"/><Relationship Id="rId392" Type="http://schemas.openxmlformats.org/officeDocument/2006/relationships/hyperlink" Target="http://zakon1.rada.gov.ua/laws/show/3575-15" TargetMode="External"/><Relationship Id="rId393" Type="http://schemas.openxmlformats.org/officeDocument/2006/relationships/hyperlink" Target="http://zakon1.rada.gov.ua/laws/show/3575-15" TargetMode="External"/><Relationship Id="rId394" Type="http://schemas.openxmlformats.org/officeDocument/2006/relationships/hyperlink" Target="http://zakon1.rada.gov.ua/laws/show/3575-15" TargetMode="External"/><Relationship Id="rId395" Type="http://schemas.openxmlformats.org/officeDocument/2006/relationships/hyperlink" Target="http://zakon1.rada.gov.ua/laws/show/2390-17" TargetMode="External"/><Relationship Id="rId396" Type="http://schemas.openxmlformats.org/officeDocument/2006/relationships/hyperlink" Target="http://zakon1.rada.gov.ua/laws/show/3575-15" TargetMode="External"/><Relationship Id="rId397" Type="http://schemas.openxmlformats.org/officeDocument/2006/relationships/hyperlink" Target="http://zakon1.rada.gov.ua/laws/show/3384-17" TargetMode="External"/><Relationship Id="rId398" Type="http://schemas.openxmlformats.org/officeDocument/2006/relationships/hyperlink" Target="http://zakon1.rada.gov.ua/laws/show/3384-17" TargetMode="External"/><Relationship Id="rId399" Type="http://schemas.openxmlformats.org/officeDocument/2006/relationships/hyperlink" Target="http://zakon1.rada.gov.ua/laws/show/3384-17" TargetMode="External"/><Relationship Id="rId400" Type="http://schemas.openxmlformats.org/officeDocument/2006/relationships/hyperlink" Target="http://zakon1.rada.gov.ua/laws/show/3384-17" TargetMode="External"/><Relationship Id="rId401" Type="http://schemas.openxmlformats.org/officeDocument/2006/relationships/hyperlink" Target="http://zakon1.rada.gov.ua/laws/show/3384-17" TargetMode="External"/><Relationship Id="rId402" Type="http://schemas.openxmlformats.org/officeDocument/2006/relationships/hyperlink" Target="http://zakon1.rada.gov.ua/laws/show/809-17" TargetMode="External"/><Relationship Id="rId403" Type="http://schemas.openxmlformats.org/officeDocument/2006/relationships/hyperlink" Target="http://zakon1.rada.gov.ua/laws/show/3384-17" TargetMode="External"/><Relationship Id="rId404" Type="http://schemas.openxmlformats.org/officeDocument/2006/relationships/hyperlink" Target="http://zakon1.rada.gov.ua/laws/show/3384-17" TargetMode="External"/><Relationship Id="rId405" Type="http://schemas.openxmlformats.org/officeDocument/2006/relationships/hyperlink" Target="http://zakon1.rada.gov.ua/laws/show/3456-15" TargetMode="External"/><Relationship Id="rId406" Type="http://schemas.openxmlformats.org/officeDocument/2006/relationships/hyperlink" Target="http://zakon1.rada.gov.ua/laws/show/3384-17" TargetMode="External"/><Relationship Id="rId407" Type="http://schemas.openxmlformats.org/officeDocument/2006/relationships/hyperlink" Target="http://zakon1.rada.gov.ua/laws/show/3384-17" TargetMode="External"/><Relationship Id="rId408" Type="http://schemas.openxmlformats.org/officeDocument/2006/relationships/hyperlink" Target="http://zakon1.rada.gov.ua/laws/show/3456-15" TargetMode="External"/><Relationship Id="rId409" Type="http://schemas.openxmlformats.org/officeDocument/2006/relationships/hyperlink" Target="http://zakon1.rada.gov.ua/laws/show/2464-17" TargetMode="External"/><Relationship Id="rId410" Type="http://schemas.openxmlformats.org/officeDocument/2006/relationships/hyperlink" Target="http://zakon1.rada.gov.ua/laws/show/3205-17" TargetMode="External"/><Relationship Id="rId411" Type="http://schemas.openxmlformats.org/officeDocument/2006/relationships/hyperlink" Target="http://zakon1.rada.gov.ua/laws/show/3384-17" TargetMode="External"/><Relationship Id="rId412" Type="http://schemas.openxmlformats.org/officeDocument/2006/relationships/hyperlink" Target="http://zakon1.rada.gov.ua/laws/show/3384-17" TargetMode="External"/><Relationship Id="rId413" Type="http://schemas.openxmlformats.org/officeDocument/2006/relationships/hyperlink" Target="http://zakon1.rada.gov.ua/laws/show/809-17" TargetMode="External"/><Relationship Id="rId414" Type="http://schemas.openxmlformats.org/officeDocument/2006/relationships/hyperlink" Target="http://zakon1.rada.gov.ua/laws/show/3384-17" TargetMode="External"/><Relationship Id="rId415" Type="http://schemas.openxmlformats.org/officeDocument/2006/relationships/hyperlink" Target="http://zakon1.rada.gov.ua/laws/show/3384-17" TargetMode="External"/><Relationship Id="rId416" Type="http://schemas.openxmlformats.org/officeDocument/2006/relationships/hyperlink" Target="http://zakon1.rada.gov.ua/laws/show/3384-17" TargetMode="External"/><Relationship Id="rId417" Type="http://schemas.openxmlformats.org/officeDocument/2006/relationships/hyperlink" Target="http://zakon1.rada.gov.ua/laws/show/3384-17" TargetMode="External"/><Relationship Id="rId418" Type="http://schemas.openxmlformats.org/officeDocument/2006/relationships/hyperlink" Target="http://zakon1.rada.gov.ua/laws/show/3205-17" TargetMode="External"/><Relationship Id="rId419" Type="http://schemas.openxmlformats.org/officeDocument/2006/relationships/hyperlink" Target="http://zakon1.rada.gov.ua/laws/show/3384-17" TargetMode="External"/><Relationship Id="rId420" Type="http://schemas.openxmlformats.org/officeDocument/2006/relationships/hyperlink" Target="http://zakon1.rada.gov.ua/laws/show/809-17" TargetMode="External"/><Relationship Id="rId421" Type="http://schemas.openxmlformats.org/officeDocument/2006/relationships/hyperlink" Target="http://zakon1.rada.gov.ua/laws/show/2390-17" TargetMode="External"/><Relationship Id="rId422" Type="http://schemas.openxmlformats.org/officeDocument/2006/relationships/hyperlink" Target="http://zakon1.rada.gov.ua/laws/show/3575-15" TargetMode="External"/><Relationship Id="rId423" Type="http://schemas.openxmlformats.org/officeDocument/2006/relationships/hyperlink" Target="http://zakon1.rada.gov.ua/laws/show/3575-15" TargetMode="External"/><Relationship Id="rId424" Type="http://schemas.openxmlformats.org/officeDocument/2006/relationships/hyperlink" Target="http://zakon1.rada.gov.ua/laws/show/3575-15" TargetMode="External"/><Relationship Id="rId425" Type="http://schemas.openxmlformats.org/officeDocument/2006/relationships/hyperlink" Target="http://zakon1.rada.gov.ua/laws/show/3384-17" TargetMode="External"/><Relationship Id="rId426" Type="http://schemas.openxmlformats.org/officeDocument/2006/relationships/hyperlink" Target="http://zakon1.rada.gov.ua/laws/show/3456-15" TargetMode="External"/><Relationship Id="rId427" Type="http://schemas.openxmlformats.org/officeDocument/2006/relationships/hyperlink" Target="http://zakon1.rada.gov.ua/laws/show/3384-17" TargetMode="External"/><Relationship Id="rId428" Type="http://schemas.openxmlformats.org/officeDocument/2006/relationships/hyperlink" Target="http://zakon1.rada.gov.ua/laws/show/3384-17" TargetMode="External"/><Relationship Id="rId429" Type="http://schemas.openxmlformats.org/officeDocument/2006/relationships/hyperlink" Target="http://zakon1.rada.gov.ua/laws/show/3384-17" TargetMode="External"/><Relationship Id="rId430" Type="http://schemas.openxmlformats.org/officeDocument/2006/relationships/hyperlink" Target="http://zakon1.rada.gov.ua/laws/show/3205-17" TargetMode="External"/><Relationship Id="rId431" Type="http://schemas.openxmlformats.org/officeDocument/2006/relationships/hyperlink" Target="http://zakon1.rada.gov.ua/laws/show/2390-17" TargetMode="External"/><Relationship Id="rId432" Type="http://schemas.openxmlformats.org/officeDocument/2006/relationships/hyperlink" Target="http://zakon1.rada.gov.ua/laws/show/3205-17" TargetMode="External"/><Relationship Id="rId433" Type="http://schemas.openxmlformats.org/officeDocument/2006/relationships/hyperlink" Target="http://zakon1.rada.gov.ua/laws/show/3456-15" TargetMode="External"/><Relationship Id="rId434" Type="http://schemas.openxmlformats.org/officeDocument/2006/relationships/hyperlink" Target="http://zakon1.rada.gov.ua/laws/show/3456-15" TargetMode="External"/><Relationship Id="rId435" Type="http://schemas.openxmlformats.org/officeDocument/2006/relationships/hyperlink" Target="http://zakon1.rada.gov.ua/laws/show/3456-15" TargetMode="External"/><Relationship Id="rId436" Type="http://schemas.openxmlformats.org/officeDocument/2006/relationships/hyperlink" Target="http://zakon1.rada.gov.ua/laws/show/3205-17" TargetMode="External"/><Relationship Id="rId437" Type="http://schemas.openxmlformats.org/officeDocument/2006/relationships/hyperlink" Target="http://zakon1.rada.gov.ua/laws/show/3205-17" TargetMode="External"/><Relationship Id="rId438" Type="http://schemas.openxmlformats.org/officeDocument/2006/relationships/hyperlink" Target="http://zakon1.rada.gov.ua/laws/show/3384-17" TargetMode="External"/><Relationship Id="rId439" Type="http://schemas.openxmlformats.org/officeDocument/2006/relationships/hyperlink" Target="http://zakon1.rada.gov.ua/laws/show/3575-15" TargetMode="External"/><Relationship Id="rId440" Type="http://schemas.openxmlformats.org/officeDocument/2006/relationships/hyperlink" Target="http://zakon1.rada.gov.ua/laws/show/3575-15" TargetMode="External"/><Relationship Id="rId441" Type="http://schemas.openxmlformats.org/officeDocument/2006/relationships/hyperlink" Target="http://zakon1.rada.gov.ua/laws/show/3384-17" TargetMode="Externa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49:00Z</dcterms:created>
  <dc:creator>Инна</dc:creator>
  <dc:description/>
  <cp:keywords/>
  <dc:language>en-US</dc:language>
  <cp:lastModifiedBy>Инна</cp:lastModifiedBy>
  <dcterms:modified xsi:type="dcterms:W3CDTF">2012-02-20T13:57:00Z</dcterms:modified>
  <cp:revision>6</cp:revision>
  <dc:subject/>
  <dc:title> </dc:title>
</cp:coreProperties>
</file>