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</w:t>
      </w:r>
      <w:r>
        <w:rPr/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0" w:name="1"/>
      <w:bookmarkEnd w:id="0"/>
      <w:r>
        <w:rPr>
          <w:rFonts w:eastAsia="Courier New"/>
        </w:rPr>
        <w:t xml:space="preserve">                </w:t>
      </w:r>
      <w:r>
        <w:rPr/>
        <w:t xml:space="preserve">ДЕРЖАВНИЙ КОМІТЕТ УКРАЇНИ З ПИТАНЬ </w:t>
        <w:br/>
        <w:t xml:space="preserve">             РЕГУЛЯТОРНОЇ ПОЛІТИКИ ТА ПІДПРИЄМНИЦТВА </w:t>
        <w:br/>
      </w:r>
    </w:p>
    <w:p>
      <w:pPr>
        <w:pStyle w:val="HTML"/>
        <w:rPr>
          <w:b/>
          <w:b/>
          <w:bCs/>
        </w:rPr>
      </w:pPr>
      <w:bookmarkStart w:id="1" w:name="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3"/>
      <w:bookmarkEnd w:id="2"/>
      <w:r>
        <w:rPr>
          <w:rFonts w:eastAsia="Courier New"/>
        </w:rPr>
        <w:t xml:space="preserve">                         </w:t>
      </w:r>
      <w:r>
        <w:rPr/>
        <w:t xml:space="preserve">24.02.2010  N 34 </w:t>
        <w:br/>
      </w:r>
    </w:p>
    <w:p>
      <w:pPr>
        <w:pStyle w:val="HTML"/>
        <w:rPr/>
      </w:pPr>
      <w:bookmarkStart w:id="3" w:name="4"/>
      <w:bookmarkEnd w:id="3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19 березня 2010 р. </w:t>
        <w:br/>
        <w:t xml:space="preserve">                                      за N 229/17524 </w:t>
        <w:br/>
        <w:t xml:space="preserve"> </w:t>
        <w:br/>
      </w:r>
    </w:p>
    <w:p>
      <w:pPr>
        <w:pStyle w:val="HTML"/>
        <w:rPr/>
      </w:pPr>
      <w:bookmarkStart w:id="4" w:name="5"/>
      <w:bookmarkEnd w:id="4"/>
      <w:r>
        <w:rPr>
          <w:rFonts w:eastAsia="Courier New"/>
        </w:rPr>
        <w:t xml:space="preserve">              </w:t>
      </w:r>
      <w:r>
        <w:rPr/>
        <w:t xml:space="preserve">Про внесення змін до наказу Державного </w:t>
        <w:br/>
        <w:t xml:space="preserve">         комітету України з питань регуляторної політики </w:t>
        <w:br/>
        <w:t xml:space="preserve">              та підприємництва від 20.10.2005 N 99 </w:t>
        <w:br/>
        <w:t xml:space="preserve">              "Про розмір та порядок внесення плати, </w:t>
        <w:br/>
        <w:t xml:space="preserve">               що справляється за одержання витягу </w:t>
        <w:br/>
        <w:t xml:space="preserve">             та довідки з Єдиного державного реєстру </w:t>
        <w:br/>
        <w:t xml:space="preserve">         юридичних осіб та фізичних осіб - підприємців", </w:t>
        <w:br/>
        <w:t xml:space="preserve">          зареєстрованого в Міністерстві юстиції України </w:t>
        <w:br/>
        <w:t xml:space="preserve">                    23.02.2006 за N 165/12039 </w:t>
        <w:br/>
        <w:t xml:space="preserve"> </w:t>
        <w:br/>
      </w:r>
    </w:p>
    <w:p>
      <w:pPr>
        <w:pStyle w:val="HTML"/>
        <w:rPr/>
      </w:pPr>
      <w:bookmarkStart w:id="5" w:name="6"/>
      <w:bookmarkEnd w:id="5"/>
      <w:r>
        <w:rPr>
          <w:rFonts w:eastAsia="Courier New"/>
        </w:rPr>
        <w:t xml:space="preserve">     </w:t>
      </w:r>
      <w:r>
        <w:rPr/>
        <w:t xml:space="preserve">Відповідно до статей 6 та 20  Закону  України  "Про  державну </w:t>
        <w:br/>
        <w:t xml:space="preserve">реєстрацію юридичних   осіб   та   фізичних  осіб  -  підприємців" </w:t>
        <w:br/>
        <w:t xml:space="preserve">( </w:t>
      </w:r>
      <w:hyperlink r:id="rId3">
        <w:r>
          <w:rPr>
            <w:rStyle w:val="InternetLink"/>
          </w:rPr>
          <w:t>755-15</w:t>
        </w:r>
      </w:hyperlink>
      <w:r>
        <w:rPr/>
        <w:t xml:space="preserve"> ) та з метою сприяння  належному  функціонуванню  Єдиного </w:t>
        <w:br/>
        <w:t xml:space="preserve">державного реєстру  юридичних  осіб та фізичних осіб - підприємців </w:t>
        <w:br/>
        <w:t xml:space="preserve">шляхом більшого забезпечення органів,  у яких проводиться державна </w:t>
        <w:br/>
        <w:t xml:space="preserve">реєстрація юридичних  осіб  та  фізичних  осіб  -  підприємців  та </w:t>
        <w:br/>
        <w:t xml:space="preserve">посадові особи яких - державні реєстратори відповідно до  положень </w:t>
        <w:br/>
        <w:t xml:space="preserve">цього Закону приймають безпосередню участь у веденні цього Реєстру </w:t>
        <w:br/>
        <w:t xml:space="preserve">шляхом внесення  до  нього  відповідних  відомостей,  забезпечення </w:t>
        <w:br/>
        <w:t xml:space="preserve">даними відомостями органів державної влади та учасників цивільного </w:t>
        <w:br/>
        <w:t xml:space="preserve">і господарського оборотів,  вчиненням  інших  передбачених  чинним </w:t>
        <w:br/>
        <w:t xml:space="preserve">законодавством   України   у   сфері   державної  реєстрації  дій, </w:t>
        <w:br/>
        <w:t xml:space="preserve">необхідними для     цього     матеріально-технічними     ресурсами </w:t>
        <w:br/>
      </w:r>
      <w:r>
        <w:rPr>
          <w:b/>
          <w:bCs/>
        </w:rPr>
        <w:t>Н А К А З У Ю</w:t>
      </w:r>
      <w:r>
        <w:rPr/>
        <w:t xml:space="preserve">: </w:t>
        <w:br/>
      </w:r>
    </w:p>
    <w:p>
      <w:pPr>
        <w:pStyle w:val="HTML"/>
        <w:rPr/>
      </w:pPr>
      <w:bookmarkStart w:id="6" w:name="7"/>
      <w:bookmarkEnd w:id="6"/>
      <w:r>
        <w:rPr>
          <w:rFonts w:eastAsia="Courier New"/>
        </w:rPr>
        <w:t xml:space="preserve">     </w:t>
      </w:r>
      <w:r>
        <w:rPr/>
        <w:t xml:space="preserve">1. Унести  до  наказу  Державного  комітету  України з питань </w:t>
        <w:br/>
        <w:t xml:space="preserve">регуляторної політики  та  підприємництва  від  20.10.2005  N   99 </w:t>
        <w:br/>
        <w:t xml:space="preserve">( </w:t>
      </w:r>
      <w:hyperlink r:id="rId4">
        <w:r>
          <w:rPr>
            <w:rStyle w:val="InternetLink"/>
          </w:rPr>
          <w:t>z0165-06</w:t>
        </w:r>
      </w:hyperlink>
      <w:r>
        <w:rPr/>
        <w:t xml:space="preserve">   )   "Про   розмір   та  порядок  внесення  плати,  що </w:t>
        <w:br/>
        <w:t xml:space="preserve">справляється за одержання витягу та довідки з  Єдиного  державного </w:t>
        <w:br/>
        <w:t xml:space="preserve">реєстру юридичних   осіб   та   фізичних   осіб   -  підприємців", </w:t>
        <w:br/>
        <w:t xml:space="preserve">зареєстрованого в  Міністерстві  юстиції  України  23.02.2006   за </w:t>
        <w:br/>
        <w:t xml:space="preserve">N 165/12039 (зі змінами), такі зміни: </w:t>
        <w:br/>
      </w:r>
    </w:p>
    <w:p>
      <w:pPr>
        <w:pStyle w:val="HTML"/>
        <w:rPr/>
      </w:pPr>
      <w:bookmarkStart w:id="7" w:name="8"/>
      <w:bookmarkEnd w:id="7"/>
      <w:r>
        <w:rPr>
          <w:rFonts w:eastAsia="Courier New"/>
        </w:rPr>
        <w:t xml:space="preserve">     </w:t>
      </w:r>
      <w:r>
        <w:rPr/>
        <w:t>1.1. Абзац третій пункту 1 доповнити реченням такого змісту:</w:t>
      </w:r>
    </w:p>
    <w:p>
      <w:pPr>
        <w:pStyle w:val="HTML"/>
        <w:rPr/>
      </w:pPr>
      <w:bookmarkStart w:id="8" w:name="9"/>
      <w:bookmarkEnd w:id="8"/>
      <w:r>
        <w:rPr>
          <w:rFonts w:eastAsia="Courier New"/>
        </w:rPr>
        <w:t xml:space="preserve">     </w:t>
      </w:r>
      <w:r>
        <w:rPr/>
        <w:t xml:space="preserve">"За кожен аркуш інформації  на  бланку  встановленого  зразка </w:t>
        <w:br/>
        <w:t xml:space="preserve">справляється    плата    у    розмірі    20    відсотків    одного </w:t>
        <w:br/>
        <w:t xml:space="preserve">неоподатковуваного мінімуму доходів громадян.". </w:t>
        <w:br/>
      </w:r>
    </w:p>
    <w:p>
      <w:pPr>
        <w:pStyle w:val="HTML"/>
        <w:rPr/>
      </w:pPr>
      <w:bookmarkStart w:id="9" w:name="10"/>
      <w:bookmarkEnd w:id="9"/>
      <w:r>
        <w:rPr>
          <w:rFonts w:eastAsia="Courier New"/>
        </w:rPr>
        <w:t xml:space="preserve">     </w:t>
      </w:r>
      <w:r>
        <w:rPr/>
        <w:t>1.2. Пункт 3 викласти у такій редакції:</w:t>
      </w:r>
    </w:p>
    <w:p>
      <w:pPr>
        <w:pStyle w:val="HTML"/>
        <w:rPr/>
      </w:pPr>
      <w:bookmarkStart w:id="10" w:name="11"/>
      <w:bookmarkEnd w:id="10"/>
      <w:r>
        <w:rPr>
          <w:rFonts w:eastAsia="Courier New"/>
        </w:rPr>
        <w:t xml:space="preserve">     </w:t>
      </w:r>
      <w:r>
        <w:rPr/>
        <w:t xml:space="preserve">"3. Установити,  що 90 відсотків коштів, одержаних за надання </w:t>
        <w:br/>
        <w:t xml:space="preserve">витягів та  довідок  з  Реєстру,  вносяться  на  поточний  рахунок </w:t>
        <w:br/>
        <w:t xml:space="preserve">державного підприємства    "Інформаційно-ресурсний    центр",    а </w:t>
        <w:br/>
        <w:t xml:space="preserve">10 відсотків - на відповідні спеціальні рахунки  органів,  у  яких </w:t>
        <w:br/>
        <w:t xml:space="preserve">проводиться   державна   реєстрація  юридичних  осіб  та  фізичних </w:t>
        <w:br/>
        <w:t xml:space="preserve">осіб - підприємців,  відповідно  до  місця  одержання  витягів  та </w:t>
        <w:br/>
        <w:t xml:space="preserve">довідок  з  Реєстру,  і  спрямовуються  виключно  на відшкодування </w:t>
        <w:br/>
        <w:t xml:space="preserve">витрат, пов'язаних із їх виготовленням та веденням Реєстру.". </w:t>
        <w:br/>
      </w:r>
    </w:p>
    <w:p>
      <w:pPr>
        <w:pStyle w:val="HTML"/>
        <w:rPr/>
      </w:pPr>
      <w:bookmarkStart w:id="11" w:name="12"/>
      <w:bookmarkEnd w:id="11"/>
      <w:r>
        <w:rPr>
          <w:rFonts w:eastAsia="Courier New"/>
        </w:rPr>
        <w:t xml:space="preserve">     </w:t>
      </w:r>
      <w:r>
        <w:rPr/>
        <w:t xml:space="preserve">2. Департаменту    реєстрації    суб'єктів     господарювання </w:t>
        <w:br/>
        <w:t xml:space="preserve">(Мукасєєва   О.О.)   подати   цей  наказ  на  державну  реєстрацію </w:t>
        <w:br/>
        <w:t xml:space="preserve">відповідно до  Указу  Президента  України  від  03.10.92   N   493 </w:t>
        <w:br/>
        <w:t xml:space="preserve">( </w:t>
      </w:r>
      <w:hyperlink r:id="rId5">
        <w:r>
          <w:rPr>
            <w:rStyle w:val="InternetLink"/>
          </w:rPr>
          <w:t>493/92</w:t>
        </w:r>
      </w:hyperlink>
      <w:r>
        <w:rPr/>
        <w:t xml:space="preserve">  )  "Про  державну  реєстрацію  нормативно-правових актів </w:t>
        <w:br/>
        <w:t xml:space="preserve">міністерств та інших  органів  виконавчої  влади"  (із  змінами  і </w:t>
        <w:br/>
        <w:t xml:space="preserve">доповненнями). </w:t>
        <w:br/>
      </w:r>
    </w:p>
    <w:p>
      <w:pPr>
        <w:pStyle w:val="HTML"/>
        <w:rPr/>
      </w:pPr>
      <w:bookmarkStart w:id="12" w:name="13"/>
      <w:bookmarkEnd w:id="12"/>
      <w:r>
        <w:rPr>
          <w:rFonts w:eastAsia="Courier New"/>
        </w:rPr>
        <w:t xml:space="preserve">     </w:t>
      </w:r>
      <w:r>
        <w:rPr/>
        <w:t xml:space="preserve">3. Департаменту  розвитку  підприємництва  (Награбовий  О.О.) </w:t>
        <w:br/>
        <w:t xml:space="preserve">довести  цей  наказ  до  відома  голів  представництв   Державного </w:t>
        <w:br/>
        <w:t xml:space="preserve">комітету  України з питань регуляторної політики та підприємництва </w:t>
        <w:br/>
        <w:t xml:space="preserve">в  Автономній  Республіці  Крим,   областях,   містах   Києві   та </w:t>
        <w:br/>
        <w:t>Севастополі.</w:t>
      </w:r>
    </w:p>
    <w:p>
      <w:pPr>
        <w:pStyle w:val="HTML"/>
        <w:rPr/>
      </w:pPr>
      <w:bookmarkStart w:id="13" w:name="14"/>
      <w:bookmarkEnd w:id="13"/>
      <w:r>
        <w:rPr>
          <w:rFonts w:eastAsia="Courier New"/>
        </w:rPr>
        <w:t xml:space="preserve">     </w:t>
      </w:r>
      <w:r>
        <w:rPr/>
        <w:t xml:space="preserve">Головам представництв Державного комітету  України  з  питань </w:t>
        <w:br/>
        <w:t xml:space="preserve">регуляторної  політики  та  підприємництва в Автономній Республіці </w:t>
        <w:br/>
        <w:t xml:space="preserve">Крим,  областях,  містах Києві та Севастополі довести цей наказ до </w:t>
        <w:br/>
        <w:t xml:space="preserve">відома державних реєстраторів. </w:t>
        <w:br/>
      </w:r>
    </w:p>
    <w:p>
      <w:pPr>
        <w:pStyle w:val="HTML"/>
        <w:rPr/>
      </w:pPr>
      <w:bookmarkStart w:id="14" w:name="15"/>
      <w:bookmarkEnd w:id="14"/>
      <w:r>
        <w:rPr>
          <w:rFonts w:eastAsia="Courier New"/>
        </w:rPr>
        <w:t xml:space="preserve">     </w:t>
      </w:r>
      <w:r>
        <w:rPr/>
        <w:t xml:space="preserve">4. Цей наказ набирає чинності з дня офіційного опублікування. </w:t>
        <w:br/>
      </w:r>
    </w:p>
    <w:p>
      <w:pPr>
        <w:pStyle w:val="HTML"/>
        <w:rPr/>
      </w:pPr>
      <w:bookmarkStart w:id="15" w:name="16"/>
      <w:bookmarkEnd w:id="15"/>
      <w:r>
        <w:rPr>
          <w:rFonts w:eastAsia="Courier New"/>
        </w:rPr>
        <w:t xml:space="preserve">     </w:t>
      </w:r>
      <w:r>
        <w:rPr/>
        <w:t xml:space="preserve">5. Контроль за виконанням цього наказу залишаю за собою. </w:t>
        <w:br/>
      </w:r>
    </w:p>
    <w:p>
      <w:pPr>
        <w:pStyle w:val="HTML"/>
        <w:rPr/>
      </w:pPr>
      <w:bookmarkStart w:id="16" w:name="17"/>
      <w:bookmarkEnd w:id="16"/>
      <w:r>
        <w:rPr>
          <w:rFonts w:eastAsia="Courier New"/>
        </w:rPr>
        <w:t xml:space="preserve"> </w:t>
      </w:r>
      <w:r>
        <w:rPr/>
        <w:t xml:space="preserve">Голова                                                 О.В.Кужель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755-15&apos;);" TargetMode="External"/><Relationship Id="rId4" Type="http://schemas.openxmlformats.org/officeDocument/2006/relationships/hyperlink" Target="javascript:OpenDoc(&apos;z0165-06&apos;);" TargetMode="External"/><Relationship Id="rId5" Type="http://schemas.openxmlformats.org/officeDocument/2006/relationships/hyperlink" Target="javascript:OpenDoc(&apos;493/92&apos;)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00:00Z</dcterms:created>
  <dc:creator>Инна</dc:creator>
  <dc:description/>
  <cp:keywords/>
  <dc:language>en-US</dc:language>
  <cp:lastModifiedBy>Инна</cp:lastModifiedBy>
  <dcterms:modified xsi:type="dcterms:W3CDTF">2010-03-30T11:01:00Z</dcterms:modified>
  <cp:revision>1</cp:revision>
  <dc:subject/>
  <dc:title>                                  </dc:title>
</cp:coreProperties>
</file>