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их послуг, які надаютьс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м агропромислового розвитку Недригайлівської районної державної адміністрації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082"/>
        <w:gridCol w:w="2251"/>
        <w:gridCol w:w="2082"/>
        <w:gridCol w:w="6451"/>
      </w:tblGrid>
      <w:tr>
        <w:trPr>
          <w:trHeight w:val="194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Найменування суб'єкта надання адміністративної послуги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Назва адміністративної послуги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Розмір плати (адміністративний збір) за надання адміністративної послуги (у разі її надання на платній основі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Результат надання адміністративної послуги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Правові підстави для надання адміністративної послуги та встановлення розміру плати за її надання </w:t>
            </w:r>
          </w:p>
        </w:tc>
      </w:tr>
      <w:tr>
        <w:trPr>
          <w:trHeight w:val="3136" w:hRule="exac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Атестат виробництва молока, молочної продукції сировини і молочних продуктів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lang w:eastAsia="uk-UA"/>
              </w:rPr>
              <w:t>Безоплат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lang w:val="uk-UA"/>
              </w:rPr>
            </w:pPr>
            <w:r>
              <w:rPr>
                <w:rStyle w:val="Emphasis"/>
                <w:i w:val="false"/>
              </w:rPr>
              <w:t>Видача атестата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-стаття 11 Закону України «Про молоко та молочні продукти» 24.06.2004 № 1870-IV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-Наказ Міністерства аграрної політики України та Державного комітету України з питань технічного регулювання та споживчої політики «Про затвердження порядку проведення атестації виробництва молока, молочної сировини і молочних продуктів суб'єктів господарювання» від 21.01.2005 №23/17</w:t>
            </w:r>
          </w:p>
        </w:tc>
      </w:tr>
    </w:tbl>
    <w:p>
      <w:pPr>
        <w:pStyle w:val="Normal"/>
        <w:spacing w:lineRule="auto" w:line="216"/>
        <w:jc w:val="center"/>
        <w:rPr>
          <w:rStyle w:val="Emphasis"/>
          <w:lang w:val="uk-UA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2" w:right="289" w:gutter="0" w:header="181" w:top="539" w:footer="0" w:bottom="9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b/>
      <w:caps/>
      <w:sz w:val="2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2:00Z</dcterms:created>
  <dc:creator>URP</dc:creator>
  <dc:description/>
  <cp:keywords/>
  <dc:language>en-US</dc:language>
  <cp:lastModifiedBy>Admin</cp:lastModifiedBy>
  <cp:lastPrinted>2013-11-05T15:03:00Z</cp:lastPrinted>
  <dcterms:modified xsi:type="dcterms:W3CDTF">2014-03-20T10:29:00Z</dcterms:modified>
  <cp:revision>3</cp:revision>
  <dc:subject/>
  <dc:title>ПЕРЕЛІК АДМІНІСТРАТИВНИХ ПОСЛУГ,</dc:title>
</cp:coreProperties>
</file>