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val="ru-RU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Додаток 1 </w:t>
        <w:br/>
        <w:t xml:space="preserve">                                      до пункту 3.1 Порядку </w:t>
        <w:br/>
        <w:t xml:space="preserve">                                      проведення атестації </w:t>
        <w:br/>
        <w:t xml:space="preserve">                                      виробництва молока, молочної </w:t>
        <w:br/>
        <w:t xml:space="preserve">                                      сировини і молочних </w:t>
        <w:br/>
        <w:t xml:space="preserve">                                      продуктів суб'єктів </w:t>
        <w:br/>
        <w:t xml:space="preserve">                                      господарю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0" w:name="o67"/>
      <w:bookmarkEnd w:id="0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>Зразок                   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1" w:name="o68"/>
      <w:bookmarkEnd w:id="1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___________________________________ </w:t>
        <w:br/>
        <w:t xml:space="preserve">                               (назва територіального органу </w:t>
        <w:br/>
        <w:t xml:space="preserve">                               виконавчої влади з питань аграрної </w:t>
        <w:br/>
        <w:t xml:space="preserve">                               політики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 w:eastAsia="ru-RU"/>
        </w:rPr>
      </w:pPr>
      <w:bookmarkStart w:id="2" w:name="o69"/>
      <w:bookmarkEnd w:id="2"/>
      <w:r>
        <w:rPr>
          <w:rFonts w:eastAsia="Courier New" w:cs="Courier New" w:ascii="Courier New" w:hAnsi="Courier New"/>
          <w:b/>
          <w:bCs/>
          <w:sz w:val="20"/>
          <w:szCs w:val="20"/>
          <w:lang w:val="ru-RU" w:eastAsia="ru-RU"/>
        </w:rPr>
        <w:t xml:space="preserve">                              </w:t>
      </w:r>
      <w:r>
        <w:rPr>
          <w:rFonts w:eastAsia="Times New Roman" w:cs="Courier New" w:ascii="Courier New" w:hAnsi="Courier New"/>
          <w:b/>
          <w:bCs/>
          <w:sz w:val="20"/>
          <w:szCs w:val="20"/>
          <w:lang w:val="ru-RU" w:eastAsia="ru-RU"/>
        </w:rPr>
        <w:t xml:space="preserve">ЗАЯВА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3" w:name="o70"/>
      <w:bookmarkEnd w:id="3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Прошу атестувати ____________________________________________ </w:t>
        <w:br/>
        <w:t xml:space="preserve">                             (назва суб'єкта господарюва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 w:eastAsia="ru-RU"/>
        </w:rPr>
      </w:pPr>
      <w:bookmarkStart w:id="4" w:name="o71"/>
      <w:bookmarkEnd w:id="4"/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на здійснення виробництва молока,  молочної  сировини  і  молочних </w:t>
        <w:br/>
        <w:t xml:space="preserve">продукт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5" w:name="o72"/>
      <w:bookmarkEnd w:id="5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>Відомості про суб'єкт господарюван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6" w:name="o73"/>
      <w:bookmarkEnd w:id="6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1. Назва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7" w:name="o74"/>
      <w:bookmarkEnd w:id="7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1.1. Повна ____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8" w:name="o75"/>
      <w:bookmarkEnd w:id="8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1.2. Скорочена 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9" w:name="o76"/>
      <w:bookmarkEnd w:id="9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2. Місцезнаходження 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" w:name="o77"/>
      <w:bookmarkEnd w:id="10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2.1. Телефон ____________________ Факс ______________________ </w:t>
        <w:br/>
        <w:t xml:space="preserve">          Телетайп ___________________ E-mail 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11" w:name="o78"/>
      <w:bookmarkEnd w:id="11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3. Форма власності 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12" w:name="o79"/>
      <w:bookmarkEnd w:id="12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4. Види діяльності 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13" w:name="o80"/>
      <w:bookmarkEnd w:id="13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>5. Ідентифікаційний  код  за  ЄДРПОУ (ідентифікаційний номе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 w:eastAsia="ru-RU"/>
        </w:rPr>
      </w:pPr>
      <w:bookmarkStart w:id="14" w:name="o81"/>
      <w:bookmarkEnd w:id="14"/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____________________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15" w:name="o82"/>
      <w:bookmarkEnd w:id="15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6. Банківські реквізити 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16" w:name="o83"/>
      <w:bookmarkEnd w:id="16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7. Орган державної реєстрації 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17" w:name="o84"/>
      <w:bookmarkEnd w:id="17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8. Реєстраційний номер та дата реєстрації 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18" w:name="o85"/>
      <w:bookmarkEnd w:id="18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>9. Підпорядкованість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19" w:name="o86"/>
      <w:bookmarkEnd w:id="19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В інші  органи  для  атестації  виробництва молока,  молочної </w:t>
        <w:br/>
        <w:t>сировини та молочної продукції заявка не направля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20" w:name="o87"/>
      <w:bookmarkEnd w:id="20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З вимогами   Порядку   проведення  атестації  ознайомлені  та </w:t>
        <w:br/>
        <w:t xml:space="preserve">зобов'язуємося їх виконуват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21" w:name="o88"/>
      <w:bookmarkEnd w:id="21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Керівник суб'єкта господарювання ________________________________ </w:t>
        <w:br/>
        <w:t xml:space="preserve">                                   (підпис)   (ініціали, прізвище) </w:t>
        <w:br/>
        <w:t xml:space="preserve"> Головний бухгалтер ______________________________________________ </w:t>
        <w:br/>
        <w:t xml:space="preserve">                              (підпис)        (ініціали, прізвище) </w:t>
        <w:br/>
      </w:r>
    </w:p>
    <w:p>
      <w:pPr>
        <w:pStyle w:val="Normal"/>
        <w:spacing w:before="0" w:after="200"/>
        <w:rPr>
          <w:rFonts w:ascii="Courier New" w:hAnsi="Courier New" w:cs="Courier New"/>
          <w:sz w:val="20"/>
          <w:szCs w:val="20"/>
          <w:lang w:val="ru-RU" w:eastAsia="ru-RU"/>
        </w:rPr>
      </w:pPr>
      <w:bookmarkStart w:id="22" w:name="o89"/>
      <w:bookmarkEnd w:id="22"/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  <w:t xml:space="preserve">М.П. 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45:00Z</dcterms:created>
  <dc:creator>Ania</dc:creator>
  <dc:description/>
  <dc:language>en-US</dc:language>
  <cp:lastModifiedBy>Ania</cp:lastModifiedBy>
  <dcterms:modified xsi:type="dcterms:W3CDTF">2014-02-04T13:45:00Z</dcterms:modified>
  <cp:revision>2</cp:revision>
  <dc:subject/>
  <dc:title/>
</cp:coreProperties>
</file>