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одаток 2 </w:t>
        <w:br/>
        <w:t xml:space="preserve">                                      до пункту 3.1 Порядку </w:t>
        <w:br/>
        <w:t xml:space="preserve">                                      проведення атестації </w:t>
        <w:br/>
        <w:t xml:space="preserve">                                      виробництва молока, молочної </w:t>
        <w:br/>
        <w:t xml:space="preserve">                                      сировини і молочних </w:t>
        <w:br/>
        <w:t xml:space="preserve">                                      продуктів суб'єктів </w:t>
        <w:br/>
        <w:t xml:space="preserve">                                      господарювання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bookmarkStart w:id="0" w:name="o91"/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 xml:space="preserve">ВІДОМОСТІ </w:t>
        <w:br/>
        <w:t xml:space="preserve">            до заяви суб'єкта господарювання на право виробництва молока, молочної сировини  і молочних продуктів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bookmarkStart w:id="1" w:name="o92"/>
      <w:bookmarkEnd w:id="1"/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 xml:space="preserve">З виробництва молока і молочної сировини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bookmarkStart w:id="2" w:name="o93"/>
      <w:bookmarkEnd w:id="2"/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1. Назва суб'єкта господарювання, що атестуєтьс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bookmarkStart w:id="3" w:name="o94"/>
      <w:bookmarkEnd w:id="3"/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2. Чисельність та стан дійного поголів'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bookmarkStart w:id="4" w:name="o95"/>
      <w:bookmarkEnd w:id="4"/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3. Інформація пр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bookmarkStart w:id="5" w:name="o96"/>
      <w:bookmarkEnd w:id="5"/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ідентифікацію та реєстрацію твари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bookmarkStart w:id="6" w:name="o97"/>
      <w:bookmarkEnd w:id="6"/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тримання та годівлю твари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7" w:name="o98"/>
      <w:bookmarkEnd w:id="7"/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етеринарно-санітарний стан виробничих приміщень та прилеглої території  (водопостачання,  каналізація,  освітлення,  вентиляція повітр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8" w:name="o99"/>
      <w:bookmarkEnd w:id="8"/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ан обладнання (молочного,  холодильного) для виробництва та транспортування молока і молочної сирови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bookmarkStart w:id="9" w:name="o100"/>
      <w:bookmarkEnd w:id="9"/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4. Стан лабораторії з визначення якості молока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0" w:name="o101"/>
      <w:bookmarkEnd w:id="10"/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5. Загальна    кількість    працюючих,   їх   підготовка   та кваліфікаці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bookmarkStart w:id="11" w:name="o102"/>
      <w:bookmarkEnd w:id="11"/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6. Інша інформація, надана суб'єктом господарюва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bookmarkStart w:id="12" w:name="o103"/>
      <w:bookmarkEnd w:id="12"/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 xml:space="preserve">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 xml:space="preserve">З виробництва молочних продуктів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bookmarkStart w:id="13" w:name="o104"/>
      <w:bookmarkEnd w:id="13"/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1. Назва суб'єкта господарювання, що атестуєтьс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bookmarkStart w:id="14" w:name="o105"/>
      <w:bookmarkEnd w:id="14"/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2. Загальна кількість працюючих і їх кваліфікаці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5" w:name="o106"/>
      <w:bookmarkEnd w:id="15"/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3. Інформація   про  виробничі  потужності  на  основні  види продукції  та  показники  роботи  за  останній  рік  (в   одиницях звітності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6" w:name="o107"/>
      <w:bookmarkEnd w:id="16"/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4. Інформація  щодо  сертифікації продукції,  яка проводилась раніше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bookmarkStart w:id="17" w:name="o108"/>
      <w:bookmarkEnd w:id="17"/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5. Наявність зареєстрованої торгової марк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bookmarkStart w:id="18" w:name="o109"/>
      <w:bookmarkEnd w:id="18"/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6. Відомості про реалізацію продукції на експорт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9" w:name="o110"/>
      <w:bookmarkEnd w:id="19"/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7. Наявність  нормативних   документів   на   продукцію,   що виробляється,  санітарних та ветеринарних правил, правил з охорони прац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bookmarkStart w:id="20" w:name="o111"/>
      <w:bookmarkEnd w:id="20"/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8. Інформація пр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21" w:name="o112"/>
      <w:bookmarkEnd w:id="21"/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технологічну документацію, стан технологічного та допоміжного обладнання   та   його   технічне   обслуговування,   метрологічне забезпечення виробниц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22" w:name="o113"/>
      <w:bookmarkEnd w:id="22"/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истему контролю          за           санітарно-гігієнічним, ветеринарно-санітарним,  технічним  станом  виробництва  і  якістю сировини, матеріалів та готової продукції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23" w:name="o114"/>
      <w:bookmarkEnd w:id="23"/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результати перевірок  (обстеження)  за санітарно-гігієнічним, ветеринарно-санітарним   та   технічним    станами    виробництва, проведених органами виконавчої влади відповідно до їх компетенції, за останній рі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24" w:name="o115"/>
      <w:bookmarkEnd w:id="24"/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анітарно-технічний стан  прилеглої території,  виробничих та допоміжних приміщен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bookmarkStart w:id="25" w:name="o116"/>
      <w:bookmarkEnd w:id="25"/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отримання санітарно-протиепідемічного режим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26" w:name="o117"/>
      <w:bookmarkEnd w:id="26"/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9. Стан   лабораторії  (або  підрозділу)  з  контролю  якості молочної сировини і готової продукції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27" w:name="o118"/>
      <w:bookmarkEnd w:id="27"/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10. Наявність  рекламацій  відносно   якості   продукції   за останній рік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bookmarkStart w:id="28" w:name="o119"/>
      <w:bookmarkEnd w:id="28"/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1. Наявність дозволі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29" w:name="o120"/>
      <w:bookmarkEnd w:id="29"/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ів санітарно-епідеміологічної служб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bookmarkStart w:id="30" w:name="o121"/>
      <w:bookmarkEnd w:id="30"/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ів ветеринарної медици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bookmarkStart w:id="31" w:name="o122"/>
      <w:bookmarkEnd w:id="31"/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інші дозвільні документ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bookmarkStart w:id="32" w:name="o123"/>
      <w:bookmarkEnd w:id="32"/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12. Інша інформація, надана суб'єктом господарювання. </w:t>
        <w:br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bookmarkStart w:id="33" w:name="o124"/>
      <w:bookmarkEnd w:id="33"/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ерівник суб'єкта господарювання _________  _____________________ </w:t>
        <w:br/>
        <w:t xml:space="preserve">                                   (підпис) (ініціали та прізвище) </w:t>
        <w:b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3:45:00Z</dcterms:created>
  <dc:creator>Ania</dc:creator>
  <dc:description/>
  <dc:language>en-US</dc:language>
  <cp:lastModifiedBy>Ania</cp:lastModifiedBy>
  <dcterms:modified xsi:type="dcterms:W3CDTF">2014-02-04T13:45:00Z</dcterms:modified>
  <cp:revision>2</cp:revision>
  <dc:subject/>
  <dc:title/>
</cp:coreProperties>
</file>