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Додаток 4 </w:t>
        <w:br/>
        <w:t xml:space="preserve">                                      до пункту 4.2 Порядку </w:t>
        <w:br/>
        <w:t xml:space="preserve">                                      проведення атестації </w:t>
        <w:br/>
        <w:t xml:space="preserve">                                      виробництва молока, молочної </w:t>
        <w:br/>
        <w:t xml:space="preserve">                                      сировини і молочних </w:t>
        <w:br/>
        <w:t xml:space="preserve">                                      продуктів суб'єктів </w:t>
        <w:br/>
        <w:t xml:space="preserve">                                      господарю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0" w:name="o139"/>
      <w:bookmarkEnd w:id="0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ЗАТВЕРДЖУЮ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" w:name="o140"/>
      <w:bookmarkEnd w:id="1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Керівник територіального </w:t>
        <w:br/>
        <w:t xml:space="preserve">                                      органу виконавчої влади з </w:t>
        <w:br/>
        <w:t xml:space="preserve">                                      питань аграрної полі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2" w:name="o141"/>
      <w:bookmarkEnd w:id="2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________ ____________________ </w:t>
        <w:br/>
        <w:t xml:space="preserve">                                     (підпис) (ініціали, прізвищ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3" w:name="o142"/>
      <w:bookmarkEnd w:id="3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М.П. </w:t>
        <w:br/>
        <w:t xml:space="preserve">                                      "____" __________ 200__ ро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bookmarkStart w:id="4" w:name="o143"/>
      <w:bookmarkEnd w:id="4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Міністерство аграрної </w:t>
        <w:br/>
        <w:t xml:space="preserve">                                      політики Україн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bookmarkStart w:id="5" w:name="o144"/>
      <w:bookmarkEnd w:id="5"/>
      <w:r>
        <w:rPr>
          <w:rFonts w:eastAsia="Courier New" w:cs="Courier New" w:ascii="Courier New" w:hAnsi="Courier New"/>
          <w:b/>
          <w:bCs/>
          <w:sz w:val="20"/>
          <w:szCs w:val="20"/>
          <w:lang w:val="ru-RU" w:eastAsia="ru-RU"/>
        </w:rPr>
        <w:t xml:space="preserve">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ru-RU" w:eastAsia="ru-RU"/>
        </w:rPr>
        <w:t xml:space="preserve">ПОДАННЯ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" w:name="o145"/>
      <w:bookmarkEnd w:id="6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Рішенням атестаційної комісії _______________________________ </w:t>
        <w:br/>
        <w:t xml:space="preserve">                                   (назва територіального органу </w:t>
        <w:br/>
        <w:t xml:space="preserve">                                   виконавчої влади з питань </w:t>
        <w:br/>
        <w:t xml:space="preserve">                                   аграрної політик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bookmarkStart w:id="7" w:name="o146"/>
      <w:bookmarkEnd w:id="7"/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>_______________________ (протокол від "___" __ 200___ року N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bookmarkStart w:id="8" w:name="o147"/>
      <w:bookmarkEnd w:id="8"/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__________________________________________________________________ </w:t>
        <w:br/>
        <w:t xml:space="preserve">     (назва суб'єкта господарювання, ідентифікаційний код за </w:t>
        <w:br/>
        <w:t xml:space="preserve">                 ЄДРПОУ / ідентифікаційний ном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bookmarkStart w:id="9" w:name="o148"/>
      <w:bookmarkEnd w:id="9"/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__________________________________________________________________ </w:t>
        <w:br/>
        <w:t xml:space="preserve">                        місцезнаходження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bookmarkStart w:id="10" w:name="o149"/>
      <w:bookmarkEnd w:id="10"/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пропонується включити до реєстру  атестованих  виробників  молока, </w:t>
        <w:br/>
        <w:t xml:space="preserve">молочної сировини і молочних продук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1" w:name="o150"/>
      <w:bookmarkEnd w:id="11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Голова атестаційної комісії </w:t>
        <w:br/>
        <w:t xml:space="preserve"> територіального органу </w:t>
        <w:br/>
        <w:t xml:space="preserve"> виконавчої влади з питань </w:t>
        <w:br/>
        <w:t xml:space="preserve"> аграрної політики _____________       ___________________________ </w:t>
        <w:br/>
        <w:t xml:space="preserve">                      (підпис)            (ініціали, прізвищ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2" w:name="o151"/>
      <w:bookmarkEnd w:id="12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" ___ " _________________ 200 _ р. 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45:00Z</dcterms:created>
  <dc:creator>Ania</dc:creator>
  <dc:description/>
  <dc:language>en-US</dc:language>
  <cp:lastModifiedBy>Ania</cp:lastModifiedBy>
  <dcterms:modified xsi:type="dcterms:W3CDTF">2014-02-04T13:45:00Z</dcterms:modified>
  <cp:revision>2</cp:revision>
  <dc:subject/>
  <dc:title/>
</cp:coreProperties>
</file>