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Додаток 3 </w:t>
        <w:br/>
        <w:t xml:space="preserve">                                      до пункту 4.1 Порядку </w:t>
        <w:br/>
        <w:t xml:space="preserve">                                      проведення атестації </w:t>
        <w:br/>
        <w:t xml:space="preserve">                                      виробництва молока, молочної </w:t>
        <w:br/>
        <w:t xml:space="preserve">                                      сировини і молочних </w:t>
        <w:br/>
        <w:t xml:space="preserve">                                      продуктів суб'єктів </w:t>
        <w:br/>
        <w:t xml:space="preserve">                                      господар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0" w:name="o126"/>
      <w:bookmarkEnd w:id="0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Зразок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bookmarkStart w:id="1" w:name="o127"/>
      <w:bookmarkEnd w:id="1"/>
      <w:r>
        <w:rPr>
          <w:rFonts w:eastAsia="Courier New" w:cs="Courier New" w:ascii="Courier New" w:hAnsi="Courier New"/>
          <w:i/>
          <w:iCs/>
          <w:sz w:val="20"/>
          <w:szCs w:val="20"/>
          <w:lang w:val="ru-RU" w:eastAsia="ru-RU"/>
        </w:rPr>
        <w:t xml:space="preserve">                     </w:t>
      </w:r>
      <w:r>
        <w:rPr>
          <w:rFonts w:eastAsia="Times New Roman" w:cs="Courier New" w:ascii="Courier New" w:hAnsi="Courier New"/>
          <w:i/>
          <w:iCs/>
          <w:sz w:val="20"/>
          <w:szCs w:val="20"/>
          <w:lang w:val="ru-RU" w:eastAsia="ru-RU"/>
        </w:rPr>
        <w:t xml:space="preserve">(Державний Герб України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2" w:name="o128"/>
      <w:bookmarkEnd w:id="2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_________________________________________________________ </w:t>
        <w:br/>
        <w:t xml:space="preserve">              (територіальний орган виконавчої влади </w:t>
        <w:br/>
        <w:t xml:space="preserve">                   з питань аграрної політики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bookmarkStart w:id="3" w:name="o129"/>
      <w:bookmarkEnd w:id="3"/>
      <w:r>
        <w:rPr>
          <w:rFonts w:eastAsia="Courier New" w:cs="Courier New" w:ascii="Courier New" w:hAnsi="Courier New"/>
          <w:b/>
          <w:bCs/>
          <w:sz w:val="20"/>
          <w:szCs w:val="20"/>
          <w:lang w:val="ru-RU" w:eastAsia="ru-RU"/>
        </w:rPr>
        <w:t xml:space="preserve">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ru-RU" w:eastAsia="ru-RU"/>
        </w:rPr>
        <w:t xml:space="preserve">АТЕСТАТ </w:t>
        <w:br/>
        <w:t xml:space="preserve">              виробництва молока, молочної сировини </w:t>
        <w:br/>
        <w:t xml:space="preserve">                       і молочних продукт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4" w:name="o130"/>
      <w:bookmarkEnd w:id="4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_____________________________________________________________ </w:t>
        <w:br/>
        <w:t xml:space="preserve">         (назва суб'єкта господарювання, форма власності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" w:name="o131"/>
      <w:bookmarkEnd w:id="5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_____________________________________________________________ </w:t>
        <w:br/>
        <w:t xml:space="preserve">             (місцезнаходження, ідентифікаційний код </w:t>
        <w:br/>
        <w:t xml:space="preserve">               за ЄДРПОУ / ідентифікаційний ном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6" w:name="o132"/>
      <w:bookmarkEnd w:id="6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_____________________________________________________________ </w:t>
        <w:br/>
        <w:t xml:space="preserve">             (назва продукції та спосіб виробництв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7" w:name="o133"/>
      <w:bookmarkEnd w:id="7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>Реєстраційний N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8" w:name="o134"/>
      <w:bookmarkEnd w:id="8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>Дата реєстрації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9" w:name="o135"/>
      <w:bookmarkEnd w:id="9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Атестат чинний до 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0" w:name="o136"/>
      <w:bookmarkEnd w:id="10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Керівник територіального </w:t>
        <w:br/>
        <w:t xml:space="preserve"> органу виконавчої влади </w:t>
        <w:br/>
        <w:t xml:space="preserve"> з питань аграрної політики ______________  ______________________ </w:t>
        <w:br/>
        <w:t xml:space="preserve">                              (підпис)       (ініціали, прізвищ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1" w:name="o137"/>
      <w:bookmarkEnd w:id="11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М.П. </w:t>
        <w:br/>
        <w:t xml:space="preserve"> </w:t>
        <w:br/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45:00Z</dcterms:created>
  <dc:creator>Ania</dc:creator>
  <dc:description/>
  <dc:language>en-US</dc:language>
  <cp:lastModifiedBy>Ania</cp:lastModifiedBy>
  <dcterms:modified xsi:type="dcterms:W3CDTF">2014-02-04T13:45:00Z</dcterms:modified>
  <cp:revision>2</cp:revision>
  <dc:subject/>
  <dc:title/>
</cp:coreProperties>
</file>