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Наказ Відділу Держгеокадастр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Недригайлівському район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умської області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uk-UA"/>
        </w:rPr>
        <w:t>______________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адміністративної послуги з надання відомостей з Державного земельного кадастру у формі довідки, що містить узагальнену інформацію про землі (території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38"/>
        <w:gridCol w:w="2880"/>
        <w:gridCol w:w="1230"/>
        <w:gridCol w:w="1641"/>
      </w:tblGrid>
      <w:tr>
        <w:trPr>
          <w:trHeight w:val="66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адова особа і структурний підрозді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 (В, У, П, З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 xml:space="preserve">Термін виконанн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  заяви (запиту) суб’єкта зверненн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віряє: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) повноваження особи, що звернулася за   адміністративною послугою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носить до Державного земельного кадастру такі дані: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) реєстраційний номер заяв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2) дата реєстрації заяв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3) відомості про особу, яка звернулася із заяво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ий кадастровий реєстра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одного робочого дня (заяви реєструються в день їх надходження в порядку черговості)</w:t>
            </w:r>
          </w:p>
        </w:tc>
      </w:tr>
      <w:tr>
        <w:trPr>
          <w:trHeight w:val="27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формлення довідки з Державного земельного кадастр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конує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hanging="4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ормування довідки з Державного земельного кадастру за визначеною формою здійснюється за допомогою програмного забезпечення Державного земельного кадастру у двох примірника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ймає рішення про відмову у наданні довідки відповідно до вимог   Порядку ведення Державного земельного кадастр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ий кадастровий реєстра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дев’яти робочих днів (з дня реєстрації заяви про надання послуги)</w:t>
            </w:r>
          </w:p>
        </w:tc>
      </w:tr>
      <w:tr>
        <w:trPr>
          <w:trHeight w:val="27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ача довідки з Державного земельного кадастр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исує витяг та засвідчує свій підпис власною печатко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ий кадастровий реєстрато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З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 десятого робочого дня (довідка надається в день звернення заявника)</w:t>
            </w:r>
          </w:p>
        </w:tc>
      </w:tr>
      <w:tr>
        <w:trPr>
          <w:trHeight w:val="64" w:hRule="atLeast"/>
        </w:trPr>
        <w:tc>
          <w:tcPr>
            <w:tcW w:w="9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Загальна кількість днів надання послуги 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 робочих днів</w:t>
            </w:r>
          </w:p>
        </w:tc>
      </w:tr>
      <w:tr>
        <w:trPr>
          <w:trHeight w:val="64" w:hRule="atLeast"/>
        </w:trPr>
        <w:tc>
          <w:tcPr>
            <w:tcW w:w="9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 xml:space="preserve">Загальна кількість днів (передбачена законодавством) -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 робочих д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посадової особи територіального органу Держгеокадастру можуть бути оскаржені до суду в порядку, встановленому зако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Умовні позначки: В – виконує, У – бере участь, П – погоджує, З – затверджує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54" w:top="540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Знак Знак1"/>
    <w:qFormat/>
    <w:rPr>
      <w:rFonts w:ascii="Courier New" w:hAnsi="Courier New" w:cs="Courier New"/>
    </w:rPr>
  </w:style>
  <w:style w:type="character" w:styleId="Rvts0">
    <w:name w:val="rvts0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43:00Z</dcterms:created>
  <dc:creator>Kizilova</dc:creator>
  <dc:description/>
  <dc:language>en-US</dc:language>
  <cp:lastModifiedBy>Jurist</cp:lastModifiedBy>
  <cp:lastPrinted>2015-10-12T08:12:00Z</cp:lastPrinted>
  <dcterms:modified xsi:type="dcterms:W3CDTF">2016-04-04T07:43:00Z</dcterms:modified>
  <cp:revision>2</cp:revision>
  <dc:subject/>
  <dc:title>Технологічна картка адміністративної послуги:</dc:title>
</cp:coreProperties>
</file>