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08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3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</w:rPr>
        <w:t>______________№______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ржавна реєстрація обмежень у використанні земель з видачею витя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63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овноваження особи, що звернулася за  адміністративною послугою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наявність повного пакета документів, необхідних для державної реєстрації обмежень у використанні земель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розташування об’єкта Державного земельного кадастру на території дії його повноважень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придатність електронного документа для проведення його перевірки за допомогою програмного забезпечення Державного земельного кадастру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кумент, що підтверджує оплату послуг з внесення відомостей до Державного земельного кадастру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заяв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боч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а реєстрація обмежень у використанні земель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иконує: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ірку електронного документу та за допомогою програмного забезпечення Державного земельного кадастру вносить відомості, які містить електронний документ, до Державного земельного кадастру;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несення за допомогою програмного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відомості про обмеження у використанні земель;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илюднення інформації про внесення відомостей до Державного земельного кадастру та відповідних відомостей про об’єкти Державного земельного кадастру згідно з вимогами Порядку ведення Державного земельного кадастр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формує витяг з Державного земельного кадастру для підтвердження державної реєстрації обмеже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використанні земель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риймає рішення про відмову у внесенні відомостей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меження у використанні земе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повідно до вимог  Порядку ведення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тринадцяти робочих днів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витягу з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ує витяг та засвідчує свій підпис власною печатк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чотирнадцятого робоч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витяг надається в день звернення  заявника)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робочих днів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робочих днів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1:00Z</dcterms:created>
  <dc:creator>Jurist</dc:creator>
  <dc:description/>
  <dc:language>en-US</dc:language>
  <cp:lastModifiedBy>Jurist</cp:lastModifiedBy>
  <dcterms:modified xsi:type="dcterms:W3CDTF">2016-04-05T11:51:00Z</dcterms:modified>
  <cp:revision>2</cp:revision>
  <dc:subject/>
  <dc:title/>
</cp:coreProperties>
</file>