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до Державного земельного кадастру відомостей (змін до них) про землі в межах території адміністративно-територіальних одиниць, з видачею витя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77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наявність повного пакета документів, необхідних для державної реєстрації відомостей (змін до них) про землі в межах адміністративно-територіальних одиниць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несення до Державного земельного кадастру відомостей (змін до них) пр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в межах адміністративно-територіальних одиниц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ірку електронного документу та за допомогою програмного забезпечення Державного земельного кадастру вносить відомості, які містить електронний документ, до Державного земельного кадастру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дання за допомогою програмного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ідомості відповідним органам державної влади, органам місцевого самоврядування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інформацію про внесення відомостей до Державного земельного кадастру та відповідні відомості про об’єкти Державного земельного кадастру згідно з вимогами Порядку ведення Державного земельного кадастр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формує витяг з Державного земельного кадастру для підтвердження внесення відомос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змін до них)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в межах адміністративно-територіальних одиниц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має рішення про відмову у внесенні відомостей про землі в межах адміністративно-територіальних одиниць відповідно до вимог  Порядку ведення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тринадцяти  робочих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 на підтвердження внесення відомостей до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отирнадцят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робочих дн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робочих днів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6:00Z</dcterms:created>
  <dc:creator>Jurist</dc:creator>
  <dc:description/>
  <dc:language>en-US</dc:language>
  <cp:lastModifiedBy>Jurist</cp:lastModifiedBy>
  <dcterms:modified xsi:type="dcterms:W3CDTF">2016-04-05T11:36:00Z</dcterms:modified>
  <cp:revision>2</cp:revision>
  <dc:subject/>
  <dc:title/>
</cp:coreProperties>
</file>