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Наказ Відділу Держгеокадастру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Недригайлівському район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умської області</w:t>
      </w:r>
    </w:p>
    <w:p>
      <w:pPr>
        <w:pStyle w:val="Style15"/>
        <w:tabs>
          <w:tab w:val="clear" w:pos="708"/>
          <w:tab w:val="left" w:pos="109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>______________№_______</w:t>
      </w:r>
    </w:p>
    <w:p>
      <w:pPr>
        <w:pStyle w:val="Style15"/>
        <w:tabs>
          <w:tab w:val="clear" w:pos="708"/>
          <w:tab w:val="left" w:pos="109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адміністративної послуги з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181"/>
        <w:gridCol w:w="1800"/>
        <w:gridCol w:w="839"/>
        <w:gridCol w:w="1640"/>
      </w:tblGrid>
      <w:tr>
        <w:trPr>
          <w:trHeight w:val="64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 структурний підрозді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В, У, П, З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 заяви (запиту) суб’єкта зверненн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евіряє: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повноваження особи, що звернулася за  адміністративною послугою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документи, необхідних для державної реєстрації меж частини земельної ділянки, на яку поширюються права суборенди, сервітуту.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 Державного земельного кадастру такі дані: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реєстраційний номер заяви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дата реєстрації заяв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 відомості про особу, яка звернулася із заявою.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одного д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заяви реєструються в день їх надходження в порядку черговості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несення до Державного земельного кадастру відомостей про межі частини земельної ділянки, на яку поширюються права суборенди, сервітуту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конує: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ірку електронного документу та за допомогою програмного забезпечення Державного земельного кадастру вносить відомості, які містить електронний документ, до Державного земельного кадастру;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адання за допомогою програмного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вного земельного када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відомості відповідним органам державної влади, органам місцевого самоврядуванн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формує витяг з Державного земельного кадастру для підтвердження внесення відомост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(змін до них) про земельну ділянку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иймає рішення про відмову у внесенні відомостей відповідно до вимог  Порядку ведення Державного земельного кадастр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ий кадастровий реєстрат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тринадцяти днів (з дня реєстрації заяви про надання послуги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дача витягу з Державного земельного кадастру на підтвердження внесення відомостей до Державного земельного кадастру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исує витяг та засвідчує свій підпис власною печаткою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, коли довідка надається в електронній формі, посвідчує її власним цифровим підпис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чотирнадця-того д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(витяг надається в день звернення  заявника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8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гальна кількість днів надання послуги –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 календарних днів</w:t>
            </w:r>
          </w:p>
        </w:tc>
      </w:tr>
      <w:tr>
        <w:trPr>
          <w:trHeight w:val="64" w:hRule="atLeast"/>
        </w:trPr>
        <w:tc>
          <w:tcPr>
            <w:tcW w:w="8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а кількість днів надання послуги (передбачена законодавством) 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4  календарних днів </w:t>
            </w:r>
          </w:p>
        </w:tc>
      </w:tr>
    </w:tbl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ї або бездіяльність посадової особи територіального органу Держгеокадастру можуть бути оскаржені до суду в порядку, встановленому законом.</w:t>
      </w:r>
    </w:p>
    <w:p>
      <w:pPr>
        <w:pStyle w:val="Style15"/>
        <w:spacing w:before="0" w:after="0"/>
        <w:ind w:firstLine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0"/>
        <w:ind w:firstLine="1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42:00Z</dcterms:created>
  <dc:creator>Jurist</dc:creator>
  <dc:description/>
  <dc:language>en-US</dc:language>
  <cp:lastModifiedBy>Jurist</cp:lastModifiedBy>
  <dcterms:modified xsi:type="dcterms:W3CDTF">2016-04-05T11:42:00Z</dcterms:modified>
  <cp:revision>2</cp:revision>
  <dc:subject/>
  <dc:title/>
</cp:coreProperties>
</file>