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0"/>
        </w:rPr>
        <w:t>______________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дміністративної послуги 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есення до Державного земельного кадастру відомостей (змін до них) про земельну ділян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48"/>
        <w:gridCol w:w="1892"/>
        <w:gridCol w:w="1159"/>
        <w:gridCol w:w="1688"/>
      </w:tblGrid>
      <w:tr>
        <w:trPr>
          <w:trHeight w:val="73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 заяви (запиту) суб’єкта зверненн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яє: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овноваження особи, що звернулася за  адміністративною послугою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наявність повного пакета документів, необхідних для державної реєстрації відомостей (змін до них) про земельну ділянку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 Державного земельного кадастру такі дані:1) реєстраційний номер заяви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ата реєстрації заяв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відомості про особу, яка звернулася із заяво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одного робочого д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заяви реєструються в день їх надходження в порядку черговості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несення до Державного земельного кадастру відомостей (змін до них) про земельну ділянку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конує: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ірку електронного документу та за допомогою програмного забезпечення Державного земельного кадастру вносить відомості, які містить електронний документ, до Державного земельного кадастру;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дання за допомогою програмного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го земельного када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відомості відповідним органам державної влади, органам місцевого самоврядування;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илюднення інформацію про внесення відомостей до Державного земельного кадастру та відповідні відомості про об’єкти Державного земельного кадастру згідно з вимогами Порядку ведення Державного земельного кадастру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формує витяг з Державного земельного кадастру для підтвердження внесення відомост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змін до них) про земельну ділянку;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иймає рішення про відмову у внесенні відомостей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у ділян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повідно до вимог  Порядку ведення Державного земельного кадастру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тринадцяти  робочих днів (з дня реєстрації заяви про надання послуг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витягу з Державного земельного кадастру на підтвердження внесення відомостей до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ує витяг та засвідчує свій підпис власною печаткою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чотирнадця-того робочого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витяг надається в день звернення  заявника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–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 робочих днів</w:t>
            </w:r>
          </w:p>
        </w:tc>
      </w:tr>
      <w:tr>
        <w:trPr>
          <w:trHeight w:val="64" w:hRule="atLeast"/>
        </w:trPr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 робочих днів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Style15"/>
        <w:spacing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0"/>
        <w:ind w:firstLine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3:00Z</dcterms:created>
  <dc:creator>Jurist</dc:creator>
  <dc:description/>
  <dc:language>en-US</dc:language>
  <cp:lastModifiedBy>Jurist</cp:lastModifiedBy>
  <dcterms:modified xsi:type="dcterms:W3CDTF">2016-04-05T11:33:00Z</dcterms:modified>
  <cp:revision>2</cp:revision>
  <dc:subject/>
  <dc:title/>
</cp:coreProperties>
</file>