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Наказ Відділу Держгеокадастр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Недригайлівському район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637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умської області</w:t>
      </w:r>
    </w:p>
    <w:p>
      <w:pPr>
        <w:pStyle w:val="Normal"/>
        <w:ind w:left="5664" w:firstLine="708"/>
        <w:rPr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дміністративної послуги 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правлення технічної помилки у відомостях з Державного земельного кадастру, допущеної органом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що здійснює його ведення, з видачею витя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0"/>
        <w:gridCol w:w="2091"/>
        <w:gridCol w:w="1159"/>
        <w:gridCol w:w="2040"/>
      </w:tblGrid>
      <w:tr>
        <w:trPr>
          <w:trHeight w:val="100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а посадова особ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структурний підрозді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Термін викон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ar-SA"/>
              </w:rPr>
              <w:t>(днів)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Реєстрація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відомлення про виявлення технічної помил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овноваження особи, що звернулася за  адміністративною послугою;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кументи, що містять зазначені у повідомленні технічні помилки, та документи, що підтверджують такі помилки і містять правильну редакцію відповідних відом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 Державного земельного кадастру такі дані: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реєстраційний номер повідомлення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ата реєстрації повідомл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відомості про особу, яка звернулася із заявою;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4) відомості про документ, в якому виявлено технічну помилку (витяг, довідку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го земельного када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у, викопіювання з картографічних матеріал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го земельного када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), а саме: назва, реєстраційний номер та дата видачі;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) суть виявлених поми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) відомості про Державного кадастрового реєстратора, який прийняв повідомл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одного робочого д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ідомл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реєструються в день їх надходження в порядку черговості)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правлення відомостей у Державному земельному кадастрі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Виконує: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ірку відомостей Державного земельного кадастру на відповідність інформації,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що міститься в документах, які є підставою для внесення таких відомостей, щодо визначення помилок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правлення помилки;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формування за допомогою програмного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го земельного када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протокол виправлення помилки за визначеною формою;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на аркуші документа у паперовій формі, в якому виявлено технічну помилку, робить позначку про наявність та виправлення помилки за визначеною формою, а на аркуші документа в електронній формі – робить  відповідну електронну позначку за власним електронним цифровим підписом. Документ у паперовій формі, що містить виправлені відомості, разом з протоколом виправлення помилки та повідомленням про виявлення технічної помилки (за наявності) долучає до документа, в якому виявлено технічну помилку, і зберігається разом з ни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тує заміну документ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в якому виявлено помилку (витяг, довідку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ого земельного кадас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у, викопіювання з картографічних матеріал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ого земельного кадас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) заявникові за його бажанням;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во повідомляє про виправлення помилки заінтересованих осіб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иймає рішення про відмову у виправлені помилки відповідно до вимог  Порядку ведення Державного земельного кадастр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Державний кадастровий реєстрат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одного робочого дня (з дня реєстрації заяви про надання послуг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Видача документів за результатами розгляду повідомлення: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окол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иправлення помилк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 бажанням заявника надає документ на заміну документу, в якому виявлено помилк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у виправленні помилк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ує проток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иправлення помил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засвідчує свій підпис власною печаткою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, коли протокол надається в електронній формі, посвідчує її власним цифровим підпис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Державний кадастровий реєстратор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першого робочого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протокол виправлення помилки надається в день звернення  заявник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днів надання послуги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робочий де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(передбачена законодавством) 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робочий день</w:t>
            </w:r>
          </w:p>
        </w:tc>
      </w:tr>
    </w:tbl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т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ї або бездіяльність посадової особи територіального органу Держгеокадастру можуть бути оскаржені до суду в порядку, встановленому законом.</w:t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0"/>
        <w:ind w:firstLine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1:00Z</dcterms:created>
  <dc:creator>Jurist</dc:creator>
  <dc:description/>
  <dc:language>en-US</dc:language>
  <cp:lastModifiedBy>Jurist</cp:lastModifiedBy>
  <dcterms:modified xsi:type="dcterms:W3CDTF">2016-04-05T11:31:00Z</dcterms:modified>
  <cp:revision>2</cp:revision>
  <dc:subject/>
  <dc:title/>
</cp:coreProperties>
</file>